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фавитный указатель заглавий</w:t>
      </w:r>
    </w:p>
    <w:p>
      <w:pPr>
        <w:pStyle w:val="BlockText1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изведений А. и Б. Стругацких</w:t>
      </w:r>
    </w:p>
    <w:p>
      <w:pPr>
        <w:pStyle w:val="BlockText1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июля в мире продан миллиардный персональный компьютер: Борис Стругацкий, писатель. 2.3.02-06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1 сентября исполняется 5 лет со дня совершения терактов в Нью-Йорке и начала всемирной борьбы с терроризмом. Борьба с терроризмом идет успешно?: Борис Стругацкий, писатель. 2.3.06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3 января, 14 января, 15 января... 2.8.91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 июля исполняется 65 лет кинорежиссеру Алексею Герману: Его поздравляет писатель Борис Стругацкий. 2.3.03-09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00 секунд” не должны быть реанимированы. 2.8.93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А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+Б=Ф. 2.1.76-001, 2.1.93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ам нужен 5-й канал?: Борис Стругацкий, писатель. 2.3.00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ам страшно летать?: Борис Стругацкий, писатель. 2.3.03-1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ам что понравилось?: Борис Стругацкий, писатель. 2.3.99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от еще записка. 2.2.90-007, 2.2.94-004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бы вернулись?: Борис Стругацкий, писатель. 2.3.00-023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бы полетели в космос туристом?: Борис Стругацкий, писатель-фантаст. 2.3.06-033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каким видите гражданское общество?: Борис Стругацкий, писатель. 2.3.00-080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кому больше доверяете?: Борис Стругацкий, писатель-фантаст. 2.3.05-019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кому верите?: Борис Стругацкий, писатель. 2.3.01-026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подписали бы письмо в защиту Григория Пасько?: Борис Стругацкий, писатель. 2.3.02-027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правительству доверяете?: Борис Стругацкий, писатель. 2.3.99-030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ы что знаете о Беляеве?: Борис Стругацкий, писатель. 2.3.02-088,</w:t>
      </w:r>
    </w:p>
    <w:p>
      <w:pPr>
        <w:pStyle w:val="BlockText1"/>
        <w:widowControl w:val="false"/>
        <w:rPr/>
      </w:pPr>
      <w:r>
        <w:rPr>
          <w:rFonts w:eastAsia="Times New Roman Cyr" w:cs="Times New Roman Cyr" w:ascii="Times New Roman Cyr" w:hAnsi="Times New Roman Cyr"/>
        </w:rPr>
        <w:t>А губернатор все правильно сделала?: Борис Стругацкий, писатель. 2.3.05-017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мы знаем, кому и зачем это нужно: Обращение ленинградских писателей. 2.8.91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густовское очищение от скверны. 2.3.94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ская рефлексия. 2.1.06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Житинский, A.Шалимов, Б.Стругацкий, C.Cнегов - об авторе: (Мультипликация). 2.3.91-014, 2.3.92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Житинский, Б.Стругацкий, C.Снегов - об авторе. 2.3.91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 и Б. Стругацкие: “Это не может быть прощено”. 2.1.89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итки вместо шедевров: Из школьной программы могут исчезнуть произведения Пастернака, Платонова и Ахматовой, зато вернутся "Песнь о Буревестнике" Горького и "Как закалялась сталь" Островского. Без чего вы не представляете школьную программу по литературе?: Борис Стругацкий, писатель. 2.3.03-10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дарвини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01-001, 1.1.05-003, 2.3.05-003, 6.1.02-29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йсберг Тауматы. 6.1.90-1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фантастики Борис Стругацкий: "Лестно представить среди своих читателей Президента России". 2.3.02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фантастики: Борис Стругацкий: "Лестно представить среди своих читателей Президента России". 2.3.02-04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ишь бы фэны пили меньше: Борис Стругацкий: "О нас болтали, что пишем мы якобы в Бологом, накачавшись наркотиками"; Академикът на фантастикат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кадемический выбор. </w:t>
      </w:r>
      <w:r>
        <w:rPr>
          <w:sz w:val="24"/>
          <w:szCs w:val="24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5.0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манах “Петербург. XXI век”. 2.3.92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ериканцы далеко пойдут?: Борис Стругацкий, писатель. 2.3.02-03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Тарковский. Человек. Сын Неба. 2.2.94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омеда без туманности: А.Н.Стругацкий. 2.2.00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кета “Литератора”. 2.3.92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конституционно! 2.8.9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калипсис по Василию Гроссману: Борис Стругацкий. 2.3.99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и Борис Стругацкие: “Давайте думать о будущем!”. 2.1.83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ратья Стругацкие: “Давайте думать о будущем!”; Давайте думать о будущем!; Братья Стругацкие: “Думать о будущем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и Борис Стругацкие: “О том, чего никто не знает...”. 2.1.90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и Борис Стругацкие представляют. 2.1.89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и Борис Стругацкие: Сто строк о фантастике. 2.1.85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о строк о фантаст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. 2.2.92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, Борис Стругацкий: “Фантастику любим с детства”: Беседа с писателями. 2.1.81-001, 2.1.93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ратья Стругацкие: Фантастику любим с детства; Фантастику любим с детств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, Борис Стругацкий: “Чтение - наше любимое занятие”. 2.1.82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.Стругацкий, Б.Cтругацкий: “Чтение - наше любимое занятие”; Чтение - наше любимое заняти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Будем драться!”. 2.2.87-008, 2.2.88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Бывает и так в литературе...”. 2.2.89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Вилять не пришлось...”: Интервью, взятое у А.Н.Стругацкого разными людьми и в разные времена. 2.2.92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Главное - мысль”. 2.2.88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Десять заповедей в современном преломлении. 2.2.91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есять заповедей в современном преломлени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Думать не развлечение, а обязанность...”. 2.2.8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За державу обидно...”. 2.2.89-006, 6.2.89-00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"За державу обидно...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И будьте смелее. 2.2.88-01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"И воскресенье не наступит…". 2.2.82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Кризис жанра? Не думаю!”. 2.2.85-013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Личность превыше всего!”. 2.2.88-021, 2.2.89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Лучше всего надеяться на самих себя”. 2.2.89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Мы не знаем вещей, ради которых следует отказаться от фантастики”. 2.2.89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Мы никогда не целились...”. 2.2.89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Мы - оптимисты! 2.2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ы - оптимист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Не спешите на Марс! 2.2.89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 спешите на Марс!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Нельзя бросать весла”. 2.2.77-006, 2.3.93-05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Ни слова о пришельцах. 2.2.88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“Ни слова о фантастике”; Ни слова о пришельцах; “Ни слова о фантастике!..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кадий Стругацкий: “Ни слова о фантастике”. 2.2.88-006, 2.2.88-00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Ни слова о пришельцах; Ни слова о пришельцах; “Ни слова о фантастике!..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 - о надежде. 2.2.91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Оптимизм... взамен наград”. 2.2.89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 - переводчик. 2.2.90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, писатель и читатель. 2.2.85-011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, писатель-фантаст. 2.2.86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Писать о том, что действительно волнует”. 2.2.82-004,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ать о том, что действительно волнует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 позвонил в “НГ” и сказал. 2.2.91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Пять рассказов одного автора: Опыт благосклонного анализа с отступлениями. 2.2.92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Трудно быть богом. 2.2.90-011, 2.2.91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Трудно быть человеком”. 2.2.82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человек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"Трудно быть фантастом". 2.2.83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 ушел. Братья Стругацкие остаются. 2.2.91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Фантастика здесь ни при чем!”. 2.2.87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Фантастика - это серьезно. 2.2.85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Человек и общество, человек и Вселенная”. 2.2.93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Ничего нет прекраснее Земли...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Это мой журнал”. 2.2.88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ю Стругацкому - шестьдесят. 2.2.85-008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ьергардные бои феодализма: Выступление на встрече писателей-фантастов "Антиутопия сегодня". 2.3.90-01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лан Масхадов через Интернет объявил о прекращении военных действий до 22 февраля. Должен ли Кремль начать переговоры?: Борис Стругацкий, писатель. 2.3.05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Стругацкий, Б.Cтругацкий: “Чтение - наше любимое занятие”. 2.1.9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, Борис Стругацкий: “Чтение - наше любимое занятие”; Чтение - наше любимое заняти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ака против гласности. 2.1.89-01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форизмы и краткие выражения в творчестве А. и Б. Стругацких. 1.1.06-001, 6.1.06-011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ссильные мира сего; Венера. Архаизмы.; Волны гасят ветер; Второе нашествие марсиан; Град обреченный; Далекая Радуга; Дело об убийстве; Дело об убийстве, или Отель "У Погибшего Альпиниста"; День затмения; Дни Кракена; Дьявол среди людей; "Жиды города Питера", или Невеселые беседы при свечах; Жук в муравейнике; За миллиард лет до конца света; Извне; Малыш, Машина желаний; Обитаемый остров; Отягощенные злом, или Сорок лет спустя; Парень из преисподней; Пикник на обочине; Повесть о дружбе и недружбе; Подробности жизни Никиты Воронцова; Поиск предназначения, или Двадцать седьмая теорема этики; Полдень, XXII век (Возвращение); Понедельник начинается в субботу; Попытка к бегству; Путь на Амальтею; Сказка о Тройке-1; Сказка о Тройке-2;См. также: Беспокойство; Спонтанный рефлекс; Стажеры; Сталкер; Страна багровых туч; Страшная больная планета; Трудно быть богом; Туча; Улитка на склоне; Улитка на склоне-1; Хищные вещи века; Хромая судьба; Чародеи, Частные предположения; Шесть спичек; Экспедиция в преисподнюю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-88”: Встреча с писателями-фантастами в Свердловске: На вопросы читателей отвечает Аркадий Стругацкий. 2.2.89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Б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 Стругацкому - 70 лет!. 2.3.03-08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лада об одноногом пришельце: [Глава из повести “Стажеры”].1.1.86-006, 1.1.92-021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Стажеры; Die Ballade vom einbeinigen Besucher: Auszug aus dem gleichnamigen Kapitel des Episodenroman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raktikant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de-DE"/>
        </w:rPr>
        <w:t>Praktikant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Praktikanten: Zwei Kapitel aus dem Episodenroman [Enth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t Kapitel 11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uf allen vier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nd 12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 Ballade vom einbeinigen Besucher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и надо банкротить?: Борис Стругацкий, писатель. 2.3.99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цилла фашизма: Борис Стругацкий беседует с Ниной Катерли. 2.3.93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шмачник с Башмачной улицы. 6.1.02-14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 Что сказал табачник с табачной улицы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лец. 1.1.88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д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лые люди. 1.1.89-054, 1.1.89-059, 1.1.90-043, 1.1.91-035, 1.1.93-001, 1.1.93-016, 1.1.97-031, 1.1.97-032, 1.1.98-029, 1.1.98-030, 1.1.99-025, 1.1.99-026, 1.1.99-040, 1.1.00-022, 1.1.00-023, 1.1.01-001, 1.1.01-017, 1.1.02-017, 1.1.03-027, 1.1.04-001, 1.1.05-013, 1.1.06-024, 2.3.89-011, 2.3.90-031, 2.3.93-008, 2.3.00-044, 2.3.05-007, 6.1.90-044, 6.1.91-121, 6.1.99-033, 6.1.01-045, 6.1.01-049, 6.1.02-015, 6.1.05-022, 6.2.90-011, 6.6.03-004, 6.6.04-002, 6.7.99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[Предисловие к рассказу “Бедные злые люди”]; Собрание сочинений; Pobre gente cruel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напарника. 2.3.93-016, 6.7.99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Астафьева: Борис Стругацкий. 2.3.01-06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ужия. 1.1.89-046, 1.1.89-051, 1.1.89-057, 1.1.90-044, 1.1.91-031, 1.1.91-034, 1.1.98-005, 1.1.01-004, 1.1.02-002, 1.1.05-004, 2.2.98-001, 2.2.01-002, 2.2.02-002, 2.3.05-004, 6.1.89-079, 6.1.90-044, 6.1.90-121, 6.1.91-152, 6.1.98-015, 6.1.01-041, 6.1.01-045, 6.1.02-039, 6.1.05-022, 6.1.06-013, 6.6.94-010, 6.7.99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серых; Киносценарии; Человек с далекой звезд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з повязки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законие в "законе": Борис Стругацкий, писатель. 2.3.95-01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л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ус Алаида. 1.1.59-009, 1.1.60-006, 1.1.60-011, 1.1.61-001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61-009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61-012, 1.1.63-006, 1.1.63-014, 1.1.64-005, 1.1.68-015, 1.1.71-014, 1.1.72-005, 6.1.60-007, 6.1.62-011, 6.1.64-002, 6.1.64-008, 6.1.90-044, 6.1.01-019, 6.1.01-045, 6.1.02-325, 6.1.04-043, 6.1.05-017, 6.1.05-022, 6.1.06-014, 6.1.06-246, 6.6.91-001, 6.6.93-002, 6.7.95-001, 6.9.Ф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ражение; </w:t>
      </w:r>
      <w:r>
        <w:rPr>
          <w:sz w:val="24"/>
          <w:szCs w:val="24"/>
          <w:lang w:val="en-US"/>
        </w:rPr>
        <w:t>Az Alaida fehér kúpj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Il bianco cono di Alaid;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iały stożek Ałaidu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e cone blank de l’Alaide; Conul alb al Alaidei; Der wei</w:t>
      </w:r>
      <w:r>
        <w:rPr>
          <w:rFonts w:eastAsia="Arial" w:cs="Arial" w:ascii="Arial" w:hAnsi="Arial"/>
          <w:sz w:val="24"/>
          <w:szCs w:val="24"/>
        </w:rPr>
        <w:t>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 Konus Alaids; White cone of the Alaid, The White Cone of Alaid; Араидо-но сирой хасир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еседа]. 2.2.90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а главного редактора с Борисом Стругацким. 2.3.06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а на отвлеченные темы. 2.3.98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а с Аркадием Натановичем Стругацким 26 августа 1990 года. 6.1.06-2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а Стругацкого, Карпинского, Язева на квартире у Стругацкого 28 апреля 1998 года. 2.3.00-07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ы в “мавританской” гостиной. 2.3.76-001, 2.3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ы с Борисом Стругацким. 2.3.97-01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спокойст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0-041, 1.1.91-020, 1.1.96-007, 1.1.97-011, 1.1.97-012, 1.1.97-013, 1.1.98-011, 1.1.98-012, 1.1.99-013, 1.1.99-014, 1.1.00-007, 1.1.00-008, 1.1.01-001, 1.1.01-008, 1.1.02-006, 1.1.03-007, 1.1.04-001, 1.1.04-002, 1.1.06-019, 1.1.06-020, 1.1.07-002, 1.2.98-001, 2.1.06-001, 2.3.04-029, 2.3.04-049, 2.3.05-016, 6.1.91-152, 6.1.96-009, 6.1.96-011, 6.1.98-007, 6.1.98-013, 6.1.98-092, 6.1.99-012, 6.1.99-021, 6.1.00-016, 6.1.00-026, 6.1.00-033, 6.1.01-028, 6.1.01-037, 6.1.01-045, 6.1.01-049, 6.1.02-028, 6.1.02-036, 6.1.03-038, 6.1.03-046, 6.1.03-054, 6.1.03-060, 6.1.03-216, 6.1.04-045, 6.1.04-071, 6.1.04-123, 6.1.05-017, 6.1.05-022, 6.1.06-002, 6.1.06-008, 6.1.06-012, 6.1.06-013, 6.1.06-015, 6.1.06-017, 6.1.06-027, 6.1.06-083, 6.1.07-001, 6.1.07-002, 6.2.03-014, 6.3.03-129, 6.4.04-008, 6.4.05-008, 6.7.99-002, 6.7.99-003, 6.7.06-001, 6.7.06-009, 6.7.06-011, 6.8.С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Собрание сочинений; Улитка на склоне-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спокойство: Улитка на склоне-1. 1.1.06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Беспокойство; Улитка на склоне-1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сси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ра сего. 1.7.02-002, 1.7.03-001, 1.7.03-002, 1.7.03-003, 1.7.03-004, 1.7.03-007, 1.7.03-008, 1.7.03-009, 1.7.04-001, 1.7.04-002, 1.7.06-001, 1.7.06-002, 2.2.03-003, 2.3.03-010, 2.3.03-094, 2.3.03-097, </w:t>
      </w: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03-138, 2.3.04-049, </w:t>
      </w:r>
      <w:r>
        <w:rPr>
          <w:sz w:val="24"/>
          <w:szCs w:val="24"/>
          <w:lang w:val="en-US"/>
        </w:rPr>
        <w:t>2.3.04-09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2.3.04-095, 2.3.05-016, 2.3.05-031, 2.3.05-036, 2.3.05-053, 2.3.05-065, 2.3.06-002, 2.3.06-005, 6.1.03-030, 6.1.04-040, 6.1.04-122, 6.1.04-137, 6.1.04-196, 6.1.06-013, 6.1.06-022, 6.1.06-084, 6.1.07-014, 6.2.03-001, 6.2.03-002, 6.2.03-007, 6.2.03-008, 6.2.03-009, 6.2.03-010, 6.2.03-011, 6.2.04-017, 6.3.03-013, 6.3.03-049, 6.3.03-059, 6.3.03-102, 6.3.03-128, 6.3.04-013, 6.3.04-048, 6.3.04-071, 6.3.05-001, 6.3.05-002, 6.3.05-028, 6.3.06-037, 6.4.02-002, 6.4.03-001, 6.4.03-003, 6.4.03-004, 6.4.03-005, 6.4.03-006, 6.4.03-007, 6.4.03-008, 6.4.03-009, 6.4.03-012, 6.4.03-013, 6.4.03-014, 6.4.03-015, 6.4.03-016, 6.4.03-017, 6.4.03-018, 6.4.03-019, 6.4.03-020, 6.4.03-021, 6.4.03-022, 6.4.03-023, 6.4.03-027, 6.4.03-028, 6.4.03-029, 6.4.03-030, 6.4.03-031, 6.4.03-032, 6.4.03-034, 6.4.03-035, 6.4.03-036, 6.4.03-037, 6.4.03-038, 6.4.04-001, 6.4.04-003, 6.4.04-004, 6.4.04-005, 6.4.04-006, 6.4.04-008, 6.4.04-010, 6.4.04-011, 6.4.04-012, 6.4.04-013, 6.4.04-014, 6.4.04-015, 6.4.04-016, 6.4.04-017, 6.4.04-018, 6.4.04-019, 6.4.04-020, 6.4.04-021, 6.4.04-022, 6.4.04-023, 6.4.04-024, 6.4.04-025, 6.4.04-027, 6.4.04-028, 6.4.05-001, 6.4.05-004, 6.4.05-005, 6.4.05-006, 6.4.05-008, 6.4.05-009, 6.4.06-001, 6.6.03-016, 6.6.03-017, 6.6.03-019, 6.6.03-024, 6.6.04-015, 6.6.04-033, 6.6.04-036, 6.6.04-037, 6.6.05-001, 6.6.05-032, 6.6.05-055, 6.7.06-002, 6.9.С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Бессильные мира сего: отрывок из романа; Борис Стругацкий, писатель - о своей новой книге "Бессильные мира сего"; Борис Стругацкий: Свинья жизни прожорлива и равнодушна: После долгого молчания патриарх отечественной фантастики выпустил наконец долгожданный роман "Бессильные мира сего"; </w:t>
      </w:r>
      <w:r>
        <w:rPr>
          <w:color w:val="000000"/>
          <w:sz w:val="24"/>
          <w:szCs w:val="24"/>
          <w:lang w:val="en-US"/>
        </w:rPr>
        <w:t>Bezsilni tego swiata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ильные мира сего: отрывок из романа. 1.7.02-002, 1.7.03-008, 1.7.03-009, 6.3.03-036, 6.4.03-004, 6.4.03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ссильные мира сего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ая повесть “Извне”. 2.3.97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ое существо должно быть очень одиноким. 2.3.97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блиотеке Маяковского грозит выселение: Борис Стругацкий, писатель. 2.3.02-0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ч Божий. 2.3.93-009, 2.3.95-003, 2.3.04-043, 2.3.05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Дьявол среди людей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лагоустроен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анета. 1.1.61-002, 1.1.61-023, 1.1.62-001, 1.1.63-001, 1.1.64-011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67-001, 1.1.68-016, 1.1.75-001, 1.1.77-009, 1.1.80-014, 1.1.82-010, 1.1.84-009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8-018, 1.1.88-019, 1.1.88-057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61-012, 6.1.65-020, 6.1.83-004, 6.1.90-044, 6.1.01-045, 6.1.03-030, 6.1.04-040, 6.1.04-045, 6.1.05-007, 6.1.05-022, 6.1.06-014, 6.6.93-002, 6.7.95-001, 6.8.С-005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О планета конфортабилэ; Реынтоарчеря: Мез де зи. Секолул 22; Dobrze urzadzona planeta; Egy boligo, ahol nincsenek bajok; Ein gut eingerichterer Planet; Heakorrastatud planeet; Intoarcerea: Amiaza veacului al XXII-lea; Mittag, 22 Jahrhundert; Noon: 22nd century; O planeta bine amenajata; The Planet With All the Conveniences; Planeta urbanizado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agasitulek: Keskpaev,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e; A Well-Organized Planet; Der wohleingerichtete Planet; Wspanial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rządzona planeta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Zamieszkata planeta; Ёку дэкита вакусэ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знецы из разных времен. 2.3.00-078, 6.9.Ш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Н.Стругацкий: “Старайтесь причинять добро”. 2.3.83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“Старайтесь причинять добро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ожьи мельницы мелют медленно". 2.3.03-1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цовый Кот возвращается в преисподнюю. 2.3.05-004, 2.3.05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арень из преисподней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цовый кот отправляется в преисподнюю. 6.1.91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ой вопрос: Бесполезные заметки. 2.3.93-033, 2.3.95-001, 2.3.99-036, 2.3.00-076, 2.3.01-008, 2.3.01-012, 6.1.03-005, 6.3.00-004, 6.7.0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я Стругацкая Энциклопедия. 2.3.93-001, 6.1.93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е невероятного в единицу времени. 2.3.01-008, 6.1.00-002, 6.1.03-030, 6.1.04-040, 6.1.04-045, 6.1.05-008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.Стругацкий: Больше невероятного в единицу времени; Борис Стругацкий: Больше невероятного в единицу времени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нство из нас предпочитает реальный мир иллюзорному: Откровения писателя-фантаста: О писателях, о политике, о человеческой сути. 2.3.98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нство не хочет понимать горьких истин. 2.3.92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Натанович Стругацкий, писатель: [О газ. “Известия”]. 2.3.96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. 2.3.95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А НЛО ни разу я в жизни не видел". 2.3.01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Аномальные явления для нас не более чем антураж”. 2.3.93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Аркадий был моим повелителем”. 2.3.95-005, 2.3.96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"Аркадий мне снится". 2.3.03-08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Аркадий мне снится по ночам. 2.3.03-07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Балтию люблю как бабушку. 2.3.99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Берусь составить библиотеку молодой фантастики”. 2.3.88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Больше невероятного в единицу времени. 2.3.85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.Стругацкий: Больше невероятного в единицу времени; Больше невероятного в единицу времени; Interview With Boris Strugatsky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будет играть в S.T.A.L.K.E.R. 2.3.04-08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Будущее, в котором нам хотелось бы жить, невозможно. Но стремиться к нему человек должен”. 2.3.93-0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В детективе мы - бум-бум!”. 2.3.97-012, 6.8.Г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В инопланетян не верю”. 2.3.89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С инопланетянами незнаком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орис Стругацкий: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ьмах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меня спрашивают: "Что такое чудо?". 2.3.96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в предчувствии новой эпохи. 2.3.02-09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В следующем тысячелетии встретимся в том же составе. 2.3.00-08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В условиях хаоса и непредсказуемости невиданные дьяволы наших душ вырываются на волю”. 2.3.96-02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Дьяволы наших душ вырываются на волю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В фантастику XXI века еще никто не прорвался. 2.3.97-036, 6.8.Г-007, 6.9.Ш-00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В чудеса мы с братом не верили никогда". 2.3.05-05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Вдруг к власти придут фрейдисты!". 2.3.05-05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Великое расставание с Мифами. 2.3.00-08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Верю в конец света. Но через пять миллиардов лет. 2.3.99-0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Я верю в конец света. Но через пять миллиардов лет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Вменяемые "имперцы" - реальность нашего времени. 2.3.03-131, 6.3.03-1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Волосатая обезьяна сидит внутри нас”. 2.3.01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Вперед, к окончательной победе.... 2.3.94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Все приятное чревато неприятностями". 2.3.01-05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Все "счастливые" миры похожи друг на друга, все "несчастливые" несчастливы по-разному. 2.3.03-1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Всю жизнь борюсь с собственной ленью, признается классик отечественной фантастики. 2.3.03-06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Выборы - пиршество демагогов. И всё же.... 2.3.93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Герман - и никто другой". 2.3.01-05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Главное - преодолеть высокомерие западного издателя”. 2.3.92-007, 6.7.99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Глобальной катастрофы не будет. 2.3.98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Голодный раб бунтует. Прикормленный - никогда!. 2.3.95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Гомо супер меня не привлекает. 2.3.03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Господь не играет в кости, а вот история - сплошь и рядом. 2.3.01-05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"Демократия на пустом месте не возникает". 2.3.05-02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Дон Румата вырос из Д'Артаньяна: Накануне выхода своей новой книги "Комментарии к пройденному" знаменитый писатель ответил на вопросы "Комсомолки". 2.3.03-1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омментарии к пройденном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Дорога в десять тысяч ли начинается с первого шага”. 2.3.93-0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Дорога в десять тысяч ли начинается с первого шаг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Дьяволы наших душ вырываются на волю”. 2.3.96-02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В условиях хаоса и непредсказуемости невиданные дьяволы наших душ вырываются на волю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Если хочешь, чтобы что-то произошло через сто лет, начинай прямо сейчас". 2.3.03-05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Есть один автор - братья Стругацкие". 2.3.99-06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Жить интереснее, чем писать. 2.3.91-025, 6.1.91-09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“Жить интереснее, чем писать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- за себя и за брата. 2.3.98-0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Звездные войны" - банальная сказочка с убогим сюжетом". 2.3.02-05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Играть - это прекрасно! 2.3.97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Из поганого болота мы выбрались в сосновый бор”. 2.3.95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Имена героев мы брали из газет”. 2.3.00-06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К концу 93-го мы схлопотали пока только пощечину”. 2.3.93-05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К середине XXI века о нас забудут”. 2.3.00-05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Какого еще оптимизма вам надо?". 2.3.03-1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Когда мы начинали, мы были верными сталинскими соколами...”. 2.3.97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Коммент. к замечаниям И.Кублицкой и В.Казакова]. 2.3.91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Коммент. к “Нашей биографии” А. и Б.Cтругацких]. 2.1.92-003, 2.1.93-008, 2.3.93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Коммент. к материалам “Понедельника”]. 2.3.92-010, 2.3.92-028, 2.3.92-030, 2.3.92-038, 2.3.93-031, 2.3.93-035, 2.3.93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Коммент. к разделам “АНС-Энциклопедии”]. 2.3.93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. Комментариев не будет!. 2.3.95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Комментариев не имею!”. 2.3.95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"Конкретности непредсказуемы". 2.3.99-06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Кто сказал, что человеку в мире должно быть уютно? 2.3.96-032, 6.1.01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ис Стругацкий: Лет через полсотни останется лишь болт с гайкой: Это он о памятнике в поселке Разлив, в окрестностях коего, в шалаше, тайно проживал Ленин. Но Ленин тут ни при чем. 2.1.06-001, 2.3.00-020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Лихачество - только за письменным столом!”. 2.3.97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Людей воспитывают не книги...”. 2.3.93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между двух миров. 2.3.97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...Мир вокруг фантастичен, как “Невский проспект” у Николая Васильевича”. 2.3.94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Мир оказался скучнее, чем мы думали”. 2.3.96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Может ли фантастика существовать без цензуры. 2.3.97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"Мои марочушечки". 2.3.05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Мордовия для меня - это Потьма. 2.3.01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Мы были уверены, что так и сгинем в мире несвободы.... 2.3.91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Мы избегали термина “коммунизм”. 2.3.94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Мы не имеем к кино никакого отношения”. 2.3.90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Мы не имеем к кино никакого отношения, но...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Мы не имеем к кино никакого отношения, но...”. 2.3.91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Мы не имеем к кино никакого отношения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Мы одной крови - вы и мы". 2.3.04-08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Мы проиграли войну.... 2.3.96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Мы сейчас на опасном вираже истории. 2.3.01-04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На чтение для удовольствия времени нет": 15 апреля прославленному питерскому фантасту исполнилось 70 лет. 2.3.03-07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Надвигается мир беспощадный". 2.3.02-08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Надвигается мир беспощадный": Писатель Борис Стругацкий в беседе с собкором "МН" в Петербурге Бориславом Михайличенко. 2.3.02-075, 6.3.02-1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адо бить во все колокола!. 2.3.06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"Надо заставлять себя писать". 2.3.06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ам всегда хватало славы. 2.3.97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Нам далеко до “золотой эры””. 2.3.91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"Народ изголодался по доброй сказке...". 2.3.04-05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астоящему писателю не написать бестселлер. 2.3.95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аступило разочарование в будущем. 2.3.02-031, 2.3.02-04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тупило разочарование в будуще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начинающий писатель. 2.3.96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аше время - время зрелищ. 2.3.04-09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не ждет перемен. 2.3.03-07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Не идти над пропастью, а лететь над ней...". 2.3.01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Не люблю литературу, которая уводит от реальности". 2.3.99-06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е люблю юбилеев. 2.3.03-05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не собирается выпендриваться. Михаил Веллер и Виктория Токарева - тоже. 2.3.98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Hенавижу вранье и предательство. 2.3.02-03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Необходимы сто лет спокойной жизни". 2.3.06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ет ничего более фантастичного, чем реальная жизнь. 2.3.98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Нет ничего полезнее дурацкого совета”. 2.3.91-02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ефть на стройплощадке всегда победит природу!. 2.3.06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ормальный человек в нормальной стране. 2.3.92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ужно платить за все: либо душами, либо жизнями, либо и тем и другим. 2.3.03-06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Ньютон был великим наркоманом”: Совокупность счастливых человеков имеет шансы стать счастливым человечеством. 2.3.98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Высоцком]. 2.3.03-1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о “Гадких лебедях” - газете “Гадкие лебеди”. 2.3.97-04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газете “Литературный курьер"]. 2.3.99-005, 2.3.99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Гимне Александрова]. 2.3.00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действиях правоохранительных органов в отношении А.Собчака]. 2.3.97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дилогии А.Измайлова “Час треф”]. 2.3.92-003, 2.3.93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О жизни без надежд. 2.3.02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значении операции “Мертвый мир” в повести “Жук в муравейнике”]. 2.3.92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о компьютерах, играх и сети. 2.3.03-1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космической фантастике]. 2.3.03-1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Михаиле Успенском]. 2.3.00-07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поздравлениях с 60-летием]. 2.3.93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поэзии Г.Гейне]. 2.3.91-04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скуке]. 2.3.99-06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теории торсионных полей]. 2.3.98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о том, почему его портрета нет на выставке. 2.3.01-06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 Ю.Черникове - враче А.Стругацкого]. 2.3.93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б “Интерпрессконе”]. 2.3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б оружии в повести “Отель “У погибшего альпиниста”]. 2.3.92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Об ответах на вопросы по повести “Жук в муравейнике”]. 2.3.91-05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обещает нескучный век: Самый известный фантаст страны оказался провидцем. 2.3.00-0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Образ крыловской стрекозы произвел на меня еще в детстве большое впечатление". 2.3.01-07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Однажды узбек, пытаясь убить меня, изрезал ножом всю кровать". 2.3.01-0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Ответ очевиден и однозначен”. 2.3.00-05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[отвечает на анкету КЛФ “Центавр”]. 2.3.91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отвечает на вопросы: [Из off-line интервью на "Русской фантастике"]. 2.3.03-117, 2.3.04-049, 2.3.05-016, 2.3.06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отвечает на вопросы читателей в Интернете. 2.3.98-031, 2.3.99-01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Пейзаж в обсерватории изменился - деревья стали большими, а дома - дряхлыми...". 2.3.04-07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"Перестройка была подарком истории": Знаменитый фантаст отвечает на вопросы "Новой". 2.3.05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етербургский литератор. 2.3.94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Пилю в одиночку двуручной пилой. 2.3.95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Все поддается познанию, но что окажется непознанным?. 2.3.0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“Для меня не существует политиков, перед которыми бы я преклонялся...”. 2.3.93-04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ис Стругацкий, писатель: Есть неподкупный суд?: Почему люди аплодируют Розенбауму и Герману, требующим смертной казни для террористов: Мнения против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2.3.04-079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Есть три счастья: дружба, любовь и работа... 2.3.96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, лауреат международной премии Хьюго в области научной фантастики: Увидим небо в алмазах?: Петербургские деятели культуры комментируют выборы в Госдуму. 2.3.99-06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ис Стругацкий, писатель: Могут ли появиться в </w:t>
      </w:r>
      <w:r>
        <w:rPr>
          <w:sz w:val="24"/>
          <w:szCs w:val="24"/>
          <w:lang w:val="en-US"/>
        </w:rPr>
        <w:t>X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диктаторы наподобие Сталина или Гитлера?. 2.3.00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Можно ли ожидать вспышки интереса к учению Маркса?. 2.3.00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pис Стpугацкий, писатель: Мы сейчас на очень опасном виpаже истоpии. 2.3.02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Не допустить кровопролития. 2.3.93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Неважно, кто попадет в этот парламент. 2.3.93-05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Новые времена. 2.3.00-06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орис Стругацкий, писатель: О XXI веке]. 2.3.00-07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[О газете "Известия"]. 2.3.02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[О десятилетии референдума по вопросу о возвращении Ленинграду первоначального названия]. 2.3.01-0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[О диктатуре]. 2.3.00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[О призыве в армию]. 2.3.06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[О протестных настроениях в обществе]. 2.3.06-0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 - о своей новой книге "Бессильные мира сего". 2.3.03-09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ссильные мира сего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“Опасно и страшно прощать озлобленных”. 2.3.94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Произойдут ли в новом столетии изменения в отношениях между мужчинами и женщинами? Угаснет ли чувство ревности? Можно ли ожидать, что браки будут заключаться еще раньше?. 2.3.00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, писатель: [Смертная казнь: "за" и "против"]. 2.3.04-08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Смогут ли демократические нормы обеспечить гуманные отношения между людьми?. 2.3.00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Согласны ли Вы с тем, что Петербург - криминальная столица России?. 2.3.00-0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Справится ли наш губернатор с поручением президента - разработать символику России?. 2.3.00-06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Станет ли мир более жестоким?. 2.3.00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“У коммунистов нет специалистов...”. 2.3.96-02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ис Стругацкий, писатель: Усилятся ли в </w:t>
      </w:r>
      <w:r>
        <w:rPr>
          <w:sz w:val="24"/>
          <w:szCs w:val="24"/>
          <w:lang w:val="en-US"/>
        </w:rPr>
        <w:t>X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позиции атеизма или, напротив, укрепится вера в Бога?. 2.3.00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-фантаст. 2.3.97-034, 2.3.97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-фантаст: Будет ли снимать Голливуд "Пикник на обочине", я не знаю. 2.3.06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-фантаст: Вместо героев нам нужны профессионалы!. 2.3.00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, писатель-фантаст: Диктатура закона как область фантастики. 2.3.04-05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-фантаст: Для интеллигенции сбылась мечта идиота!. 2.3.03-1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, писатель</w:t>
      </w:r>
      <w:r>
        <w:rPr>
          <w:color w:val="000000"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фантаст: Первая жертва </w:t>
      </w:r>
      <w:r>
        <w:rPr>
          <w:color w:val="000000"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СМИ. 2.3.04-08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Фантастика всегда была антивоенной. 2.3.97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Хочется жить, если ты молод, здоров и не подлежишь призыву в армию. 2.3.02-07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Чего будут бояться люди в XXI веке?. 2.3.00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Писатель - это не тот, кто пишет, а тот, кого читают”. 2.3.94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атель - не тот, кто пишет, а тот, кого читают; "Писатель - не тот, кто пишет, писатель - тот, кого читают": Борису Стругацкому - 65; “Писатель - не тот, кто пишет, писатель - тот, кого читают”: Интервью с Б.Н.Стругацки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План есть давно. Он строился не нами!. 2.3.96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Плохие приметы играют хорошую роль. 2.3.97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По-имперски мыслят только рабы. 2.3.03-06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Фантаст о реальности: Борис Стругацкий: "По-имперски мыслят только рабы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Повторяю - главное, чтобы не пролилось еще больше крови.... 2.3.92-026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Главное - чтобы не пролилась кровь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Пока это только замысел...”. 2.3.89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Помогать Сербии, но не Милошевичу”. 2.3.99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Порадуемся - графоманы ушли на трибуны и съезды”. 2.3.92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Почему я не люблю фэнтези”. 2.3.00-05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Президент вышел из ступора”. 2.3.93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Президент сыграл не лучшую партию. 2.3.95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Президент сыграл не лучшую партию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- президентский лауреат. 2.3.02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Придумывать миры - увлекательнейшая работа!”. 2.3.95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- профессиональный читатель. 2.3.03-09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Пусть премий будет больше”. 2.3.01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Раньше фанатов приходилось отфутболивать. 2.3.00-07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pис Стpугацкий: Расцвет фантастической сказки. 2.3.02-07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Реальность - скучная вещь. 2.3.98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Реальность - это фантасмагория, фантасмагория - это реальность”. 2.3.93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С годами пишетсяё труднее. 2.3.03-06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С инопланетянами незнаком”. 2.3.90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В инопланетян не верю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"Самый интересный персонаж - Воланд!". 2.3.04-06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Свинья жизни прожорлива и равнодушна: После долгого молчания патриарх отечественной фантастики выпустил наконец долгожданный роман "Бессильные мира сего". 2.3.03-09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ссильные мира сего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Свобода при "неустойчивом равновесии". 2.3.00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Сегодня - почет и слава... Но через 50 лет останется лишь болт с гайкой. 2.3.02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Секретные материалы" - полная ерунда". 2.3.02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Серьезного наступления на свободу слова нет". 2.3.00-06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СМИ должны быть независимы друг от друга. 2.3.01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Смысл жизни после смерти Аркадия казался утраченным”. 2.3.97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Станет ли человечество счастливее – вот в чем вопрос". 2.3.00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Страна Багровых туч” была большой глупостью”. 2.3.93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Страшная штука - эта "Цивилизация!". 2.3.02-0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Терпеть друг друга - в наших силах. 2.1.06-001, 2.3.94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терпеть не может наркотики. 2.3.03-1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Тоталитаризм не вечен. Даже самый глухой и безнадежный". 2.3.07-00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Тоталитарный монстр и испорченность человека питают и дополняют друг друга. 2.3.03-1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Третий год я мусолю роман, а вместе с Аркадием мы бы сработали его за полгода. 2.3.94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Трудно быть богом. Впрочем, дело житейское... 2.3.03-07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Трудно попасть в "яблочко". 2.3.04-09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рис Стругацкий: Трудно работать одному. 2.3.05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У единой России будущее есть! 2.3.92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У коммунистов нет иных орудий, кроме железной руки, костяной ноги и ежовых рукавиц. 2.3.96-02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У России есть больше, чем было...: Ответы Бориса Стругацкого на вопросы газеты "Открытый взгляд". 2.3.06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Убейте в себе обезьяну". 2.3.03-07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Увеличим количество радости во Вселенной!”. 2.3.01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Фантастика - жила мощная". 2.3.03-056, 2.3.03-08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Фантастика утратила связь с реальностью. 2.3.03-1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Фантастика - это не гадание, а концепция. 2.3.97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Фрагмент беседы с корр. газеты]. 2.3.93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[Фрагмент ответов на анкету В. Ольбрых о творчестве В. Гроссмана]. 2.3.99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Фугас, пробивающий стену / [Беседовал] А. Житинский. 2.3.02-08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Цивилизация беззащитна перед Повелителями Дураков”. 2.3.92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Человек - это нравственность”. 2.3.92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Чем фантастичнее фантастика, тем она хуже. 2.3.99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Через полвека бумажная книга будет нужна только коллекционерам. 2.3.00-06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Черт с ним - пускай скучает". 2.3.00-08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Что день грядущий нам готовит. 2.3.03-1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Чугунным системам необходимо противостоять”. 2.3.96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угунным системам надо противостоять: Разговор с фантастом о реальност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Чуда так и не встретил. Приходилось всё сочинять самому.”. 2.3.96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Чудо доступно лишь профессионалам". 2.3.03-06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Чудо – это ловкость рук либо ошибка эксперимента". 2.3.04-07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Это была потеря половины мира”. 2.3.95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Юбилеи надо перетерпеть. 2.3.03-05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Юбилеите трябва да се изтьрпят...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Юбилей надо перетерпеть". 2.3.03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бы сказал все-таки наоборот. 2.3.03-04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еле выжил под ножом хирурга. 2.3.00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Я же вас предупреждал...”. 2.3.94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надеюсь, что мы будем много спорить. 2.3.96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Я написал роман”. 2.3.94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Я не верю в смерть бумажной книги”. 2.3.98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не забочусь о собственном бессмертии. 2.3.97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не стал бы вмешиваться в прошлое. 2.3.03-13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Я не эскапист”. 2.3.98-020, 6.8.Г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- оптимист. 2.3.94-01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плохо представляю брата восьмидесятилетним. 2.3.05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Я привык работать двуручной пилой...”. 2.3.92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“Я хочу говорить то, что я думаю...”. 2.3.90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– человек нелюдимый. 2.3.00-08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X - files" - несусветная чушь!. 2.3.01-06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во, маэстры! 2.3.90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 за брата - отвечает. 2.3.04-08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 о брате. 2.3.91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 о юбиляре, юбиляр о себе. 2.1.90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ратство Стругацких. 2.3.00-06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: “Главное - на Земле, главное - человек”. 2.1.83-006, 2.1.94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: “Давайте думать о будущем!”. 2.1.82-008, 2.1.83-001, 2.1.83-005, 6.1.03-030, 6.1.04-04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и Борис Стругацкие: “Давайте думать о будущем!”; Братья Стругацкие: “Думать о будущем”; Давайте думать о будущем!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: “Жизнь не уважать нельзя”. 2.1.87-006, 2.1.93-005, 6.1.03-030, 6.1.04-040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"Жизнь не уважать нельзя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атья Стругацкие: Фантастику любим с детства. 2.1.82-006, 6.1.04-04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, Борис Стругацкий: “Фантастику любим с детства”: Беседа с писателями; Фантастику любим с детств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Стругацкий: Больше невероятного в единицу времени. 2.3.9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льше невероятного в единицу времени; Борис Стругацкий: Больше невероятного в единицу времени.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Стругацкий: “Ничто не внушает такого оптимизма, как преодоленные препятствия!”. 2.3.91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Стругацкий (писатель-фантаст, Санкт-Петербург). 2.3.96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Стругацкий: Планы и замыслы. 2.3.89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удущее, в котором нам хотелось бы жить, невозможно. Но стремиться к нему человек должен". 2.3.0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может быть только чужим: Сегодня Борису Стругацкому 70 лет. 2.1.06-001, 2.3.03-06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Будущее нельзя предсказать, его можно (в лучшем случае) предчувствовать". 2.3.04-06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создается тобой, но не для тебя: Беседа с Б. Стругацким. 2.3.92-020, 2.3.92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В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 гостях у сталкера. 2.3.97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уше мы оптимисты”. 2.3.89-00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исследовании Марса России уже не быть "впереди планеты всей", хотя на американском марсоходе Spirit установлен наш спектрометр. Насколько необходимо создание российского марсохода?: Борис Стругацкий, писатель-фантаст. 2.3.04-05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ждой комнате и на окраинах Вселенной. 2.1.66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кой еще профессии Вы могли бы проявить себя не менее ярко?: Борис Стругацкий, писатель - фантаст. 2.3.02-06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Киргизии победила "революция тюльпанов". Кто следующий?: Борис Стругацкий, писатель. 2.3.05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смос вернемся?: Борис Стругацкий, писатель. 2.3.02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ах братьев Стругацких. 2.3.98-03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В молодости я был бесконечно далек от политики". 2.3.03-001, 2.3.04-002,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наш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ресное время. 1.1.93-001, 1.1.93-017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7-04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8-031, 1.1.98-032, 1.1.99-027, 1.1.00-024, 1.1.01-001, 1.1.01-019, 1.1.01-020, 1.1.02-018, 1.1.03-001, 1.1.03-028, 1.1.05-002, 2.1.94-004, 2.3.93-008, 2.3.94-013, 2.3.98-004, 2.3.99-004, 2.3.00-016, 2.3.01-007, 2.3.02-018, 2.3.05-002, 6.1.98-043, 6.1.01-045, 6.1.05-022, 6.1.06-016, 6.7.99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тель "У Погибшего Альпиниста"; [Предисл. к рассказу “В наше интересное время”]; Собрание сочинений; [Фрагменты заявки и плана-проспекта повести “В наше интересное время”]; </w:t>
      </w:r>
      <w:r>
        <w:rPr>
          <w:rFonts w:eastAsia="Times New Roman CE" w:cs="Times New Roman CE" w:ascii="Times New Roman CE" w:hAnsi="Times New Roman CE"/>
          <w:sz w:val="24"/>
          <w:szCs w:val="24"/>
        </w:rPr>
        <w:t>W naszych ciekawych czasa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кна сонные луна льет синий свет. 1.5.60-001, 1.5.61-001, 1.5.96-001, 6.1.01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ответе за слово. 2.3.07-005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чать и в свет! 2.1.06-001, 2.3.97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двале у Романа. 2.2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 подвале у Романа: Коллективное интервью, взятое у Аркадия Натановича Стругацкого семинаром молодых писателей-фантастов 17 марта 1982 года в редакции журнала “Знание-сила”, исподтишка записанное на магнитофон и впоследствии перенесенное на бумагу практически без изменений и искажений; Коллективное интервью, взятое у Аркадия Натановича Стругацкого Семинаром молодых писателей-фантастов 17 марта 1982 года в редакции журнала “Знание - сила” (“В подвале у Романа”);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двале у Романа: Коллективное интервью, взятое у Аркадия Натановича Стругацкого семинаром молодых писателей-фантастов 17 марта 1982 года в редакции журнала “Знание-сила”, исподтишка записанное на магнитофон и впоследствии перенесенное на бумагу практически без изменений и искажений. 2.2.93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подвале у Романа; Коллективное интервью, взятое у Аркадия Натановича Стругацкого Семинаром молодых писателей-фантастов 17 марта 1982 года в редакции журнала “Знание - сила” (“В подвале у Романа”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Странников, или История космических свершений человечества в XXII веке. 1.1.05-001, 6.1.05-017, 6.1.05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лагоустроенная планета; Возвращение; Волны гасят ветер; Глубокий поиск; Далекая Радуга; Двое с "Таймыра"; Десантники; Естествознание в мире духов; Жук в муравейнике; Загадка задней ноги; Злоумышленники; Какими вы будете; Малыш; Ночь на Марсе; О странствующих и путешествующих; Обитаемый остров; Перестарок; Полдень, XXII век (Возвращение); Поражение; Почти такие же; Самодвижущиеся дороги; Свечи перед пультом; Свидание; Скатерть-самобранка; Томление духа; Хроник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дакцию “Литературной газеты”. 2.1.72-002, 2.1.89-004, 2.1.93-006, 6.1.03-030, 6.1.04-040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Do redakcji “Literaturnoj Gaziety”; List do “Litieraturnoj Gaziety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вет по фантастике СССР. В Совет по фантастике РСФСР. В Совет КЛФ. В Совет ВТО. Всем клубам любителей фантастики. 2.1.89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порах о вкусах победителей не бывает”. 2.3.98-02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реду Президент Путин выступил с очередным послением к Федеральному собранию. Кому и зачем это нужно?: Борис Стругацкий, писатель. 2.3.04-06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тране багровых туч. 6.1.70-010, 6.1.73-00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рана багровых туч; </w:t>
      </w:r>
      <w:r>
        <w:rPr>
          <w:sz w:val="24"/>
          <w:szCs w:val="24"/>
          <w:lang w:val="en-US"/>
        </w:rPr>
        <w:t xml:space="preserve">In the Country of Purple Clouds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м дело?: Борис Стругацкий, писатель. 2.3.99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где цирка не хватает? Борис Стругацкий, писатель. 2.3.01-06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какое положение нравится?: Борис Стругацкий, писатель. 2.3.99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ам квартира по карману?: Борис Стругацкий, писатель. 2.3.04-06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лекарства "доставать" приходилось?: Борис Стругацкий, писатель (Санкт-Петербург). 2.3.07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нужна реструктуризация РАО ЕЭС?: Борис Стругацкий, писатель. 2.3.00-08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от чего нужна защита?: Борис Стругацкий, писатель-фантаст. 2.3.06-00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чем эта Дума запомнилась?: Борис Стругацкий, писатель. 2.3.03-1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ша любимая игрушка в детстве?: Борис Стругацкий, писатель. 2.3.03-040, 6.7.06-001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ши творческие планы? 2.1.66-005, 2.1.91-004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хновение. 2.3.93-00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И. 1.1.61-003, 1.1.63-007, 1.1.75-006, 6.1.62-008, 6.1.83-058, 6.1.90-044, 6.1.01-019, 6.1.01-045, 6.1.04-043, 6.1.04-221, 6.1.05-022, 6.6.93-002, 6.7.95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Загадка задней ноги; Le grand CID; Le Grand C.I.D.; Wielki KRI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не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рхаизмы. 1.4.01-001, 1.4.05-001, 2.3.05-003, 6.1.02-282, 6.1.02-295, 6.1.05-022, 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Афоризмы и краткие выражения в творчестве А. и Б. Стругацких; Собрание сочинени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ховный суд Украины отменил постановление ЦИК о признании победителем Виктора Януковича. Повторное голосование может состояться 26 декабря. Украина сегодня - это Россия завтра?: Борис Стругацкий, писатель. 2.3.04-09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ые беседы при свечах. 2.3.89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селый разговор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хи. 1.1.90-04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; Второе нашествие марсиан; Град обреченный; Жук в муравейнике; За миллиард лет до конца света; Обитаемый остров; Отягощенные злом, или Сорок лет спустя; Пикник на обочине; Понедельник начинается в субботу; Стажеры;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 в доме литераторов. 2.2.7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[Из выступления на вечере памяти И.А.Ефремова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ний разговор с Борисом Стругацким о брате Аркадии. 2.3.95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на фантастику. 2.1.92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еопикник с Борисом Стругацким. 2.3.98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инги. 1.1.88-045, 6.1.88-031, 6.1.90-044, 6.1.01-04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икие викинги; Летающие кочевники; Первые люди на первом пл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ртуальная история страшнее реальной: Писатель Борис Стругацкий - о выборах и о том, что будет после них. 2.3.03-1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Высоцкий: Эпизоды творческой судьбы. 2.3.90-03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Путин стал почетным гражданином Петербурга. Олегу Басилашвили, Эдите Пьехе и Александру Солженицину в этой почести депутаты ЗакСа отказали. Добавит ли президент городу почета?: Борис Стругацкий, писатель. 2.3.06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Путин уже выдающийся, или еще нет?: Борис Стругацкий, писатель. 2.3.00-06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юбленные в фантастику. 2.1.65-006, 2.1.91-004, 2.1.65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юбёныя у фантастык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место предисловия]. 2.3.92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место предисловия. 2.1.93-006, 2.3.86-006, 2.3.87-001, 2.3.91-002, 2.3.96-002, 2.3.05-001, 6.1.03-030, 6.1.04-040, 6.1.04-04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оциальной функции современной фантастики: Вместо предислов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предисловия: Выступление Бориса Натановича Стругацкого на заседании Ленинградского семинара молодых писателей-фантастов 13 апр. 1987 г. 1.1.90-041, 1.1.91-020, 2.3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место предисловия: Фрагменты лекции, прочитанной Б.Н.Стругацким на заседании Ленинградского семинара от 13.04.1987 г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предисловия: Фрагменты лекции, прочитанной Б.Н.Стругацким на заседании Ленинградского семинара от 13.04.1987 г. 2.1.06-001, 2.3.90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место предисловия: Выступление Бориса Натановича Стругацкого на заседании Ленинградского семинара молодых писателей-фантастов 13 апр. 1987 г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пролога: Наша биография. 2.1.03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Наша биография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эпилога. 1.1.69-014, 2.2.69-001, 2.2.93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начале - слово Борису Натановичу Стругацкому. 2.3.03-002, 2.3.04-003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 что вы играете?: Борис Стругацкий, писатель-фантаст. 2.3.04-06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звращ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7-001, 1.1.75-001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1.5.01-001, 1.5.05-001, 2.2.88-003, 2.3.05-003, 6.1.05-022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поисках Странников, или История космических свершений человечества в XXII веке; Возвращение: Из бумаг покойного Антуана Понтине; Полдень, XXII век (Возвращение); Собрание сочинений; Homecoming, Noon: 22nd century;</w:t>
      </w:r>
      <w:r>
        <w:rPr>
          <w:sz w:val="24"/>
          <w:szCs w:val="24"/>
          <w:lang w:val="en-GB"/>
        </w:rPr>
        <w:t xml:space="preserve"> 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Powrot;</w:t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звращ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Из бумаг покойного Антуана Понтине. 6.1.05-022, </w:t>
      </w:r>
    </w:p>
    <w:p>
      <w:pPr>
        <w:pStyle w:val="Normal"/>
        <w:widowControl w:val="false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звращ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Полдень, XXII век). 1.1.62-001, 1.1.62-019, 1.1.63-001, 1.1.63-008, 1.1.64-006, 1.1.64-009, 1.1.66-010, 1.1.67-005, 1.1.68-011, 1.1.69-009, 1.1.75-019, 1.1.86-033, 1.1.92-004, 2.1.61-002, 2.1.03-001, 2.1.06-001, 2.3.65-001, 2.3.90-022, 2.3.05-045, 2.3.05-065, 6.1.61-017, 6.1.62-001, 6.1.62-003, 6.1.62-014, 6.1.63-001, 6.1.63-002, 6.1.63-003, 6.1.63-004, 6.1.63-005, 6.1.63-011, 6.1.63-012, 6.1.64-002, 6.1.64-003, 6.1.64-004, 6.1.64-005, 6.1.64-008, 6.1.64-010, 6.1.64-014, 6.1.64-019, 6.1.64-025, 6.1.65-004, 6.1.65-005, 6.1.65-009, 6.1.65-012, 6.1.65-016, 6.1.66-015, 6.1.66-020, 6.1.66-023, 6.1.67-001, 6.1.67-006, 6.1.67-010, 6.1.68-001, 6.1.68-010, 6.1.68-011, 6.1.68-024, 6.1.69-002, 6.1.69-004, 6.1.69-005, 6.1.69-007, 6.1.69-008, 6.1.69-009, 6.1.69-010, 6.1.69-011, 6.1.70-002, 6.1.70-004, 6.1.70-008, 6.1.70-009, 6.1.70-010, 6.1.70-012, 6.1.71-001, 6.1.71-004, 6.1.72-012, 6.1.73-005, 6.1.74-001, 6.1.74-004, 6.1.74-005, 6.1.75-002, 6.1.75-003, 6.1.76-012, 6.1.77-001, 6.1.77-002, 6.1.77-004, 6.1.78-012, 6.1.79-002, 6.1.79-007, 6.1.79-009, 6.1.79-014, 6.1.80-006, 6.1.81-001, 6.1.81-002, 6.1.82-050, 6.1.82-051, 6.1.82-052, 6.1.82-053, 6.1.82-054, 6.1.</w:t>
      </w:r>
      <w:r>
        <w:rPr>
          <w:sz w:val="24"/>
          <w:szCs w:val="24"/>
          <w:lang w:val="en-US"/>
        </w:rPr>
        <w:t>83-012, 6.1.83-03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.1.83-055, 6.1.83-058, 6.1.83-059, 6.1.84-003, 6.1.84-013, 6.1.85-007, 6.1.86-005, 6.1.86-042, 6.1.87-003, 6.1.87-013, 6.1.87-068, 6.1.88-017, 6.1.88-055, 6.1.88-100, 6.1.89-002, 6.1.89-056, 6.1.89-093, 6.1.90-005, 6.1.90-021, 6.1.90-044, 6.1.90-143, 6.1.91-015, 6.1.91-065, 6.1.91-067, 6.1.91-138, 6.1.91-167, 6.1.91-182, 6.1.92-024, 6.1.92-030, 6.1.92-061, 6.1.93-043, 6.1.94-008, 6.1.95-001, 6.1.95-002, 6.1.95-032, 6.1.96-056, 6.1.97-003, 6.1.97-005, 6.1.98-006, 6.1.98-017, 6.1.98-027, 6.1.99-011, 6.1.99-045, 6.1.99-093, 6.1.00-002, 6.1.00-015, 6.1.00-037, 6.1.00-107, 6.1.00-175, 6.1.00-232, 6.1.01-003, 6.1.01-004, 6.1.01-027, 6.1.01-045, 6.1.01-049, 6.1.01-055, 6.1.01-122, 6.1.01-227, 6.1.01-347, 6.1.02-011, 6.1.02-021, 6.1.02-057, 6.1.02-321, 6.1.03-018, 6.1.03-020, 6.1.03-021, 6.1.03-023, 6.1.03-030, 6.1.03-032, 6.1.03-037, 6.1.03-095, 6.1.03-208, 6.1.03-250, 6.1.04-011, 6.1.04-019, 6.1.04-040, 6.1.04-045, 6.1.04-051, 6.1.04-060, 6.1.04-075, 6.1.04-111, 6.1.04-209, 6.1.05-003, 6.1.05-007, 6.1.05-008, 6.1.05-014, 6.1.05-017, 6.1.05-022, 6.1.05-212, 6.1.05-278, 6.1.06-010, 6.1.06-013, 6.1.06-014, 6.1.06-035, 6.1.06-135, 6.1.06-178, 6.1.06-227, 6.1.06-188, 6.1.06-246, 6.1.06-247, 6.1.07-066, 6.1.07-068, 6.2.85-002, 6.2.91-021, 6.2.95-002, 6.2.03-009, 6.2.03-014, 6.2.04-008, 6.2.05-008, 6.2.05-009, 6.2.05-014, 6.3.83-003, 6.4.03-019, 6.4.04-008, 6.4.04-012, 6.4.05-008, 6.6.78-003, 6.6.87-006, 6.6.85-001, 6.6.91-001, 6.6.93-002, 6.6.94-004, 6.6.94-005, 6.6.94-010, 6.6.96-001, 6.6.01-005, 6.6.01-021, 6.6.03-004, 6.6.04-002, 6.7.68-001, 6.7.72-001, 6.7.76-001, 6.7.87-001, 6.7.95-001, 6.7.96-001, 6.7.98-001, 6.7.98-004, 6.7.98-006, 6.7.99-001, 6.7.99-004, 6.7.99-005, 6.7.99-008, 6.7.00-001, 6.7.04-002, 6.8.Г-007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лагоустроенная планета; Двое с “Таймыра”; Десантники; Естествознание в мире духов; Загадка задней ноги; Злоумышленники; Какими вы будете.., Люди, люди...; Моби Дик; Пациенты доктора Протоса; Перестарок; Полдень, XXII век (Возвращение); [Предисловие к главам науч.-фантаст. повести “Возвращение”]; Самодвижущиеся дороги; Самодвижущиеся дороги: отрывок из повести А. и Б. Стругацких "Возвращение"; Свечи перед пультом; Скатерть-самобранка; Томление духа; Хроника; Ветеранул спациулул; Друмуриле аутомобиле; Дэспикэтерь де кэй; Енигма ушуй пичор; Кинурь суфлетешть; Комплотиштий; Кроникэ; Кум вець фи, О планета конфортабилэ; Оамень, оамень; Пачиенций докторулуй Протос; Повернення; Пылпыит де лумынэрь; Реынтоарчеря (Мез де зи, секолул 22), Фала де масэ фермекатэ; Чей дай де пе “Таймыр”; Штиинцеле натурале ын лумя спирителор; </w:t>
      </w:r>
      <w:r>
        <w:rPr>
          <w:sz w:val="24"/>
          <w:szCs w:val="24"/>
          <w:lang w:val="en-GB"/>
        </w:rPr>
        <w:t>Atgriesan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Automata utak; Az oreg szornyeteg; Az osszeeskuvok; Cei doi de pe “Taimir”; Conspiratorii; Cronica; Cum veti fi; De to fra Taymir; Descinzatorii; Dessantlased; Doktor Protose patsiendid; Dr. Protosz paciensei; Egy boligo, ahol nincsenek bajok; Emberek, emberek; Enigma piciorului din spate; Gyertyak a vezerloberendezes elott; A hatso lab rejtelye; Heakorrastatud planeet; Heimkehr: Mittag, 22. Jahrhundert; Hingepun; The Homecoming: Noon, 22nd Century; Inimesed, inimesed; Intoarcerea: Amiaza veacului al XXII-lea, Iselukuvad teed; Ketten a “Tajmir” - rol; Kii unlad puldi ees; Kosmonaudid “Taimorilt”; Kronika; Lauake, kata enel!; Loodusteadus vaimude maailmas; Luminari la panou; Masa-minune; Milyenek leszunk?; Missugusteks te saate; Moby Dick; Naturvidenskab i andererdenen; Nostalgie; Oameni, oameni; Pacientii doctorului Protos; Patrinul; Plaanitsead; O planeta bine amenajata; Powrot; </w:t>
      </w:r>
      <w:r>
        <w:rPr>
          <w:sz w:val="24"/>
          <w:szCs w:val="24"/>
          <w:lang w:val="en-GB"/>
        </w:rPr>
        <w:t xml:space="preserve">Powrot. Poludnie, XXI wiek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owrot. Poludnie, XXII wiek; Rauk; El regreso; El regreso (Un mediodia del siglo XXII); </w:t>
      </w:r>
      <w:r>
        <w:rPr>
          <w:sz w:val="24"/>
          <w:szCs w:val="24"/>
          <w:lang w:val="en-US"/>
        </w:rPr>
        <w:t>El Retorno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Retorno: Mediodia. Siglo XXII; Retour; Le Retour; Le Retour. Midi, XXIIe siecle; Return; </w:t>
      </w:r>
      <w:r>
        <w:rPr>
          <w:sz w:val="24"/>
          <w:szCs w:val="24"/>
          <w:lang w:val="en-US"/>
        </w:rPr>
        <w:t xml:space="preserve">A Return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he Return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Return. Noon: 22nd Century; Les revenants des etoiles; Les revenants des etoiles (Midi, XXIIe siecle); A rohamesapat; Ruckkehr; Soselele rulante; Stiintele naturii in lumea spiritelor; Tagajala moistatus; Tagasitulek: Keskpaev, XXII sazond; Termeszettudomany a szellemek vilagarban; A “terulj-terulj asztalkam”; Tudositas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 Vagyakoszas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люби дельнего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ет ветер дальних странствий...”. 1.1.95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 Понедельник начинается в субботу; Попытка к бегству; Сказка о Тройке;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кодав прав, людоед - нет. 2.3.98-01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л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сят ветер. 1.1.85-021, 1.1.85-027, 1.1.86-001, 1.1.86-003, 1.1.86-024, 1.1.86-031, 1.1.87-021, 1.1.87-022, 1.1.87-034, 1.1.88-002, 1.1.88-003, 1.1.88-025, 1.1.88-035, 1.1.88-037, 1.1.88-039, 1.1.88-040, 1.1.88-041, 1.1.89-006, 1.1.89-007, 1.1.89-022, 1.1.89-035, 1.1.89-036, 1.1.89-034, 1.1.89-037, 1.1.89-038, 1.1.90-004, 1.1.90-037, 1.1.90-047, 1.1.91-028, 1.1.92-005, 1.1.92-006, 1.1.93-002, 1.1.94-001, 1.1.94-012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5-001, 1.1.96-007, 1.1.96-001, 1.1.97-001, 1.1.97-011, 1.1.97-012, 1.1.97-013, 1.1.97-041, 1.1.98-001, 1.1.98-011, 1.1.98-012, 1.1.99-013, 1.1.99-014, 1.1.00-007, 1.1.00-008, 1.1.01-001, 1.1.01-008, 1.1.02-006, 1.1.03-003, 1.1.03-007, 1.1.04-003, 1.1.04-024, 1.1.05-001, 1.1.05-008, 1.1.06-006, 1.1.06-007, 1.1.07-002, 1.2.98-001, 2.1.06-001, 2.2.87-002, 2.2.91-013, 2.3.88-012, 2.3.89-014, 2.3.89-017, 2.3.04-014, 2.3.04-049, 2.3.04-090, 2.3.05-003, 2.3.05-016, 2.3.05-045, 2.3.05-054, 2.3.06-002, 2.3.06-005, 6.1.85-004, 6.1.86-004, 6.1.86-010, 6.1.86-026, 6.1.86-028, 6.1.86-029, 6.1.86-034, 6.1.86-035, 6.1.86-036, 6.1.86-037, 6.1.86-041, 6.1.86-042, 6.1.86-059, 6.1.87-013, 6.1.87-020, 6.1.87-032, 6.1.87-043, 6.1.87-060, 6.1.87-067, 6.1.87-068, 6.1.88-001, 6.1.88-007, 6.1.88-021, 6.1.88-024, 6.1.88-040, 6.1.88-046, 6.1.88-055, 6.1.88-060, 6.1.88-061, 6.1.88-065, 6.1.88-082, 6.1.88-098, 6.1.88-100, 6.1.89-003, 6.1.89-007, 6.1.89-021, 6.1.89-029, 6.1.89-066, 6.1.89-084, 6.1.89-093, 6.1.89-117, 6.1.90-044, 6.1.90-069, 6.1.90-078, 6.1.90-083, 6.1.90-100, 6.1.91-007, 6.1.91-011, 6.1.91-015, 6.1.91-024, 6.1.91-050, 6.1.91-065, 6.1.91-081, 6.1.91-134, 6.1.91-153, 6.1.91-167, 6.1.91-183, 6.1.92-013, 6.1.92-030, 6.1.92-045, 6.1.92-065, 6.1.92-068, 6.1.93-010, 6.1.93-017, 6.1.93-026, 6.1.93-032, 6.1.93-038, 6.1.93-043, 6.1.93-050, 6.1.93-056, 6.1.94-002, 6.1.94-008, 6.1.95-001, 6.1.95-002, 6.1.95-044, 6.1.95-046, 6.1.95-049, 6.1.96-007, 6.1.96-009, 6.1.96-011, 6.1.96-031, 6.1.96-044, 6.1.97-001, 6.1.97-030, 6.1.97-078, 6.1.98-006, 6.1.98-007, 6.1.98-013, 6.1.98-017, 6.1.98-035, 6.1.98-057, 6.1.98-069, 6.1.99-011, 6.1.99-012, 6.1.99-021, 6.1.99-093, 6.1.99-132, 6.1.00-015, 6.1.00-016, 6.1.00-026, 6.1.00-037, 6.1.00-040, 6.1.00-063, 6.1.00-095, 6.1.00-172, 6.1.00-239, 6.1.01-022, 6.1.01-027, 6.1.01-028, 6.1.01-037, 6.1.01-042, 6.1.01-045, 6.1.01-049, 6.1.01-112, 6.1.01-187, 6.1.02-011, 6.1.02-015, 6.1.02-020, 6.1.02-028, 6.1.02-036, 6.1.02-055, 6.1.02-060, 6.1.02-102, 6.1.02-110, 6.1.02-236, 6.1.02-365, 6.1.02-430, 6.1.03-009, 6.1.03-016, 6.1.03-018, 6.1.03-030, 6.1.03-033, 6.1.03-037, 6.1.03-038, 6.1.03-046, 6.1.03-054, 6.1.03-105, 6.1.03-120, 6.1.03-332, 6.1.04-019, 6.1.04-038, 6.1.04-040, 6.1.04-045, 6.1.04-051, 6.1.04-061, 6.1.04-064, 6.1.04-133, 6.1.05-013, 6.1.05-017, 6.1.05-022, 6.1.05-031, 6.1.05-035, 6.1.05-053, 6.1.05-082, 6.1.05-111, 6.1.05-127, 6.1.05-143, 6.1.05-211, 6.1.05-231, 6.1.05-234, 6.1.05-271, 6.1.06-002, 6.1.06-012, 6.1.06-013, 6.1.06-015, 6.1.06-016, 6.1.06-017, 6.1.06-027, 6.1.06-040, 6.1.06-078, 6.1.06-254, 6.1.07-001, 6.1.07-002, 6.1.07-004, 6.1.07-068, 6.1.07-075, 6.2.85-001, 6.2.90-011, 6.2.91-012, 6.2.92-003, 6.2.95-003, 6.2.98-001, 6.2.00-011, 6.2.03-005, 6.2.03-009, 6.2.03-011, 6.2.04-005, 6.2.04-008, 6.2.04-010, 6.3.03-036, 6.3.03-059, 6.3.06-031, 6.4.03-018, 6.6.86-013, 6.6.87-004, 6.6.88-004, 6.6.89-001, 6.6.90-009, 6.6.91-001, 6.6.92-013, 6.6.93-002, 6.6.93-006, 6.6.94-010, 6.6.96-001, 6.6.96-004, 6.6.01-001, 6.6.01-009, 6.6.01-013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2-042, 6.6.03-004, 6.6.03-005, 6.6.03-017, 6.6.03-028, 6.6.03-034, 6.6.04-002, 6.6.05-001, 6.6.05-001, 6.6.05-029, 6.6.05-047, 6.6.06-007, 6.7.95-001, 6.7.96-001, 6.7.98-001, 6.7.98-002, 6.7.98-004, 6.7.98-006, 6.7.98-008, 6.7.99-001, 6.7.99-002, 6.7.99-003, 6.7.99-004, 6.7.99-008, 6.7.00-001, 6.7.01-003, 6.7.02-001, 6.7.06-004, 6.8.А-004, 6.8.К-002, 6.9.М-009, 6.10.92-001, 6.10.02-001, 6.10.02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В поисках Странников, или История космических свершений человечества в XXII веке; В странном городе; Вехи; Собрание сочинений; Сочинения; Солнце гасит ветер; Три времени: Будущее; Вълните усмиряват вятъра; Прогресорите и странниците; Хвилi гасять вiтер; Fale gasza wiatr; Fale tlumia wiatr; Os Viajantes; </w:t>
      </w:r>
      <w:r>
        <w:rPr>
          <w:sz w:val="24"/>
          <w:szCs w:val="24"/>
          <w:lang w:val="en-US"/>
        </w:rPr>
        <w:t>Talasi smiruju veta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he time wanderers; Les vagues eteignent le vent; Valaszd az eletet; Valurile liniєtesc v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tul; Vlny tisia vietor; Vlny ztisuji vitr;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Die Wandere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he Waves Calm the Wind; The Waves Still the Wind; Die Wellen ersticken den Wind; Die Wellen lassen den Wind ersterben; Нами га кадзо-о кэс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ая сила фантастики. 2.3.84-002, 2.3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ый мир фантастики. 2.2.84-003, 2.2.94-004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ый сплав: 15 апреля исполнилось 70 лет Борису Стругацкому. 2.3.03-07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ство от Стругацкого: Знаменитый фантаст написал новый роман. 2.3.03-09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 кумиру. 2.3.91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опрос - ответ. 2.3.03-003, 2.3.04-004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 Стругацкому может задать каждый!. 2.3.00-04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просы без ответов. 1.1.93-004, 2.1.91-007, 2.1.93-001, 2.1.93-005, 2.3.92-009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уда ж нам плыть?: Вопросы без ответов; Вопросы без ответов, или "Куда ж нам плыть?..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просы без ответов, или "Куда ж нам плыть?..". 2.1.01-001, 2.1.06-002, 2.1.06-003, 6.7.06-003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опросы без ответов; Куда ж нам плыть?: Вопросы без ответов;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ы остаются. 2.3.87-005, 2.3.01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просы остаются: Интервью с Б.Стругацким; Вопросы остаются: Интервью с писателем-фантастом Б.Стругацки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ы остаются: Интервью с Б.Стругацким. 2.3.93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просы остаются; Вопросы остаются: Интервью с писателем-фантастом Б.Стругацки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ы остаются: Интервью с писателем-фантастом Б.Стругацким. 2.3.88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просы остаются; Вопросы остаются: Интервью с Б.Стругацки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минание о будущем. 2.2.85-006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минания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минания о прошлом и немного о будущем. 2.2.92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сьмой за полгода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от уже почти год...: В защиту НТВ]. 2.8.0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что говорят о современных “Известиях”: Борис Стругацкий, писатель. 2.3.99-05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ена чудес добрых и “жестоких”. 2.2.75-003, 2.2.93-00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рем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ждя. 1.1.87-024, 1.1.88-044, 1.1.89-047, 1.1.89-050, 1.1.89-061, 2.1.87-006, 2.2.87-002, 2.2.89-006, 6.1.87-015, 6.1.87-017, 6.1.87-047, 6.1.87-053, 6.1.88-022, 6.1.88-028, 6.1.88-040, 6.1.88-066, 6.1.88-091, 6.1.88-106, 6.1.88-116, 6.1.88-139, 6.1.88-140, 6.1.88-142, 6.1.89-018, 6.1.89-031, 6.1.89-037, 6.1.89-064, 6.1.89-065, 6.1.89-068, 6.1.89-072, 6.1.89-082, 6.1.89-084, 6.1.89-093, 6.1.89-098, 6.1.90-044, 6.1.90-069, 6.1.90-098, 6.1.90-140, 6.1.91-065, 6.1.93-032, 6.1.94-008, 6.1.99-045, 6.1.99-078, 6.1.00-179, 6.1.01-045, 6.1.01-119, 6.1.01-222, 6.1.03-030, 6.1.04-040, 6.1.06-017, 6.1.06-084, 6.2.92-003, 6.2.02-016, 6.6.88-004, 6.6.89-001, 6.6.91-001, 6.6.93-002, 6.6.01-021, 6.6.02-005, 6.6.03-005, 6.6.05-003, 6.7.95-001, 6.10.90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адкие лебеди; Дети дождя; Прекрасный утенок; Сезон дождей; Хромая судьба; Времето на дъжда; Час дощу; Cas deste; Czas deszczu; Pora deszczow; La saison de la pluie; El tiempo de las lluvias; </w:t>
      </w:r>
      <w:r>
        <w:rPr>
          <w:sz w:val="24"/>
          <w:szCs w:val="24"/>
          <w:lang w:val="en-US"/>
        </w:rPr>
        <w:t xml:space="preserve">Time of rain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 Time of Rain; Zeit des Regens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затмения. 6.6.88-00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День затмени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серых. 1.1.89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з оружи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мы вышли из НИИЧАВО: Надо уметь делать добро из зла, потому что больше не из чего - считает Борис Стругацкий. 2.3.04-07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мы вышли из НИИЧАВО: Нам нужно построить будущее из того, чем мы располагаем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рудиментов "реального социализма". Мы должны сделать добро из зла, потому что его больше не из чего сделать, считает Борис Стругацкий. 2.3.02-0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се не так страшно": Борис Стругацкий - Газете. 2.3.03-06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, что вы думали о критике, но стеснялись сказать: Стругацкий Борис. 2.3.01-03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Все, что не имеет отношения к реальности, мне просто неинтересно...". 2.3.03-004, 2.3.04-005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Все, что не имеет отношения к реальности, мне просто неинтересно...”: Борис Стругацкий не любит фэнтез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, что не имеет отношения к реальности, мне просто неинтересно...”: Борис Стругацкий не любит фэнтези. 2.3.97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Все, что не имеет отношения к реальности, мне просто неинтересно...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волод Александрович Ревич. 2.8.97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а. 6.1.83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видани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тор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шествие марсиан. 1.1.67-009, 1.1.67-019, 1.1.67-020, 1.1.68-002, 1.1.69-008, 1.1.70-009, 1.1.71-008, 1.1.73-017, 1.1.73-019, 1.1.73-028, 1.1.74-005, 1.1.74-011, 1.1.74-012, 1.1.75-002, 1.1.76-013, 1.1.76-015, 1.1.79-002, 1.1.79-007, 1.1.79-010, 1.1.79-026, 1.1.80-010, 1.1.83-002, 1.1.83-028, 1.1.83-029, 1.1.84-027, 1.1.85-020, 1.1.86-021, 1.1.81-027, 1.1.83-001, 1.1.87-023, 1.1.89-002, 1.1.89-005, 1.1.90-001, 1.1.90-002, 1.1.90-005, 1.1.90-006, 1.1.90-047, 1.1.92-001, 1.1.93-020, 1.1.94-013, 1.1.95-001, 1.1.96-009, 1.1.97-002, 1.1.97-028, 1.1.97-030, 1.1.98-002, 1.1.98-027, 1.1.98-033, 1.1.99-001, 1.1.99-002, 1.1.99-003, 1.1.00-002, 1.1.00-003, 1.1.01-001, 1.1.01-002, 1.1.01-003, 1.1.02-001, 1.1.03-002, 1.1.03-029, 1.1.04-001, 1.1.04-008, 1.1.05-002, 1.1.06-003, 1.1.06-013, 1.1.06-014, 1.2.80-001, 1.2.06-001, 2.1.82-004, 2.1.83-001, 2.3.88-010, 2.3.04-049, 2.3.05-002, 2.3.05-016, 2.3.05-045, 6.1.67-007, 6.1.67-012, 6.1.68-003, 6.1.68-004, 6.1.68-010, 6.1.68-011, 6.1.69-013, 6.1.69-014, 6.1.69-015, 6.1.69-022, 6.1.69-025, 6.1.69-027, 6.1.69-029, 6.1.69-030, 6.1.69-032, 6.1.70-002, 6.1.70-007, 6.1.70-013, 6.1.72-003, 6.1.72-009, 6.1.72-011, 6.1.72-012, 6.1.72-013, 6.1.72-017, 6.1.75-003, 6.1.76-012, 6.1.78-013, 6.1.80-006, 6.1.81-002, 6.1.80-008, 6.1.83-007, 6.1.83-012, 6.1.83-022, 6.1.83-038, 6.1.83-055, 6.1.83-058, 6.1.85-004, 6.1.85-012, 6.1.86-019, 6.1.86-028, 6.1.86-051, 6.1.87-002, 6.1.88-035, 6.1.88-039, 6.1.88-040, 6.1.88-091, 6.1.89-002, 6.1.89-003, 6.1.89-072, 6.1.89-077, 6.1.90-018, 6.1.90-021, 6.1.90-037, 6.1.90-044, 6.1.90-082, 6.1.90-118, 6.1.91-008, 6.1.91-011, 6.1.91-015, 6.1.91-050, 6.1.91-101, 6.1.91-167, 6.1.92-045, 6.1.92-065, 6.1.93-011, 6.1.93-023, 6.1.93-032, 6.1.93-038, 6.1.93-039, 6.1.93-043, 6.1.95-001, 6.1.95-002, 6.1.95-039, 6.1.95-049, 6.1.96-014, 6.1.96-029, 6.1.96-038, 6.1.97-008, 6.1.97-055, 6.1.98-009, 6.1.98-017, 6.1.98-033, 6.1.98-069, 6.1.98-086, 6.1.98-122, 6.1.99-015, 6.1.99-045, 6.1.00-002, 6.1.00-013, 6.1.00-020, 6.1.00-037, 6.1.00-172, 6.1.00-236, 6.1.01-019, 6.1.01-031, 6.1.01-045, 6.1.01-049, 6.1.01-119, 6.1.01-169, 6.1.01-294, 6.1.01-377, 6.1.02-015, 6.1.02-019, 6.1.02-031, 6.1.02-049, 6.1.02-111, 6.1.02-325, 6.1.02-430, 6.1.03-018, 6.1.03-023, 6.1.03-030, 6.1.03-041, 6.1.03-130, 6.1.04-019, 6.1.04-033, 6.1.04-040, 6.1.04-043, 6.1.04-045, 6.1.04-287, 6.1.05-007, 6.1.05-008, 6.1.05-022, 6.1.05-031, 6.1.05-035, 6.1.05-053, 6.1.05-124, 6.1.05-274, 6.1.06-010, 6.1.06-012, 6.1.06-013, 6.1.06-016, 6.1.06-017, 6.1.06-019, 6.1.06-020, 6.1.06-027, 6.1.06-049, 6.1.07-068, 6.2.91-015, 6.2.96-001, 6.2.03-010, 6.2.04-009, 6.3.83-004, 6.3.02-001, 6.3.03-062, 6.3.03-128, 6.4.04-008, 6.4.05-008, 6.6.70-002, 6.6.72-001, 6.6.78-003, 6.6.85-001, 6.6.85-004, 6.6.86-008, 6.6.87-006, 6.6.91-001, 6.6.91-003, 6.6.91-012, 6.6.93-002, 6.6.93-004, 6.6.93-006, 6.6.95-004, 6.6.96-001, 6.6.01-005, 6.6.01-013, 6.6.01-021, 6.6.03-004, 6.6.03-017, 6.6.03-028, 6.6.03-034, 6.6.05-001, 6.6.05-013, 6.7.72-001, 6.7.72-003, 6.7.76-002, 6.7.87-001, 6.7.95-001, 6.7.96-001, 6.7.98-001, 6.7.98-004, 6.7.98-006, 6.7.99-002, 6.7.99-003, 6.7.99-004, 6.7.99-008, 6.7.00-001, 6.7.02-001, 6.7.04-002, 6.7.06-001, 6.7.06-007, 6.8.В-010, 6.8.К-010, 6.10.92-001, 6.10.01-006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В странном городе; Вехи; Второе марсианское вторжение; Второе пришествие марсиан; Горячительные напитки; Избранное; Люди и боги; Нашествие марсиан; Собрание сочинений; Сочинения; Четыре стихии: Вода; Втората инвазиjа на марсовиете; Второто нашествие на марсианците; Den andra marsianska invasionen; La deuxieme Invasion des Martiens; </w:t>
      </w:r>
      <w:r>
        <w:rPr>
          <w:sz w:val="24"/>
          <w:szCs w:val="24"/>
          <w:lang w:val="en-US"/>
        </w:rPr>
        <w:t xml:space="preserve">A doua invazie a martienilor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rugа inwazjа Marsian; Drugi najazd Marsjan; Druha invasia Mart’anov; La dua invado de marsanoj; </w:t>
      </w:r>
      <w:r>
        <w:rPr>
          <w:sz w:val="24"/>
          <w:szCs w:val="24"/>
          <w:lang w:val="en-US"/>
        </w:rPr>
        <w:t>A marslakók második inváziój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he Second invasion from Mars; The second Martian invasion; Second War of the Worlds; The second war of the worlds; La seconda invasione dei marziani; La Seconde invasion des Martiens; La segunda invasion de los marsianos; La segunda invasion marciana; Die zweite Invasion auf der Erde; Die zweite Invasion der Marsbewohner; Die zweite Invasion der Marsianer; Die zweite Invasion der Marsmenschen; Касэйдзин-дай-ни-но райс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е марсианское вторжение. 6.1.04-14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торое нашествие марсиан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е пришествие марсиан. 6.1.74-004, 6.1.01-16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боитесь бен Ладена?: Борис Стругацкий, писатель. 2.3.03-08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будете работать на пенсии?: Борис Стругацкий, писатель-фантаст. 2.3.05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бы за что партбилет положили? Борис Стругацкий, писатель. 2.3.02-04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в пост как себя ограничиваете?: Борис Стругацкий, писатель-фантаст. 2.3.04-05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в санатории ездите?: Борис Стругацкий, писатель-фантаст. 2.3.04-08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доверили бы власть молодым?: Борис Стругацкий, писатель-фантаст. 2.3.06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Ельцина видели? И как вам?: Борис Стругацкий, писатель. 2.3.99-05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записались бы добровольцем?: Борис Стругацкий, писатель. 2.3.99-03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кому сказки рассказываете?: Борис Стругацкий, писатель-фантаст. 2.3.05-06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от конкуpенции выигpываете или пpоигpываете?: Борис Стругацкий. 2.3.02-07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соскучились по Чубайсу?: Борис Стругацкий, писатель. 2.3.99-05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хотели бы сами выбирать сенаторов?: Стругацкий Борис. 2.3.01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России” призывает вступать в свои ряды. 2.8.94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ы - недействительны!: Обращение к оргкомитету СП СССР по подготовке и проведению IX всесоюз. съезда писателей СССР, к секретарям правления и членам ревизионной комиссии СП СССР. 2.8.9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держки из повести “Экспедиция в преисподнюю”. 1.6.90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ыдержки из статьи “О советской фантастике”]. 2.1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оветской фантаст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зовет ли Скуратов на допрос Татьяну Дьяченко: Борис Стругацкий, писатель-фантаст. 2.3.99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ты не боитесь?: Борис Стругацкий, писатель. 2.3.04-07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Г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дк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беди. 1.1.72-001, 1.1.72-012, 1.1.75-011, 1.1.78-024, 1.1.79-027, 1.1.80-020, 1.1.80-021, 1.1.82-011, 1.1.86-013, 1.1.87-001, 1.1.88-023, 1.1.88-044, 1.1.89-044; 1.1.89-047, 1.1.89-050, 1.1.89-061, 1.1.90-023, 1.1.90-034, 1.1.91-003, 1.1.91-004, 1.1.91-023, 1.1.93-003, 1.1.93-004, 1.1.94-015, 1.1.96-021, 1.1.97-008, 1.1.97-009, 1.1.97-037, 1.1.97-044, 1.1.98-009, 1.1.99-010, 1.1.99-011, 1.1.00-002, 1.1.00-005, 1.1.00-006, 1.1.01-007, 1.1.02-005, 1.1.03-006, 1.1.06-010, 1.1.06-011, 1.2.06-002, 2.1.70-002, 2.1.93-001, 2.1.93-006, 2.2.67-003, 2.2.87-002, 2.3.88-010, 2.3.88-012, 2.3.89-014, 2.3.89-017, 2.3.94-034, 2.3.96-019, 2.3.97-040, 2.3.98-024, 2.3.99-064, 2.3.00-059, 2.3.03-138, 2.3.04-001, 2.3.04-049, 2.3.04-095, 2.3.05-016, 2.3.05-065, 2.3.06-002, 2.3.06-005, 2.3.06-020, 6.1.67-007, 6.1.68-046, 6.1.68-047, 6.1.68-048, 6.1.68-050, 6.1.84-023, 6.1.87-001, 6.1.87-038, 6.1.88-045, 6.1.88-046, 6.1.88-066, 6.1.88-068, 6.1.88-091, 6.1.88-100, 6.1.88-106, 6.1.89-002, 6.1.89-029, 6.1.89-037, 6.1.89-048, 6.1.89-064, 6.1.89-077, 6.1.89-090, 6.1.89-093, 6.1.89-100, 6.1.90-016, 6.1.90-021, 6.1.90-029, 6.1.90-035, 6.1.90-044, 6.1.90-047, 6.1.90-062, 6.1.90-064, 6.1.90-127, 6.1.90-140, 6.1.91-004, 6.1.91-007, 6.1.91-026, 6.1.91-027, 6.1.91-028, 6.1.91-033, 6.1.91-049, 6.1.91-063, 6.1.91-122, 6.1.91-130, 6.1.91-135, 6.1.91-168, 6.1.91-183, 6.1.92-022, 6.6.92-004, 6.1.92-042, 6.1.92-049, 6.1.92-059, 6.1.92-065, 6.1.93-032, 6.1.93-043, 6.1.93-058, 6.1.94-006, 6.1.94-009, 6.1.94-025, 6.1.95-001, 6.1.95-002, 6.1.95-004, 6.1.95-005, 6.1.95-030, 6.1.95-044, 6.1.96-004, 6.1.96-021, 6.1.96-025, 6.1.96-029, 6.1.96-037, 6.1.96-055, 6.1.96-056, 6.1.96-050, 6.1.97-002, 6.1.97-005, 6.1.97-013, 6.1.97-019, 6.1.97-033, 6.1.97-042, 6.1.98-017, 6.1.98-018, 6.1.98-035, 6.1.98-049, 6.1.98-053, 6.1.98-069, 6.1.98-085, 6.1.98-092, 6.1.98-093, 6.1.99-006, 6.1.99-022, 6.1.99-037, 6.1.99-045, 6.1.00-012, 6.1.00-013, 6.1.00-027, 6.1.00-033, 6.1.00-037, 6.1.00-053, 6.1.00-063, 6.1.00-095, 6.1.00-172, 6.1.00-179, 6.1.00-199, 6.1.00-226, 6.1.00-236, 6.1.00-271, 6.1.01-019, 6.1.01-022, 6.1.01-038, 6.1.01-045, 6.1.01-049, 6.1.01-119, 6.1.01-180, 6.1.01-305, 6.1.01-336, 6.1.02-015, 6.1.02-020, 6.1.02-037, 6.1.02-055, 6.1.02-158, 6.1.02-236, 6.1.02-245, 6.1.02-295, 6.1.02-356, 6.1.02-383, 6.1.02-430, 6.1.02-442, 6.1.03-009, 6.1.03-018, 6.1.03-020, 6.1.03-023, 6.1.03-030, 6.1.03-031, 6.1.03-032, 6.1.03-033, 6.1.03-035, 6.1.03-047, 6.1.03-060, 6.1.03-064, 6.1.03-068, 6.1.03-102, 6.1.03-110, 6.1.03-130, 6.1.03-173, 6.1.03-184, 6.1.04-019, 6.1.04-027, 6.1.04-028, 6.1.04-029, 6.1.04-033, 6.1.04-039, 6.1.04-040, 6.1.04-043, 6.1.04-045, 6.1.04-062, 6.1.04-069, 6.1.04-071, 6.1.04-174, 6.1.04-270, 6.1.05-017, 6.1.05-022, 6.1.05-030, 6.1.05-044, 6.1.05-053, 6.1.05-059, 6.1.05-077, 6.1.05-086, 6.1.05-111, 6.1.05-124, 6.1.05-162, 6.1.05-163, 6.1.05-165, 6.1.05-166, 6.1.05-167, 6.1.05-170, 6.1.05-171, 6.1.05-176, 6.1.05-186, 6.1.05-199, 6.1.05-209, 6.1.05-210, 6.1.05-211, 6.1.05-231, 6.1.05-232, 6.1.05-234, 6.1.05-239, 6.1.05-246, 6.1.05-247, 6.1.05-248, 6.1.05-275, 6.1.05-294, 6.1.06-005, 6.1.06-012, 6.1.06-013, 6.1.06-015, 6.1.06-016, 6.1.06-017, 6.1.06-027, 6.1.06-038, 6.1.06-042, 6.1.06-045, 6.1.06-067, 6.1.06-071, 6.1.06-078, 6.1.06-084, 6.1.06-134, 6.1.06-181, 6.1.06-190, 6.1.06-204, 6.1.06-206, 6.1.06-228, 6.1.06-230, 6.1.06-232, 6.1.06-234, 6.1.06-249, 6.1.06-255, 6.1.06-258, 6.1.06-267, 6.1.06-270, 6.1.07-009, 6.1.07-012, 6.1.07-052, 6.1.07-061, 6.1.07-068, 6.1.07-082, 6.2.91-001, 6.2.91-007, 6.2.91-012, 6.2.91-015, 6.2.91-016, 6.2.91-017, 6.2.91-023, 6.2.91-024, 6.2.92-003, 6.2.92-006, 6.2.93-003, 6.2.93-006, 6.2.95-003, 6.2.97-001, 6.2.98-001, 6.2.00-011, 6.2.02-014, 6.2.03-001, 6.2.03-005, 6.2.03-014, 6.2.04-001, 6.2.04-005, 6.2.05-014, 6.3.93-008, 6.3.97-010, 6.3.04-005, 6.3.04-054, 6.3.06-031, 6.4.95-004, 6.4.03-019, 6.4.04-008, 6.4.04-012, 6.4.05-008, 6.5.93-001, 6.6.72-002, 6.6.78-003, 6.6.83-004, 6.6.84-008, 6.6.85-001, 6.6.85-004, 6.6.86-008, 6.6.86-010, 6.6.87-006, 6.6.88-004, 6.6.89-001, 6.6.91-001, 6.6.91-003, 6.6.93-001, 6.6.93-002, 6.6.93-004, 6.6.93-005, 6.6.93-006, 6.6.94-004, 6.6.94-005, 6.6.94-010, 6.6.95-004, 6.6.95-006, 6.6.96-001, 6.6.96-005, 6.6.97-004, 6.6.00-003, 6.6.01-009, 6.6.01-013, 6.6.01-021, 6.6.02-001, 6.6.02-018, 6.6.03-004, 6.6.03-016, 6.6.03-017, 6.6.03-028, 6.6.03-034, 6.6.04-002, 6.6.04-006, 6.6.04-015, 6.6.05-001, 6.6.05-033, 6.6.05-034, 6.6.05-047, 6.6.05-058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6.06-003, </w:t>
      </w:r>
      <w:r>
        <w:rPr>
          <w:sz w:val="24"/>
          <w:szCs w:val="24"/>
          <w:lang w:val="en-US"/>
        </w:rPr>
        <w:t>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9-001, 6.7.95-001, 6.7.96-001, 6.7.98-001, 6.7.98-003, 6.7.98-004, 6.7.98-006, 6.7.98-008, 6.7.99-001, 6.7.99-002, 6.7.99-003, 6.7.00-001, 6.7.01-001, 6.7.01-003, 6.7.04-003, 6.7.06-006, 6.8.С-004, 6.8.S-001, 6.9.А-004, 6.9.А-008, 6.9.О-003, 6.9.Р-009, 6.9.Э-001, 6.10.90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орис Стругацкий о “Гадких лебедях” - газете “Гадкие лебеди”; В редакцию “Литературной газеты”; Время дождя; Гадкие лебеди: Отрывок из повести; Дети дождя; Дикие лебеди; Монолог Виктора Банева; Не стреляйте “Гадких лебедей”…; Прекрасный утенок; Сезон дождей; Хромая судьба; Грозните лебеди; Brzydkie labedzie; Los cisnes feos; Les Cygnes disgrasieux; Die hasslichen Schwane; I valnadernas tid; </w:t>
      </w:r>
      <w:r>
        <w:rPr>
          <w:sz w:val="24"/>
          <w:szCs w:val="24"/>
          <w:lang w:val="en-US"/>
        </w:rPr>
        <w:t>Inetud luige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Krain</w:t>
      </w:r>
      <w:r>
        <w:rPr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eszczu; </w:t>
      </w:r>
      <w:r>
        <w:rPr>
          <w:sz w:val="24"/>
          <w:szCs w:val="24"/>
          <w:lang w:val="en-US"/>
        </w:rPr>
        <w:t xml:space="preserve">Lebedele urate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es mutants du brouillard; Oskliva kacatka; Ugly Swans; The ugly swans; Les vilains cygnes; Миникуи хакутё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кие лебеди: Отрывок из повести. 1.1.72-01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возди микроскопом. 2.3.05-0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вы проведете отпуск: Борис Стругацкий, фантаст. 2.3.05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еще подкопать?: Борис Стругацкий, писатель. 2.3.99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начался “Поиск предназначения”?. 2.3.99-00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иск предназначения, или Двадцать седьмая теорема этик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льный инспектор. 1.1.62-018, 6.1.62-009, 6.1.62-013, 6.1.62-014, 6.1.04-045, 6.1.05-022, 6.6.03-004, 6.6.04-002, 6.7.95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рой фантастики не может не быть добрым”. 2.1.81-002, 2.2.82-001, 2.2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The science fiction hero should be kindly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игантская флюктуация. 1.1.65-012, 1.1.69-006, 1.1.73-009, 1.1.75-007, 1.1.79-012, 1.1.79-013, 1.1.80-022, 1.1.02-027, 6.1.05-022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 Une gigantesque fluctuation; The gigantic fluctuation; Gigantycz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akłócienie; </w:t>
      </w:r>
      <w:r>
        <w:rPr>
          <w:sz w:val="24"/>
          <w:szCs w:val="24"/>
          <w:lang w:val="en-GB"/>
        </w:rPr>
        <w:t>Die grosse Ausnahm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Relato sobre una gigantesca fluctuacion; Den stora fluktuationen; Гигантиа Диакиманс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ая задача фантастики – вызвать сопереживание. 2.3.03-05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авная тема Стругацких - это выбор...”. 2.2.95-004, 2.2.03-001, 2.2.04-001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 - на Земле. 2.2.83-005, 2.2.94-003, 2.3.91-005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лавное - на Земле...". 2.3.65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 - на Земле: Встреча с писателем-фантастом Б.Н. Стругацким. 2.1.06-001, 2.3.88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 - на Земле, главное - человек. 6.1.8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Главное - чтобы не пролилась кровь". 2.3.03-005, 2.3.04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Повторяю - главное, чтобы не пролилось еще больше крови..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ами фантаста. 2.2.76-001, 2.2.9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сность отточит перья. 2.2.88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бокие проблемы. 2.1.67-00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лубо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иск. 1.1.60-005, 1.1.62-002, 1.1.67-001, 1.1.75-001,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2.3.05-016, 6.1.60-001, 6.1.60-009, 6.1.87-068, 6.1.90-044, 6.1.91-015, 6.1.01-045, 6.1.03-030, 6.1.04-040, 6.1.05-022, 6.6.91-001, 6.6.93-002, 6.7.72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Полдень; XXII век (Возвращение); Собрание сочинений; Deep Search; </w:t>
      </w:r>
      <w:r>
        <w:rPr>
          <w:sz w:val="24"/>
          <w:szCs w:val="24"/>
          <w:lang w:val="en-GB"/>
        </w:rPr>
        <w:t xml:space="preserve">Glebinowy zwiad; Gleboki rekonesans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Glebokie poszukiwania; Noon: 22nd century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iefsee-Erkundundung; Mittag; 22 Jahrhunder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ят писатели. 2.1.82-003, 2.2.80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ят писатели Санкт-Петербурга: [Подборка мнений]. 2.3.93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 2000-й... Что говорят о нем фантасты. 2.1.64-004, 2.1.91-00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идцать Седьмой. 1.5.01-001, 1.5.05-001, 2.3.05-003, 6.1.02-234, 6.1.02-29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ливуд уехал на русский пикник. 2.3.06-031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ячительные напитки. 1.1.93-0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; За миллиард лет до конца света; Пикник на обочине; Понедельник начинается в субботу; Трудно быть богом; Улитка на склоне; Хищные вещи век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дума РФ потребовала закрыть Международный трибунал по бывшей Югославии в связи со смертью Слободана Милошевича. Доверяете ли Вы Гаагскому трибуналу: Борис Стругацкий, писатель. 2.3.06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отово будущее мне...". 2.3.01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ы ли мы к вторжению инопланетян: Писатель-фантаст о том, что ждет человечество в третьем тысячелетии. 2.3.99-05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ра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еченный. 1.1.87-025, 1.1.87-029, 1.1.87-032, 1.1.88-044, 1.1.88-051, 1.1.88-056, 1.1.89-008, 1.1.89-002, 1.1.89-005, 1.1.89-052, 1.1.90-007, 1.1.90-001, 1.1.90-002, 1.1.90-024, 1.1.90-047, 1.1.91-005, 1.1.91-006, 1.1.91-030, 1.1.92-003, 1.1.92-002, 1.1.92-001, 1.1.93-003, 1.1.93-013, 1.1.95-001, 1.1.95-008, 1.1.96-008, 1.1.97-002, 1.1.95-009, 1.1.97-014, 1.1.97-030, 1.1.97-038, 1.1.97-042, 1.1.97-043, 1.1.98-002, 1.1.98-013, 1.1.98-034, 1.1.99-001, 1.1.99-002, 1.1.99-003, 1.1.99-031, 1.1.00-003, 1.1.01-001, 1.1.01-002, 1.1.01-003, 1.1.02-001, 1.1.02-020, 1.1.02-022, 1.1.02-023, 1.1.03-002, 1.1.03-032, 1.1.04-004, 1.1.04-008, 1.1.04-033, 1.1.04-036, 1.1.05-017, 1.1.06-003, 11.06-004, 1.2.89-001, 2.1.97-002, 2.2.89-006, 2.3.88-010, 2.3.89-014, 2.3.89-017, 2.3.91-024, 2.3.91-048, 2.3.92-009, 2.3.93-028, 2.3.95-020, 2.3.96-015, 2.3.99-064, 2.3.04-015, 2.3.04-049, 2.3.04-094, 2.3.05-016, 2.3.05-045, 2.3.06-002, 2.3.06-005, 6.1.87-051, 6.1.87-069, 6.1.88-029, 6.1.88-058, 6.1.88-095, 6.1.88-096, 6.1.88-100, 6.1.89-031, 6.1.89-039, 6.1.89-041, 6.1.89-068, 6.1.89-083, 6.1.89-090, 6.1.89-100, 6.1.89-112, 6.1.90-001, 6.1.90-013, 6.1.90-015, 6.1.90-044, 6.1.90-062, 6.1.90-090, 6.1.90-107, 6.1.90-114, 6.1.90-118, 6.1.90-127, 6.1.90-140, 6.1.91-024, 6.1.91-027, 6.1.91-028, 6.1.91-031, 6.1.91-065, 6.1.91-067, 6.1.91-096, 6.1.91-106, 6.1.91-110, 6.1.91-123, 6.1.91-125, 6.1.91-140, 6.1.91-142, 6.1.91-143, 6.1.91-162, 6.1.91-177, 6.1.92-030, 6.1.92-031, 6.1.92-056, 6.1.92-065, 6.1.92-082, 6.1.93-004, 6.1.93-011, 6.1.93-027, 6.1.93-032, 6.1.93-039, 6.1.93-043, 6.1.93-058, 6.1.94-002, 6.1.94-025, 6.1.95-001, 6.1.95-002, 6.1.95-005, 6.1.95-007, 6.1.95-009, 6.1.95-044, 6.1.95-046, 6.1.95-047, 6.1.95-048, 6.1.96-004, 6.1.97-001, 6.1.97-002, 6.1.97-008, 6.1.97-031, 6.1.97-053, 6.1.97-055, 6.1.97-080, 6.1.98-009, 6.1.98-017, 6.1.98-049, 6.1.98-053, 6.1.98-095, 6.1.98-108, 6.1.99-004, 6.1.99-015, 6.1.99-047, 6.1.99-060, 6.1.99-104, 6.1.00-013, 6.1.00-020, 6.1.00-037, 6.1.00-097, 6.1.00-172, 6.1.00-199, 6.1.00-226, 6.1.00-236, 6.1.00-299, 6.1.01-008, 6.1.01-031, 6.1.01-045, 6.1.01-049, 6.1.01-078, 6.1.01-119, 6.1.01-251, 6.1.01-294, 6.1.01-375, 6.1.02-015, 6.1.02-018, 6.1.02-020, 6.1.02-021, 6.1.02-031, 6.1.02-097, 6.1.02-155, 6.1.02-240, 6.1.02-289, 6.1.02-325, 6.1.02-329, 6.1.02-362, 6.1.02-365, 4..102-414, 6.1.02-430, 6.1.02-438, 6.1.03-005, 6.1.03-009, 6.1.03-018, 6.1.03-020, 6.1.03-023, 6.1.03-030, 6.1.03-041, 6.1.03-102, 6.1.03-173, 6.1.03-176, 6.1.03-317, 6.1.04-009, 6.1.04-019, 6.1.04-027, 6.1.04-033, 6.1.04-040, 6.1.04-045, 6.1.04-072, 6.1.04-150, 6.1.04-172, 6.1.05-011, 6.1.05-022, 6.1.05-030, 6.1.05-031, 6.1.05-035, 6.1.05-053, 6.1.05-111, 6.1.05-117, 6.1.05-124, 6.1.05-152, 6.1.05-211, 6.1.05-231, 6.1.05-238, 6.1.05-241, 6.1.05-252, 6.1.06-012, 6.1.06-013, 6.1.06-014, 6.1.06-016, 6.1.06-017, 6.1.06-020, 6.1.06-027, 6.1.06-244, 6.1.07-005, 6.1.07-066, 6.1.07-068, 6.2.88-007, 6.2.91-007, 6.2.91-017, 6.2.91-023, 6.2.92-003, 6.2.95-002, 6.2.95-003, 6.2.02-015, 6.2.05-014, 6.3.03-028, 6.3.03-051, 6.3.03-128, 6.3.03-141, 6.3.06-031, 6.4.03-027, 6.4.04-008, 6.4.04-010, 6.4.04-014, 6.4.05-008, 6.6.88-004, 6.6.89-001, 6.6.89-011, 6.6.91-001, 6.6.92-010, 6.6.93-002, 6.6.93-011, 6.6.94-008, 6.6.94-010, 6.6.95-006, 6.6.96-001, 6.6.96-004, 6.6.97-004, 6.6.97-005, 6.6.99-007, 6.6.01-011, 6.6.02-00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2-010, 6.6.03-004, 6.6.03-005, 6.6.03-023, 6.6.03-028, 6.6.03-040, 6.6.03-041, 6.6.04-006, 6.6.04-007, 6.6.05-001, 6.6.05-003, 6.6.05-058</w:t>
      </w:r>
      <w:r>
        <w:rPr>
          <w:sz w:val="24"/>
          <w:szCs w:val="24"/>
          <w:lang w:val="en-US"/>
        </w:rPr>
        <w:t>, 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95-001, 6.7.96-001, 6.7.98-001, 6.7.98-002, 6.7.98-004, 6.7.98-007, 6.7.98-008, 6.7.99-001, 6.7.99-002, 6.7.99-003, 6.7.99-004, 6.7.99-008, 6.7.00-001, 6.7.01-001, 6.7.01-003, 6.7.02-001, 6.7.02-002, 6.7.06-001, 6.7.06-005, 6.8.В-004, 6.8.Г-007, 6.8.К-005, 6.9.О-002, 6.10.91-003, 6.10.92-001, 6.10.98-001, 6.10.06-00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В странном городе; Вехи; “Воет ветер дальних странствий...”; Град обреченных; Гранд обреченный; Избранное; Комплект закладок; Люди и боги; От авторов; Собрание сочинений; Сочинения; Хромая судьба; Цитата года; Что читают в СПБ: Март - лидеры спроса: [О романе “Град обреченный”]; Четыре стихии: Огонь; Экспедиция на Север; Град приречених; Мiсто приречених; Обреченият град; </w:t>
      </w:r>
      <w:r>
        <w:rPr>
          <w:sz w:val="24"/>
          <w:szCs w:val="24"/>
          <w:lang w:val="en-US"/>
        </w:rPr>
        <w:t xml:space="preserve">La burgo condamnita; Ciudad maldita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zerwony gmach: f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 “Grad obreczonnyj”; Ekspeditsioon pohjakaarde: katkend romaanist;</w:t>
      </w:r>
      <w:r>
        <w:rPr>
          <w:sz w:val="24"/>
          <w:szCs w:val="24"/>
          <w:lang w:val="en-US"/>
        </w:rPr>
        <w:t xml:space="preserve"> Das Experiment; Das Experiment: Stadt der Verdammten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Gra; Grod skazany; The Doomed City; A </w:t>
      </w:r>
      <w:r>
        <w:rPr>
          <w:rFonts w:eastAsia="Times New Roman CE" w:cs="Times New Roman CE" w:ascii="Times New Roman CE" w:hAnsi="Times New Roman CE"/>
          <w:sz w:val="24"/>
          <w:szCs w:val="24"/>
        </w:rPr>
        <w:t>kárhozott váro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Mesto proklate; Miasto skazane; </w:t>
      </w:r>
      <w:r>
        <w:rPr>
          <w:sz w:val="24"/>
          <w:szCs w:val="24"/>
          <w:lang w:val="en-US"/>
        </w:rPr>
        <w:t>Orasul damna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Stadt der Verdammten;</w:t>
      </w:r>
      <w:r>
        <w:rPr>
          <w:sz w:val="24"/>
          <w:szCs w:val="24"/>
          <w:lang w:val="en-GB"/>
        </w:rPr>
        <w:t xml:space="preserve"> Die Stadt der Verdammten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 verdammte Stadt; Хороби-но мияко</w:t>
      </w:r>
      <w:r>
        <w:rPr>
          <w:sz w:val="24"/>
          <w:szCs w:val="24"/>
          <w:lang w:val="en-GB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д обреченный”: Стругацкий против Яковлева. 2.3.00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д обреченных. 2.3.89-024, 6.1.91-145, 6.3.02-001, 6.4.03-014, 6.7.00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анд обреченный. 6.1.90-01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рад обреченный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учая смесь верноподданничества и ненависти: 3 наивных вопроса: что происходит? Кто виноват? Что делать?: [Интервью с Б. Стругацким]. 2.3.00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ядущее еще способно удивить нас: Четвертый конгресс фантастов России оказался рекордным по числу врученных премий: Борис Стругацкий. 2.3.99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ернатор отвечает за свет, газ и тепло?: Борис Стругацкий, писатель. 2.3.03-03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Д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айте думать о будущем. 2.1.70-002, 2.1.91-001, 2.1.93-005, 2.1.93-006, 2.1.01-001, 6.1.71-008, 6.1.75-002, 6.1.77-001, 6.1.79-002, 6.1.80-007, 6.1.89-053, 6.1.95-001, 6.1.00-002, 6.1.03-030, 6.1.04-040, 6.1.05-008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ратья Стругацкие: “Давайте думать о будущем!”; Аркадий и Борис Стругацкие: “Давайте думать о будущем!”;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айте спросим у всех!: Открытое письмо в Госкомиздат РСФСР. 2.7.89-00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лек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уга. 1.1.63-002, 1.1.64-001, 1.1.65-001, 1.1.65-006, 1.1.67-006, 1.1.67-007, 1.1.67-010, 1.1.67-016, 1.1.67-017, 1.1.68-008, 1.1.68-009, 1.1.68-010, 1.1.69-002, 1.1.69-003, 1.1.69-011, 1.1.70-003, 1.1.70-013, 1.1.71-004, 1.1.71-005, 1.1.73-006, 1.1.73-008, 1.1.76-002, 1.1.79-010, 1.1.80-010, 1.1.81-007, 1.1.82-004, 1.1.83-009, </w:t>
      </w:r>
      <w:r>
        <w:rPr>
          <w:sz w:val="24"/>
          <w:szCs w:val="24"/>
          <w:lang w:val="en-US"/>
        </w:rPr>
        <w:t>1.1.83-01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4-006, 1.1.84-007, 1.1.85-009, 1.1.86-011, 1.1.87-002, 1.1.87-007, 1.1.88-006, 1.1.88-014, 1.1.88-015, 1.1.91-037, 1.1.92-001, 1.1.95-001, 1.1.95-003, 1.1.96-002, 1.1.96-003, 1.1.96-010, 1.1.96-015, 1.1.97-003, 1.1.97-024, 1.1.97-025, 1.1.97-026, 1.1.97-036, 1.1.98-003, 1.1.98-025, 1.1.98-026, 1.1.99-023, 1.1.99-024, 1.1.00-018, 1.1.00-019, 1.1.00-020, 1.1.00-021, 1.1.01-001, 1.1.01-015, 1.1.01-016, 1.1.02-016, 1.1.03-026, 1.1.03-036, 1.1.04-001, 1.1.04-005, 1.1.04-028, 1.1.05-001, 1.1.06-019, 1.1.06-020, 1.2.06-003, 2.1.03-001, 2.1.06-001, 2.2.67-003, 2.3.65-001, 2.3.88-006, 2.3.88-010, 2.3.88-012, 2.3.93-004, 2.3.00-059, 2.3.04-016, 2.3.04-090, 2.3.05-016, 6.1.64-002, 6.1.64-003, 6.1.64-004, 6.1.64-005, 6.1.64-011, 6.1.64-014, 6.1.64-015, 6.1.64-017, 6.1.64-020, 6.1.64-022, 6.1.64-025, 6.1.64-026, 6.1.64-027, 6.1.65-002, 6.1.65-004, 6.1.65-005, 6.1.65-006, 6.1.65-008, 6.1.65-011, 6.1.65-012, 6.1.65-015, 6.1.65-017, 6.1.65-019, 6.1.65-020, 6.1.65-021, 6.1.65-022, 6.1.65-023, 6.1.65-027, 6.1.66-004, 6.1.66-006, 6.1.66-007, 6.1.66-013, 6.1.66-020, 6.1.66-021, 6.1.66-022, 6.1.66-025, 6.1.67-001, 6.1.67-003, 6.1.67-010, 6.1.67-014, 6.1.68-001, 6.1.68-005, 6.1.68-006, 6.1.68-007, 6.1.68-008, 6.1.68-009, 6.1.68-010, 6.1.68-012, 6.1.68-026, 6.1.68-029, 6.1.69-002, 6.1.69-004, 6.1.69-008, 6.1.69-009, 6.1.69-010, 6.1.69-022, 6.1.70-002, 6.1.70-004, 6.1.70-008, 6.1.70-009, 6.1.70-010, 6.1.71-004, 6.1.72-008, 6.1.72-009, 6.1.72-010, 6.1.72-011, 6.1.72-012, 6.1.73-005, 6.1.74-001, 6.1.74-002, 6.1.74-004, 6.1.74-006, 6.1.75-002, 6.1.75-003, 6.1.75-005, 6.1.75-007, 6.1.75-013, 6.1.76-006, 6.1.76-012, 6.1.77-011, 6.1.78-014, 6.1.79-001, 6.1.79-007, 6.1.79-008, 6.1.79-010, 6.1.79-021, 6.1.80-006, 6.1.81-002, 6.1.81-005, 6.1.82-019, 6.1.83-007, 6.1.83-012, 6.1.83-022, 6.1.83-025, 6.1.83-058, 6.1.84-003, 6.1.84-005, 6.1.84-020, 6.1.85-004, 6.1.85-005, 6.1.85-007, 6.1.86-004, 6.1.86-005, 6.1.86-030, 6.1.86-032, 6.1.86-034, 6.1.86-045, 6.1.86-057, 6.1.87-003, 6.1.87-005, 6.1.87-013, 6.1.87-020, 6.1.87-034, 6.1.87-043, 6.1.87-054, 6.1.88-002, 6.1.88-020, 6.1.88-040, 6.1.88-043, 6.1.88-046, 6.1.88-055, 6.1.88-100, 6.1.88-104, 6.1.89-003, 6.1.89-014, 6.1.89-021, 6.1.89-072, 6.1.89-077, 6.1.89-090, 6.1.89-093, 6.1.90-018, 6.1.90-021, 6.1.90-023, 6.1.90-044, 6.1.90-116, 6.1.90-122, 6.1.91-003, 6.1.91-011, 6.1.91-015, 6.1.91-135, 6.1.91-167, 6.1.91-177, 6.1.92-013, 6.1.92-031, 6.1.92-033, 6.1.92-074, 6.1.93-004, 6.1.93-010, 6.1.93-032, 6.1.93-037, 6.1.93-060, 6.1.95-001, 6.1.95-002, 6.1.95-030, 6.1.95-033, 6.1.95-044, 6.1.95-049, 6.1.96-007, 6.1.96-029, 6.1.96-031, 6.1.97-003, 6.1.97-006, 6.1.97-007, 6.1.97-030, 6.1.97-055, 6.1.98-005, 6.1.98-006, 6.1.98-008, 6.1.98-017, 6.1.98-027, 6.1.98-035, 6.1.98-092, 6.1.98-098, 6.1.99-011, 6.1.99-013, 6.1.99-014, 6.1.99-045, 6.1.99-104, 6.1.99-164, 6.1.00-014, 6.1.00-015, 6.1.00-017, 6.1.00-018, 6.1.00-033, 6.1.00-037, 6.1.00-063, 6.1.00-199, 6.1.00-304, 6.1.01-019, 6.1.01-020, 6.1.01-022, 6.1.01-026, 6.1.01-027, 6.1.01-029, 6.1.01-030, 6.1.01-045, 6.1.01-049, 6.1.01-056, 6.1.01-343, 6.1.01-347, 6.1.01-375, 6.1.02-011, 6.1.02-015, 6.1.02-027, 6.1.02-029, 6.1.02-030, 6.1.02-219, 6.1.02-365, 6.1.03-003, 6.1.03-009, 6.1.03-018, 6.1.03-021, 6.1.03-029, 6.1.03-030, 6.1.03-031, 6.1.03-033, 6.1.03-036, 6.1.03-037, 6.1.03-039, 6.1.03-040, 6.1.03-054, 6.1.03-060, 6.1.03-102, 6.1.03-143, 6.1.03-157, 6.1.03-184, 6.1.03-218, 6.1.03-250, 6.1.03-265, 6.1.04-019, 6.1.04-028, 6.1.04-031, 6.1.04-039, 6.1.04-040, 6.1.04-043, 6.1.04-045, 6.1.04-049, 6.1.04-051, 6.1.04-052, 6.1.04-060, 6.1.04-064, 6.1.04-071, 6.1.04-095, 6.1.04-123, 6.1.04-196, 6.1.04-213, 6.1.05-007, 6.1.05-008, 6.1.05-017, 6.1.05-022, 6.1.05-030, 6.1.05-031, 6.1.05-035, 6.1.05-053, 6.1.05-124, 6.1.05-244, 6.1.05-252, 6.1.05-294, 6.1.06-010, 6.1.06-012, 6.1.06-013, 6.1.06-015, 6.1.06-016, 6.1.06-017, 6.1.06-022, 6.1.06-027, 6.1.06-190, 6.1.07-068, 6.2.91-017, 6.2.95-003, 6.2.98-001, 6.2.00-006, 6.2.03-005, 6.2.03-009, 6.2.03-011, 6.2.03-014, 6.2.04-005, 6.2.04-008, 6.2.04-010, 6.3.83-003, 6.3.03-043, 6.4.04-010, 6.6.78-003, 6.6.82-001, 6.6.85-004, 6.6.86-010, 6.6.86-013, 6.6.87-006, 6.6.88-004, 6.6.89-001, 6.6.91-001, 6.6.91-003, 6.6.93-002, 6.6.93-004, 6.6.93-006, 6.6.94-010, 6.6.95-004, 6.6.96-001, 6.6.96-004, 6.6.98-009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2-031, 6.6.03-004, 6.6.03-005, 6.6.04-002, 6.6.05-001, 6.6.05-003, 6.6.05-033, 6.7.68-002, 6.7.72-001, 6.7.72-003, 6.7.76-001, 6.7.76-002, 6.7.94-001, 6.7.95-001, 6.7.98-002, 6.7.98-003, 6.7.98-004, 6.7.98-006, 6.7.99-001, 6.7.99-002, 6.7.99-003, 6.7.99-004, 6.7.00-001, 6.7.01-001, 6.7.02-001, 6.7.04-002, 6.7.06-001, 6.7.06-009, 6.9.Э-001, 6.10.90-001, 6.10.92-001, 6.10.06-005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В поисках Странников, или История космических свершений человечества в XXII веке; В странном городе; Отрывки из повести “Далекая Радуга”; Повести; Собрание сочинений; Далека Райдуга; Далечната планета; Un arco iris lejano; Cаtaclismo en Iris; </w:t>
      </w:r>
      <w:r>
        <w:rPr>
          <w:sz w:val="24"/>
          <w:szCs w:val="24"/>
          <w:lang w:val="en-US"/>
        </w:rPr>
        <w:t xml:space="preserve">Catastrofe en Iris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tastrofe planetaria; Daleka Tecza; A Distant Rainbow; The Distant Rainbow; The Far-Away Rainbow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Far Rainbow; Ferne Regenbogen; Der ferne Regenbogen; La fora cielarko; Kauge vikerkaar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Lejano arco iris; El lejano arco iris; El lejano planeta Arco Iris; Niciva vlna; Tala varaviksne; Tolimoji vaivorykste; Аль-каукаб аль-байд; Радога каймэц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ьнобойная артиллерия Герберта Уэллса. 2.1.66-010, 2.1.91-001, 2.1.91-004, 2.1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чное происшествие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а кусочека колбаски...”, или Гастрономическое исследование в лицах и блюдах. 2.3.95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старта в кинофантастике: “Круглый стол” писателей; Отклики зрителей. 2.2.67-002, 2.2.93-005, 6.1.90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вадцать седьмая теорема этики, или Поиск предназначения. 6.4.03-004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иск предназначения, или Двадцать седьмая теорема этик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 половины одного целого: Борис Стругацкий об Аркадии Стругацком. 2.3.90-033, 2.3.90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ижущей силой будущего общества явится удовлетворение духовных потребностей человека”. 2.2.62-001, 2.2.91-005, 2.2.01-001, 6.6.93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в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“Таймыра”. 1.1.61-023, 1.1.62-001, 1.1.63-001, 1.1.67-001, 1.1.75-001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91-167, 6.1.05-022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; XXII век); Полдень, XXII век (Возвращение); Собрание сочинений; Реынтоарчеря: Мез де зи. Секолул 22; Чей дай де пе “Таймыр”; Cei doi de pe “Taimir”; De to fra Taymir; </w:t>
      </w:r>
      <w:r>
        <w:rPr>
          <w:sz w:val="24"/>
          <w:szCs w:val="24"/>
          <w:lang w:val="en-GB"/>
        </w:rPr>
        <w:t xml:space="preserve">Dwoch z "Tajmyra"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Intoarcerea: Amiaza veacului al XXII-lea; Ketten a “Tajmir” - rol; Kosmonaudid “Taimorilt”; Noon: 22nd century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agasitulek: Keskpaev; XXII sazond; Two from the “Taimyr”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вят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анета Тайи. 1.3.64-001, 1.3.66-001, 1.3.67-001, 1.3.69-001, 6.1.90-044, 6.1.06-01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астные предположен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об убийстве. 1.1.90-012, 1.1.97-015, 1.1.97-016, 1.1.98-005, 1.1.01-001, 1.1.01-004, 1.1.02-002, 1.1.05-006, 2.2.98-001, 2.2.01-002, 2.2.02-002, 6.1.98-015, 6.1.98-043, 6.1.01-041, 6.1.01-045, 6.1.02-039, 6.1.02-295, 6.1.06-013, 6.7.99-002, 6.7.99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Киносценарии; Отель "У погибшего альпиниста"; Отель "У погибшего альпиниста": Сценарий; Собрание сочинений; Убийство в отеле "У Алека Сневара"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ло об убийстве: Еще одна отходная детективному жанру. 6.1.06-01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Дело об убийстве, или Отель "У Погибшего Альпиниста": Еще одна отходная детективному жанру; Отель "У Погибшего Альпиниста"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л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 убийстве, или Отель "У Погибшего Альпиниста". 1.1.06-008, 1.1.06-009, 6.1.06-016, 6.7.06-005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Дело об убийстве, или Отель "У Погибшего Альпиниста": Еще одна отходная детективному жанру; Отель "У Погибшего Альпиниста"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л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 убийстве, или Отель "У Погибшего Альпиниста": Еще одна отходная детективному жанру. 1.1.98-014, 1.1.98-015, 1.1.99-015, 1.1.99-016, 1.1.00-009, 1.1.00-010, 1.1.01-001, 1.1.01-009, 1.1.02-007, 1.1.03-008, 1.1.03-009, 1.1.04-001, 1.1.04-025, 6.1.01-045, 6.1.04-045, 6.1.05-022, 6.1.06-017, 6.7.0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ело об убийстве: Еще одна отходная детективному жанру; Дело об убийстве, или Отель "У Погибшего Альпиниста"; Отель "У Погибшего Альпиниста"; Собрание сочинений; Три времени: Настояще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Демократия без границ нежизнеспособна, как человек без кожи". 2.3.03-006, 2.3.04-00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ый фантаст: Демократия без границ нежизнеспособна, как человек без кожи, считает Борис Стругацк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Демократия кончается там, где начинается угроза демократии". 2.3.03-007, 2.3.04-008,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тмения. 1.1.87-026, 1.1.88-004, 1.1.90-012, 1.1.93-001, 1.1.95-001, 1.1.98-005, 1.1.01-001, 1.1.01-004, 1.1.02-002, 1.1.05-006, 2.2.98-001, 2.2.01-002, 2.2.02-002, 2.3.97-019, 2.3.05-004, 2.3.05-005, 6.1.87-022, 6.1.87-053, 6.1.87-046, 6.1.90-044, 6.1.98-015, 6.1.00-064, 6.1.01-041, 6.1.01-045, 6.1.02-039, 6.1.02-295, 6.1.02-383, 6.1.02-442, 6.1.03-018, 6.1.03-068, 6.1.03-218, 6.1.04-019, 6.1.05-022, 6.1.06-013, 6.1.06-016, 6.1.06-017, 6.1.06-212, 6.6.88-004, 6.6.93-002, 6.6.03-004, 6.6.04-002, 6.7.99-002, 6.7.99-003, 6.7.00-001, 6.10.92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В странном городе; Время затмения; Дни затмения; За миллиард лет до конца света; Киносценарии; Собрание сочинени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сантн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1-023, 1.1.62-001, 1.1.63-001, 1.1.67-001, 1.1.74-010, 1.1.75-001,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05-007, 6.1.05-022, 6.1.06-014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Дэспикэтерь де кэй; Реынтоарчеря: Мез де зи. Секолул 22; The Assaultmen; </w:t>
      </w:r>
      <w:r>
        <w:rPr>
          <w:sz w:val="24"/>
          <w:szCs w:val="24"/>
          <w:lang w:val="en-GB"/>
        </w:rPr>
        <w:t xml:space="preserve">Desantowcy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scinzatorii; Dessantlased; Intoarcerea: Amiaza veacului al XXII-lea; Mittag; 22 Jahrhundert; Noon: 22nd century; Planetenerkunder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 rohamesapat; Tagasitulek: Keskpaev;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ь заповедей в современном преломлении. 2.2.92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Десять заповедей в современном преломлени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и дождя. 6.1.86-047, 6.1.86-059, 6.1.87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; Гадкие лебед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умана. 1.5.89-001, 1.5.93-001, 1.5.96-002, 1.5.96-003, 1.5.00-001, 2.3.05-045, 6.1.93-032, 6.1.01-04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; “Ты слышишь печальный напев кабестана”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ордж Буш заявил, что теракты в Лондоне готовились "исламскими фашистами". Эксперты прогнозируют переход воины на Ближнем Востоке в "ядерную фазу": В конце тоннеля - тот свет?: Борис Стругацкий, писатель. 2.3.06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 о фантастике. 6.1.79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 с писателем-фантастом. 2.3.67-001, 2.3.9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 у разбитого корыта. 2.2.90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кие викинги. 2.3.05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Летающие кочевники; Первые люди на первом плоту; Викинги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кие лебеди. 6.1.90-047, 6.3.97-010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кси. 1.1.88-0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кого этот год был удачным, а для кого провальным?: Борис Стругацкий, писатель. 2.3.98-0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митрию Каралису - 50!: Борис Стругацкий. 2.3.99-06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тмения. 2.3.88-003, 2.3.89-005, 2.3.89-006, 2.3.89-024, 6.1.88-070, 6.1.88-071, 6.1.88-072, 6.1.88-105, 6.1.89-047, 6.1.89-073, 6.1.89-076, 6.1.89-106, 6.1.90-006, 6.1.90-008, 6.1.90-102, 6.1.91-038, 6.1.92-071, 6.1.98-015, 6.1.99-059, 6.1.99-088, 6.1.00-158, 6.1.00-249, 6.1.01-041, 6.1.01-374, 6.1.02-039, 6.1.02-277, 6.1.02-337, 6.1.02-383, 6.1.02-442, 6.1.02-039, 6.1.03-068, 6.1.03-173, 6.1.03-266, 6.1.03-272, 6.1.04-148, 6.1.05-053, 6.1.05-176, 6.1.05-203, 6.1.06-008, 6.1.06-016, 6.1.06-206, 6.1.06-230, 6.1.06-234, 6.1.07-061, 6.2.98-001, 6.3.00-053, 6.3.00-055, 6.3.03-063, 6.6.88-004, 6.6.92-003, 6.6.93-002, 6.6.96-001, 6.6.00-006, 6.6.02-014, 6.7.98-008, 6.7.99-002, 6.7.01-003, 6.7.03-002, 6.10.01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ик затмения; Дн</w:t>
      </w:r>
      <w:r>
        <w:rPr>
          <w:rFonts w:eastAsia="Arial Cyr" w:cs="Arial Cyr" w:ascii="Arial Cyr" w:hAnsi="Arial Cyr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темнения; Jours d’eclipse; The days of the eclipse; Dias de eclipso; Dni zacmienia; Die Tage der Sonnenfinsternis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ни кракена. 1.1.05-003, 1.4.01-001, 1.4.05-001, 1.5.05-001, 2.3.05-003, 6.1.02-280, 6.1.02-282, 6.1.02-295, 6.1.06-017, 6.2.05-006, 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Афоризмы и краткие выражения в творчестве А. и Б. Стругацких;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Бога - далеко... 2.3.95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 должно быть с головой. 2.1.77-001, 2.1.93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обро должно быть с кулаками? Добро должно быть с голово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 должно быть с кулаками? Добро должно быть с головой. 2.1.82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обро должно быть с голово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еряете ли вы гороскопам?: Борис Стругацкий, писатель - фантаст. 2.3.0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 № 86. Информация Комитета Государственной Безопасности при Совете Министров СССР: ...Стругацкий А.Н, прозаик. 2.2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ен жить. 1.1.62-003, 6.1.66-014, 6.1.70-008, 6.1.90-044, 6.1.01-045, 6.1.04-045, 6.1.05-022, 6.1.06-049, 6.6.93-002, 6.6.03-004, 6.6.04-002, 6.7.95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ажеры; </w:t>
      </w:r>
      <w:r>
        <w:rPr>
          <w:sz w:val="24"/>
          <w:szCs w:val="24"/>
          <w:lang w:val="en-US"/>
        </w:rPr>
        <w:t xml:space="preserve">Der Mensch muss leben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на ли Россия помогать Афганистану деньгами?: Борис Стругацкий, писатель-фантаст. 2.3.02-02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лар словом не сотрешь: Борис Стругацкий, писатель. 2.3.06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у на Шпалерной нужны 150 миллионов. 2.8.94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 Румата в “империи зла”. 2.2.9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Дорога в десять тысяч ли начинается с первого шага". 2.3.03-008, 2.3.04-009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рис Стругацкий: “Дорога в десять тысяч ли начинается с первого шага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 научного прорицания: Размышления с диалогами, с роботами, с ацтеками, с машиной времени, с путешествием в ту и другую сторону от настоящего. 2.1.67-009, 2.1.89-012, 2.1.93-006, 6.1.68-005, 6.1.03-030, 6.1.04-040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Рельсы заочного порицан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е ленинградцы, петербуржцы!. 2.8.94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е читатели!. 2.3.02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Дорогие читатели!]. 2.3.02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ой читатель! 2.2.61-001, 2.2.9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рожный знак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мать не развлечение, а обязанность”. 2.1.83-002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ьявол между людей. 1.6.92-002, 1.6.92-003, 6.2.95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ьявол среди люде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ьяво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и людей. 1.6.92-002, 1.6.92-003, 1.6.93-001, 1.6.95-001, 1.6.97-001, 1.6.97-002, 1.6.97-003, 1.6.97-004, 1.6.98-001, 1.6.98-002, 1.6.99-001, 1.6.00-001, 1.6.00-002, 1.6.00-003, 1.6.01-001, 1.6.01-002, 1.6.01-004, 1.6.02-001, 1.6.03-001, 1.6.04-001, 1.6.06-001, 1.6.06-002, 1.1.97-001, 1.1.97-002, 1.1.97-002, 1.1.97-004, 1.7.98-001, 1.7.98-002, 1.7.99-001, 1.7.00-001, 1.7.00-002, 1.7.00-003, 1.7.01-002, 1.7.02-001, 1.7.03-006, 2.3.93-009, 2.3.95-003, 2.3.99-064, 2.3.04-043, 2.3.05-015, 2.3.05-016, 2.3.05-045, 6.1.96-037, 6.1.97-012, 6.1.97-053, 6.1.98-012, 6.1.99-019, 6.1.00-024, 6.1.01-036, 6.1.01-045, 6.1.02-035, 6.1.02-365, 6.1.03-009, 6.1.03-044, 6.1.03-044, 6.1.03-102, 6.1.04-045, 6.1.04-167, 6.1.04-233, 6.1.05-022, 6.1.05-030, 6.1.05-031, 6.1.05-035, 6.1.06-013, 6.1.06-016, 6.1.06-017, 6.1.06-027, 6.2.03-010, 6.2.03-011, 6.2.04-009, 6.2.04-010, 6.5.93-001, 6.5.95-001, 6.5.95-002, 6.6.94-010, 6.6.97-005, 6.6.05-045, 6.7.98-008, 6.7.99-002, 6.7.99-003, 6.7.00-001, 6.7.01-003, 6.7.06-003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Бич Божий; Дьявол между людей; Собрание сочинений; </w:t>
      </w:r>
      <w:r>
        <w:rPr>
          <w:sz w:val="24"/>
          <w:szCs w:val="24"/>
          <w:lang w:val="en-GB"/>
        </w:rPr>
        <w:t>Diabol wsrod ludzie; Ein Teufel unter den Mensch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ьяволиада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Е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Единая Россия" изобрела способ переизбрания Владимира Путина на третий срок, разрешив президенту РФ выставить свою кандидатуру на повторных досрочных выборах. Вы бы дали Путину третий срок?: Борис Стругацкий, писатель. 2.3.05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 гимназисточки по воздуху летали!: Чудес в истории не случается. Почти. 2.3.96-02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ы теленачальником был я…: Борис Стругацкий, писатель. 2.3.99-04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гений Серафимович Велтистов. 2.7.89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понедельник начинается в субботу: Вечерний звонок Борису Стругацкому в день 60-летия. 2.1.06-001, 2.3.93-04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стествозн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ире духов. 1.1.62-001, 1.1.63-001, 1.1.67-001, 1.1.75-001, 1.1.90-048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05-022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Реынтоарчеря: Мез де зи. Секолул 22; Штиинцеле натурале ын лумя спирителор; Intoarcerea: Amiaza veacului al XXII-lea; Loodusteadus vaimude maailmas; Natural Science in the Spirit World; Natural Sciences in the World of Ghosts; Naturvidenskab i andererdenen; Noon: 22nd century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Przyrodoznawstwo w swiecie duchow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iintele naturii in lumea spiritelor; Tagasitulek: Keskpaev; XXII sazond; Termeszettudomany a szellemek vilagarban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ли жизнь на Марсе?: Борис Стругацкий, писатель. 2.3.03-1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такой редакторский прием...: Фрагменты беседы “люденов” с Аркадием Натановичем Стругацким 26 августа 1990 года. 2.2.92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раз о XXI веке. 2.3.99-044, 2.3.99-055, 2.3.00-021, 2.3.0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жда чуда. 2.2.85-010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р без границ. 2.3.80-001, 2.3.93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р, которому подвластно все. 2.3.84-001, 2.3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у прорыва в новое пространство. 2.3.94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езная рука, костяная нога и прочие прелести порядка. 2.3.95-028, 2.3.0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офобия. 2.3.93-00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"Жи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ода Питера...", или Невеселые беседы при свечах. 1.1.90-046, 1.1.91-007, 1.1.91-008, 1.1.93-001, 1.1.92-020, 1.1.93-024, 1.1.95-001, 1.1.98-031, 1.1.98-032, 1.1.99-027, 1.1.00-024, 1.1.01-001, 1.1.01-019, 1.1.01-020, 1.1.02-018, 1.1.03-028, 1.1.05-004, 1.2.06-004, 2.3.89-014, 2.3.89-017, 2.3.91-018, 2.3.91-024, 2.3.93-007, 2.3.93-012, 2.3.93-042, 2.3.95-004, 2.3.96-025, 2.3.04-049, 2.3.04-088, 2.3.05-004, 6.1.90-148, 6.1.90-150, 6.1.91-060, 6.1.91-095, 6.1.91-104, 6.1.91-114, 6.1.91-126, 6.1.91-177, 6.1.91-180, 6.1.91-186, 6.1.92-045, 6.1.93-004, 6.1.93-032, 6.1.93-038, 6.1.93-060, 6.1.94-025, 6.1.95-001, 6.1.97-025, 6.1.98-017, 6.1.00-047, 6.1.00-207, 6.1.00-212, 6.1.01-045, 6.1.01-051, 6.1.01-077, 6.1.01-300, 6.1.01-401, 6.1.02-021, 6.1.02-155, 6.1.02-218, 6.1.02-295, 6.1.03-005, 6.1.03-007, 6.1.03-030, 6.1.03-102, 6.1.03-186, 6.1.04-040, 6.1.04-045, 6.1.04-059, 6.1.04-073, 6.1.04-285, 6.1.05-022, 6.1.05-030, 6.1.05-031, 6.1.05-053, 6.1.05-222, 6.1.05-294, 6.1.06-016, 6.1.06-017, 6.1.06-027, 6.1.06-214, 6.1.07-056, 6.1.07-068, 6.2.91-019, 6.2.91-024, 6.3.05-039, 6.3.06-031, 6.6.93-002, 6.6.94-010, 6.6.95-006, 6.6.96-001, 6.6.97-003, 6.6.02-002, 6.6.03-004, 6.6.04-002, 6.7.95-001, 6.7.98-002, 6.7.99-001, 6.7.99-002, 6.7.99-003, 6.7.00-001, 6.7.01-001, 6.7.02-001, 6.7.04-003, 6.9.С-017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Собрание сочинений; </w:t>
      </w:r>
      <w:r>
        <w:rPr>
          <w:sz w:val="24"/>
          <w:szCs w:val="24"/>
          <w:lang w:val="en-GB"/>
        </w:rPr>
        <w:t>"Juden der Stadt Petersburg!"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Zydzi miasta Petersburga; Piiteri linna juudid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Жизнь без ошибок - это летаргический сон", — говорит писатель Борис Стругацкий. 2.3.03-1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- довольно трудное занятие. 2.3.99-05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Жизнь не уважать нельзя". 2.1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Братья Стругацкие: "Жизнь не уважать нельзя",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обгоняет фантастику. 2.3.61-001, 2.3.9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- суконно-скучная реальность: Борис Стругацкий: “Любовь Ромео и Джульетты не проверена временем”. 2.3.97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ужаснее фантастики: Борис Стругацкий о сборщиках компромата. 2.3.99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ь… штука обыкновенная”: Несколько вопросов писателю Борису Стругацкому в коллективном интервью сотрудников журнала “Мир металла”. 2.3.00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ть интереснее, чем писать”. 2.3.93-007, 2.3.01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Жить интереснее, чем писать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Жить трудно, но интересно. 2.3.03-009, 2.3.04-010,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Жу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уравейнике. 1.1.79-031, 1.1.80-001, 1.1.80-007, 1.1.80-025, 1.1.81-022, 1.1.81-028, 1.1.81-029, 1.1.82-001, 1.1.82-006, 1.1.82-016, 1.1.82-025, 1.1.82-026, 1.1.82-027, 1.1.82-033, 1.1.82-035, 1.1.83-002, 1.1.83-014, 1.1.83-026, 1.1.83-030, 1.1.83-032, 1.1.84-011, 1.1.84-019, 1.1.84-020, 1.1.85-011, 1.1.85-023, 1.1.85-026, 1.1.86-002, 1.1.86-007, 1.1.86-014, 1.1.86-032, 1.1.86-033, 1.1.86-040, 1.1.87-003, 1.1.87-011, 1.1.88-013, 1.1.88-033, 1.1.88-042, 1.1.89-007, 1.1.89-021, 1.1.89-060, 1.1.90-032, 1.1.90-047, 1.1.91-002, 1.1.92-005, 1.1.92-006, 1.1.93-002, 1.1.93-012, 1.1.94-001, 1.1.94-003, 1.1.95-001, 1.1.96-005, 1.1.96-007, 1.1.96-001, 1.1.97-004, 1.1.97-011, 1.1.97-012, 1.1.97-013, 1.1.98-005, 1.1.98-006, 1.1.98-011, 1.1.98-012, 1.1.99-013, 1.1.99-014, 1.1.99-030, 1.1.00-007, 1.1.00-008, 1.1.01-001, 1.1.01-004, 1.1.01-008, 1.1.01-025, 1.1.02-002, 1.1.02-003, 1.1.02-006, 1.1.03-003, 1.1.03-007, 1.1.03-030, 1.1.04-006, 1.1.04-024, 1.1.05-001, 1.1.05-004, 1.1.05-008, 1.1.05-018, 1.1.06-006, 1.1.06-007, 1.1.07-001, 1.1.07-002, 1.2.94-002, 1.2.98-001, 1.2.06-005, 2.1.82-001, 2.1.94-002, 2.1.97-001, 2.2.87-002, 2.2.98-001, 2.2.01-002, 2.2.02-002, 2.3.88-010, 2.3.88-012, 2.3.89-014, 2.3.89-017, 2.3.89-024, 2.3.90-011, 2.3.90-024, 2.3.90-029, 2.3.91-041, 2.3.91-044, 2.3.91-053, 2.3.92-016, 2.3.97-019, 2.3.98-024, 2.3.00-044, 2.3.01-072, 2.3.04-017, 2.3.04-049, 2.3.05-003, 2.3.05-004, 2.3.05-005, 2.3.05-016, 2.3.05-045, 2.3.05-053, 2.3.05-054, 6.1.80-006, 6.1.80-028, 6.1.80-033, 6.1.80-036, 6.1.81-002, 6.1.81-003, 6.1.81-004, 6.1.81-007, 6.1.81-020, 6.1.81-026, 6.1.81-027, 6.1.81-031, 6.1.82-002, 6.1.82-005, 6.1.82-016, 6.1.82-018, 6.1.82-020, 6.1.82-022, 6.1.82-025, 6.1.82-031, 6.1.83-003, 6.1.83-007, 6.1.83-012, 6.1.83-015, 6.1.83-022, 6.1.83-025, 6.1.83-028, 6.1.83-029, 6.1.83-038, 6.1.83-046, 6.1.83-051, 6.1.83-058, 6.1.83-063, 6.1.83-067, 6.1.83-068, 6.1.83-069, 6.1.83-070, 6.1.83-071, 6.1.84-001, 6.1.84-004, 6.1.84-005, 6.1.84-016, 6.1.84-017, 6.1.84-019, 6.1.84-020, 6.1.85-004, 6.1.85-010, 6.1.85-012, 6.1.85-022, 6.1.85-025, 6.1.85-026, 6.1.86-008, 6.1.86-010, 6.1.86-013, 6.1.86-019, 6.1.86-028, 6.1.86-032, 6.1.86-041, 6.1.86-042, 6.1.86-045, 6.1.86-048, 6.1.86-059, 6.1.86-066, 6.1.86-067, 6.1.86-068, 6.1.86-069, 6.1.87-001, 6.1.87-002, 6.1.87-003, 6.1.87-005, 6.1.87-013, 6.1.87-020, 6.1.87-068, 6.1.88-001, 6.1.88-006, 6.1.88-009, 6.1.88-020, 6.1.88-024, 6.1.88-025, 6.1.88-035, 6.1.88-040, 6.1.88-046, 6.1.88-049, 6.1.88-055, 6.1.88-057, 6.1.88-060, 6.1.88-065, 6.1.88-088, 6.1.88-098, 6.1.88-100, 6.1.89-002, 6.1.89-003, 6.1.89-005, 6.1.89-007, 6.1.89-021, 6.1.89-029, 6.1.89-031, 6.1.89-038, 6.1.89-050, 6.1.89-072, 6.1.89-077, 6.1.89-081, 6.1.89-093, 6.1.89-094, 6.1.89-098, 6.1.89-117, 6.1.90-001, 6.1.90-003, 6.1.90-010, 6.1.90-013, 6.1.90-017, 6.1.90-021, 6.1.90-022, 6.1.90-044, 6.1.90-063, 6.1.90-069, 6.1.90-076, 6.1.90-104, 6.1.90-150, 6.1.91-011, 6.1.91-015, 6.1.91-024, 6.1.91-027, 6.1.91-028, 6.1.91-031, 6.1.91-064, 6.1.91-081, 6.1.91-112, 6.1.91-123, 6.1.91-153, 6.1.91-161, 6.1.91-167, 6.1.92-013, 6.1.92-030, 6.1.92-031, 6.1.92-065, 6.1.92-081, 6.1.93-017, 6.1.93-027, 6.1.93-032, 6.1.93-043, 6.1.93-045, 6.1.93-056, 6.1.94-002, 6.1.94-006, 6.1.94-017, 6.1.94-025, 6.1.95-001, 6.1.95-004, 6.1.95-005, 6.1.95-029, 6.1.95-037, 6.1.95-043, 6.1.95-044, 6.1.95-046, 6.1.95-049, 6.1.96-009, 6.1.96-011, 6.1.96-025, 6.1.96-029, 6.1.96-031, 6.1.96-034, 6.1.96-044, 6.1.96-054, 6.1.96-056, 6.1.97-001, 6.1.97-030, 6.1.97-033, 6.1.97-045, 6.1.98-005, 6.1.98-007, 6.1.98-013, 6.1.98-015, 6.1.98-016, 6.1.98-017, 6.1.98-035, 6.1.98-037, 6.1.98-069, 6.1.98-086, 6.1.98-092, 6.1.99-002, 6.1.99-012, 6.1.99-021, 6.1.99-031, 6.1.99-037, 6.1.99-093, 6.1.99-097, 6.1.00-002, 6.1.00-013, 6.1.00-014, 6.1.00-016, 6.1.00-026, 6.1.00-033, 6.1.00-037, 6.1.00-063, 6.1.00-067, 6.1.00-097, 6.1.00-107, 6.1.00-132, 6.1.00-172, 6.1.00-176, 6.1.00-189, 6.1.00-199, 6.1.00-236, 6.1.00-243, 6.1.00-268, 6.1.00-288, 6.1.01-017, 6.1.01-019, 6.1.01-022, 6.1.01-026, 6.1.01-028, 6.1.01-037, 6.1.01-041, 6.1.01-045, 6.1.01-048, 6.1.01-049, 6.1.01-113, 6.1.01-121, 6.1.01-152, 6.1.01-154, 6.1.01-184, 6.1.01-227, 6.1.01-270, 6.1.01-362, 6.1.02-011, 6.1.02-015, 6.1.02-027, 6.1.02-028, 6.1.02-036, 6.1.02-039, 6.1.02-043, 6.1.02-055, 6.1.02-057, 6.1.02-106, 6.1.02-110, 6.1.02-236, 6.1.02-314, 6.1.02-375, 6.1.02-383, 6.1.02-385, 6.1.02-391, 6.1.02-394, 6.1.02-399, 6.1.02-414, 6.1.02-430, 6.1.02-442, 6.1.03-009, 6.1.03-018, 6.1.03-030, 6.1.03-031, 6.1.03-033, 6.1.03-036, 6.1.03-038, 6.1.03-046, 6.1.03-060, 6.1.03-068, 6.1.03-107, 6.1.03-128, 6.1.03-176, 6.1.03-206, 6.1.03-254, 6.1.03-265, 6.1.04-019, 6.1.04-038, 6.1.04-039, 6.1.04-040, 6.1.04-043, 6.1.04-045, 6.1.04-061, 6.1.04-064, 6.1.04-071, 6.1.04-072, 6.1.04-174, 6.1.04-187, 6.1.04-247, 6.1.04-295, 6.1.05-008, 6.1.05-013, 6.1.05-017, 6.1.05-018, 6.1.05-020, 6.1.05-022, 6.1.05-031, 6.1.05-053, 6.1.05-068, 6.1.05-106, 6.1.05-111, 6.1.05-124, 6.1.05-130, 6.1.05-143, 6.1.05-211, 6.1.05-229, 6.1.05-231, 6.1.05-233, 6.1.05-234, 6.1.05-286, 6.1.06-002, 6.1.06-008, 6.1.06-012, 6.1.06-013, 6.1.06-016, 6.1.06-017, 6.1.06-022, 6.1.06-027, 6.1.06-046, 6.1.06-083, 6.1.06-127, 6.1.06-204, 6.1.06-211, 6.1.06-236, 6.1.06-254, 6.1.07-001, 6.1.07-002, 6.1.07-010, 6.1.07-015, 6.1.07-074, 6.1.07-080, 6.2.90-003, 6.2.91-017, 6.2.91-023, 6.2.92-003, 6.2.92-006, 6.2.93-003, 6.2.95-002, 6.2.95-003, 6.2.00-006, 6.2.00-011, 6.2.02-015, 6.2.03-005, 6.2.03-011, 6.2.04-005, 6.2.04-010, 6.2.05-017, 6.3.81-001, 6.3.83-003, 6.3.83-004, 6.3.89-005, 6.3.01-035, 6.3.02-085, 6.3.03-025, 6.3.03-128, 6.3.06-031, 6.3.06-048, 6.4.03-014, 6.4.04-008, 6.4.04-012, 6.4.05-008, 6.5.91-001, 6.6.84-005, 6.6.85-003, 6.6.86-013, 6.6.87-004, 6.6.87-006, 6.6.89-001, 6.6.91-001, 6.6.91-003, 6.6.93-002, 6.6.93-003, 6.6.93-006, 6.6.94-010, 6.6.95-004, 6.6.96-001, 6.6.96-004, 6.6.01-016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3-004, 6.6.03-005, 6.6.03-017, 6.6.03-034, 6.6.04-002, 6.6.04-006, 6.6.04-060, 6.6.05-001, 6.6.05-003, 6.7.87-001, 6.7.95-001, 6.7.96-001, 6.7.98-001, 6.7.98-002, 6.7.98-004, 6.7.98-006, 6.7.99-001, 6.7.99-002, 6.7.99-003, 6.7.99-004, 6.7.99-008, 6.7.00-001, 6.7.01-001, 6.7.02-001, 6.7.06-004, 6.8.А-004, 6.8.А-006, 6.8.А-007, 6.8.Ж-001, 6.8.К-002, 6.8.К-011, 6.8.Л-014, 6.8.С-007, 6.8.С-008, 6.9.Б-014, 6.9.Г-021, 6.9.М-009, 6.9.С-001, 6.10.89-001, 6.10.92-001, 6.10.00-002, 6.10.02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Борис Стругацкий: [О значении операции “Мертвый мир” в повести “Жук в муравейнике”]; Борис Стругацкий: [Об ответах на вопросы по повести “Жук в муравейнике”]; В поисках Странников, или История космических свершений человечества в XXII веке; В странном городе; Вехи; Жук в муравейнике: Отрывок; Жук в муравейнике: Сценарий; Киносценарии; [Комментарий к вопросам по повести “Жук в муравейнике”]; Недостающие вопросы БНС [по повести “Жук в муравейнике”]; [О вопросах к повести “Жук в муравейнике”]; [О повести “Жук в муравейнике”]; [Об операции “Мертвый мир” и ее значении в повести “Жук в муравейнике”]; Отрывки из повести “Жук в муравейнике”; Пандемия; [Предисловие к повести “Жук в муравейнике”]; Собрание сочинений; Сочинения; Три времени: Будущее; Четыре стихии: Воздух; Бръмбар в мравуняка; Жук в мурашнику; Жук у мурашнику; Кымырска оя</w:t>
      </w: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нда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 куныз; Неуговорени срещи; Прогресорите и странниците; Beetle in an Ant-Hill; Beetle in the Ant-Hill; Beetle in the anthill; A Beetle in an Ant-Hill; A Beetle in an Anthill; A Beetle in the Anthill; The Beetle in the Anthill; The Beetle in the Ant-Hill; </w:t>
      </w:r>
      <w:r>
        <w:rPr>
          <w:sz w:val="24"/>
          <w:szCs w:val="24"/>
          <w:lang w:val="en-US"/>
        </w:rPr>
        <w:t>Besouro no formiguier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Bog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 a hangyabolyban; Brouk v mravenisti; </w:t>
      </w:r>
      <w:r>
        <w:rPr>
          <w:sz w:val="24"/>
          <w:szCs w:val="24"/>
          <w:lang w:val="en-US"/>
        </w:rPr>
        <w:t>Buba u mravinjak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Chrobak v mravenisk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Chrzaszcz w mrowisku; El escarabajo en el hormiguero; Un escarabajo en el hormiguero; </w:t>
      </w:r>
      <w:r>
        <w:rPr>
          <w:sz w:val="24"/>
          <w:szCs w:val="24"/>
          <w:lang w:val="en-US"/>
        </w:rPr>
        <w:t>Hrosc v mravljisk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Kafer im Ameisenhaufen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Der Kafer im Ameisenhaufen; Ein Kafer im Ameisenhaufen; Pandemie: Auszug au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in K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er im Ameisenhauf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Pornikas sipelgapesas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i; Scalbaggen i myrstacken; Le Scarabee dans la fourmiliere; Lo Scarabeo nel formicaio;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Scarabeul din muşuro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Scarabeul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</w:rPr>
        <w:t>muşuroi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Skarabo en formikejo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Zuk w mrowiski; Арибука-но нака кабуто мус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к в муравейнике: Отрывок. 1.1.06-025,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Жу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уравейнике: Сценарий. 1.1.89-056, 6.1.89-031, 6.1.90-044, 6.1.04-045, 6.1.06-013, 6.6.93-002, 6.7.99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рнал Бориса Стругацкого Полдень XXI век: </w:t>
      </w:r>
      <w:r>
        <w:rPr>
          <w:sz w:val="24"/>
          <w:szCs w:val="24"/>
          <w:lang w:val="en-US"/>
        </w:rPr>
        <w:t>www.polden.r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Новый мир русской фантастики. 2.3.03-118, 2.3.03-12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нал Бориса Стругацкого "Полдень XXI. Отечественная фантастика во всем ее диапазоне: [Высказывание о журнале]. 2.3.03-136, 2.3.04-05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З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год после Беслана наша жизнь не стала безопаснее: Никто не верит, что ситуация изменится к лучшему: Борис Стругацкий, писатель. 2.3.05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горизонтом века. 2.1.66-009, 2.1.9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За державу обидно...". 2.2.01-001, 6.1.04-04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Аркадий Стругацкий: “За державу обидно...”;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ого вы будете голосовать 14 мая?: Борис Стругацкий, писатель. 2.3.00-04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ого Против Всех?: Борис Стругацкий, писатель. 2.3.03-1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ого собираются голосовать писатели. 2.3.96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онструктивность, терпимость и реализм! 2.8.94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руглым столом - фантасты. 2.3.79-003, 2.3.93-01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ллиар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 до конца света. 1.1.76-016, 1.1.77-024, 1.1.78-002, 1.1.78-003, 1.1.78-004, 1.1.78-006, 1.1.79-030, 1.1.80-009, 1.1.80-013, 1.1.81-012, 1.1.81-015, 1.1.81-016, 1.1.83-003, 1.1.83-012, 1.1.83-017, 1.1.83-033, 1.1.84-001, 1.1.84-008, 1.1.84-013, 1.1.85-001, 1.1.85-012, 1.1.86-016, 1.1.87-012, 1.1.87-026, 1.1.88-005, 1.1.88-006, 1.1.88-023, 1.1.88-043, 1.1.89-009, 1.1.89-002, 1.1.89-005, 1.1.89-045, 1.1.90-001, 1.1.90-002, 1.1.90-023, 1.1.90-047, 1.1.91-005, 1.1.91-006, 1.1.92-003, 1.1.92-002, 1.1.93-004, 1.1.93-001, 1.1.93-020, 1.1.95-002, 1.1.96-001, 1.1.96-011, 1.1.97-008, 1.1.97-009, 1.1.97-029, 1.1.97-034, 1.1.98-004, 1.1.98-009, 1.1.98-028, 1.1.99-004, 1.1.99-010, 1.1.99-011, 1.1.99-032, 1.1.99-038, 1.1.00-005, 1.1.00-006, 1.1.01-001, 1.1.01-007, 1.1.02-005, 1.1.03-006, 1.1.03-024, 1.1.03-025, 1.1.03-031, 1.1.04-007, 1.1.04-025, 1.1.04-029, 1.1.04-035, 1.1.06-004, 1.1.06-005, 1.2.87-001, 1.2.89-003, 1.2.94-001, 1.2.06-006, 1.6.06-001, 1.6.06-002, 2.1.76-001, 2.1.82-002, 2.1.83-003, 2.1.93-001, 2.1.93-004, 2.1.94-002, 2.1.96-001, 2.1.96-002, 2.1.06-002, 2.1.06-003, 2.2.91-013, 2.3.88-010, 2.3.89-027, 2.3.90-030, 2.3.91-048, 2.3.92-009, 2.3.01-072, 2.3.04-018, 2.3.05-004, 2.3.05-005, 2.3.05-016, 6.1.77-007, 6.1.77-012, 6.1.77-015, 6.1.77-016, 6.1.77-017, 6.1.78-006, 6.1.78-008, 6.1.78-013, 6.1.79-015, 6.1.79-019, 6.1.79-021, 6.1.79-023, 6.1.80-001, 6.1.80-006, 6.1.80-034, 6.1.81-002, 6.1.81-031, 6.1.81-033, 6.1.82-018, 6.1.82-022, 6.1.82-043, 6.1.82-044, 6.1.82-045, 6.1.82-046, 6.1.83-007, 6.1.83-012, 6.1.83-019, 6.1.83-020, 6.1.83-022, 6.1.83-038, 6.1.83-044, 6.1.83-048, 6.1.83-056, 6.1.83-058, 6.1.83-062, 6.1.83-064, 6.1.84-002, 6.1.84-004, 6.1.85-004, 6.1.85-012, 6.1.85-026, 6.1.86-002, 6.1.86-004, 6.1.86-006, 6.1.86-010, 6.1.86-025, 6.1.86-028, 6.1.86-032, 6.1.86-042, 6.1.87-003, 6.1.87-006, 6.1.87-020, 6.1.87-022, 6.1.87-040, 6.1.87-043, 6.1.87-054, 6.1.87-066, 6.1.88-002, 6.1.88-007, 6.1.88-009, 6.1.88-025, 6.1.88-035, 6.1.88-040, 6.1.88-072, 6.1.88-105, 6.1.89-003, 6.1.89-005, 6.1.89-015, 6.1.89-021, 6.1.89-031, 6.1.89-047, 6.1.89-065, 6.1.89-072, 6.1.89-076, 6.1.89-077, 6.1.89-096, 6.1.90-008, 6.1.90-013, 6.1.90-014, 6.1.90-015, 6.1.90-021, 6.1.90-044, 6.1.90-058, 6.1.90-063, 6.1.90-067, 6.1.90-069, 6.1.90-083, 6.1.90-118, 6.1.90-140, 6.1.90-143, 6.1.91-003, 6.1.91-011, 6.1.91-027, 6.1.91-031, 6.1.91-038, 6.1.91-050, 6.1.91-177, 6.1.91-183, 6.1.92-013, 6.1.92-030, 6.1.92-065, 6.1.92-071, 6.1.92-086, 6.1.93-004, 6.1.93-010, 6.1.93-017, 6.1.93-030, 6.1.93-032, 6.1.93-038, 6.1.93-043, 6.1.93-060, 6.1.95-001, 6.1.95-002, 6.1.95-005, 6.1.95-046, 6.1.95-049, 6.1.96-014, 6.1.96-025, 6.1.96-029, 6.1.96-031, 6.1.96-039, 6.1.96-044, 6.1.96-054, 6.1.96-055, 6.1.96-056, 6.1.97-013, 6.1.97-036, 6.1.97-042, 6.1.97-070, 6.1.98-006, 6.1.98-017, 6.1.98-030, 6.1.98-069, 6.1.98-096, 6.1.98-098, 6.1.98-109, 6.1.98-121, 6.1.99-006, 6.1.99-011, 6.1.99-022, 6.1.99-059, 6.1.99-073, 6.1.00-015, 6.1.00-027, 6.1.00-037, 6.1.00-039, 6.1.00-051, 6.1.00-095, 6.1.00-126, 6.1.00-172, 6.1.00-202, 6.1.00-222, 6.1.00-226, 6.1.00-236, 6.1.00-272, 6.1.01-013, 6.1.01-019, 6.1.01-022, 6.1.01-023, 6.1.01-027, 6.1.01-038, 6.1.01-045, 6.1.01-049, 6.1.01-061, 6.1.01-112, 6.1.01-119, 6.1.01-143, 6.1.01-152, 6.1.01-162, 6.1.01-374, 6.1.02-015, 6.1.02-037, 6.1.02-078, 6.1.02-297, 6.1.02-302, 6.1.02-365, 6.1.02-383, 6.1.02-442, 6.1.03-009, 6.1.03-018, 6.1.03-028, 6.1.03-030, 6.1.03-033, 6.1.03-037, 6.1.03-047, 6.1.03-053, 6.1.03-059, 6.1.03-068, 6.1.03-117, 6.1.03-130, 6.1.03-218, 6.1.03-250, 6.1.03-266, 6.1.03-321, 6.1.04-019, 6.1.04-039, 6.1.04-040, 6.1.04-043, 6.1.04-045, 6.1.04-046, 6.1.04-051, 6.1.04-064, 6.1.04-070, 6.1.04-072, 6.1.04-148, 6.1.04-196, 6.1.05-022, 6.1.05-031, 6.1.05-035, 6.1.05-053, 6.1.05-082, 6.1.05-124, 6.1.05-148, 6.1.05-252, 6.1.06-008, 6.1.06-012, 6.1.06-013, 6.1.06-016, 6.1.06-017, 6.1.06-027, 6.1.06-097, 6.1.06-206, 6.1.06-212, 6.1.06-234, 6.1.06-235, 6.1.06-262, 6.1.06-263, 6.1.07-061, 6.1.07-068, 6.1.07-074, 6.2.85-001, 6.2.88-007, 6.2.91-024, 6.2.95-003, 6.2.98-001, 6.2.03-005, 6.2.03-009, 6.2.03-014, 6.2.04-005, 6.2.04-008, 6.3.00-011, 6.3.02-001, 6.3.02-085, 6.3.03-062, 6.3.06-031, 6.4.95-004, 6.4.04-010, 6.6.78-001, 6.6.78-003, 6.6.85-001, 6.6.85-004, 6.6.86-008, 6.6.87-006, 6.6.89-001, 6.6.91-001, 6.6.91-003, 6.6.92-013, 6.6.93-002, 6.6.93-004, 6.6.93-006, 6.6.94-010, 6.6.96-001, 6.6.96-005, 6.6.01-007, 6.6.01-009, 6.6.01-013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2-006, 6.6.02-033, 6.6.02-039, 6.6.03-004, 6.6.03-005, 6.6.03-034, 6.6.04-002, 6.6.04-054, 6.6.05-001, 6.6.05-003, 6.7.82-001, 6.7.84-001, 6.7.86-001, 6.7.87-001, 6.7.89-001, 6.7.92-001, 6.7.94-001, 6.7.95-001, 6.7.96-001, 6.7.98-001, 6.7.98-002, 6.7.98-003, 6.7.98-004, 6.7.98-006, 6.7.98-007, 6.7.98-008, 6.7.99-002, 6.7.99-003, 6.7.00-001, 6.7.00-002, 6.7.01-003, 6.7.02-001, 6.7.03-002, 6.7.06-003, 6.8.В-002, 6.8.Г-007, 6.8.Р-009, 6.8.Х-004, 6.8.</w:t>
      </w:r>
      <w:r>
        <w:rPr>
          <w:sz w:val="24"/>
          <w:szCs w:val="24"/>
          <w:lang w:val="en-GB"/>
        </w:rPr>
        <w:t xml:space="preserve">R-002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6.9.Г-00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.9.Г-010, 6.9.К-015, 6.9.О-007, 6.9.П-001, 6.9.Ч-004, 6.10.78-002, 6.10.92-001, 6.10.01-010,</w:t>
      </w:r>
    </w:p>
    <w:p>
      <w:pPr>
        <w:pStyle w:val="BlockText1"/>
        <w:widowControl w:val="false"/>
        <w:ind w:left="731" w:right="567" w:firstLine="709"/>
        <w:rPr/>
      </w:pPr>
      <w:r>
        <w:rPr>
          <w:rFonts w:eastAsia="Times New Roman Cyr" w:cs="Times New Roman Cyr" w:ascii="Times New Roman Cyr" w:hAnsi="Times New Roman Cyr"/>
        </w:rPr>
        <w:t>См. также: Афоризмы и краткие выражения в творчестве А. и Б. Стругацких; В странном городе; Вехи; Горячительные напитки; День затмения; Дни затмения; За миллион лет до конца света; За миллион лет до нашей эры; Избранное; Комплект закладок; Миллиард лет до конца света; Миллион лет до конца света; [Отрывок из повести "За миллиард лет до конца света"]; Повести; [Предисловие к повести “За миллиард лет до конца света”]; Собрание сочинений; Сочинения; Три времени: Настоящее; Четыре стихии: Земля; За мiльярд рокiв до кiнця свiту; Милиард години до свършека на света; Неуговорени срещи; At</w:t>
      </w:r>
      <w:r>
        <w:rPr>
          <w:rFonts w:eastAsia="Courier New" w:cs="Courier New" w:ascii="Courier New" w:hAnsi="Courier New"/>
        </w:rPr>
        <w:t>é</w:t>
      </w:r>
      <w:r>
        <w:rPr>
          <w:rFonts w:eastAsia="Times New Roman Cyr" w:cs="Times New Roman Cyr" w:ascii="Times New Roman Cyr" w:hAnsi="Times New Roman Cyr"/>
        </w:rPr>
        <w:t xml:space="preserve"> ao Fim do Mundo; A Billion Years Before the End of the World; Decididamente tal vez; Definitely maybe; </w:t>
      </w:r>
      <w:r>
        <w:rPr>
          <w:lang w:val="en-US"/>
        </w:rPr>
        <w:t xml:space="preserve">Definitivamente tal vez; </w:t>
      </w:r>
      <w:r>
        <w:rPr>
          <w:rFonts w:eastAsia="Times New Roman Cyr" w:cs="Times New Roman Cyr" w:ascii="Times New Roman Cyr" w:hAnsi="Times New Roman Cyr"/>
        </w:rPr>
        <w:t>Definitivt kanske; Egymilliard evvei a vilagvego elott; Eine Milliarde Jahre vor dem Ende des Weltalls; Eine Milliarde Jahre vor dem Weltuntergang; Mil milliones de anos antes del fin del mundo; Un miliard de ani p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na la sfоr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itul lumii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Miliard dni przed koncem swiata; Miliard lat przed koncem swiata; Miliardu let pred koncem sveta; Miliardu rokov pred koncom sveta; </w:t>
      </w:r>
      <w:r>
        <w:rPr>
          <w:lang w:val="en-US"/>
        </w:rPr>
        <w:t>Milijardu godina do kraja sveta</w:t>
      </w:r>
      <w:r>
        <w:rPr>
          <w:rFonts w:eastAsia="Times New Roman Cyr" w:cs="Times New Roman Cyr" w:ascii="Times New Roman Cyr" w:hAnsi="Times New Roman Cyr"/>
        </w:rPr>
        <w:t>; Miljard aastat enne maaelmaloppu; Miljardi vuotta ennen maailmanloppua; Un Milliard d’annees avant la fin du monde; Milliarden Jahre vor dem Weltuntergang; Na miliard lat przed koncem swiata; One Billion Years Before the End of the World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One Billion Years Until the End of the World; Синомосиа тоу симпантос; Сэкайсюмацу дзюокунэнмаэ; Чонъмалгчжон сибонъйо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иллион лет до конца света. 6.1.88-043, 6.1.92-016, 6.6.03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иллион лет до нашей эры. 6.1.89-04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 Россию можно уважать?: Борис Стругацкий, писатель-фантаст. 2.3.05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 сняли Рема Вяхирева?: Борис Стругацкий, писатель. 2.3.01-039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быт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ксперимент. 1.1.59-006, 1.1.60-005, 1.1.61-013, 1.1.61-028, 1.1.65-004, 1.1.74-013, 1.1.75-016, 1.1.83-004, 1.1.83-036, 1.1.86-027, 1.1.90-045, 1.1.91-001, 1.1.95-001, 1.1.97-021, 1.1.97-031, 1.1.97-032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7-04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8-021, 1.1.98-029, 1.1.98-030, 1.1.99-025, 1.1.99-026, 1.1.00-001, 1.1.00-022, 1.1.00-023, 1.1.00-030, 1.1.01-017, 1.1.02-017, 1.1.03-001, 1.1.03-027, 1.1.04-001, 1.1.05-013, 1.1.06-024, 2.3.05-007, 6.1.59-002, 6.1.60-001, 6.1.60-009, 6.1.61-013, 6.1.63-010, 6.1.64-008, 6.1.70-003, 6.1.88-016, 6.1.90-021, 6.1.90-044, 6.1.90-122, 6.1.01-045, 6.1.01-212, 6.1.02-397, 6.1.03-009, 6.1.03-030, 6.1.04-040, 6.1.05-022, 6.1.05-031, 6.1.06-014, 6.1.07-029, 6.6.91-001, 6.6.93-002, 6.6.01-021, 6.6.03-001, 6.7.72-001, 6.7.99-003, 6.7.00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Зона; Собрание сочинений; </w:t>
      </w:r>
      <w:r>
        <w:rPr>
          <w:sz w:val="24"/>
          <w:szCs w:val="24"/>
          <w:lang w:val="en-US"/>
        </w:rPr>
        <w:t>Az elfelejtett kísérle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L’esperimento dimenticato; Un experimento olvidado; Das vergessene Experiment; Zapomenuty experiment; Zapomniany eksperymen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ещание. 2.2.95-005, 2.2.03-002, 2.2.04-00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тра утром выпадет снег. 2.2.75-002, 2.2.93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трашний день зависит от нас: Дорогие ленинградцы, петербуржцы! 2.8.94-00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гад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дней ноги. 1.1.62-001, 1.1.63-001, 1.1.67-001, 1.1.75-001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2.3.05-003, 6.1.89-118, 6.1.05-007, 6.1.05-022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Великий КРИ; Полдень, XXII век (Возвращение); Собрание сочинений; Енигма ушуй пичор; Реынтоарчеря: Мез де зи. Секолул 22; A hatso lab rejtelye; Enigma piciorului din spate; Intoarcerea: Amiaza veacului al XXII-lea; The Mystery of the Hind Leg; Noon: 22nd century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he Puzzle of the Hind Foot; Das Ratsel des hinterfusses; Tagajala moistatus; Tagasitulek: Keskpaev; XXII sazond; </w:t>
      </w:r>
      <w:r>
        <w:rPr>
          <w:sz w:val="24"/>
          <w:szCs w:val="24"/>
          <w:lang w:val="en-GB"/>
        </w:rPr>
        <w:t xml:space="preserve">Tajemnica tylnej nogi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</w:t>
      </w:r>
      <w:r>
        <w:rPr>
          <w:sz w:val="24"/>
          <w:szCs w:val="24"/>
          <w:lang w:val="en-GB"/>
        </w:rPr>
        <w:t xml:space="preserve"> Zagadka tylnej nogi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говор-87”: Отчет перед читателями о поездке в Брайтон члена редколлегии “Уральского следопыта” А.Стругацкого. 2.2.88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чились масштабные совместные российско - китайские военные учения "Мирная миссия - 2005". Русский с китайцем - братья навек?: Борис Стругацкий, писатель. 2.3.05-04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терян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лпе. 1.5.01-001, 1.5.05-001, 2.3.05-003, 2.3.05-007, 6.1.02-234, 6.1.02-282, 6.1.02-295, 6.1.05-022, 6.1.06-014, 6.3.06-048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рещина - иногда это очень полезно. 2.3.94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России НАТО и зачем НАТО Россия?: Борис Стругацкий, писатель. 2.3.02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явление писателей Ленинграда. 2.8.91-01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а по имени С.: Борис Стругацкий: "Самый экстремальный поступок брата - то, что он решил стать писателем". 2.3.05-04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вездолет "Астра-12". 1.5.01-001, 1.5.05-001, 2.3.05-003, 6.1.02-295, 6.1.04-045, 6.1.05-022, 6.3.06-048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везды” о Явлинском: Борис Стругацкий, писатель-фантаст. 2.3.00-03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лоумышленн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2-001, 1.1.62-019, 1.1.63-001, 1.1.67-001, 1.1.75-001, 1.1.92-004, 1.1.92-001, 1.1.95-001, 1.1.96-003, 1.1.97-003, 1.1.97-031, 1.1.97-032, 1.1.98-003, 1.1.98-029, 1.1.98-030, 1.1.99-025, 1.1.99-026, 1.1.00-022, 1.1.00-023, 1.1.01-001, 1.1.01-017, 1.1.01-023, 1.1.02-017, 1.1.03-001, 1.1.03-027, 1.1.04-014, 1.1.05-001, 1.1.05-005, 1.1.06-022, 1.1.06-023, 1.1.06-024, 6.1.90-044, 6.1.91-015, 6.1.05-007, 6.1.05-022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Комплотиштий; Реынтоарчеря: Мез де зи. Секолул 22; Conspiratorii; The Conspirators; Intoarcerea: Amiaza veacului al XXII-lea; Noon: 22nd century; </w:t>
      </w:r>
      <w:r>
        <w:rPr>
          <w:sz w:val="24"/>
          <w:szCs w:val="24"/>
          <w:lang w:val="en-GB"/>
        </w:rPr>
        <w:t xml:space="preserve">Obwiesie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z osszeeskuvok; Plaanitsead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agasitulek: Keskpaev;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</w:t>
      </w:r>
      <w:r>
        <w:rPr>
          <w:sz w:val="24"/>
          <w:szCs w:val="24"/>
          <w:lang w:val="en-GB"/>
        </w:rPr>
        <w:t xml:space="preserve"> Zloczyncy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й, мир не весь еще открыт - читай “Уральский следопыт”! 2.2.94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комые черты будущего. 2.1.86-002, 2.1.91-001, 2.1.93-005, 2.1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Золотая десятка" фантастики. 2.3.0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лотая десятка” фантастики ХХ века. 2.3.95-002, 2.3.98-001, 2.3.99-003, 2.3.06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на. 1.1.83-004, 6.7.96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бытый эксперимент;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елища вместо хлеба?: В комитет по гласности, правам и обращениям граждан Верховного Совета СССР. 2.8.91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И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И будь здоров!”. 2.2.88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ы ползем, не зная пути... но всё равно упрямо и вверх. 2.3.92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ныне есть еще пророки, хотя упали алтари...”. 2.3.95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 - встреча.... 2.2.88-019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 Максим Каммерер... 2.2.85-003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нова о "Понедельнике...": [Фрагмент из "Комментариев к пройденному" с вступлением редакции]. 2.3.04-05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Комментарии к пройдкнном; Понедельник начинается в суббот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 каждого - три счастья…: Борис Стругацкий, прозаик. 2.3.99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это все о ней: Открытое письмо представителей общественности Санкт-Петербурга. 2.8.03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 в фанты по-научному. 2.3.91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ют, словно... играют. 2.2.80-002, 2.2.9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з выступления на вечере памяти И.А.Ефремова]. 2.2.9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ечер в доме литерато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интервью. 2.3.9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интервью Бориса Стругацкого журналу "Компьютерра". 2.3.00-06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интервью с Борисом Стругацким, взятого Юрием Флейшманом (1990). 2.3.93-05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неопубликованного. 2.3.91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области фантастики. 2.2.88-01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ответа А.Н.Стругацкого на анкету “Апрельского литератора”. 2.2.92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ереписки с автором. 2.3.91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 писем к Борису Штерну. 2.3.03-010, 2.3.04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 письма Бориса Стругацкого автору. 2.3.03-01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</w:t>
      </w: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off-lin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рвью с Борисом Натановичем Стругацким. 2.3.01-01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бран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9-001, 1.1.89-002, 1.1.89-003, 1.1.89-004, 1.1.89-005, 1.1.90-002, 1.1.90-003, 1.1.92-002, 2.1.89-002, 2.1.90-001, 6.1.91-106, 6.1.99-115, 6.1.04-045, 6.8.Г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; Град обреченный; За миллиард лет до конца света; От авторов; Отягощенные злом; или Сорок лет спустя; Понедельник начинается в субботу; Попытка к бегству; Сказка о Тройке; Трудно быть богом; Улитка на склоне;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бранные вопросы и ответы из чата с Б.Н. Стругацким, состоявшегося на сайте "Компьютерра - онлайн" 1 декабря 2000 года. 2.3.03-09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бранные места из переписки: Борис Стругацкий: [Ответ на вопрос А.Свиридова]. 2.3.01-01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вест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юди. 1.1.61-023, 6.1.05-02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в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58-001, 1.1.58-002, 1.1.58-003, 1.1.58-005, 1.1.58-006, 1.1.58-007, 1.1.59-012, 1.1.60-005, 1.1.61-030, 1.1.63-003, 1.1.63-013, 1.1.80-002, 1.1.82-028, 1.1.82-029, 1.1.82-030, 1.1.82-031, 1.1.82-032, 1.1.83-026, 1.1.83-035, 1.1.84-026, 1.1.87-020, 1.1.91-001, 1.1.95-001, 1.1.97-021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7-04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8-021, 1.1.98-031, 1.1.98-032, 1.1.99-027, 1.1.00-001, 1.1.00-024, 1.1.01-019, 1.1.01-020, 1.1.02-018, 1.1.03-001, 1.1.03-028, 1.1.04-001, 1.1.05-002, 1.2.81-001, 2.3.88-010, 2.3.89-031, 2.3.97-001, 2.3.99-064, 2.3.05-007, 2.3.05-002, 2.3.05-045, 2.3.06-005, 6.1.60-001, 6.1.60-002, 6.1.60-009, 6.1.61-001, 6.1.61-013, 6.1.61-016, 6.1.63-004, 6.1.63-010, 6.1.64-008, 6.1.64-013, 6.1.65-020, 6.1.68-003, 6.1.68-018, 6.1.70-004, 6.1.72-011, 6.1.72-012, 6.1.75-003, 6.1.80-005, 6.1.80-006, 6.1.81-007, 6.1.83-015, 6.1.83-024, 6.1.83-027, 6.1.83-055, 6.1.85-004, 6.1.88-002, 6.1.88-020, 6.1.88-109, 6.1.89-066, 6.1.89-077, 6.1.90-013, 6.1.90-021, 6.1.90-044, 6.1.90-140, 6.1.91-028, 6.1.91-031, 6.1.91-170, 6.1.92-031, 6.1.93-032, 6.1.93-060, 6.1.95-001, 6.1.95-002, 6.1.98-017, 6.1.98-079, 6.1.00-199, 6.1.01-019, 6.1.01-022, 6.1.01-045, 6.1.01-292, 6.1.02-182, 6.1.02-325, 6.1.03-005, 6.1.03-030, 6.1.03-033, 6.1.03-265, 6.1.04-033, 6.1.04-040, 6.1.04-043, 6.1.04-045, 6.1.04-075, 6.1.04-196, 6.1.05-014, 6.1.05-022, 6.1.05-031, 6.1.05-053, 6.1.05-071, 6.1.05-225, 6.1.06-012, 6.1.06-014, 6.1.06-016, 6.1.06-017, 6.1.05-025, 6.1.06-084, 6.1.06-246, 6.2.90-007, 6.2.90-015, 6.2.91-021, 6.2.92-003, 6.2.95-003, 6.2.98-001, 6.2.03-005, 6.2.04-005, 6.2.05-015, 6.3.02-001, 6.3.03-051, 6.3.04-054, 6.6.85-001, 6.6.91-001, 6.6.92-009, 6.6.93-002, 6.6.97-005, 6.6.98-004, 6.6.01-021, 6.6.03-041, 6.7.72-001, 6.7.95-001, 6.7.96-001, 6.7.98-001, 6.7.98-002, 6.7.98-004, 6.7.99-001, 6.7.99-002, 6.7.99-003, 6.7.00-001, 6.7.02-001, 6.8.В-006, 6.10.89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Бессмертная повесть “Извне”; Неназначенные встречи; Пришельцы; Собрание сочинений; Гости от Космоса; Отвън; Aus anderen Spharen; Borisz Ivanovicz Sztronszkij kalandja; Desde fuera; Du dehors; Extraordinara aventura a lui Boris Ivanovici Stronzki; From beyond; From Without; </w:t>
      </w:r>
      <w:r>
        <w:rPr>
          <w:sz w:val="24"/>
          <w:szCs w:val="24"/>
          <w:lang w:val="en-US"/>
        </w:rPr>
        <w:t>A jövevény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E" w:cs="Times New Roman CE" w:ascii="Times New Roman CE" w:hAnsi="Times New Roman CE"/>
          <w:sz w:val="24"/>
          <w:szCs w:val="24"/>
        </w:rPr>
        <w:t>Kívülrő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Novella h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om elmond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ban; Kontakt med verdensrommet; Los de afuera; Na zewnatrz; Nenorunatas tiksanas; Neskirti pasimatymal; Przybysze: Opowiesc czlonka archeologicznej grupy "Apidy" K.N Siergiejewa; Przybysze z obcej planety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; Svesas planetas sutni; Utenfra; Viesi; The Visitors; Von aussen; Z zewnatrz; Zvonka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вне. 2.3.04-090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лось ли ваше отношение к США после Олимпиады?: Борис Стругацкий, писатель. 2.3.02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и Кирилла и Мефодия: Совет Федерации одобрил решение использовать только кириллицу как графическую основу языков на территории РФ. Вы одобряете это решение?: Борис Стругацкий, писатель. 2.3.02-09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мперия XXI века надвигается": На вопросы "Новой" отвечает писатель Борис Стругацкий. 2.3.06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мперия наносит ответный удар. 2.3.03-012, 2.3.04-012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перия наносит ответный удар?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перия наносит ответный удар? 2.3.92-015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мперия наносит ответный уда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провизатор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ллигентный мэр интеллигентного города. 2.3.00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(акти)вью 32: Писатель, классик русской литературы отвечает на вопросы читателей РЖ. 2.3.01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нтервью]. 2.2.83-002, 2.3.89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вью. 2.3.93-001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: Борис Стругацкий, писатель-фантаст. 2.3.04-08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Бориса Стругацкого. 2.3.89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дает Стругацкий. 2.3.06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длиной в пять лет. 2.3.03-07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за обочиной жизни. 2.2.92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нтервью о Всесоюзном творческом объединении молодых писателей-фантастов]. 2.2.88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нтервью с Б.Стругацким]. 2.3.96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нтервью с Б.Н. Стругацким. 2.3.00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Борисом Hатановичем Стругацким. 2.3.94-018, 2.3.03-1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Борисом Стругацким. 2.3.89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Борисом Стругацким: [Об алкоголе и творчестве]. 2.3.05-05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1974 года. 2.2.93-001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3”: Борис Стругацкий. 2.3.93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3: Ничего особенного. 2.3.93-04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3” (Санкт-Петербург, Репино, Дом творчества кинематографистов. 5-9 марта 1993 г.). 2.3.93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цидент глазами VIPов: Борис Стругацкий, писатель. 2.3.03-1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эко Сата. 2.2.6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ракская компания долго не продлится. С кем следующая война?: Борис Стругацкий, писатель. 2.3.03-05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ку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. 2.3.05-004, 2.3.05-005, 6.1.90-094, 6.1.93-056, 6.1.99-059, 6.1.02-015, 6.1.02-383, 6.1.02-442, 6.1.03-030, 6.1.03-068, 6.1.03-173, 6.1.03-272, 6.1.04-040, 6.1.05-176, 6.1.06-206, 6.1.07-061, 6.7.98-008, 6.7.99-002, 6.7.01-003, 6.7.03-002, 6.10.01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скушение О., Искушение Р.,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шение О. 6.1.02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 Искушение Б.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шение Р. 6.1.03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скушение Б.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нение желаний. 2.2.85-005, 2.2.91-004, 2.2.94-004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мяти Аркадия Натановича Стругацкого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нение мечты. 2.2.59-001, 2.2.9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м свои права, пока они у нас есть. 2.3.05-06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ыт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ИБР. 1.1.60-005, 1.1.83-001, 1.1.83-026, 1.1.91-001, 1.1.95-001, 1.1.97-021, 1.1.97-031, 1.1.97-032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7-04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8-021, 1.1.98-029, 1.1.98-030, 1.1.99-025, 1.1.99-026, 1.1.00-001, 1.1.00-022, 1.1.00-023, 1.1.01-017, 1.1.02-017, 1.1.03-001, 1.1.03-027, 1.1.04-001, 1.1.05-013, 1.1.06-024, 2.3.04-049, 2.3.05-007, 6.1.61-005, 6.1.61-015, 6.1.63-004, 6.1.66-020, 6.1.90-044, 6.1.91-170, 6.1.00-289, 6.1.01-045, 6.1.03-030, 6.1.04-040, 6.1.05-022, 6.1.06-010, 6.6.91-001, 6.6.93-002, 6.6.05-058</w:t>
      </w:r>
      <w:r>
        <w:rPr>
          <w:sz w:val="24"/>
          <w:szCs w:val="24"/>
          <w:lang w:val="en-US"/>
        </w:rPr>
        <w:t>, 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2-001, 6.7.99-003, 6.7.00-001, 6.8.В-006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спытание СКР; Испытания СКИБР; Собрание сочинений; A kifer-k</w:t>
      </w:r>
      <w:r>
        <w:rPr>
          <w:rFonts w:eastAsia="Times New Roman CE" w:cs="Times New Roman CE" w:ascii="Times New Roman CE" w:hAnsi="Times New Roman CE"/>
          <w:sz w:val="24"/>
          <w:szCs w:val="24"/>
        </w:rPr>
        <w:t>í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let; Pr</w:t>
      </w:r>
      <w:r>
        <w:rPr>
          <w:rFonts w:eastAsia="Courier New" w:cs="Courier New" w:ascii="Courier New" w:hAnsi="Courier New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a cy</w:t>
      </w:r>
      <w:r>
        <w:rPr>
          <w:rFonts w:eastAsia="Times New Roman CE" w:cs="Times New Roman CE" w:ascii="Times New Roman CE" w:hAnsi="Times New Roman CE"/>
          <w:sz w:val="24"/>
          <w:szCs w:val="24"/>
        </w:rPr>
        <w:t>bkora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ытания СКИБР. 6.1.06-01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Испытание СКИБР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ыт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Р. 1.1.59-005, 1.1.60-001, 1.1.63-019, 1.1.65-005, 1.1.86-002, 1.1.91-014, 6.1.60-010, 6.1.61-016, 6.1.64-008, 6.1.70-004, 6.1.74-002, 6.1.85-015, 6.1.86-043, 6.1.90-021, 6.1.90-044, 6.1.03-030, 6.1.04-040, 6.1.04-045, 6.3.03-025, 6.6.93-002, 6.6.01-021, 6.7.95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Испытание СКИБР; Рассказы; </w:t>
      </w:r>
      <w:r>
        <w:rPr>
          <w:sz w:val="24"/>
          <w:szCs w:val="24"/>
          <w:lang w:val="en-US"/>
        </w:rPr>
        <w:t xml:space="preserve">Die Erprobung des SKK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sperimento “SEC”; Proba “SCZ”; Сайсё-но кокором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ория пришпорена”, ей не помешать ... 2.2.88-024, 2.2.89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оги уходящего века: Борис Стругацкий, писатель. 2.3.99-06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К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биограф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анра. 2.2.90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б асимметрии фигур больших планет. 2.3.62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материализации миров. 2.3.96-003, 2.3.99-002, 2.3.00-011, 2.3.01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O problemie materializacji swiató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наследовании: На пост губернатора Красноярского края решил баллотироваться Алексей Лебедь. Поможет или помешает ему громкая фамилия?: Борис Стругацкий, писатель. 2.3.02-05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чести и достоинстве советского писателя. 2.8.92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ем, кому дорога русская культура: Обращение писателей Петербурга. 2.8.94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читателям. 1.1.93-001, 2.1.93-005, 2.2.93-004, 2.3.93-008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итателям альманаха “Завтра”. 2.2.91-003, 2.2.92-015, 2.2.93-004, 2.2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ленам Верховного Совета СССР, к членам Верховного Совета РСФСР. 2.8.91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ам третье лицо?: Борис Стругацкий, писатель. 2.3.03-0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ас теперь называть? 2.3.91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стречает Новый год московское высшее общество: Знаменитые москвичи рассказывают нашему специальному корреспонденту Михаилу Голованову, как они будут праздновать "три нуля", что подарят близким и вспоминают свои новогодние приключения: Борис Стругацкий, писатель. 2.3.99-06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ы относитесь к Дню Святого Валентина?: Борис Стругацкий, писатель. 2.3.01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ы относитесь к утверждению: Петербург - криминальная столица?: Борис Стругацкий, Союз писателей Санкт-Петербурга. 2.3.00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ы спасаетесь от мороза?: Борис Стругацкий, писатель. 2.3.02-09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ела?: Борис Стругацкий. 2.3.02-03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замочить терроризм?: Борис Стругацкий, писатель. 2.3.03-1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ак Изя Кацман стал Изяславом Шереметьевым. 2.3.03-085, 6.1.04-045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победить беспризорность?: Борис Стругацкий, фантаст. 2.3.05-02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гиб Канг. 1.4.01-001, 1.4.05-001, 2.3.05-003, 6.1.02-234, 6.1.02-295, 6.1.04-196, 6.1.05-022, 6.1.06-014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оссии реагировать на события в Средней Азии?: Борис Стругацкий, писатель, Санкт-Петербург. 2.3.05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пастись от жажды в летнюю жару?: Борис Стругацкий, писатель-фантаст. 2.3.05-0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рудно быть Богом. 2.3.06-03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Трудно быть богом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 вас с русским языком: Борис Стругацкий, писатель. 2.3.02-08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звезды светят фантастике? 2.2.77-003, 2.2.83-001, 2.2.84-006, 2.2.93-006, 6.1.80-001, 6.1.83-003, 6.1.03-030, 6.1.04-040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кие звёзды светят фантастике?: Обретения, потери, тенденции; Welche Sterne leuchten der Phantastik?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звёзды светят фантастике?: Обретения, потери, тенденции. 2.2.9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кие звезды светят фантастике?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“Известия” нужны нашим читателям. 2.8.92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самое большое поражение и самая большая победа уходящего года?: Борис Стругацкий, писатель. 2.3.04-09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м будет полдень XXI века?. 2.3.05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м бывает прогресс: Из рассуждений Переца - героя "Улитки на склоне". 1.1.99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им я его знал. 2.2.87-005, 2.2.89-001, 2.2.90-003, 2.2.01-001, 2.2.02-001, 6.1.07-073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; Wie ich ihn kannte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ки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 будете. 1.1.61-023, 1.1.62-001, 1.1.63-001, 1.1.67-001, 1.1.75-001, 1.1.86-033, 1.1.92-004, 1.1.92-001, 1.1.95-001, 1.1.96-003, 1.1.97-003, 1.1.97-031, 1.1.97-032, 1.1.98-003, 1.1.98-029, 1.1.98-030, 1.1.99-025, 1.1.99-026, 1.1.00-022, 1.1.00-023, 1.1.01-001, 1.1.01-017, 1.1.02-017, 1.1.03-001, 1.1.03-027, 1.1.04-014, 1.1.05-001, 1.1.06-022, 1.1.06-023, 1.1.06-024, 6.1.91-015, 6.1.03-030, 6.1.04-040, 6.1.05-022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Кум вець фи; Реынтоарчеря: Мез де зи. Секолул 22; Cum veti fi; Intoarcerea: Amiaza veacului al XXII-lea; Jakimi bedziecie; Milyenek leszunk; Missugusteks te saatem; Noon: 22nd century; Tagasitulek: Keskpaev;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 What You Will Be Lik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е событие вы считаете самым значимым в истории космонавтики?: Борис Стругацкий, писатель-фантаст. 2.3.02-04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й вопрос вы бы задали президенту России при личной встрече?: Борис Стругацкий, писатель. 2.3.02-039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й из двух вчерашних приговоров су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сько или Радуев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считаете более значимым для России?: Борис Стругацкий, писатель. 2.3.01-07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й Новый год Вам запомнился больше всего?: Борис Стругацкий, писатель. 2.3.02-09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ую зарплату Вы считаете достойной?: Борис Стругацкий, писатель-фантаст. 2.3.04-07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панию по дискредитации ловко приурочили к справедливой критике: Открытое письмо Президенту России Б.Н.Ельцину. 2.8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дид. 6.1.93-04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ел Чапек - фантаст и сатирик. 2.2.7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Катастрофы не произойдет: Уверен классик российской фантастики Борисом Стругацким. 2.3.98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ГБ и наше будущее: Обращение к Верховному Совету СССР, Верховным Советам республик, политическим партиям и движениям и всем гражданам. 2.8.91-00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иносценар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8-005, 1.1.01-004, 1.1.02-002, 1.1.05-006, 2.2.98-001, 2.2.01-002, 2.2.02-002, 2.3.05-005, 6.1.98-015, 6.1.01-041, 6.1.02-03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з оружия; Дело об убийстве; День затмения; Жук в муравейнике - сценарий; Машина желаний; Сталкер; Туча; Чароде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иллица нас продвинет: Совет Федерации одобрил решение использовать только кириллицу как графическую основу языков на территории РФ. Одобряется ли это решение?: Борис Стругацкий, писатель. 2.3.02-09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жизни Бориса Стругацкого. 2.3.03-12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омментарии к пройденном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ниги очень похожи на людей”: Беседа с писателем по итогам конференции “Интерпресскон-94”. 2.3.94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оиздательское дело: Монолог Бориса Стругацкого, главного редактора (на общественных началах) издательства, о названии которого он пока умалчивает. (Монолог изредка заглушается и прерывается “белым шумом”, который можно смело игнорировать)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закончится война в Ираке?: Борис Стругацкий, писатель. 2.3.03-04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клонируют человека?: Борис Стругацкий, писатель. 2.3.01-063,</w:t>
      </w:r>
    </w:p>
    <w:p>
      <w:pPr>
        <w:pStyle w:val="Normal"/>
        <w:widowControl w:val="false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...Когда не развеяны подозрения...": Почему вы сочли для себя возможным войти в этот комитет?: Борис Стругацкий. 2.3.04-06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Когда я ломал голову..."]. 2.3.90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вы предпочитаете - Владимира Ильича или Илью Ильича?: Борис Стругацкий, писатель. 2.3.03-0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люблю - тому дарю, или Признания знаменитостей: Борис Стругацкий, писатель. 2.3.02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нужно, а кого не нужно прощать (амнистировать)?: Борис Стругацкий, писатель. 2.3.03-09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следует посылать в космос: людей или роботов?: Борис Стругацкий, писатель. 2.3.03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е-что о нуль-литературе. 2.1.87-008, 2.1.91-001, 2.1.01-001, 6.1.87-067, 6.1.04-04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ективное интервью, взятое у Аркадия Натановича Стругацкого Семинаром молодых писателей-фантастов 17 марта 1982 года в редакции журнала “Знание - сила” (“В подвале у Романа”). 2.1.06-001, 2.2.90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подвале у Романа; В подвале у Романа: Коллективное интервью, взятое у Аркадия Натановича Стругацкого семинаром молодых писателей-фантастов 17 марта 1982 года в редакции журнала “Знание-сила”, исподтишка записанное на магнитофон и впоследствии перенесенное на бумагу практически без изменений и искажений; Коллективное интервью, взятое у Аркадия Натановича Стругацкого семинаром молодых писателей-фантастов 17 марта 1982 года в редакции журнала “Знание-сила” (“В подвале у Романа”), исподтишка записанное на магнитофон и впоследствии перенесенное на бумагу практически без изменений и искажений. 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ективное интервью, взятое у Аркадия Натановича Стругацкого семинаром молодых писателей-фантастов 17 марта 1982 года в редакции журнала “Знание-сила” (“В подвале у Романа”), исподтишка записанное на магнитофон и впоследствии перенесенное на бумагу практически без изменений и искажений. 2.2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подвале у Романа: Коллективное интервью, взятое у Аркадия Натановича Стругацкого семинаром молодых писателей-фантастов 17 марта 1982 года в редакции журнала “Знание-сила”, исподтишка записанное на магнитофон и впоследствии перенесенное на бумагу практически без изменений и искажений; Коллективное интервью, взятое у Аркадия Натановича Стругацкого Семинаром молодых писателей-фантастов 17 марта 1982 года в редакции журнала “Знание - сила” (“В подвале у Романа”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чак и Щастный достойны памятников, а не презрения. 2.8.94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цевая дорога для вас приоритет?: Борис Стругацкий, писатель. 2.3.01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. 2.2.0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и к дискуссии о происхождении имен в книгах Стругацких]. 2.3.91-0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и к поправкам К.Рублева]. 2.3.91-04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мментар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пройденному. 1.1.00-001, 1.1.01-001, 1.1.03-001, 1.1.03-005, 1.1.03-012, 1.1.04-001, 1.1.04-002, 1.1.04-003, 1.1.04-004, 1.1.04-005, 1.1.04-006, 1.1.04-007, 1.1.04-009, 1.1.04-010, 1.1.04-011, 1.1.04-012, 1.1.04-014, 1.1.04-017, 1.1.04-018, 1.1.04-019, 1.1.04-020, 1.1.04-021, 1.1.04-027, 1.1.04-030, 1.1.04-031, 1.1.04-032, 1.1.05-002, 1.1.05-004, 1.1.05-006, 1.1.05-009, 1.1.05-013, 2.1.03-001, 2.1.06-001, 2.3.98-037, 2.3.99-007, 2.3.99-008, 2.3.00-012, 2.3.01-002, 2.3.03-013, 2.3.03-014, 2.3.03-015, 2.3.03-016, 2.3.03-029, 2.3.03-130, 2.3.03-138, 2.3.04-013, 2.3.04-014, 2.3.04-015, 2.3.04-016, 2.3.04-017, 2.3.04-018, 2.3.04-019, 2.3.04-020, 2.3.04-021, 2.3.04-022, 2.3.04-023, 2.3.04-024, 2.3.04-025, 2.3.04-026, 2.3.04-027, 2.3.04-028, 2.3.04-029, 2.3.04-030, 2.3.04-031, 2.3.04-049, 2.3.04-058, 2.3.05-002, 2.3.05-003, 2.3.05-004, 2.3.05-005, 2.3.05-006, 2.3.05-007, 2.3.05-016, 2.3.05-046, 2.3.06-005, 6.1.99-111, 6.1.99-167, 6.1.00-038, 6.1.01-019, 6.1.01-186, 6.1.02-234, 6.1.02-282, 6.1.03-329, 6.1.04-043, 6.1.04-045, 6.1.04-196, 6.1.04-217, 6.1.05-017, 6.1.05-022, 6.1.05-062, 6.1.05-271, 6.1.06-010, 6.1.06-015, 6.1.06-016, 6.1.06-017, 6.1.06-084, 6.3.00-023, 6.3.00-024, 6.3.00-031, 6.3.00-045, 6.3.03-123, 6.3.03-125, 6.3.03-128, 6.3.03-128, 6.3.03-129, 6.3.03-130, 6.3.03-131, 6.3.03-135, 6.3.03-141, 6.3.03-142, 6.3.04-054, 6.3.06-001, 6.3.06-037, 6.3.06-058, 6.6.03-028, 6.6.04-006, 6.6.04-007, 6.6.04-030, 6.6.05-001, 6.7.01-003,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орис Стругацкий: Дон Румата вырос из Д'Артаньяна: Накануне выхода своей новой книги "Комментарии к пройденному" знаменитый писатель ответил на вопросы "Комсомолки";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снова о "Понедельнике...": [Фрагмент из "Комментариев к пройденному" с вступлением редакции]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нига жизни Бориса Стругацкого; Понедельник начинается в субботу; </w:t>
      </w:r>
      <w:r>
        <w:rPr>
          <w:color w:val="000000"/>
          <w:sz w:val="24"/>
          <w:szCs w:val="24"/>
          <w:lang w:val="en-US"/>
        </w:rPr>
        <w:t>Cum s-a nascut acest roman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Kommentaren zum Durchschrittenen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й. 2.2.84-00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мментарий БНС. 2.3.03-017, 2.3.04-03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й Бориса Стругацкого. 2.3.03-018, 2.3.04-033, 6.2.03-005, 6.2.04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й Бориса Стругацкого [к “Краткой шуточной энциклопедии жизни и творчества Аркадия Натановича Стругацкого в историях, диалогах, анекдотах и документах”]. 2.3.95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й к вопросам по повести “Жук в муравейнике”]. 2.3.90-02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й писателя-фантаста. 2.2.77-001, 2.2.9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лект закладок. 1.1.9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 За миллиард лет до конца света; Пикник на обочине; Трудно быть богом; Улитка на склоне; Хищные вещи века;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ьютерные игры великого фантаста: Борис Стругацкий: “В железные колонны можно построить любой народ”. 2.3.98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пьютерный век” глазами фантаста. 2.3.99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му бы вы вручили "ТЭФИ"?: Борис Стругацкий, писатель. 2.3.04-08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вы доверяете?: Борис Стругацкий, писатель-фантаст. 2.3.05-06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вы завидуете?: Борис Стругацкий, писатель-фантаст. 2.3.05-03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мешает фестиваль?: [Открытое письмо В.И.Матвиенко]. 2.8.07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гресс фантастов, проходивший в Петербурге 25-28 сентября, подвел итоги. 2.3.97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ндолиза Райс назвала Белоруссию "последней диктатурой в центре Европы". И заявила, что для этой страны "настало время перемен". Следующая - Белоруссия?: Борис Стругацкий, писатель. 2.3.05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пект выступления Б.Н.Стругацкого на утреннем заседании “Интерпресскона” 8 марта 1993 г, которое успела записать С.Бондаренко: [О группе “Людены”]. 2.3.93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акт и пересмотр представлений. 2.1.68-001, 2.1.91-001, 2.1.92-001, 2.1.93-005, 2.1.93-006, 2.1.01-001, 6.1.69-020, 6.1.72-009, 6.1.89-050, 6.1.03-030, 6.1.04-040, 6.1.04-045, 6.6.93-002, 6.6.94-010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ая история одного псевдонима. 1.6.93-001, 1.6.95-001, 2.3.93-009, 2.3.95-003, 2.3.01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.Ярославцев, или Краткая история одного псевдонима; Kurze Geschichte eines Pseudonyms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ая шуточная энциклопедия жизни и творчества Аркадия Натановича Стругацкого в историях, диалогах, анекдотах и документах. 2.3.95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ий словарь любителей фантастики. 1.1.91-0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кая тройка: Ленин, Горбачев, Чубайс: Борис Стругацкий, писатель. 2.3.99-06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лый третьеразрядник Борис Стругацкий. 2.3.95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шение социализма не снилось даже фантастам. 2.3.98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же пойдет в сборщики мусора?”. 2.2.84-004, 2.2.94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закручивает гайки?. 2.3.06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ланирует ваш отпуск - начальник или жена?: Борис Стругацкий, писатель. 2.3.02-06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"Кт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ажет нам, Эвидаттэ?..". 1.5.01-001, 1.5.05-001, 2.3.05-003, 2.3.05-007, 6.1.02-295, 6.1.05-022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хуже - Чубайс или Березовский?: Борис Стругацкий, писатель. 2.3.99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бы вы перенесли столицу России?: Борис Стругацкий, писатель. 2.3.02-02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вкладывать деньги?: Борис Стругацкий, писатель. 2.3.04-08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ж нам плыть?. 2.1.91-001, 6.1.91-034, 6.7.98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ж нам плыть?: Вопросы без ответов. 2.1.91-001, 2.1.91-005, 2.1.00-003, 6.1.91-034, 6.7.99-002, 6.7.00-001, 6.7.0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просы без ответов; Вопросы без ответов, или "Куда ж нам плыть?.."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кла” в газетной обертке. 2.8.89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Л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енды Интерпресскона. 2.3.95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итимность истории: Наш собеседник - Борис Стругацкий. 2.3.93-05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76-019, 1.1.80-023, 1.1.81-001, 1.1.82-021, 1.1.88-038, 6.1.03-033, 6.1.04-045, 6.1.06-012, 6.1.06-017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 The Forest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Las: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; Der Wald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: Фрагмент. 1.1.76-019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Лес; Улитка на склоне; </w:t>
      </w:r>
      <w:r>
        <w:rPr>
          <w:sz w:val="24"/>
          <w:szCs w:val="24"/>
          <w:lang w:val="en-US"/>
        </w:rPr>
        <w:t xml:space="preserve">Las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as: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</w:t>
      </w:r>
      <w:r>
        <w:rPr>
          <w:sz w:val="24"/>
          <w:szCs w:val="24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тающие кочевники. 1.1.68-021, 1.1.90-008, 1.1.93-022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7-04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1.68-004, 2.1.93-006, 2.3.05-002, 6.1.88-031, 6.1.90-044, 6.1.01-045, 6.1.05-022, 6.1.06-013, 6.1.06-058, 6.6.03-004, 6.6.04-002, 6.6.05-001, 6.7.72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икинги; Дикие викинги; Первые люди на первом плоту; [Предисловие к первой главе повести-буриме “Летающие кочевники”];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atający koczownic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еть ли на Марс?: Мнение пессимиста. 2.2.88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.И.Лагину - 75 лет. 2.2.79-001, 2.2.93-006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к затмения. 6.1.90-1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ни затмен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должна создавать людей. 2.2.65-003, 2.2.9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и жизнь. 1.1.91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- наука - приключения мысли. 2.3.83-005, 2.3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- это всегда реализм”. 2.3.97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бы фэны пили меньше: Борис Стругацкий: "О нас болтали, что пишем мы якобы в Бологом, накачавшись наркотиками". 2.3.02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кадемик фантастики: Борис Стругацкий: "Лестно представить среди своих читателей Президента России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учше всего мы знаем самих себя...”. 2.2.91-014, 6.1.01-24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 ли вы фильмы, книги и истории о колдунах и ведьмах?: Борис Стругацкий, писатель. 2.3.01-06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и боги. 1.1.04-008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; Град обреченный; Пикник на обочине; Понедельник начинается в субботу; Сказка о тройке; Трудно быть богом; Улитка на склон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юд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люди... 1.1.62-001, 1.1.63-001, 6.1.03-030, 6.1.04-040, 6.1.04-045, 6.1.05-022, 6.7.95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видание; Оамень, оамень; Реынтоарчеря: Мез де зи. Секолул 22; Emberek, emberek, Inimesed, inimesed; Intoarcerea: Amiaza veacului al XXII-lea; Oameni, oameni; Tagasitulek: Keskpaev,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мила Путина забраковала словарь новых русских слов. Каким языком Вы лучше владеете - старым или новым?: Борис Стругацкий, писатель. 2.3.02-05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М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лы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71-011, 1.1.73-001, 1.1.73-021, 1.1.75-001, 1.1.75-003, 1.1.75-010, 1.1.76-009, 1.1.76-014, </w:t>
      </w:r>
      <w:r>
        <w:rPr>
          <w:sz w:val="24"/>
          <w:szCs w:val="24"/>
          <w:lang w:val="en-GB"/>
        </w:rPr>
        <w:t>1.1.76-01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77-001, 1.1.77-003, 1.1.77-008, 1.1.80-002, 1.1.80-006, 1.1.81-014, 1.1.82-008, 1.1.82-017, 1.1.83-015, 1.1.83-019, 1.1.84-015, 1.1.85-002, 1.1.85-004, 1.1.85-007, 1.1.86-017, 1.1.88-009, 1.1.88-022, 1.1.89-026, 1.1.89-033, 1.1.90-009, 1.1.90-035, 1.1.90-036, 1.1.91-016, 1.1.92-008, 1.1.92-013, 1.1.93-005, 1.1.93-001, 1.1.95-001, 1.1.93-009, 1.1.96-004, 1.1.97-001, 1.1.97-005, 1.1.97-006, 1.1.97-007, 1.1.98-001, 1.1.98-007, 1.1.98-008, 1.1.99-007, 1.1.99-008, 1.1.99-009, 1.1.00-004, 1.1.01-001, 1.1.01-005, 1.1.01-006, 1.1.02-003, 1.1.02-004, 1.1.03-004, 1.1.03-035, 1.1.04-001, 1.1.04-009, 1.1.05-001, 1.1.05-007, 1.1.05-008, 1.1.06-019, 1.1.06-020, 1.2.81-001, 1.2.81-002, 1.2.04-002, 1.2.06-007, 2.1.76-001, 2.1.93-003, 2.1.95-001, 2.3.97-019, 2.3.01-072, 2.3.04-019, 2.3.04-049, 2.3.04-090, 2.3.05-002, 2.3.05-016, 6.1.72-008, 6.1.72-016, 6.1.73-001, 6.1.73-008, 6.1.74-002, 6.1.74-004, 6.1.75-004, 6.1.75-005, 6.1.75-006, 6.1.75-011, 6.1.75-013, 6.1.77-017, 6.1.78-001, 6.1.79-001, 6.1.79-008, 6.1.79-010, 6.1.80-005, 6.1.80-006, 6.1.81-002, 6.1.81-007, 6.1.83-003, 6.1.83-007, 6.1.83-010, 6.1.83-012, 6.1.83-025, 6.1.83-040, 6.1.83-049, 6.1.84-005, 6.1.84-020, 6.1.84-027, 6.1.84-029, 6.1.85-001, 6.1.85-002, 6.1.85-003, 6.1.85-004, 6.1.85-005, 6.1.85-006, 6.1.85-007, 6.1.85-009, 6.1.85-011, 6.1.85-012, 6.1.85-021, 6.1.86-005, 6.1.86-024, 6.1.86-042, 6.1.86-048, 6.1.86-059, 6.1.87-003, 6.1.87-005, 6.1.87-020, 6.1.88-017, 6.1.88-020, 6.1.88-025, 6.1.88-035, 6.1.88-040, 6.1.88-046, 6.1.88-090, 6.1.88-100, 6.1.89-029, 6.1.89-056, 6.1.89-072, 6.1.89-077, 6.1.89-089, 6.1.90-021, 6.1.90-044, 6.1.90-119, 6.1.90-140, 6.1.90-143, 6.1.91-016, 6.1.91-110, 6.1.91-161, 6.1.91-167, 6.1.91-182, 6.1.92-002, 6.1.92-030, 6.1.92-031, 6.1.92-065, 6.1.92-074, 6.1.93-043, 6.1.95-001, 6.1.95-002, 6.1.95-044, 6.1.95-046, 6.1.96-010, 6.1.96-014, 6.1.96-025, 6.1.97-011, 6.1.97-030, 6.1.97-043, 6.1.98-005, 6.1.98-006, 6.1.98-011, 6.1.98-017, 6.1.98-035, 6.1.98-091, 6.1.99-011, 6.1.99-059, 6.1.99-018, 6.1.99-045, 6.1.00-014, 6.1.00-015, 6.1.00-019, 6.1.00-023, 6.1.00-037, 6.1.00-063, 6.1.00-097, 6.1.00-117, 6.1.00-199, 6.1.01-026, 6.1.01-027, 6.1.01-034, 6.1.01-045, 6.1.01-049, 6.1.02-015, 6.1.02-027, 6.1.02-034, 6.1.02-365, 6.1.02-417, 6.1.03-009, 6.1.03-018, 6.1.03-030, 6.1.03-036, 6.1.03-037, 6.1.03-054, 6.1.03-102, 6.1.03-216, 6.1.04-019, 6.1.04-033, 6.1.04-040, 6.1.04-045, 6.1.04-051, 6.1.04-075, 6.1.05-008, 6.1.05-014, 6.1.05-017, 6.1.05-022, 6.1.05-030, 6.1.05-035, 6.1.05-053, 6.1.05-111, 6.1.05-124, 6.1.05-211, 6.1.05-213, 6.1.05-271, 6.1.06-002, 6.1.06-012, 6.1.06-013, 6.1.06-016, 6.1.06-017, 6.1.06-027, 6.1.06-052, 6.1.06-099, 6.1.07-061, 6.1.07-068, 6.2.85-002, 6.2.90-003, 6.2.91-017, 6.3.83-003, 6.3.03-128, 6.4.04-008, 6.4.05-008, 6.6.78-003, 6.6.82-001, 6.6.85-001, 6.6.86-013, 6.6.87-006, 6.6.91-001, 6.6.93-002, 6.6.93-004, 6.6.94-010, 6.6.96-001, 6.6.01-005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3-004, 6.6.03-005, 6.6.04-002, 6.6.05-003, 6.7.74-001, 6.7.76-001, 6.7.76-002, 6.7.79-001, 6.7.87-001, 6.7.92-001, 6.7.95-001, 6.7.96-001, 6.7.98-001, 6.7.98-004, 6.7.99-002, 6.7.99-003, 6.7.99-004, 6.7.99-005, 6.7.99-006, 6.7.00-001, 6.7.01-001, 6.7.06-009, 6.8.В-010, 6.8.Г-005, 6.8.Д-002, 6.8.Л-005, 6.10.89-001, 6.10.01-005, 6.10.02-001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йсберг Тауматы; Афоризмы и краткие выражения в творчестве А. и Б. Стругацких; В поисках Странников, или История космических свершений человечества в XXII веке; Малыш: История космического Маугли; Малыш (Отрывок); Неназначенные встречи; Собрание сочинений; Малчугана; Пигул; Ынтылнирь непревэзуте; </w:t>
      </w:r>
      <w:r>
        <w:rPr>
          <w:sz w:val="24"/>
          <w:szCs w:val="24"/>
          <w:lang w:val="en-US"/>
        </w:rPr>
        <w:t xml:space="preserve">Chlapec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ie dritte Zivilization; Kasvatti; Kid; The Kid; </w:t>
      </w:r>
      <w:r>
        <w:rPr>
          <w:sz w:val="24"/>
          <w:szCs w:val="24"/>
          <w:lang w:val="en-US"/>
        </w:rPr>
        <w:t>Der Klein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Der Knirps; A kolyok; Koniec akcji “Arka”; 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Koniec eksperymentu "Arka"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Kontakt med verdensrommet; </w:t>
      </w:r>
      <w:r>
        <w:rPr>
          <w:sz w:val="24"/>
          <w:szCs w:val="24"/>
          <w:lang w:val="en-GB"/>
        </w:rPr>
        <w:t xml:space="preserve">Malec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azais cilvekberns; O Miudo; Nenorunatas tiksanas; Neskirti pasimatymal; El pequenuelo; Le petit; </w:t>
      </w:r>
      <w:r>
        <w:rPr>
          <w:sz w:val="24"/>
          <w:szCs w:val="24"/>
          <w:lang w:val="en-GB"/>
        </w:rPr>
        <w:t xml:space="preserve">Piciul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laneta pre Pant’anov; Smaen; Space Mowgli; Spunt; Tajanstveni svemirski gost; </w:t>
      </w:r>
      <w:r>
        <w:rPr>
          <w:sz w:val="24"/>
          <w:szCs w:val="24"/>
          <w:lang w:val="en-GB"/>
        </w:rPr>
        <w:t>Wer bewohnt den fremden Planeten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Мунна; Риттару ман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ш: История космического Маугли. 1.2.0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ыш (Отрывок). </w:t>
      </w:r>
      <w:r>
        <w:rPr>
          <w:sz w:val="24"/>
          <w:szCs w:val="24"/>
          <w:lang w:val="en-GB"/>
        </w:rPr>
        <w:t>1.1.76-017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Малыш; </w:t>
      </w:r>
      <w:r>
        <w:rPr>
          <w:sz w:val="24"/>
          <w:szCs w:val="24"/>
          <w:lang w:val="en-GB"/>
        </w:rPr>
        <w:t>Wer bewohnt den fremden Planeten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ьчик из преисподней. 6.1.06-016, 6.1.06-212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арень из преисподней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с: Облава (отрывок из повести "Стажеры"). 1.1.95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 Oblaw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шина времени. 6.1.05-022, 6.1.06-017, 6.1.06-062,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ши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ланий. 1.1.81-002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1.82-03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4-016, 1.1.84-024, 1.1.84-029, 1.1.84-030, 1.1.84-031, 1.1.84-032, 1.1.84-033, 1.1.84-034, 1.1.84-035, 1.1.85-019, 1.1.86-026, 1.1.98-041, 1.1.93-001, 1.1.95-001, 1.1.98-005, 1.1.98-035, 1.1.01-001, 1.1.01-004, 1.1.02-002, 1.1.05-006, 2.2.81-001, 2.2.93-006, 2.2.98-001, 2.2.01-002, 2.2.02-002, 2.3.93-012, 2.3.99-064, 2.3.05-004, 2.3.05-005, 6.1.81-006, 6.1.81-007, 6.1.82-011, 6.1.82-019, 6.1.82-022, 6.1.84-011, 6.1.85-005, 6.1.87-054, 6.1.90-044, 6.1.91-003, 6.1.98-015, 6.1.00-037, 6.1.01-041, 6.1.01-045, 6.1.02-039, 6.1.02-295, 6.1.03-009, 6.1.03-030, 6.1.04-040, 6.1.04-045, 6.1.05-053, 6.1.06-012, 6.1.06-013, 6.1.06-016, 6.6.92-007, 6.6.86-008, 6.6.93-002, 6.7.95-001, 6.7.99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Киносценарии; Пикник на обочине; [Предисловие к киноповести “Машина желаний”]; [Предисловие к сценарию “Машина желаний”]; Собрание сочинений; Сталкер;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he Desire Machine; La Machine des desirs; La maquina de los deseos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aszyna pragnien;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aszyna zyczen; Stalker; Stroj času; Stroj přání; Die Wunschmaschine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нбоки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прошлым и будущим. 2.1.88-005, 2.1.01-001, 2.1.06-00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школой и войной. 2.2.67-001, 2.2.94-004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ьше зла и лжи? 2.3.94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муар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иард лет до конца света. 6.1.03-173, 6.3.02-08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иарды на Пасху?: "Марсианские" деньги сгорели в высших слоях общества: Борис Стругацкий: Аварии в космосе встречаются реже, чем на Земле. 2.3.96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ион лет до конца света. 6.1.81-002, 6.1.00-27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будущего братьев Стругацких: Доклад на 2-м конгрессе фантастов России. 2.3.97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в зеркале фантастики. 2.3.85-001, 2.3.94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Ильи Варшавского. 2.3.90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фантазии и иллюзий. 2.3.95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ы и легенды о братьях Стругацких. 2.3.00-05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Сергеевич, где ваша улыбка?: Писатель Борис Стругацкий. 2.3.01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ние писателей-фантастов. 2.1.8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ние писателя. 2.3.83-011, 2.3.91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аучная фантастика: Мнение братьев Стругацких; “...О том, чего никто не знает”; Ориентиры; Ориентиры научной фантастики; Ориентиры необычайного; Ориентиры фантастики; “Фантастика ведет в будущее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ие из вас спрашивают.... 2.1.87-004, 2.1.91-001, 2.1.01-001, 6.1.87-027, 6.1.87-033, 6.1.90-053, 6.1.03-030, 6.1.04-040, 6.6.93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б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к. 1.1.62-001, 1.1.63-001, 2.3.05-016, 6.1.91-015, 6.1.05-007, 6.1.05-022, 6.1.06-013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Реынтоарчеря: Мез де зи. Секолул 22; Intoarcerea: Amiaza veacului al XXII-lea; Moby Dick; Tagasitulek: Keskpaev,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, вы преуспеете...: Интервью с Борисом Стругацким, классиком рус. прозы. 2.3.93-030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Eble vi sakcesos...: Intervjuo kun Boris Strugackij, klasikulo de rusa prozo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ли Россия спасти своих тигров без помощи принца Кентского?: Борис Стругацкий, писатель. 2.3.02-07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ли застраховаться от терроризма?: Борис Стругацкий, писатель. 2.3.02-06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друг То Хоай. 2.2.81-003, 2.2.93-006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Жюль Верн. 2.2.78-001, 2.2.93-006, 2.2.0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брание сочинений; [Фрагмент из статьи “Мой Жюль Верн”]; Mein Jules Vern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олог Виктора Банева. 1.1.97-04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итва Рэдрика Шухарта: [Отрывок из повести "Пикник на обочине"]. 1.1.99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аль большой безволосой обезьяны. 2.3.99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чительный и трудный путь мысли...”: Братья Стругацкие о повести “Трудно быть богом”. 2.1.89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: Беседа с БНС. Естественно, о творчестве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благодарны вам!: Сегодня исполняется 85 лет академику Д. С. Лихачеву. 2.8.91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, Борис Стругацкий. 2.3.96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были уверены, что так и сгинем в мире несвободы. 2.3.0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все отягощены злом...”: Выступление писателя на встрече с участниками фестиваля “Соцкон-89”. 2.2.96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ыбираем или за нас выбирают?: Борис Стругацкий, писатель. 2.3.02-07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Мы выкарабкаемся обязательно". 2.3.03-019, 2.3.04-034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Мы выкарабкаемся обязательно": На вопросы Бориса Вишневского отвечает писатель Борис Стругацк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ы выкарабкаемся обязательно": На вопросы Бориса Вишневского отвечает писатель Борис Стругацкий. 2.3.01-0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Мы выкарабкаемся обязательно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голосуем за себя. 2.8.96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- за Стругацких!. 2.1.89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можем обойтись без пиратской продукции?: Борис Стругацкий, писатель-фантаст. 2.3.06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не предсказываем будущее”. 2.3.89-022, 2.3.90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икого не уполномочивали говорить от нашего имени. 2.8.96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- оптимисты! 2.2.9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Мы - оптимист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Мы пишем о земном человеке”. 2.3.83-002, 2.3.94-001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ы пока не можем иначе": Знаменитый фантаст считает, что авторитаризм российского общества пока неизлечим. Значит, фильм, который снимается по книге "Трудно быть богом" не потеряет актуальности. 2.3.04-07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уедем отсюда только связанные и на танке!”. 2.2.95-00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ысл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 человек?: Некоторые новые данные о происхождении Хомо Сапиенс Еректус. 1.5.89-002, 1.5.00-002, 1.5.01-001, 1.5.05-001, 2.3.00-038, 2.3.05-003, 6.1.01-045, 6.1.02-295, 6.1.04-045, 6.3.05-039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[Предисловие к рассказу “Мыслит ли человек?: Некоторые новые данные о происхождении Хомо Сапиенс Еректус”];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Н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ас реклама действует?: Борис Стругацкий, писатель. 2.3.02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опросы "Новой" отвечает Борис Стругацкий. 2.3.05-05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исходе ночи. 1.5.85-001, 6.1.90-04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рыльях ТУ и на крыльях мечты. 2.1.66-007, 2.1.91-004, 6.6.93-00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инувшей неделе США вновь оказались в центре нескольких "правозащитных скандалов". США - "империя зла"?: Борис Стругацкий, писатель. 2.3.06-01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артийных съездах "правые" и "яблочники" заявили о решимости взять реванш на ближайших выборах в Госдуму. Есть ли у "Яблока" и "СПС" будущее?: Борис Стругацкий, писатель. 2.3.04-07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ст губернатора Красноярского края решил баллотироваться Алексей Лебедь. Поможет ли громкая фамилия?. 2.3.02-06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оведение выборов городских депутатов из бюджета выделяется рекордная сумма - 70 млн. рублей. Вам денег не жалко?: Борис Стругацкий, писатель. 2.3.02-07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что хватало вам вашей стипендии?: Борис Стругацкий, писатель. 2.3.02-06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верняка это будет нечто значительное”, - считает Борис Стругацкий. 2.3.00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чем Вы сейчас работаете?: Борис Стругацкий, выйдя из больницы, придумывает себе псевдоним. 2.3.02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чем Вы сейчас работаете?: Борис Стругацкий избегает фантастики. 2.3.03-08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чем сейчас работаете?: Борис Стругацкий (Союз писателей Санкт-Петербурга). 2.3.99-04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дейся на лучшее, готовься к наихудшему": На вопросы Бориса Вишневского отвечает писатель Борис Стругацкий. 2.3.04-08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до заставлять себя писать": Разговор с Борисом Стругацким. 2.3.06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 ли воевать с Чечней?: Борис Стругацкий, писатель. 2.3.00-05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 продержаться!: С писателем Борисом Натановичем Стругацким беседует Б.Вишневский. 2.3.93-05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учиться - другого выхода нет”. 2.2.89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чие каких товаров и услуг должно гарантировать государство гражданину независимо от его доходов?: Борис Стругацкий, писатель. 2.3.03-04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всегда хватало славы. 2.3.0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м не о чем было писать мемуары". 2.3.05-05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остаются звезды, которые можно тронуть рукой: Борис Стругацкий, писатель: [О Новом годе]. 2.3.99-009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рцис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4.01-001, 1.4.05-001, 2.3.05-003, 6.1.02-234, 6.1.02-29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рыв прорвался, но гной не вытек...”. 2.3.91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больше волнуют проблемы ближайших десятилетий. 2.1.02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хотят вернуть к молчанию: Интеллигенция защищает не только HТВ. 2.8.0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хотят приучить к молчанию: Интеллигенция защищает не только HТВ. 2.8.01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анет полдень. 2.3.95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аступило разочарование в будущем. 2.3.03-020, 2.3.04-035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Наступило разочарование в будуще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ление на свободу прессы - это наступление на демократию. 2.8.9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а человечности. 2.1.66-008, 2.1.91-004, 6.6.91-00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. 2.1.94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: Ваше мнение?: Аркадий и Борис Стругацкие (сов. писатели-фантасты). 2.1.88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: Мнение братьев Стругацких. 2.3.83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нение писателя: “...О том, чего никто не знает”; Ориентиры; Ориентиры научной фантастики; Ориентиры необычайного; Ориентиры фантастики; “Фантастика ведет в будущее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фантастическая литература в Японии. 2.1.67-005, 2.1.9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гость - писатель Борис Стругацкий. 2.3.96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а биография. 2.1.92-003, 2.1.93-008, 2.1.01-002, 2.1.03-002, 2.1.04-001, 2.3.93-045, 6.1.03-329, 6.1.05-062, 6.3.03-14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место пролога: Наша биография; Unsere Biographie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а демократия слаба, реформы тяжелы, а в умах - хаос. 2.8.94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интервью. 2.2.94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нефантастическое будущее. 2.3.91-01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постчеловеческое будущее: Ведущие политологи и футурологи - о биополитике в эпоху нанотехнологий: Борис Стругацкий, российский писатель-фантаст, из интервью 2004 г. 2.3.06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телевидение обвинило Лени Рифеншталь в отсутствии покаяния. А мы почему не каемся?: Борис Стругацкий, писатель. 2.3.03-1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ствие марсиан. 6.1.81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торое нашествие марсиан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 этой жизни: Людям еще нужно разобраться в самих себе. Создавать искусственный интеллект человечеству пока рано и опасно, считают ведущие российские фантасты. 2.3.05-05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дают, что творится?: Охранять законы только законными методами. 2.8.91-010, 2.8.91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ыставляя оценок. 2.3.03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говори: сделаю. Говори: сделал!. 2.3.00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водите до суда. 2.1.91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лжно быть. 2.2.86-003, 6.6.89-01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пустить коммерческой зачистки!: [Обращение писательской общественности города к депутатам Законодательного собрания Санкт-Петербурга]. 2.8.0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воните в прошлое: На вопросы анкеты "Новой газеты" отвечает писатель Борис Стругацкий. 2.3.03-1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знаю, кому это сейчас интересно...”: [О повести “Обитаемый остров”]. 2.2.93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наю, что вам посоветовать: Отзыв на первый вариант рассказа "Дуновение Вечности". 2.3.02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утайте образование с воспитанием. 2.3.06-03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изифов труд “Сизифа”. 2.3.91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пешите на Марс! 6.1.89-05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реляйте “Гадких лебедей”… 2.3.00-059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хотим возвращения былых химер: Открытое письмо. 2.8.96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стающие вопросы БНС [по повести “Жук в муравейнике”]. 2.3.91-04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екролог С.Довлатова]. 2.8.90-00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еназначе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тречи. 1.1.79-006, 1.1.80-002, 1.1.83-006, 1.1.83-018, 1.1.84-003, 1.1.84-012, 1.1.87-014, 1.2.81-001, 2.2.92-014, 2.3.95-020, 6.1.80-005, 6.1.81-002, 6.1.87-067, 6.1.88-039, 6.1.89-116, 6.1.90-140, 6.1.93-017, 6.1.00-037, 6.1.01-045, 6.1.02-021, 6.1.03-030, 6.1.04-040, 6.1.04-045, 6.1.06-012, 6.1.06-016, 6.2.95-003, 6.6.91-001, 6.6.93-002, 6.6.93-004, 6.6.93-005, 6.6.01-005, 6.6.03-004, 6.6.04-002, 6.6.05-034, 6.7.96-001, 6.7.98-007, 6.7.00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 За миллиард лет до конца света; Извне; Малыш; [О сборнике “Неназначенные встречи”: Выдержки из письма Б.Стругацкому]; Пикник на обочине; Трудно быть богом; Улитка на склоне; Бръмбар в мравуняка; Милиард години до свършека на света; Неуговорени срещи; Ну-и ушор сэ фий зеу; Охлюв на стръмното; Пигул; Пикник край пътя; Ун пикник на маржине де друм; Ынтылнирь непревэзуте; Kontakt med verdensrommet; Mazais cilvekberns; Nenorunatas tiksanas; Neskirti pasimatymal; Niespodziewane spotkania; Piknik ved verkanten; Pikniks cela mala; Smaen; Svesas planetas sutni; Utenfra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назначенные встречи: [Об использовании писателем чужих миров]. 2.3.96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о слов об авторе. 2.3.79-001, 2.3.93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о слов об Илье Иосифовиче Варшавском. 2.3.9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о слов по мотивам.... 2.3.92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тандартно мыслить - мое творческое кредо”: Бег иноходца. 2.3.91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будет лучше! 2.6.64-001, 2.6.91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фантастика богаче! 2.1.64-003, 2.1.65-008, 2.1.91-004, 6.1.64-024, 6.1.65-010, 6.1.03-030, 6.1.04-040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Nein, die phantastische Literatur ist reicher!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фть и Куршская коса несовместимы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8.0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читающий возраст? 2.2.85-004, 2.2.94-004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дня без книжки. 2.3.85-003, 2.3.94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слова о пришельцах. 2.2.88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“Ни слова о фантастике”; “Ни слова о фантастике!..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 слова о фантастике!..”. 2.2.88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Ни слова о пришельцах; Аркадий Стругацкий: “Ни слова о фантастике”; Ни слова о пришельца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ичего нет прекраснее Земли...". 2.2.68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“Человек и общество, человек и Вселенная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встреча с Максимом Каммерером?. 2.2.83-006, 2.2.94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вые приключения Александра Привалова. 6.1.06-017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человеческие типы. 2.2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Новые человеческие типы: Взаимодействие науки и искусства в условиях НТР;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человеческие типы: Взаимодействие науки и искусства в условиях НТР. 2.2.76-003, 2.2.76-004, 2.2.93-006, 6.2.78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вые человеческие типы; Wzajemne wplywy nauki i sztuki w warunkach rewolucji naukowo-technicznej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человек будет создан: Принимаясь за трансгенные опыты, человек впервые начинает прямо влиять на ход эволюции, то есть ставит себя на место Бога. В результате генетической модификации людей человечество может исчезнуть как самодостаточный вид, считает писатель Борис Стругацкий. 2.3.03-04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льная фантастика [Монолог, произнесенный Аркадием Стругацким на Эстонском телевидении в 1985 году]. 2.2.95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 в пустыне. 1.1.60-002, 1.1.67-018, 1.1.84-002, 1.1.86-002, 1.1.91-014, 6.1.62-002, 6.1.68-018, 6.1.80-035, 6.1.90-044, 6.1.01-045, 6.1.03-030, 6.1.04-040, 6.1.04-045, 6.1.06-014, 6.6.91-001, 6.6.93-002, 6.7.7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чь на Марсе; Ночью на Марсе; Рассказы; Сабаку-но ёру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оч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Марсе. 1.1.67-001, 1.1.75-001,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86-018, 1.1.87-013, 1.1.90-010, 1.1.92-004, 1.1.92-001, 1.1.95-001, 1.1.95-010, 1.1.96-003, 1.1.97-003, 1.1.97-031, 1.1.97-032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7-04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98-003, 1.1.98-029, 1.1.98-030, 1.1.99-025, 1.1.99-026, 1.1.00-022, 1.1.00-023, 1.1.01-001, 1.1.01-017, 1.1.02-017, 1.1.02-028, 1.1.03-001, 1.1.03-027, 1.1.04-014, 1.1.05-001, 1.1.06-022, 1.1.06-023, 1.1.06-024, 6.1.64-001, 6.1.83-058, 6.1.90-021, 6.1.91-015, 6.1.91-167, 6.1.97-009, 6.1.99-016, 6.1.00-021, 6.1.01-032, 6.1.02-032, 6.1.03-042, 6.1.05-007, 6.1.05-017, 6.1.05-022, 6.1.06-014, 6.1.06-021, 6.1.06-049, 6.6.91-001, 6.6.93-002, 6.6.01-021, 6.6.05-013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поисках Странников, или История космических свершений человечества в XXII веке; Ночь в пустыне; Ночью на Марсе; Полдень, XXII век (Возвращение); Mittag, 22 Jahrhundert; Nacht auf dem Mars; Nat pa Mars; Night on Mars; Noc na Marsie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ю на Марсе. 1.1.60-008, 6.1.80-035, 6.1.90-044, 6.1.01-04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чь в пустыне; Ночь на Марс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 чешутся у людей руки: Борис Стругацкий, писатель. 2.3.06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ен ли Москве памятник Андропову: Борис Стругацкий, писатель. 2.3.03-1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на ли машина времени и зачем?: Борис Стругацкий, писатель. 2.3.01-01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но ли лететь на Марс?: Борис Стругацкий, писатель-фантаст. 2.3.06-03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но ли собирать "оброк" на профессиональную армию?: Борис Стругацкий, писатель. 2.3.06-03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О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25-летии журнала “Урал. следопыт”. 2.2.83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Б.Вишневском]. 2.3.93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Б.Вольфе]. 2.3.90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Б. Ширянове]. 2.3.99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Борисе Вишневском]. 2.3.04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О будущей судьбе книг Стругацких]. 2.3.91-04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будущем]. 2.1.03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В.Заворотном]. 2.3.02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В.Конецком]. 2.3.02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, великий, могучий!": 27 июня Госдума должна была рассмотреть проект закона о русском языке, но по просьбе правительства отложила этот вопрос. Нужна ли нам языковая реформа?: Борис Стругацкий, писатель. 2.3.01-04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вопросах к повести “Жук в муравейнике”]. 2.3.90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 времени и о себе. 2.3.03-021, 2.3.04-037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вpемени, о жизни, о судьбе: Две беседы с Боpисом Стpугацким. 2.3.00-07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вычислении эфемерид Солнца и планет земной группы на счетно-аналитических машинах с целью обработки меридианных наблюдений. 2.3.6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О Галине Старовойтовой]. 2.3.03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голодовке М.Ходорковского]. 2.3.05-04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О Д.Каралисе]. 2.3.05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документах из архива А.Стругацкого]. 2.3.92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остоинствах и недостатках. 2.3.89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Е.Некрасовой]. 2.3.03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жизни, времени, счастье.... 2.1.91-001, 2.1.93-005, 2.1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О журнале “Нева”]. 2.3.00-041, 2.3.05-009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журнале "Полдень. XXI век"]. 2.3.02-08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К.Чапеке]. 2.2.93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квазинаучных объяснениях в фантастике]. 2.2.93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КГБ и нашем будущем. 2.8.90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книге “Пять биографий века”]. 2.3.90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книгоиздательском деле: Фрагмент предисл. к отрывку из повести В.Барковского и А.Измайлова “Русский транзит-3”]. 2.3.92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контакте. 2.1.7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Лазаре Лагине. 2.2.9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лексиконе Выбегаллы и старце Феофиле: Выдержки из письма Р.Арбитману]. 2.3.92-0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любимых писателях: Выдержки из письма Ю.Илкову]. 2.3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М.Горном: Предвыборное обращение]. 2.3.98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М. Успенском]. 2.3.9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малоприличных выражениях]. 2.3.90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материалах “Понедельника”]. 2.3.90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международной встрече “Волга-Кон”]. 2.3.90-002, 2.3.91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[О международной встрече “Волгакон”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международной встрече “Волгакон”]. 2.3.91-03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[О международной встрече “Волга-Кон”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Н.Аржанникове]. 2.3.93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Н. Галкиной]. 2.3.02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названиях государств в повести “Хищные вещи века”]. 2.3.91-030, 2.3.92-02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астоящем - ради будущего. 2.2.81-004, 2.2.92-011, 2.2.93-006, 2.2.01-001, 6.1.01-04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астоящем во имя будущего: Беседа с Борисом Стругацким. 2.1.06-001, 2.3.88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М.Успенском]. 2.3.99-040, 2.3.0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гуен Динь Тхи и его пьесе. 2.2.89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Нине Катерли]. 2.3.00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независимости Латвии и будущем русского населения в Латвии]. 2.3.91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новый бодрый мир...: Борис Стругацкий: "Россия обязательно перегонит Португалию". 2.3.03-07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ерсонажах повести “Сказка о Тройке” и М.Булгакове]. 2.3.92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 песне "Кто бы пошел вперед?". 2.3.04-06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вести А.Беляева “Человек-амфибия”]. 2.3.91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вести Б.Вольфа “Лимбо”]. 2.2.90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[Рецензия на роман-утопию Б.Вольфа “Лимбо”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вести “Жук в муравейнике”]. 2.3.90-02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вести К.Некрасовой “Совпадение”]. 2.3.98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вести Н.Ютанова “Путь обмана”]. 2.3.96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вышении зарплаты чиновникам]. 2.3.02-07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дготовке книжного изд. повести “Сказка о Тройке”: Фрагмент беседы]. 2.3.91-0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исках прототипов персонажей сказки “Экспедиция в преисподнюю”: Фрагмент беседы]. 2.2.92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положении в литературной фантастике. 2.1.86-001, 2.1.91-001, 6.1.04-045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пользе иностранных языков. 2.2.95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рядке выступлений от имени Ленинградского семинара фантастов]. 2.3.89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редмете фантастической и реалистической литературы]. 2.2.91-012, 2.2.93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О предсказаниях]. 2.3.05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роблемах образования: Подборка мнений]. 2.3.90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роизведениях Л.Вершинина]. 2.2.93-002, 2.2.94-002, 2.2.95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роисхождении имен и названий в повестях “Обитаемый остров” и “Трудно быть богом”]. 2.2.91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;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роисхождении псевдонима “С.Победин”]. 2.3.90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роисхождении фамилий персонажей Стругацких]. 2.3.90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рототипах персонажей Стругацких]. 2.3.90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работе над киносценариями: Выдержки из письма А.Стругацкому]. 2.3.93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работе над киносценариями: Выдержки из писем Б.Стругацкому]. 2.2.93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разуме]. 2.1.0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решении не допустить "Яблоко" к выборам]. 2.3.07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романе А.Тюрина “Последнее оружие”]. 2.3.96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сборнике “Неназначенные встречи”: Выдержки из письма Б.Стругацкому]. 2.2.92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назначенные встреч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себе. 2.3.00-036, 2.3.01-008, 6.1.01-045, 6.1.04-045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серии отечественной фантастики “Далекая Радуга”]. 2.3.96-007, 2.3.97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ерии “Предостережение”. 2.3.92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О серии фантастики издательства "Сталкер"]. 2.3.02-008, 2.3.03-024, 2.3.04-038, 2.3.05-010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Собрании сочинений Стругацких]. 2.3.93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оветской фантастике. 2.1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[Выдержки из статьи “О советской фантастике”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овременном Жюле Верне - Артуре Кларке и творце роботехники Айзеке Азимове. 2.1.69-001, 2.1.93-006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оставлении таблиц для астролябии Данжона с использованием современных вычислительных машин. 2.3.6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сотрудничестве с журналом "Нева"]. 2.3.05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оциальной функции современной фантастики: Вместо предисловия. 2.1.69-002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место предислов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“Соцконе”, “утках” и перестройке. 2.2.89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спрутах в фантастике]. 2.3.91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Ст. Леме]. 2.3.06-019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странствующ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утешествующих. 1.1.62-017, 1.1.63-004, 1.1.66-011, 1.1.66-012, 1.1.67-001, 1.1.67-008, 1.1.67-011, 1.1.67-012, 1.1.67-021, 1.1.68-012, 1.1.68-013, 1.1.68-014, 1.1.68-017, 1.1.69-010, 1.1.71-012, 1.1.73-022, 1.1.73-027, 1.1.74-014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74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75-001, 1.1.75-017, 1.1.75-021, 1.1.76-007, 1.1.77-009, 1.1.77-028, 1.1.78-029, 1.1.79-028, 1.1.80-014, 1.1.81-026, 1.1.84-005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8-058, 1.1.89-020, 1.1.92-004, 1.1.92-001, 1.1.93-021, 1.1.95-001, 1.1.96-003, 1.1.97-003, 1.1.97-031, 1.1.97-032, 1.1.98-003, 1.1.98-029, 1.1.98-030, 1.1.99-025, 1.1.99-026, 1.1.00-022, 1.1.00-023, 1.1.01-001, 1.1.01-017, 1.1.01-023, 1.1.02-017, 1.1.02-026, 1.1.03-001, 1.1.03-027, 1.1.04-014, 1.1.05-001, 1.1.06-022, 1.1.06-023, 1.1.06-024, 2.3.05-003, 6.1.66-020, 6.1.83-058, 6.1.90-044, 6.1.91-015, 6.1.91-032, 6.1.01-019, 6.1.01-045, 6.1.04-043, 6.1.05-017, 6.1.05-022, 6.6.91-001, 6.6.93-002, 6.7.95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Полдень, XXII век (Возвращение); Собрание сочинений; О странствиците и пътешествиците; Бэдрэн аялагчдын тухай; Aliens, travellers and other strangers; De los caminantes y de los viajantes; Mittag, 22 Jahrhundert; Noon: 22nd century; </w:t>
      </w:r>
      <w:r>
        <w:rPr>
          <w:sz w:val="24"/>
          <w:szCs w:val="24"/>
          <w:lang w:val="en-GB"/>
        </w:rPr>
        <w:t>O podrozujacych i pielgrzymujacych; O wedrowcach i podroznikach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O wedrownikach i podroznika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Pilgrims and Wanderers; Pilgrims and Wayfarers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warzą w twarz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andrare och resenarer; Von Wanderern und Reisenden; Wanderers and travellers; Wanderer und Reisende; Перипланомени ке таксидефтес; Самаюмоно то табисурумоно; Сасурай-но таби-о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О страхах </w:t>
      </w:r>
      <w:r>
        <w:rPr>
          <w:sz w:val="24"/>
          <w:szCs w:val="24"/>
          <w:lang w:val="en-US"/>
        </w:rPr>
        <w:t>X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]. 2.3.01-05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творческих планах]. 2.1.64-002, 2.1.9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творчестве Дяченко]. 2.3.02-07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творчестве С.Логинова]. 2.3.90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текстах произведений Стругацких на дискетах]. 2.3.93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текстах Собрания сочинений]. 2.3.00-014, 2.3.01-006, 2.3.02-009, 2.3.03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телевидении]: Борис Стругацкий, Санкт-Петербург. 2.3.03-1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О том, чего никто не знает”. 2.3.8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риентиры научной фантастики; Мнение писателя; Научная фантастика: Мнение братьев Стругацких; Ориентиры; Ориентиры необычайного; Ориентиры фантастики; “Фантастика ведет в будущее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топографии “Наутилуса”: Выдержки из письма Ю.Флейшману]. 2.2.93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О турпоездках в Чернобыль]. 2.3.03-08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амилиях героев повести “Страна багровых туч”]. 2.3.90-0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амилиях критиков из романа “Хромая судьба”]. 2.3.91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антастике. 2.1.95-002, 2.1.98-001, 2.1.99-001, 2.1.99-001, 2.2.82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антастике]. 2.1.67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антастике и ее задачах]. 2.1.90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ильме по роману "Обитаемый остров"]. 2.3.07-00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битаемый остров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ильме по роману "Трудно быть богом"]. 2.3.01-05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ильме “Таинственная стена”]. 2.2.68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человеческой душе]. 2.3.02-08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не пишут фантасты? 2.1.65-005, 2.1.91-004, 6.1.89-056, 6.1.03-030, 6.1.04-040, 6.6.91-00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они спорят?: Борис Стругацкий, писатель. 2.3.01-05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чне - без эмоций. 2.3.00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читателях фантастики]. 2.1.93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японских именах: Письмо В.Борисову]. 2.2.93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А.Етоеве]. 2.3.01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Об А. Зинчуке]. 2.3.01-004, 2.3.03-026, 2.3.04-039, 2.3.05-01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А. Щеголеве]. 2.3.02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АБС - премии]. 2.3.02-011, 2.3.03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автомобиле будущего]. 2.3.04-09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 авторе. 2.3.02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Андрее Измайлове]. 2.3.98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анекдоте из романа “Хромая судьба”: Фрагмент беседы]. 2.3.91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И. Варшавском]. 2.3.02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 изменчивом времени и о себе. 2.3.97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иллюстрациях А.Карапетяна]. 2.3.89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истории]. 2.3.99-0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 одном признаке взаимодействия звезд с диффузной материей. 2.3.56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операции “Мертвый мир” и ее значении в повести “Жук в муравейнике”]. 2.3.91-04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освещении российскими СМИ дела Ходорковского]. 2.3.05-03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ошибках и оговорках в книгах Стругацких]. 2.3.91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Уганде и “дворце для иностранца”]. 2.3.91-04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 умных и веселых людях.... 2.2.66-002, 6.2.9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юбилеях города и своем]. 2.3.03-08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итаем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тров. 1.1.68-022, 1.1.69-013, 1.1.69-014, 1.1.71-001, 1.1.71-007, 1.1.72-004, 1.1.77-014, 1.1.77-015, 1.1.78-014, 1.1.78-015, 1.1.78-026, 1.1.79-017, 1.1.80-011, 1.1.80-026, 1.1.81-003, 1.1.81-005, 1.1.81-030, 1.1.82-005, 1.1.83-002, 1.1.83-007, 1.1.83-024, 1.1.83-025, 1.1.84-004, 1.1.84-018, 1.1.85-006, 1.1.86-030, 1.1.86-038, 1.1.87-016, 1.1.88-012, 1.1.88-024, 1.1.89-007, 1.1.90-013, 1.1.90-033, 1.1.90-047, 1.1.91-021, 1.1.92-005, 1.1.92-006, 1.1.92-012, 1.1.92-019, 1.1.93-002, 1.1.93-001, 1.1.95-001, 1.1.96-004, 1.1.96-005, 1.1.96-001, 1.1.96-022, 1.1.97-004, 1.1.97-005, 1.1.97-006, 1.1.97-007, 1.1.98-006, 1.1.98-007, 1.1.98-008, 1.1.99-007, 1.1.99-008, 1.1.99-009, 1.1.99-029, 1.1.99-035, 1.1.00-004, 1.1.01-005, 1.1.01-001, 1.1.01-006, 1.1.02-003, 1.1.02-004, 1.1.03-003, 1.1.03-004, 1.1.03-005, 1.1.04-001, 1.1.04-024, 1.1.05-001, 1.1.05-008, 1.1.05-020, 1.1.05-029, 1.1.06-006, 1.1.06-007, 1.1.07-003, 1.2.94-002, 1.2.06-008, 2.1.83-001, 2.1.93-003, 2.1.95-001, 2.1.96-001, 2.1.96-002, 2.1.97-001, 2.2.87-002, 2.2.91-011, 2.2.92-007, 2.2.93-008, 2.3.86-001, 2.3.93-042, 2.3.96-010, 2.3.97-019, 2.3.98-024, 2.3.99-064, 2.3.01-072, 2.3.03-015, 2.3.04-001, 2.3.04-049, 2.3.04-090, 2.3.05-004, 2.3.05-005, 2.3.05-016, 2.3.05-045, 2.3.05-053, 2.3.05-065, 2.3.06-001, 2.3.06-002, 2.3.06-005, 2.3.07-008, 6.1.69-013, 6.1.69-016, 6.1.69-018, 6.1.69-022, 6.1.69-025, 6.1.69-027, 6.1.69-029, 6.1.69-030, 6.1.69-034, 6.1.70-011, 6.1.71-005, 6.1.71-009, 6.1.71-010, 6.1.71-011, 6.1.72-004, 6.1.72-005, 6.1.72-008, 6.1.72-009, 6.1.72-011, 6.1.72-014, 6.1.74-002, 6.1.74-007, 6.1.74-009, 6.1.75-002, 6.1.75-003, 6.1.75-004, 6.1.75-008, 6.1.75-011, 6.1.76-001, 6.1.76-012, 6.1.78-009, 6.1.79-001, 6.1.79-010, 6.1.79-015, 6.1.79-023, 6.1.80-001, 6.1.80-006, 6.1.80-033, 6.1.80-036, 6.1.81-002, 6.1.81-007, 6.1.82-020, 6.1.82-024, 6.1.83-001, 6.1.83-003, 6.1.83-004, 6.1.83-007, 6.1.83-010, 6.1.83-012, 6.1.83-015, 6.1.83-025, 6.1.83-038, 6.1.83-058, 6.1.83-059, 6.1.83-063, 6.1.84-005, 6.1.84-020, 6.1.84-030, 6.1.85-004, 6.1.85-007, 6.1.85-012, 6.1.85-022, 6.1.86-004, 6.1.86-005, 6.1.86-009, 6.1.86-010, 6.1.86-013, 6.1.86-034, 6.1.86-041, 6.1.86-042, 6.1.86-045, 6.1.86-059, 6.1.87-002, 6.1.87-003, 6.1.87-013, 6.1.87-043, 6.1.87-068, 6.1.88-023, 6.1.88-024, 6.1.88-035, 6.1.88-040, 6.1.88-055, 6.1.88-065, 6.1.88-098, 6.1.88-135, 6.1.88-136, 6.1.88-137, 6.1.89-002, 6.1.89-003, 6.1.89-007, 6.1.89-021, 6.1.89-026, 6.1.89-038, 6.1.89-056, 6.1.89-072, 6.1.89-077, 6.1.89-099, 6.1.89-117, 6.1.90-012, 6.1.90-013, 6.1.90-021, 6.1.90-044, 6.1.90-093, 6.1.90-136, 6.1.90-137, 6.1.91-011, 6.1.91-015, 6.1.91-027, 6.1.91-028, 6.1.91-031, 6.1.91-035, 6.1.91-052, 6.1.91-081, 6.1.91-109, 6.1.91-110, 6.1.91-137, 6.1.91-159, 6.1.06-195, 6.1.91-171, 6.1.91-177, 6.1.91-179, 6.1.91-183, 6.1.92-013, 6.1.92-023, 6.1.92-051, 6.1.92-065, 6.1.92-070, 6.1.92-075, 6.1.92-083, 6.1.93-004, 6.1.93-010, 6.1.93-017, 6.1.93-027, 6.1.93-032, 6.1.93-039, 6.1.93-040, 6.1.93-043, 6.1.93-056, 6.1.94-001, 6.1.94-002, 6.1.94-004, 6.1.94-008, 6.1.94-025, 6.1.95-001, 6.1.95-005, 6.1.95-025, 6.1.95-044, 6.1.95-046, 6.1.95-049, 6.1.96-001, 6.1.96-004, 6.1.96-007, 6.1.96-010, 6.1.96-014, 6.1.96-024, 6.1.96-029, 6.1.96-031, 6.1.96-037, 6.1.96-044, 6.1.96-052, 6.1.97-002, 6.1.97-006, 6.1.97-011, 6.1.97-030, 6.1.97-043, 6.1.97-047, 6.1.97-065, 6.1.98-005, 6.1.98-008, 6.1.98-011, 6.1.98-017, 6.1.98-035, 6.1.98-045, 6.1.98-092, 6.1.98-095, 6.1.98-108, 6.1.99-005, 6.1.99-013, 6.1.99-018, 6.1.99-028, 6.1.99-033, 6.1.99-037, 6.1.99-040, 6.1.99-045, 6.1.99-057, 6.1.99-165, 6.1.00-002, 6.1.00-014, 6.1.00-017, 6.1.00-023, 6.1.00-033, 6.1.00-037, 6.1.00-048, 6.1.00-060, 6.1.00-096, 6.1.00-119, 6.1.00-199, 6.1.00-218, 6.1.00-269, 6.1.01-004, 6.1.01-013, 6.1.01-022, 6.1.01-026, 6.1.01-029, 6.1.01-034, 6.1.01-045, 6.1.01-048, 6.1.01-049, 6.1.01-061, 6.1.01-068, 6.1.01-078, 6.1.01-137, 6.1.01-173, 6.1.01-188, 6.1.01-208, 6.1.01-273, 6.1.02-008, 6.1.02-015, 6.1.02-020, 6.1.02-027, 6.1.02-029, 6.1.02-034, 6.1.02-070, 6.1.02-110, 6.1.02-221, 6.1.02-280, 6.1.02-376, 6.1.02-388, 6.1.02-399, 6.1.02-430, 6.1.02-448, 6.1.03-005, 6.1.03-009, 6.1.03-018, 6.1.03-023, 6.1.03-029, 6.1.03-030, 6.1.03-031, 6.1.03-033, 6.1.03-035, 6.1.03-036, 6.1.03-039, 6.1.03-057, 6.1.03-060, 6.1.03-062, 6.1.03-073, 6.1.03-102, 6.1.03-213, 6.1.03-295, 6.1.03-315, 6.1.03-323, 6.1.04-011, 6.1.04-016, 6.1.04-019, 6.1.04-033, 6.1.04-039, 6.1.04-040, 6.1.04-045, 6.1.04-046, 6.1.04-052, 6.1.04-064, 6.1.04-071, 6.1.04-075, 6.1.04-089, 6.1.04-093, 6.1.04-247, 6.1.04-294, 6.1.05-001, 6.1.05-008, 6.1.05-010, 6.1.05-014, 6.1.05-017, 6.1.05-022, 6.1.05-030, 6.1.05-031, 6.1.05-053, 6.1.05-124, 6.1.05-132, 6.1.05-221, 6.1.05-231, 6.1.05-239, 6.1.05-245, 6.1.05-254, 6.1.05-263, 6.1.05-267, 6.1.05-274, 6.1.05-282, 6.1.06-012, 6.1.06-013, 6.1.06-016, 6.1.06-017, 6.1.06-019, 6.1.06-027, 6.1.06-041, 6.1.06-042, 6.1.06-062, 6.1.06-064, 6.1.06-066, 6.1.06-074, 6.1.06-077, 6.1.06-078, 6.1.06-096, 6.1.06-109, 6.1.06-115, 6.1.06-120, 6.1.06-137, 6.1.06-140, 6.1.06-184, 6.1.06-192, 6.1.06-204, 6.1.06-205, 6.1.06-230, 6.1.06-253, 6.1.06-268, 6.1.07-008, 6.1.07-012, 6.1.07-033, 6.1.07-035, 6.1.07-057, 6.1.07-058, 6.1.07-061, 6.1.07-068, 6.1.07-085, 6.2.85-002, 6.2.91-001, 6.2.91-012, 6.2.92-005, 6.2.95-002, 6.2.95-003, 6.2.03-001, 6.2.03-005, 6.2.04-001, 6.2.04-005, 6.2.05-011, 6.3.83-003, 6.3.99-007, 6.3.02-006, 6.3.02-085, 6.3.03-025, 6.4.03-014, 6.4.04-008, 6.4.05-008, 6.6.85-001, 6.6.86-008, 6.6.89-001, 6.6.70-002, 6.6.70-003, 6.6.78-003, 6.6.85-004, 6.6.86-013, 6.6.87-006, 6.6.90-001, 6.6.91-001, 6.6.91-003, 6.6.92-013, 6.6.93-002, 6.6.93-004, 6.6.93-005, 6.6.93-006, 6.6.94-004, 6.6.94-005, 6.6.94-010, 6.6.95-004, 6.6.95-006, 6.6.96-001, 6.6.96-004, 6.6.01-005, 6.6.01-013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3-004, 6.6.03-005, 6.6.03-017, 6.6.03-034, 6.6.04-002, 6.6.04-015, 6.6.05-001, 6.6.05-003, 6.6.05-047, 6.6.05-054, 6.6.05-059, 6.6.05-061, 6.6.06-006, 6.6.06-010, 6.6.06-011, 6.7.68-002, 6.7.72-001, 6.7.76-001, 6.7.76-002, 6.7.87-001, 6.7.94-001, 6.7.95-001, 6.7.96-001, 6.7.98-001, 6.7.98-004, 6.7.98-006, 6.7.99-001, 6.7.99-002, 6.7.99-003, 6.7.99-004, 6.7.99-005, 6.7.00-001, 6.7.01-001, 6.7.02-001, 6.7.02-002, 6.7.04-002, 6.7.06-004, 6.8.А-006, 6.8.В-010, 6.8.К-001, 6.8.К-002, 6.8.Л-006, 6.8.Л-015, 6.8.С-007, 6.8.Т-001, 6.9.Б-011, 6.9.В-003, 6.9.Д-005, 6.9.К-014, 6.9.К-020, 6.9.М-009, 6.9.С-023, 6.9.Ш-005, 6.10.89-004, 6.10.90-001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В поисках Странников, или История космических свершений человечества в XXII веке; Вехи; “Не знаю, кому это сейчас интересно...”: [О повести “Обитаемый остров”]; [О происхождении имен и названий в повестях “Обитаемый остров” и “Трудно быть богом”]; [О фильме по роману "Обитаемый остров"]; Обитаемый остров: [Отрывки]; От авторов; Собрание сочинений; Сочинения; Стругацкие о прогрессе; Три времени: Будущее; Населений острiв; Обитаемият остров; Прогресорите и странниците; </w:t>
      </w:r>
      <w:r>
        <w:rPr>
          <w:sz w:val="24"/>
          <w:szCs w:val="24"/>
          <w:lang w:val="en-GB"/>
        </w:rPr>
        <w:t>Apdzivota sal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sustatud saa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Die bewohnte Insel; Bewohnten Insel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L’ile habitee; An Inhabited Island; The Inhabited Island; </w:t>
      </w:r>
      <w:r>
        <w:rPr>
          <w:sz w:val="24"/>
          <w:szCs w:val="24"/>
          <w:lang w:val="en-GB"/>
        </w:rPr>
        <w:t>Insula lociut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La isla habitable; </w:t>
      </w:r>
      <w:r>
        <w:rPr>
          <w:sz w:val="24"/>
          <w:szCs w:val="24"/>
          <w:lang w:val="en-US"/>
        </w:rPr>
        <w:t xml:space="preserve">Logata insulo; </w:t>
      </w:r>
      <w:r>
        <w:rPr>
          <w:color w:val="000000"/>
          <w:sz w:val="24"/>
          <w:szCs w:val="24"/>
          <w:lang w:val="en-US"/>
        </w:rPr>
        <w:t>La logata insulo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Nastanjeno ostrov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Obydleny ostrov; Obyvany ostrov; Prisioneiros do poder; Prisoners of power; Przenicowany swiat; Zamieszkana wyspa; Дасахлебули кундзули; Сюёсё вакусэ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таемый остров: [Отрывки]. 1.1.05-02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битаемый остров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лава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лава” и ее последствия. 2.8.92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ва: Глава из повести "Стажеры". 1.1.62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 Облава: Глава из повести "Стажеры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бщенный портрет действительного члена Ленинградского семинара фантастики: Сост. по высказываниям Б.Н.Стругацкого. 2.3.91-016, 6.3.02-07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ец. 2.1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тите внимание: Пролетаем над Африкой. 2.2.97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ращение инициативной группы “Писатели в поддержку перестройки”]. 2.7.89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ение к избирателям Санкт-Петербурга. Уважаемые граждане Санкт-Петербурга. 2.8.07-001, 2.8.0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ение к читателям. 2.8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ение к членам Верховного Совета СССР, к членам Верховного Совета РСФСР. 2.8.91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яснение научно-технических терминов, встречающихся в тексте. 2.1.59-001, 2.1.60-001, 6.1.04-04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ъяснение некоторых научных и технических терминов, встречающихся в тексте. 2.1.60-002, 6.1.04-04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но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был талантливым другом...”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еще не ушли. 1.1.89-04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учат нас думать. 2.3.01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осный лист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изм по Старджону. 2.3.05-06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ыт побега. 6.1.84-00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тиры. 2.3.83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нение писателя; Научная фантастика: Мнение братьев Стругацких; “...О том, чего никто не знает”; Ориентиры научной фантастики; Ориентиры необычайного; Ориентиры фантастики; “Фантастика ведет в будущее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тиры научной фантастики. 2.3.83-004, 2.3.94-001,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нение писателя; Научная фантастика: Мнение братьев Стругацких; “...О том, чего никто не знает”; Ориентиры; Ориентиры необычайного; Ориентиры фантастики; “Фантастика ведет в будущее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тиры необычайного. 2.3.83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нение писателя; Научная фантастика: Мнение братьев Стругацких; “...О том, чего никто не знает”; Ориентиры; Ориентиры научной фантастики; Ориентиры фантастики; “Фантастика ведет в будущее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тиры фантастики. 2.3.83-008, 2.3.8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нение писателя; Научная фантастика: Мнение братьев Стругацких; “...О том, чего никто не знает”; Ориентиры; Ориентиры научной фантастики; Ориентиры необычайного; “Фантастика ведет в будущее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новить политуголовщину! 2.8.93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орожно войти. 2.1.87-005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аненная проза: В Санкт - Петербурге начал издаваться новый "толстый" журнал, целиком посвященный фантастике, - "Полдень, XXI век. Журнал Бориса Стругацкого". 2.3.02-098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страненная проза Стругацкого: В Санкт-Петербурге начал издаваться новый толстый журнал, целиком посвященный фантастике, - "Полдень, XXI век. Журнал Бориса Стругацкого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ые вопросы “круглого стола”. 2.2.87-009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автора сценария. 2.3.93-012, 2.3.95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авторов. 1.1.65-003, 1.1.87-025, 1.1.89-001, 1.1.89-003, 1.1.89-004, 1.1.93-001, 1.1.95-001, 1.1.96-001, 2.1.65-001, 2.1.67-001, 2.1.87-003, 2.1.87-007, 2.1.89-002, 2.1.90-001, 2.1.90-002, 2.1.91-004, 2.1.93-003, 2.1.93-004, 2.1.93-006, 2.1.95-001, 2.1.96-001, 2.1.96-002, 2.1.97-001, 2.1.99-003, 6.1.02-021, 6.1.04-045, 6.1.06-017, 6.6.91-001, 6.6.93-002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 Избранное; Обитаемый остров; Пикник на обочине; Полдень, XXII век (Возвращение); Сочинения; Сталкер; Туча; Хищные вещи века; Экспедиция на Север; Пикник край пътя; От авторит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авторов: Предисловие к переработанному изданию повести "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озвращение)". От чего не свободна фантастика... 2.1.01-001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Полдень, </w:t>
      </w:r>
      <w:r>
        <w:rPr>
          <w:sz w:val="24"/>
          <w:szCs w:val="24"/>
          <w:lang w:val="de-DE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звращение";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бесконечности тайн к бесконечности знаний. 2.1.61-003, 2.1.91-004, 6.1.62-006, 6.1.03-030, 6.1.04-040, 6.6.91-00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ереводчика. 2.2.91-005, 2.4.65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едколлегии. 2.3.9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амиздата - к свободе слова. 2.3.89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оставителя. 2.2.65-001, 2.2.91-005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человека разумного к человеку воспитанному: Интервью с Борисом Стругацким. 2.3.06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чего не свободна фантастика... 2.1.76-002, 2.1.78-001, 2.1.91-001, 2.1.93-005, 2.1.93-007, 2.1.01-001, 6.1.84-004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брание сочинений; Why Science Fiction Is Not Fre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 Топорову. 2.3.95-00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ы Бориса Стругацкого: </w:t>
      </w:r>
      <w:r>
        <w:rPr>
          <w:sz w:val="24"/>
          <w:szCs w:val="24"/>
          <w:lang w:val="en-US"/>
        </w:rPr>
        <w:t>X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начинается. 2.3.97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ы Бориса Стругацкого на вопросы гостей интернет-страницы АБС. 2.3.06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веты любителям фантастики]. 2.3.80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ы на вопросы журнала “Звезда”. 2.3.01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веты на вопросы читателей]. 2.3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ы на записки. 2.2.88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авать ли Дворец бракосочетаний президентскому полпреду?: Борис Стругацкий, писатель. 2.3.00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ль. 6.1.7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ль "У Алека Сневара". 6.1.06-21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"У погибшего альпиниста". 1.1.70-015, 1.1.70-017, 1.1.72-008, 1.1.72-014, 1.1.73-005, 1.1.73-012, 1.1.73-013, 1.1.73-014, 1.1.73-018, 1.1.73-024, 1.1.73-025, 1.1.74-016, 1.1.75-009, 1.1.75-018, 1.1.77-027, 1.1.81-009, 1.1.82-002, 1.1.83-005, 1.1.83-013, 1.1.84-010, 1.1.88-011, 1.1.88-020, 1.1.88-021, 1.1.89-010, 1.1.89-014, 1.1.91-018, 1.1.91-019, 1.1.92-001, 1.1.95-001, 1.1.96-002, 1.1.96-011, 1.1.97-015, 1.1.97-016, 1.1.97-029, 1.1.98-014, 1.1.98-015, 1.1.98-028, 1.1.99-015, 1.1.99-016, 1.1.01-009, 1.1.02-007, 1.1.03-008, 1.1.03-009, 1.1.04-010, 1.1.05-019, 1.1.06-008, 1.1.06-009, 1.2.84-001, 1.2.98-002, 1.2.03-001, 1.2.06-009, 2.2.92-007, 2.3.92-019, 2.3.97-019, 2.3.04-020, 2.3.04-049, 2.3.05-004, 2.3.05-005, 2.3.05-016, 6.1.70-016, 6.1.71-009, 6.1.71-012, 6.1.72-008, 6.1.72-014, 6.1.72-017, 6.1.74-002, 6.1.74-007, 6.1.74-009, 6.1.75-002, 6.1.75-009, 6.1.76-014, 6.1.79-022, 6.1.79-025, 6.1.79-026, 6.1.79-027, 6.1.79-028, 6.1.80-012, 6.1.80-013, 6.1.80-019, 6.1.81-002, 6.1.81-010, 6.1.81-024, 6.1.82-010, 6.1.82-024, 6.1.82-032, 6.1.83-023, 6.1.83-024, 6.1.83-057, 6.1.83-061, 6.1.84-014, 6.1.84-021, 6.1.85-007, 6.1.85-008, 6.1.86-002, 6.1.86-005, 6.1.86-010, 6.1.86-020, 6.1.87-003, 6.1.87-044, 6.1.88-025, 6.1.88-040, 6.1.89-011, 6.1.89-043, 6.1.89-044, 6.1.89-072, 6.1.90-006, 6.1.90-044, 6.1.90-119, 6.1.91-007, 6.1.91-038, 6.1.91-056, 6.1.91-161, 6.1.91-183, 6.1.92-004, 6.1.92-065, 6.1.92-071, 6.1.93-001, 6.1.93-016, 6.1.93-017, 6.1.93-027, 6.1.93-032, 6.1.95-046, 6.1.95-049, 6.1.96-014, 6.1.97-014, 6.1.97-055, 6.1.98-002, 6.1.98-005, 6.1.98-014, 6.1.98-015, 6.1.98-017, 6.1.98-028, 6.1.98-041, 6.1.98-043, 6.1.98-071, 6.1.98-092, 6.1.99-023, 6.1.99-059, 6.1.99-112, 6.1.00-002, 6.1.00-014, 6.1.00-033, 6.1.00-037, 6.1.00-200, 6.1.00-236, 6.1.01-026, 6.1.01-039, 6.1.01-041, 6.1.01-045, 6.1.01-049, 6.1.01-112, 6.1.01-315, 6.1.01-374, 6.1.02-027, 6.1.02-038, 6.1.02-039, 6.1.02-202, 6.1.02-261, 6.1.02-383, 6.1.02-430, 6.1.02-442, 6.1.03-009, 6.1.03-018, 6.1.03-030, 6.1.03-036, 6.1.03-048, 6.1.03-059, 6.1.03-060, 6.1.03-068, 6.1.03-102, 6.1.03-106, 6.1.03-173, 6.1.04-256, 6.1.03-265, 6.1.03-272, 6.1.04-019, 6.1.04-030, 6.1.04-039, 6.1.04-040, 6.1.04-045, 6.1.04-046, 6.1.04-070, 6.1.04-071, 6.1.05-008, 6.1.05-030, 6.1.05-031, 6.1.05-053, 6.1.05-058, 6.1.05-124, 6.1.05-131, 6.1.05-176, 6.1.05-248, 6.1.06-013, 6.1.06-016, 6.1.06-027, 6.1.06-063, 6.1.06-064, 6.1.06-073, 6.1.06-206, 6.1.06-211, 6.1.06-212, 6.1.06-230, 6.1.06-231, 6.1.06-242, 6.1.07-032, 6.1.07-061, 6.1.07-068, 6.2.91-001, 6.2.92-005, 6.2.95-003, 6.2.98-001, 6.2.03-001, 6.2.03-005, 6.2.04-001, 6.2.04-005, 6.3.02-001, 6.3.03-028, 6.3.04-054, 6.4.03-033, 6.6.78-003, 6.6.85-001, 6.6.87-006, 6.6.89-001, 6.6.91-001, 6.6.93-002, 6.6.93-005, 6.6.94-010, 6.6.96-001, 6.6.99-001, 6.6.03-004, 6.6.03-028, 6.6.04-002, 6.6.04-060, 6.6.05-001, 6.7.72-001, 6.7.79-001, 6.7.95-001, 6.7.96-001, 6.7.98-001, 6.7.98-006, 6.7.99-002, 6.7.99-003, 6.7.99-004, 6.7.99-005, 6.7.99-008, 6.7.00-001, 6.7.02-001, 6.7.03-002, 6.7.04-003, 6.8.В-010, 6.8.Г-007, 6.8.К-003, 6.10.89-001, 6.10.01-009, 6.10.06-003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[Об оружии в повести “Отель “У погибшего альпиниста”]; В наше интересное время; Дело об убийстве; Дело об убийстве: Еще одна отходная детективному жанру; Дело об убийстве, или Отель "У Погибшего Альпиниста"; Дело об убийстве, или Отель "У Погибшего Альпиниста": Еще одна отходная детективному жанру; Отель; Отель "У Алека Сневара"; Отель "У погибшего альпиниста": Сценарий; [Отрывок из повести "Отель "У Погибшего Альпиниста""]; Посещение; Собрание сочинений; “У погибшего альпиниста”; Убийство в отеле "У Алека Сневара"; Готель "Бiля загиблого альпiнiста"; Хотелът “При загиналия алпинист”; L'auberge de l'alpiniste mort; The dead Mountain-Climber’s Hotel; Es mussen doch Motive vorliegen; Fogado a Halott Alpinistahoz; Hotel “A la tumba del alpinista”; L’Hotel de l“Alpiniste disparu”; El hotel “El alpinista caido”; Hotel "Kod poginulog alpiniste"; The Hotel of the Dead Climber; Hotel "Pod Poleglym Alpinista"; Hotel pod poleglum alpinista: Pierwsze pelne nieocenzurowane wydanie; Hotel pod umarlym alpinista; Hotel “To the Lost Climber”; Hotel “To the Lost Mountaineer”; Hotel “U mrtveho alpinisty”; Hotel U mrtveho horolezce; Hotel “U zabiteho alpinistu”; Hotel “Zum verungluckten Alpinisten”; Hotel “Zum verunglucken Bergsteiger”; Das Hotel "Zum verungluckten Bergsteiger"; “Hukkunud alpinisti” hotell; Inspector Glebsky's Puzzle; Sprawa zabojstwa; Гэнрэй сацузин; Юрэй сацудзи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ль "У погибшего альпиниста": Сценарий. 1.1.93-001, 1.1.95-001, 6.1.80-012, 6.1.80-037, 6.1.8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ело об убийстве;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чественные записки: Борис Стругацкий, писатель-фантаст. 2.3.98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е письмо Генеральному прокурору. 2.8.93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рытое письмо губернатору Санкт - Петербурга В.И. Матвиенко. 2.8.05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е письмо “девяти”. 2.8.89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е письмо: [О выборах губернатора Санкт-Петербурга]. 2.8.0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е письмо деятелей культуры о ситуации в СМИ Петербурга. 2.8.03-002,</w:t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рытое письмо Президенту Российской Федерации Владимиру Владимировичу Путину. 2.8.03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ывки из повести “Далекая Радуга”. 1.1.91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ывки из повести “Жук в муравейнике”. 1.1.91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ывки из повести “Пикник на обочине”. 1.1.91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ывки из повести “Стажеры”. 1.1.91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ывки из повести “Трудно быть богом”. 1.1.91-002, 1.1.91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ывки из повести “Улитка на склоне”. 1.1.91-009, 1.1.91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рывок из коллективного интервью]: [Вместо некролога]. 2.2.91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рывок из письма калужскому КЛФ “Звезда КЭЦ”]. 2.3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рывок из повести "За миллиард лет до конца света"]. 1.1.99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рывок из повести "Отель "У Погибшего Альпиниста""]. 1.1.73-025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тель "У Погибшего Альпиниста"; </w:t>
      </w:r>
      <w:r>
        <w:rPr>
          <w:sz w:val="24"/>
          <w:szCs w:val="24"/>
          <w:lang w:val="en-GB"/>
        </w:rPr>
        <w:t>Es mussen doch Motive vorlieg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рывок из повести "Пикник на обочине"]. 1.1.99-03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ывок из повести “Полдень, XXII век”. 1.1.93-0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[Отрывок из повести "Сказка о Тройке"]. 1.1.90-049,</w:t>
      </w:r>
    </w:p>
    <w:p>
      <w:pPr>
        <w:pStyle w:val="BlockText1"/>
        <w:widowControl w:val="false"/>
        <w:ind w:left="731" w:right="567" w:firstLine="709"/>
        <w:rPr/>
      </w:pPr>
      <w:r>
        <w:rPr>
          <w:rFonts w:eastAsia="Times New Roman Cyr" w:cs="Times New Roman Cyr" w:ascii="Times New Roman Cyr" w:hAnsi="Times New Roman Cyr"/>
        </w:rPr>
        <w:t xml:space="preserve">См. также: Сказка о Тройке; </w:t>
      </w:r>
      <w:r>
        <w:rPr>
          <w:lang w:val="en-GB"/>
        </w:rPr>
        <w:t>Das Triumvirat in voller Besetzung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ывок из повести "Стажеры". 1.1.80-022,</w:t>
      </w:r>
    </w:p>
    <w:p>
      <w:pPr>
        <w:pStyle w:val="BlockText1"/>
        <w:widowControl w:val="false"/>
        <w:ind w:left="720" w:right="567" w:firstLine="720"/>
        <w:rPr/>
      </w:pPr>
      <w:r>
        <w:rPr>
          <w:rFonts w:eastAsia="Times New Roman Cyr" w:cs="Times New Roman Cyr" w:ascii="Times New Roman Cyr" w:hAnsi="Times New Roman Cyr"/>
        </w:rPr>
        <w:t xml:space="preserve">См.также: Стажеры; Der Unwahrscheinlichkeitsmann: Auszug aus </w:t>
      </w:r>
      <w:r>
        <w:rPr>
          <w:rFonts w:eastAsia="Arial" w:cs="Arial" w:ascii="Arial" w:hAnsi="Arial"/>
        </w:rPr>
        <w:t>«</w:t>
      </w:r>
      <w:r>
        <w:rPr>
          <w:rFonts w:eastAsia="Times New Roman Cyr" w:cs="Times New Roman Cyr" w:ascii="Times New Roman Cyr" w:hAnsi="Times New Roman Cyr"/>
        </w:rPr>
        <w:t>Stashory</w:t>
      </w:r>
      <w:r>
        <w:rPr>
          <w:rFonts w:eastAsia="Arial" w:cs="Arial" w:ascii="Arial" w:hAnsi="Arial"/>
        </w:rPr>
        <w:t>»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BlockText1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ывок из повести “Трудно быть богом”. 1.1.91-032, 1.1.92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рывок из повести "Хищные вещи века".1.1.81-031, 1.1.03-040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Хищные вещи века; </w:t>
      </w:r>
      <w:r>
        <w:rPr>
          <w:sz w:val="24"/>
          <w:szCs w:val="24"/>
          <w:lang w:val="en-GB"/>
        </w:rPr>
        <w:t>Eine geheime Gesellschaf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траненная проза Стругацкого: В Санкт-Петербурге начал издаваться новый толстый журнал, целиком посвященный фантастике, - "Полдень, XXI век. Журнал Бориса Стругацкого". 2.3.03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страненная проза: В Санкт - Петербурге начал издаваться новый "толстый" журнал, целиком посвященный фантастике, - "Полдень, XXI век. Журнал Бориса Стругацкого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ягощенная злом. 6.1.07-049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ягоще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лом, или Сорок лет спустя. 1.1.88-047, 1.1.88-048, 1.1.88-055, 1.1.89-002, 1.1.89-005, 1.1.89-011, 1.1.90-001, 1.1.90-002, 1.1.90-047, 1.1.91-025, 1.1.91-038, 1.1.93-007, 1.1.94-001, 1.1.94-004, 1.1.94-007, 1.1.95-001, 1.1.96-006, 1.1.96-001, 1.1.97-008, 1.1.97-009, 1.1.97-010, 1.1.98-009, 1.1.98-010, 1.1.99-010, 1.1.99-011, 1.1.00-005, 1.1.00-006, 1.1.01-001, 1.1.01-007, 1.1.02-005, 1.1.03-006, 1.1.03-032, 1.1.04-011, 1.1.05-022, 1.1.05-027, 1.1.06-010, 1.1.06-011, 1.1.06-017, 1.2.89-001, 1.2.06-010, 1.6.06-003, 1.6.06-004, 2.1.90-009, 2.1.06-001, 2.2.91-013, 2.3.88-010, 2.3.89-014, 2.3.89-017, 2.3.89-024, 2.3.89-031, 2.3.91-048, 2.3.92-015, 2.3.94-034, 2.3.95-017, 2.3.96-019, 2.3.04-021, 2.3.04-049, 2.3.04-095, 2.3.05-016, 2.3.05-045, 6.1.88-058, 6.1.88-095, 6.1.88-096, 6.1.88-100, 6.1.89-002, 6.1.89-018, 6.1.89-020, 6.1.89-039, 6.1.89-053, 6.1.89-065, 6.1.89-072, 6.1.89-077, 6.1.89-082, 6.1.89-108, 6.1.89-116, 6.1.90-001, 6.1.90-016, 6.1.89-090, 6.1.89-093, 6.1.89-104, 6.1.89-105, 6.1.90-013, 6.1.90-029, 6.1.90-044, 6.1.90-051, 6.1.90-057, 6.1.90-077, 6.1.90-101, 6.1.90-114, 6.1.91-031, 6.1.91-049, 6.1.91-065, 6.1.91-079, 6.1.91-082, 6.1.91-106, 6.1.91-112, 6.1.91-144, 6.1.92-030, 6.1.92-045, 6.1.92-056, 6.1.92-065, 6.1.92-074, 6.1.93-032, 6.1.93-038, 6.1.93-043, 6.1.94-006, 6.1.94-008, 6.1.94-009, 6.1.95-001, 6.1.95-002, 6.1.95-004, 6.1.95-007, 6.1.95-044, 6.1.95-046, 6.1.96-015, 6.1.96-044, 6.1.97-001, 6.1.97-013, 6.1.97-019, 6.1.97-053, 6.1.98-024, 6.1.98-070, 6.1.99-022, 6.1.99-047, 6.1.00-004, 6.1.00-019, 6.1.00-027, 6.1.00-037, 6.1.00-097, 6.1.00-172, 6.1.00-199, 6.1.01-038, 6.1.01-043, 6.1.01-045, 6.1.01-049, 6.1.01-227, 6.1.02-016, 6.1.02-020, 6.1.02-021, 6.1.02-037, 6.1.02-051, 6.1.02-057, 6.1.02-155, 6.1.02-206, 6.1.02-248, 6.1.02-281, 6.1.02-282, 6.1.02-295, 6.1.02-325, 6.1.02-365, 6.1.02-385, 6.1.02-394, 6.1.02-430, 6.1.03-009, 6.1.03-023, 6.1.03-030, 6.1.03-047, 6.1.03-061, 6.1.03-102, 6.1.03-159, 6.1.04-033, 6.1.04-040, 6.1.04-045, 6.1.04-159, 6.1.04-196, 6.1.05-022, 6.1.05-030, 6.1.05-031, 6.1.05-035, 6.1.05-053, 6.1.05-111, 6.1.05-124, 6.1.05-211, 6.1.05-231, 6.1.05-294, 6.1.06-010, 6.1.06-012, 6.1.06-013, 6.1.06-014, 6.1.06-016, 6.1.06-017, 6.1.06-027, 6.1.06-058, 6.1.06-084, 6.1.06-127, 6.1.06-139, 6.1.06-190, 6.1.06-204, 6.1.06-267, 6.1.07-005, 6.1.07-065, 6.1.07-068, 6.1.07-073, 6.2.88-007, 6.2.91-015, 6.2.91-017, 6.2.91-023, 6.2.03-014, 6.3.03-036, 6.3.03-059, 6.3.03-128, 6.3.06-031, 6.4.03-009, 6.4.03-014, 6.4.03-019, 6.4.03-020, 6.4.03-027, 6.4.04-008, 6.4.04-012, 6.4.05-008, 6.6.88-004, 6.6.89-001, 6.6.89-011, 6.6.92-013, 6.6.93-002, 6.6.94-008, 6.6.94-010, 6.6.94-013, 6.6.96-001, 6.6.01-012, 6.6.01-013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3-004, 6.6.03-005, 6.6.03-016, 6.6.04-002, 6.6.05-003, 6.7.95-001, 6.7.95-002, 6.7.96-001, 6.7.98-001, 6.7.98-003, 6.7.98-004, 6.7.98-006, 6.7.99-001, 6.7.99-002, 6.7.99-003, 6.7.99-004, 6.7.99-008, 6.7.00-001, 6.7.02-001, 6.7.04-003, 6.7.06-001, 6.7.06-006, 6.8.А-008, 6.8.В-003, 6.10.90-001, 6.10.92-001, 6.10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В странном городе; Вехи; Избранное; Отягощенная злом; Отягощенные злом, или Сорок лет спустя: Отрывок;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Отягощенные злом или Сорок лет спустя: Из фантастического романа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рание сочинений; Сочинения; Теория воспитания: Стругацкие о своем романе “Отягощенные Злом”; Четыре стихии: Огонь; Натоварени със зло; Обременени със зло; Abrumados por el Mal o Cuarenta anos despues; Burdened by Evil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Burdened with Evil, or Forty Years Later; Dem Ubel verfallen; Dem Ubel verfallen oder Vierzig Jahre danach; Encumbered with Evil, or Forty Years After; Die Last des Bosen; </w:t>
      </w:r>
      <w:r>
        <w:rPr>
          <w:sz w:val="24"/>
          <w:szCs w:val="24"/>
          <w:lang w:val="en-GB"/>
        </w:rPr>
        <w:t xml:space="preserve">Die Last des Bosen oder Vierzig Jahre danach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 mit B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em Beladenen oder Vierzig Jahre danach: Auszug; </w:t>
      </w:r>
      <w:r>
        <w:rPr>
          <w:sz w:val="24"/>
          <w:szCs w:val="24"/>
          <w:lang w:val="en-US"/>
        </w:rPr>
        <w:t xml:space="preserve">Niedoskonali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iedoskonali czyli Czterdziesci lat pozniej; Obarczeni zlem albo Czterdziesci lat pozniej; Obciazeni przez zlo albo Czterdziesci lat pozniej; Obtezkany zlem aneb po ctyriceti letech; </w:t>
      </w:r>
      <w:r>
        <w:rPr>
          <w:rFonts w:eastAsia="Times New Roman CE" w:cs="Times New Roman CE" w:ascii="Times New Roman CE" w:hAnsi="Times New Roman CE"/>
          <w:sz w:val="24"/>
          <w:szCs w:val="24"/>
        </w:rPr>
        <w:t>Rękopis "OZ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ягощенные злом или Сорок лет спустя: Из фантастического романа. 1.1.05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ягощенные злом, или Сорок лет спустя: Отрывок. 1.1.88-055, 1.1.91-03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тягощенные злом, или Сорок лет спустя; Die mit B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em Beladenen oder Vierzig Jahre danach: Auszug; </w:t>
      </w:r>
      <w:r>
        <w:rPr>
          <w:rFonts w:eastAsia="Times New Roman CE" w:cs="Times New Roman CE" w:ascii="Times New Roman CE" w:hAnsi="Times New Roman CE"/>
          <w:sz w:val="24"/>
          <w:szCs w:val="24"/>
        </w:rPr>
        <w:t>Rękopis "OZ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ягощенный добром. 2.3.00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редное письмо президенту. 2.8.94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шибок было много...]. 2.3.02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П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ший ангел. 1.1.86-03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Аркадия Натановича Стругацкого. 2.2.9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Вадима Шефнера. 2.8.02-001, 2.8.02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Михаила Емцева. 2.8.03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Михаила Панина. 2.8.03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Сергея Казменко. 2.3.91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демия. 1.1.89-060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Жук в муравейнике; Ein K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fer im Ameisenhaufen; Pandemie: Auszug au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in K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er im Ameisenhauf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 мыслей по поводу ВТО. 2.2.89-00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ар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преисподней. 1.1.74-017, 1.1.76-001, 1.1.77-002, 1.1.77-005, 1.1.79-001, 1.1.79-022, 1.1.81-008, 1.1.82-008, 1.1.82-023, 1.1.84-002, 1.1.85-004, 1.1.86-008, 1.1.86-019, 1.1.87-003, 1.1.87-010, 1.1.88-009, 1.1.89-025, 1.1.89-028, 1.1.89-058, 1.1.90-009, 1.1.90-011, 1.1.90-027, 1.1.90-039, 1.1.91-016, 1.1.92-008, 1.1.92-016, 1.1.93-001, 1.1.94-014, 1.1.95-006, 1.1.96-007, 1.1.96-023, 1.1.97-011, 1.1.97-012, 1.1.97-013, 1.1.97-020, 1.1.97-033, 1.1.98-011, 1.1.98-012, 1.1.98-020, 1.1.99-012, 1.1.99-013, 1.1.99-014, 1.1.00-007, 1.1.00-008, 1.1.01-001, 1.1.01-008, 1.1.02-006, 1.1.03-007, 1.1.03-023, 1.1.03-039, 1.1.04-001, 1.1.05-009, 1.1.06-019, 1.1.06-020, 1.1.07-002, 1.2.98-001, 1.2.06-011, 2.1.93-004, 2.3.97-004, 2.3.99-064, 2.3.05-002, 2.3.05-004, 2.3.05-005, 2.3.05-006, 2.3.05-016, 6.1.75-008, 6.1.75-010, 6.1.75-011, 6.1.75-013, 6.1.76-001, 6.1.76-008, 6.1.76-012, 6.1.78-005, 6.1.79-011, 6.1.79-014, 6.1.79-023, 6.1.80-001, 6.1.80-006, 6.1.80-033, 6.1.81-002, 6.1.82-034, 6.1.83-003, 6.1.83-004, 6.1.83-007, 6.1.83-038, 6.1.83-054, 6.1.84-012, 6.1.85-001, 6.1.85-003, 6.1.85-004, 6.1.85-012, 6.1.86-004, 6.1.86-042, 6.1.86-053, 6.1.87-002, 6.1.87-003, 6.1.87-005, 6.1.87-013, 6.1.87-020, 6.1.88-025, 6.1.88-035, 6.1.88-040, 6.1.88-055, 6.1.88-088, 6.1.89-007, 6.1.89-072, 6.1.89-077, 6.1.90-012, 6.1.90-013, 6.1.90-044, 6.1.90-110, 6.1.90-140, 6.1.91-015, 6.1.91-016, 6.1.91-028, 6.1.91-031, 6.1.91-161, 6.1.91-167, 6.1.92-002, 6.1.92-065, 6.1.93-017, 6.1.93-027, 6.1.93-032, 6.1.93-043, 6.1.95-001, 6.1.95-044, 6.1.95-049, 6.1.96-009, 6.1.96-011, 6.1.96-025, 6.1.96-031, 6.1.96-056, 6.1.97-006, 6.1.98-007, 6.1.98-008, 6.1.98-013, 6.1.98-017, 6.1.98-026, 6.1.99-012, 6.1.99-013, 6.1.99-021, 6.1.99-080, 6.1.99-097, 6.1.00-016, 6.1.00-017, 6.1.00-026, 6.1.00-037, 6.1.00-173, 6.1.01-028, 6.1.01-029, 6.1.01-037, 6.1.01-045, 6.1.01-049, 6.1.01-066, 6.1.02-008, 6.1.02-015, 6.1.02-028, 6.1.02-029, 6.1.02-036, 6.1.02-107, 6.1.02-221, 6.1.02-271, 6.1.02-365, 6.1.03-005, 6.1.03-009, 6.1.03-014, 6.1.03-018, 6.1.03-030, 6.1.03-038, 6.1.03-039, 6.1.03-046, 6.1.03-062, 6.1.03-077, 6.1.03-102, 6.1.03-268, 6.1.04-019, 6.1.04-033, 6.1.04-040, 6.1.04-045, 6.1.04-052, 6.1.04-064, 6.1.04-137, 6.1.05-017, 6.1.05-022, 6.1.05-030, 6.1.05-035, 6.1.05-053, 6.1.05-111, 6.1.05-154, 6.1.05-200, 6.1.05-211, 6.1.05-274, 6.1.06-013, 6.1.06-016, 6.1.06-017, 6.1.06-019, 6.1.06-027, 6.1.06-084, 6.1.06-212, 6.1.06-220, 6.1.07-001, 6.1.07-002, 6.1.07-047, 6.1.07-068, 6.2.03-009, 6.2.03-010, 6.2.04-008, 6.2.04-009, 6.2.05-008, 6.2.05-009, 6.3.83-003, 6.3.03-128, 6.3.04-054, 6.4.04-012, 6.6.78-003, 6.6.85-001, 6.6.87-006, 6.6.91-001, 6.6.91-003, 6.6.93-002, 6.6.94-010, 6.6.95-008, 6.6.96-001, 6.6.96-005, 6.6.02-005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3-004, 6.6.03-005, 6.6.03-017, 6.6.04-002, 6.6.05-003, 6.7.76-002, 6.7.79-001, 6.7.87-001, 6.7.95-001, 6.7.96-001, 6.7.98-004, 6.7.98-006, 6.7.99-001, 6.7.99-002, 6.7.99-003, 6.7.99-004, 6.7.00-001, 6.7.01-001, 6.7.02-001, 6.7.06-009, 6.8.А-005, 6.8.Е-001, 6.8.К-012, 6.8.У-001, 6.8.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U-001, 6.9.В-0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6.10.90-001, 6.10.92-001, 6.10.01-009, 6.10.06-005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Бойцовый Кот возвращается в преисподнюю; Бойцовый кот отправляется в преисподнюю; В странном городе; Мальчик из преисподней; Пришелец из преисподней; Собрание сочинений; Тамын орны хун; Човекът от преисподнята; </w:t>
      </w:r>
      <w:r>
        <w:rPr>
          <w:sz w:val="24"/>
          <w:szCs w:val="24"/>
          <w:lang w:val="en-US"/>
        </w:rPr>
        <w:t xml:space="preserve">Bubo el infero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r Bursche aus der Holle; Chiapec z planety Giganda; Chlapec z planety Giganda; </w:t>
      </w:r>
      <w:r>
        <w:rPr>
          <w:sz w:val="24"/>
          <w:szCs w:val="24"/>
          <w:lang w:val="en-US"/>
        </w:rPr>
        <w:t>Chlapik z pekl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Chlopak z piekla; Fi</w:t>
      </w:r>
      <w:r>
        <w:rPr>
          <w:rFonts w:eastAsia="Times New Roman CE" w:cs="Times New Roman CE" w:ascii="Times New Roman CE" w:hAnsi="Times New Roman CE"/>
          <w:sz w:val="24"/>
          <w:szCs w:val="24"/>
        </w:rPr>
        <w:t>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a pokolb</w:t>
      </w:r>
      <w:r>
        <w:rPr>
          <w:rFonts w:eastAsia="Times New Roman CE" w:cs="Times New Roman CE" w:ascii="Times New Roman CE" w:hAnsi="Times New Roman CE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; Un gars de l'enfer; The Guy From Hell; Der Junge aus dem Holle; Jungen aus der Holle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The kid from hell; A Lad from the Inferno; Muchacho del infierno; Poika Helvetista; Przyj</w:t>
      </w:r>
      <w:r>
        <w:rPr>
          <w:rStyle w:val="Iiianoaieou"/>
          <w:rFonts w:eastAsia="Times New Roman Cyr" w:cs="Times New Roman Cyr" w:ascii="Times New Roman Cyr" w:hAnsi="Times New Roman Cyr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el z piekla; The Youth from the Underworld; Дзигоку-кара кита сэйнэн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Е осудила массовые нарушения прав человека тоталитарными режимами, прировняв коммунизм к нацизму. Коммунизм и нацизм равны?: Борис Стругацкий, писатель. 2.3.06-00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ациен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тора Протоса. 1.1.62-001, 1.1.63-001, 6.1.05-022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ачиенций докторулуй Протос; Реынтоарчеря: Мез де зи. Секолул 22; Doktor Protose patsiendid; Dr. Protosz paciensei; Intoarcerea: Amiaza veacului al XXII-lea; Pacientii doctorului Protos; Tagasitulek: Keskpaev,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заж после битвы. 2.3.94-003, 2.3.94-02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пе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икини. 1.4.56-001, 1.4.57-001, 1.4.58-001, 1.4.58-002, 1.4.60-001, 1.4.94-001, 2.2.87-002, 2.3.01-001, 2.3.05-045, 2.3.05-046, 6.1.90-044, 6.1.90-127, 6.1.96-014, 6.1.01-045, 6.1.03-030, 6.1.03-173, 6.1.04-040, 6.1.04-045, 6.1.04-059, 6.1.06-013, 6.1.06-014, 6.1.06-084, 6.2.56-001, 6.2.56-002, 6.2.58-001, 6.2.85-001, 6.2.85-002, 6.2.90-007, 6.2.90-012, 6.2.90-015, 6.2.91-021, 6.2.92-003, 6.2.92-004, 6.2.95-002, 6.2.00-010, 6.2.03-011, 6.2.03-015, 6.2.04-010, 6.2.05-015, 6.3.03-128, 6.3.06-031, 6.6.92-009, 6.6.93-002, 6.6.94-004, 6.6.94-005, 6.6.94-010, 6.6.03-041, 6.7.95-001, 6.7.99-002, 6.7.00-001, 6.7.04-003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епел над Бикини; Ченуша де ла Бикини; </w:t>
      </w:r>
      <w:r>
        <w:rPr>
          <w:sz w:val="24"/>
          <w:szCs w:val="24"/>
          <w:lang w:val="en-US"/>
        </w:rPr>
        <w:t>Las cenizas de Bikini;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opiol Bikini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пел над Бикини. 6.1.59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епел Бикин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е. 6.1.05-022, 6.1.06-014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е впечатления. 2.2.67-003,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в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юди на первом плоту. 1.1.68-021, 1.1.88-045, 1.1.90-008, 1.1.93-001, 1.1.93-022, 1.1.98-031, 1.1.98-032, 1.1.99-027, 1.1.00-024, 1.1.01-001, 1.1.01-019, 1.1.01-020, 1.1.02-018, 1.1.03-028, 1.1.04-001, 1.1.05-002, 2.3.05-002, 2.3.05-007, 6.1.01-045, 6.1.05-022, 6.7.99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икинги; Дикие викинги; Летающие кочевники; [Предисловие к первой главе повести-буриме “Летающие кочевники”];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выстрел: “Все, что не имеет отношения к реальности, мне просто неинтересно…”: На вопросы Бориса Вишневского отвечает писатель Борис Стругацкий. 2.3.98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грузки. 1.1.87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кем мы должны извиниться?: Борис Стругацкий, писатель. 2.3.01-0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ключая каналы. Борис Стругацкий, писатель: [О рейтинге телепередач недели]. 2.3.93-04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мены в стране Тэй-Бак. 2.2.73-003, 6.1.03-030, 6.1.04-040, 6.6.93-00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естаро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1-023, 1.1.62-001, 1.1.63-001, 1.1.67-001, 1.1.75-001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05-022, 6.6.93-002, 6.8.В-005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Ветеранул спациулул; Реынтоарчеря: Мез де зи. Секолул 22; </w:t>
      </w:r>
      <w:r>
        <w:rPr>
          <w:sz w:val="24"/>
          <w:szCs w:val="24"/>
          <w:lang w:val="en-GB"/>
        </w:rPr>
        <w:t xml:space="preserve">Antyk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Intoarcerea: Amiaza veacului al XXII-lea; Noon: 22nd century; Old-timer; Az oreg szornyeteg; Patrinul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en-GB"/>
        </w:rPr>
        <w:t xml:space="preserve">Przestarzaly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auk; Tagasitulek: Keskpaev,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ц. 6.1.93-04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сча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ячка. 1.1.90-040, 1.1.91-029, 1.1.93-018, 1.1.98-031, 1.1.98-032, 1.1.99-027, 1.1.00-024, 1.1.01-001, 1.1.01-019, 1.1.01-020, 1.1.02-018, 1.1.03-028, 1.1.05-003, 1.1.05-025, 2.3.05-003, 6.1.90-046, 6.1.01-045, 6.1.02-295, 6.1.06-014, 6.7.99-00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; Sandfieber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 завтра: Прогноз социальный. 2.3.97-04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е тайны: У кандидатов в губернаторы северной столицы возникли проблемы с подписями избирателей. 2.3.03-1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а границе века: Сбылись ли ожидания фантастов?: Что ждет нас в следующем тысячелетии?. 2.3.98-01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икни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бочине. 1.1.72-013, 1.1.73-002, 1.1.74-008, 1.1.74-009, 1.1.74-007, 1.1.76-008, 1.1.77-013, 1.1.77-016, 1.1.77-017, 1.1.77-018, 1.1.77-019, 1.1.77-026, 1.1.78-011, 1.1.78-012, 1.1.78-013, 1.1.78-017, 1.1.78-018, 1.1.78-019, 1.1.78-020, 1.1.78-021, 1.1.78-027, 1.1.78-028, 1.1.79-003, 1.1.79-021, 1.1.79-024, 1.1.80-002, 1.1.80-015, 1.1.80-019, 1.1.81-006, 1.1.81-018, 1.1.81-019, 1.1.81-020, 1.1.81-025, 1.1.82-013, 1.1.82-014, 1.1.82-015, 1.1.82-018, 1.1.82-019, 1.1.82-020, 1.1.82-024, 1.1.83-004, 1.1.83-020, 1.1.83-021, 1.1.83-022, 1.1.83-027, 1.1.83-031, 1.1.84-001, 1.1.84-016, 1.1.84-024, 1.1.84-025, 1.1.85-001, 1.1.85-013, 1.1.85-014, 1.1.85-016, 1.1.86-020, 1.1.86-023, 1.1.87-018, 1.1.87-019, 1.1.87-020, 1.1.88-006, 1.1.88-027, 1.1.88-028, 1.1.88-034, 1.1.89-010, 1.1.89-014, 1.1.90-023, 1.1.90-030, 1.1.90-047, 1.1.91-002, 1.1.91-011, 1.1.91-018, 1.1.91-019, 1.1.92-003, 1.1.92-015, 1.1.93-004, 1.1.93-001, 1.1.93-020, 1.1.94-008, 1.1.94-011, 1.1.96-008, 1.1.96-001, 1.1.96-016, 1.1.96-017, 1.1.96-018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96-019, 1.1.97-014, 1.1.97-015, 1.1.97-016, 1.1.98-013, 1.1.98-014, 1.1.98-015, 1.1.99-006, 1.1.99-015, 1.1.99-016, 1.1.99-028, 1.1.99-033, 1.1.99-034, 1.1.99-037, 1.1.99-039, 1.1.00-002, 1.1.00-009, 1.1.00-010, 1.1.00-028, 1.1.01-001, 1.1.01-009, 1.1.01-022, 1.1.02-007, 1.1.02-024, 1.1.02-025, 1.1.03-008, 1.1.03-009, 1.1.03-015, 1.1.03-024, 1.1.03-025, 1.1.03-030, 1.1.03-038, 1.1.04-001, 1.1.04-008, 1.1.04-012, 1.1.04-025, 1.1.04-029, 1.1.04-037, 1.1.05-010, 1.1.05-026, 1.1.05-028, 1.1.06-008, 1.1.06-009, 1.1.07-004, 1.2.81-001, 1.2.98-002, 1.2.04-001, 1.2.06-012, 2.1.82-004, 2.1.93-001, 2.1.93-004, 2.1.96-001, 2.1.96-002, 2.1.97-002, 2.2.76-002, 2.2.83-007, 2.2.98-001, 2.2.01-002, 2.2.02-002, 2.3.80-001, 2.3.85-002, 2.3.88-010, 2.3.89-024, 2.3.89-031, 2.3.91-048, 2.3.92-009, 2.3.92-029, 2.3.93-012, 2.3.96-019, 2.3.99-049, 2.3.99-064, 2.3.00-044, 2.3.01-072, 2.3.04-001, 2.3.04-022, 2.3.04-049, 2.3.04-094, 2.3.05-004, 2.3.05-005, 2.3.05-016, 2.3.05-045, 2.3.05-053, 2.3.05-065, 2.3.06-002, 2.3.06-031, 6.1.72-020, 6.1.73-006, 6.1.73-008, 6.1.74-002, 6.1.74-004, 6.1.74-007, 6.1.74-009, 6.1.75-004, 6.1.75-005, 6.1.75-006, 6.1.75-011, 6.1.75-013, 6.1.76-004, 6.1.76-008, 6.1.76-012, 6.1.77-005, 6.1.77-014, 6.1.78-015, 6.1.79-009, 6.1.79-010, 6.1.79-015, 6.1.80-001, 6.1.80-005, 6.1.80-006, 6.1.80-010, 6.1.80-015, 6.1.80-018, 6.1.80-020, 6.1.80-021, 6.1.80-023, 6.1.80-024, 6.1.80-025, 6.1.80-026, 6.1.80-029, 6.1.80-030, 6.1.81-002, 6.1.81-007, 6.1.81-009, 6.1.81-010, 6.1.81-023, 6.1.81-024, 6.1.81-025, 6.1.81-029, 6.1.81-031, 6.1.81-035, 6.1.82-001, 6.1.82-004, 6.1.82-006, 6.1.82-008, 6.1.82-009, 6.1.82-022, 6.1.82-023, 6.1.82-024, 6.1.82-029, 6.1.82-031, 6.1.83-003, 6.1.83-006, 6.1.83-007, 6.1.83-010, 6.1.83-011, 6.1.83-012, 6.1.83-015, 6.1.83-022, 6.1.83-023, 6.1.83-025, 6.1.83-027, 6.1.83-029, 6.1.83-038, 6.1.83-044, 6.1.83-047, 6.1.83-055, 6.1.83-058, 6.1.83-059, 6.1.84-002, 6.1.84-020, 6.1.85-004, 6.1.85-007, 6.1.85-011, 6.1.85-012, 6.1.86-003, 6.1.86-004, 6.1.86-007, 6.1.86-013, 6.1.86-016, 6.1.86-019, 6.1.86-028, 6.1.86-050, 6.1.86-061, 6.1.87-003, 6.1.87-005, 6.1.87-020, 6.1.87-043, 6.1.87-068, 6.1.88-002, 6.1.88-009, 6.1.88-016, 6.1.88-025, 6.1.88-027, 6.1.88-035, 6.1.88-043, 6.1.88-045, 6.1.88-046, 6.1.88-055, 6.1.88-057, 6.1.88-064, 6.1.88-069, 6.1.88-090, 6.1.88-097, 6.1.88-110, 6.1.89-007, 6.1.89-011, 6.1.89-020, 6.1.89-021, 6.1.89-022, 6.1.89-056, 6.1.89-061, 6.1.89-075, 6.1.89-077, 6.1.89-092, 6.1.89-099, 6.1.89-116, 6.1.90-006, 6.1.90-013, 6.1.90-014, 6.1.90-015, 6.1.90-018, 6.1.90-020, 6.1.90-021, 6.1.90-044, 6.1.90-047, 6.1.90-054, 6.1.90-069, 6.1.90-078, 6.1.90-085, 6.1.90-118, 6.1.90-122, 6.1.90-127, 6.1.90-140, 6.1.90-144, 6.1.90-150, 6.1.91-024, 6.1.91-026, 6.1.91-027, 6.1.91-028, 6.1.91-031, 6.1.91-035, 6.1.91-038, 6.1.91-050, 6.1.91-070, 6.1.91-121, 6.1.91-141, 6.1.91-161, 6.1.91-183, 6.1.92-013, 6.6.92-004, 6.1.92-030, 6.1.92-031, 6.1.92-064, 6.1.92-065, 6.1.93-007, 6.1.93-010, 6.1.93-017, 6.1.93-032, 6.1.93-038, 6.1.93-040, 6.1.93-043, 6.1.93-049, 6.1.94-002, 6.1.94-019, 6.1.94-025, 6.1.95-001, 6.1.95-002, 6.1.95-005, 6.1.95-013, 6.1.95-014, 6.1.95-017, 6.1.95-037, 6.1.95-041, 6.1.95-046, 6.1.95-049, 6.1.96-002, 6.1.96-005, 6.1.96-014, 6.1.96-025, 6.1.96-029, 6.1.96-036, 6.1.96-039, 6.1.96-044, 6.1.96-055, 6.1.96-056, 6.1.97-014, 6.1.97-042, 6.1.97-053, 6.1.97-084, 6.1.98-001, 6.1.98-014, 6.1.98-017, 6.1.98-033, 6.1.98-035, 6.1.98-048, 6.1.98-049, 6.1.98-053, 6.1.98-069, 6.1.98-098, 6.1.98-099, 6.1.98-108, </w:t>
      </w:r>
      <w:r>
        <w:rPr>
          <w:sz w:val="24"/>
          <w:szCs w:val="24"/>
          <w:lang w:val="en-US"/>
        </w:rPr>
        <w:t>6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8-123, 6.1.99-008, 6.1.99-009, 6.1.99-023, 6.1.99-029, 6.1.99-032, 6.1.99-034, 6.1.99-056, 6.1.99-059, 6.1.99-064, 6.1.99-076, 6.1.99-161, 6.1.00-001, 6.1.00-013, 6.1.00-037, 6.1.00-040, 6.1.00-081, 6.1.00-086, 6.1.00-092, 6.1.00-095, 6.1.00-097, 6.1.00-103, 6.1.00-126, 6.1.00-157, 6.1.00-199, 6.1.00-222, 6.1.00-245, 6.1.00-290, 6.1.00-291, 6.1.00-303, 6.1.01-016, 6.1.01-019, 6.1.01-020, 6.1.01-022, 6.1.01-039, 6.1.01-045, 6.1.01-046, 6.1.01-049, 6.1.01-078, 6.1.01-112, 6.1.01-119, 6.1.01-126, 6.1.01-127, 6.1.01-148, 6.1.01-163, 6.1.01-179, 6.1.01-191, 6.1.01-197, 6.1.01-212, 6.1.01-225, 6.1.01-239, 6.1.01-262, 6.1.01-295, 6.1.01-308, 6.1.01-318, 6.1.01-320, 6.1.01-343, 6.1.01-356, 6.1.01-360, 6.1.01-374, 6.1.01-385, 6.1.02-012, 6.1.02-015, 6.1.02-021, 6.1.02-038, 6.1.02-094, 6.1.02-095, 6.1.02-155, 6.1.02-161, 6.1.02-182, 6.1.02-195, 6.1.02-222, 6.1.02-223, 6.1.02-240, 6.1.02-285, 6.1.02-312, 6.1.02-323, 6.1.02-348, 6.1.02-365, 6.1.02-373, 6.1.02-378, 6.1.02-383, 6.1.02-416, 6.1.02-417, 6.1.02-430, 6.1.02-436, 6.1.02-442, 6.1.02-446, 6.1.03-009, 6.1.03-018, 6.1.03-023, 6.1.03-030, 6.1.03-033, 6.1.03-048, 6.1.03-059, 6.1.03-066, 6.1.03-068, 6.1.03-073, 6.1.03-081, 6.1.03-092, 6.1.03-101, 6.1.03-102, 6.1.03-126, 6.1.03-130, 6.1.03-157, 6.1.03-168, 6.1.03-169, 6.1.03-173, 6.1.03-176, 6.1.03-177, 6.1.03-180, 6.1.03-184, 6.1.03-204, 6.1.03-207, 6.1.03-210, 6.1.03-214, 6.1.03-219, 6.1.03-222, 6.1.03-246, 6.1.03-274, 6.1.03-320, 6.1.04-019, 6.1.04-033, 6.1.04-040, 6.1.04-043, 6.1.04-045, 6.1.04-065, 6.1.04-067, 6.1.04-070, 6.1.04-103, 6.1.04-118, 6.1.04-137, 6.1.04-148, 6.1.04-158, 6.1.04-160, 6.1.04-188, 6.1.04-215, 6.1.04-283, 6.1.04-287, 6.1.04-295, 6.1.05-022, 6.1.05-030, 6.1.05-031, 6.1.05-035, 6.1.05-053, 6.1.05-054, 6.1.05-064, 6.1.05-070, 6.1.05-111, 6.1.05-114, 6.1.05-118, 6.1.05-121, 6.1.05-124, 6.1.05-125, 6.1.05-132, 6.1.05-161, 6.1.05-180, 6.1.05-211, 6.1.05-213, 6.1.05-231, 6.1.05-234, 6.1.05-238, 6.1.05-241, 6.1.05-266, 6.1.06-008, 6.1.06-012, 6.1.06-013, 6.1.06-016, 6.1.06-017, 6.1.06-022, 6.1.06-027, 6.1.06-056, 6.1.06-068, 6.1.06-078, 6.1.06-084, 6.1.06-102, 6.1.06-112, 6.1.06-116, 6.1.06-125, 6.1.06-127, 6.1.06-134, 6.1.06-173, 6.1.06-177, 6.1.06-204, 6.1.06-206, 6.1.06-216, 6.1.06-234, 6.1.06-256, 6.1.06-260, 6.1.07-012, 6.1.07-035, 6.1.07-048, 6.1.07-059, 6.1.07-066, 6.1.07-068, 6.1.07-070, 6.1.07-073, 6.1.07-074, 6.1.07-078, 6.1.07-082, 6.2.91-001, 6.2.91-012, 6.2.91-023, 6.2.91-027, 6.2.92-003, 6.2.92-006, 6.2.93-003, 6.2.95-002, 6.2.95-003, 6.2.98-001, 6.2.02-015, 6.2.03-005, 6.2.03-011, 6.2.03-014, 6.2.04-005, 6.2.04-010, 6.2.05-008, 6.2.05-009, 6.2.05-014, 6.2.05-016, 6.2.05-017, 6.3.81-001, 6.3.83-003, 6.3.00-045, 6.3.01-034, 6.3.02-001, 6.3.02-006, 6.3.02-085, 6.3.02-101, 6.3.03-019, 6.3.03-028, 6.3.03-043, 6.3.03-051, 6.3.04-048, 6.3.04-054, 6.3.04-061, 6.3.06-031, 6.4.04-010, 6.6.78-003, 6.6.82-003, 6.6.83-005, 6.6.84-003, 6.6.84-008, 6.6.85-001, 6.6.86-008, 6.6.86-010, 6.6.87-006, 6.6.89-001, 6.6.91-001, 6.6.91-003, 6.6.92-007, 6.6.92-013, 6.6.93-002, 6.6.93-004, 6.6.93-005, 6.6.93-006, 6.6.93-014, 6.6.94-010, 6.6.94-012, 6.6.95-004, 6.6.96-001, 6.6.96-004, 6.6.96-005, 6.6.97-006, 6.6.99-004, 6.6.00-002, 6.6.01-005, 6.6.01-009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2-011, 6.6.02-024, 6.6.02-035, 6.6.03-004, 6.6.03-005, 6.6.03-016, 6.6.03-017, 6.6.03-043, 6.6.</w:t>
      </w:r>
      <w:r>
        <w:rPr>
          <w:sz w:val="24"/>
          <w:szCs w:val="24"/>
          <w:lang w:val="en-US"/>
        </w:rPr>
        <w:t>03-049, 6.6.03-050, 6.6.03-051, 6.6.03-052, 6.6.03-05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.6.04-002, 6.6.04-006, 6.6.05-001, 6.6.05-003, 6.6.05-005, 6.6.05-033, 6.6.05-034, 6.6.05-041, 6.6.05-047, 6.6.06-012, 6.7.76-002, 6.7.80-001, 6.7.82-001, 6.7.84-001, 6.7.86-001, 6.7.87-001, 6.7.89-001, 6.7.92-001, 6.7.94-001, 6.7.95-001, 6.7.95-002, 6.7.96-001, 6.7.97-001, 6.7.97-002, 6.7.98-001, 6.7.98-002, 6.7.98-004, 6.7.98-005, 6.7.98-007, 6.7.98-008, 6.7.99-001, 6.7.99-002, 6.7.99-003, 6.7.99-005, 6.7.99-008, 6.7.00-001, 6.7.00-002, 6.7.01-001, 6.7.01-003, 6.7.02-001, 6.7.02-002, 6.7.03-002, 6.7.04-003, 6.7.06-005, 6.8.А-005, 6.8.Б-005, 6.8.В-010, 6.8.Г-005, 6.8.Г-007, 6.8.Д-001, 6.8.И-001, 6.8.К-015, 6.8.Р-004, 6.8.Т-002, 6.8.Ф-001, 6.8.</w:t>
      </w:r>
      <w:r>
        <w:rPr>
          <w:sz w:val="24"/>
          <w:szCs w:val="24"/>
          <w:lang w:val="en-GB"/>
        </w:rPr>
        <w:t>K-001, 6.8.R-001, 6.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-003, 6.9.Б-014, 6.9.Б-018, 6.9.В-010, 6.9.Г-009, 6.9.Г-021, 6.9.Д-001, 6.9.Д-007, 6.9.Д-009, 6.9.З-008, 6.9.К-016, 6.9.К-025, 6.9.М-009, 6.9.О-011, 6.9.П-021, 6.9.Ц-001, 6.9.Ш-005, 6.9.Щ-002, 6.10.89-001, 6.10.89-004, 6.10.92-001, 6.10.98-001, 6.10.06-003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В странном городе; Вехи; Горячительные напитки; Зона; Комплект закладок; Люди и боги; Машина желаний; Молитва Рэдрика Шухарта: [Отрывок из повести "Пикник на обочине"]; Неназначенные встречи; От авторов; Отрывки из повести “Пикник на обочине”; [Отрывок из повести "Пикник на обочине"]; Пикник на обочине: Отрывок; Пикник на обочине: Отрывок из повести; Повести; Посещение; Предисловие авторов к изданию 1993 года; Собрание сочинений; Сочинения; Сталкер; Три времени: Настоящее; Четыре стихии: Воздух; Неуговорени срещи; Пикник край пътя; Пикник кра</w:t>
      </w:r>
      <w:r>
        <w:rPr>
          <w:sz w:val="24"/>
          <w:szCs w:val="24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та; Пiкнiк на узбiччi; Ун пикник на маржине де друм; Bermtoeristen; Eine tee aares; Kontakt med verdensrommet; Nenorunatas tiksanas; Neskirti pasimatymal; Picknick am Wegesrand; Picknick am Wegrand; Picknick vid vagkanten; Un picnic a la vera del camino; Picnic by the Roadside; Picnic by the Wayside; El picnic a la vera del camino; Un picnic de la vera del camino; Picnic en la cuneta; El picnic en la cuneta; Picnic extraterrestre; Picnic in the Roadside; </w:t>
      </w:r>
      <w:r>
        <w:rPr>
          <w:sz w:val="24"/>
          <w:szCs w:val="24"/>
          <w:lang w:val="en-US"/>
        </w:rPr>
        <w:t>Picnic junto al camin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Picnic la marginea drumului;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icnic on the Edge of the Road; Picnic sul ciglio della strada; Piknik az arokparton; Piknik a senkif</w:t>
      </w:r>
      <w:r>
        <w:rPr>
          <w:rFonts w:eastAsia="Times New Roman CE" w:cs="Times New Roman CE" w:ascii="Times New Roman CE" w:hAnsi="Times New Roman CE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dj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; Piknik kraj puta; Piknik na robu ceste; Piknik na skraju drogi; Piknik na skraju drogi (f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); Piknik pri ceste; Piknik u cesty; Piknik ved verkanten; Pikniko ce vojrando; Pikniks cela mala; Un pique-nique au bord du chemin; Pique-nique au bord de la route; Roadside picnic; Stalker; Stalke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. Picnic a la vora del camķ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Stalker: Pique-nique au bord du chemin; </w:t>
      </w:r>
      <w:r>
        <w:rPr>
          <w:sz w:val="24"/>
          <w:szCs w:val="24"/>
          <w:lang w:val="en-US"/>
        </w:rPr>
        <w:t>Uzayda pikni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Valjasoit rohelisse; Мицурё-ся; Пикник бэ-шулей hа-дерех; Суто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а обочине: Отрывок. 1.1.80-015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; Piknik na skraju drogi; Piknik na skraju drogi (f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икник на обочине: Отрывок из повести. 1.1.05-02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Пикник на обочине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 Аркадий и Борис Стругацкие: Три кита. 2.1.88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и ки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 говорят: Борис Стругацкий (</w:t>
      </w:r>
      <w:r>
        <w:rPr>
          <w:rStyle w:val="Hyperlink1"/>
          <w:rFonts w:eastAsia="Times New Roman Cyr" w:cs="Times New Roman Cyr" w:ascii="Times New Roman Cyr" w:hAnsi="Times New Roman Cyr"/>
          <w:sz w:val="24"/>
          <w:szCs w:val="24"/>
        </w:rPr>
        <w:t>www.rusf.ru/abs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2.3.99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 о фантастике. 2.1.70-001, 2.1.9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-фантасты об эсперанто. 2.2.88-001, 2.2.89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-фантасты: Что ждет нас в XXI веке?. 2.2.87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 Борис Стругацкий: "Нам казалось, мы точно знаем, как надо писать фантастику". 2.3.05-04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 Борис Стругацкий: [Поздравление М.Чулаки]. 2.3.01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 - не тот, кто пишет, а тот, кого читают. 2.3.94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Писатель - это не тот, кто пишет, а тот, кого читают”; "Писатель - не тот, кто пишет, писатель - тот, кого читают": Борису Стругацкому - 65; “Писатель - не тот, кто пишет, писатель - тот, кого читают”: Интервью с Б.Н.Стругацки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исатель - не тот, кто пишет, писатель - тот, кого читают": Борису Стругацкому - 65. 2.3.98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Писатель - это не тот, кто пишет, а тот, кого читают”; Писатель - не тот, кто пишет, а тот, кого читают; “Писатель - не тот, кто пишет, писатель - тот, кого читают”: Интервью с Б.Н.Стругацки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 - не тот, кто пишет, писатель - тот, кого читают”: Интервью с Б.Н.Стругацким. 2.3.92-02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Писатель - это не тот, кто пишет, а тот, кого читают”; Писатель - не тот, кто пишет, а тот, кого читают; "Писатель - не тот, кто пишет, писатель - тот, кого читают": Борису Стругацкому - 65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-фантаст Аркадий Стругацкий: “И на Земле необъяснимого немало”. 2.2.88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-фантаст Борис Стругацкий: В будущем спасатели будут самыми главными. 2.3.00-06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ь не о том, что у всех на языке...”. 2.3.89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ь о том, что действительно волнует. 2.2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“Писать о том, что действительно волнует”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исьм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ртвого человека. 2.3.86-004, 2.3.90-022, 2.3.05-004, 2.3.05-005, 2.3.05-016, 6.1.86-053, 6.1.86-063, 6.1.87-016, 6.1.88-072, 6.1.89-007, 6.1.90-006, 6.1.90-044, 6.1.90-152, 6.1.91-010, 6.1.91-024, 6.1.94-008, 6.1.95-003, 6.1.98-015, 6.1.01-041, 6.1.01-257, 6.1.02-039, 6.1.02-383, 6.1.02-442, 6.1.03-068, 6.1.03-173, 6.1.04-068, 6.1.04-247, 6.1.05-044, 6.1.05-077, 6.1.05-166, 6.1.05-167, 6.1.05-170, 6.1.05-176, 6.1.05-210, 6.1.05-248, 6.1.06-022, 6.1.06-190, 6.1.06-204, 6.1.06-206, 6.1.06-228, 6.1.06-230, 6.1.06-258, 6.1.06-267, 6.1.06-270, 6.1.07-061, 6.3.86-001, 6.3.86-002, 6.3.86-003, 6.3.86-004, 6.3.86-005, 6.3.86-006, 6.3.86-007, 6.3.86-008, 6.3.86-009, 6.3.86-010, 6.3.86-011, 6.3.86-012, 6.3.86-013, 6.3.87-001, 6.3.87-002, 6.3.87-003, 6.3.87-005, 6.3.87-008, 6.3.87-009, 6.3.87-010, 6.3.87-007, 6.3.89-001, 6.3.91-002, 6.3.03-063, 6.6.89-013, 6.6.04-025, 6.7.95-002, 6.7.99-001, 6.7.99-005, 6.7.0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Фантастика предупреждает: Борис Стругацкий о “Письмах мертвого человека”; Листи мертво</w:t>
      </w:r>
      <w:r>
        <w:rPr>
          <w:rFonts w:eastAsia="Arial Cyr" w:cs="Arial Cyr" w:ascii="Arial Cyr" w:hAnsi="Arial Cyr"/>
          <w:sz w:val="24"/>
          <w:szCs w:val="24"/>
        </w:rPr>
        <w:t>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юдини; Briefe eines Toten; Cartas de un hombre muerto; Cartas de un muerte; Cartas del hombre muerte;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 xml:space="preserve"> Letter of a Dead Man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etters from a Dead Man; Lettres d’un homme mort; Lettres d’un mort; Listy martwego czlowieka; Surnud mehe kirjad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исьмо в редакцию]. 2.2.89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 г. Китежграда и окрестностей. 2.1.96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ета “Strugatskia”. 2.3.86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Planeet "Strugatskia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арометру гласности. 2.3.88-009, 2.3.89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ашей подсказке: 2. Пространственные шахматы. 1.1.77-0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анным Левада-Центра 28% россиян полагают, что в течение ближайшего года "наша жизнь более или менее наладится", 51% - "что никакого улучшения не произойдет". Год прошел не зря?: Борис Стругацкий, писатель. 2.3.05-06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числу олимпийских медалей Россия занимает одно из первых мест в общем ряду с высокоразвитыми странами - США, Германией и Австрией. Почему мы такие спортивные - и такие бедные?: Борис Стругацкий, писатель. 2.3.06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г. 6.1.7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ве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8-006, 6.1.88-002, 6.1.88-043, 6.6.93-002, 6.7.02-003,</w:t>
      </w:r>
    </w:p>
    <w:p>
      <w:pPr>
        <w:pStyle w:val="BlockText"/>
        <w:widowControl w:val="false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Далекая Радуга; За миллиард лет до конца света; Пикник на обочи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ве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дружбе и недружбе. 1.1.80-003, 1.1.82-036, </w:t>
      </w:r>
      <w:r>
        <w:rPr>
          <w:sz w:val="24"/>
          <w:szCs w:val="24"/>
          <w:lang w:val="de-DE"/>
        </w:rPr>
        <w:t>1.1.86-04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8-059, 1.1.88-060, 1.1.88-061, 1.1.88-062, 1.1.88-063, 1.1.93-001, 1.1.98-016, 1.1.98-017, 1.1.99-017, 1.1.99-018, 1.1.00-011, 1.1.00-012, 1.1.01-001, 1.1.01-010, 1.1.03-010, 1.1.03-011, 1.1.03-019, 1.1.03-037, 1.1.04-013, 1.1.05-002, 1.1.06-010, 1.1.06-011, 1.6.98-003, 1.6.99-003, 1.6.99-002, 1.6.00-004, 1.6.00-005, 1.6.03-002, 1.6.04-002, 2.1.93-004, 2.3.05-002, 2.3.05-016, 2.3.05-036, 6.1.80-004, 6.1.80-031, 6.1.81-007, 6.1.83-007, 6.1.83-054, 6.1.83-058, 6.1.87-003, 6.1.89-003, 6.1.90-044, 6.1.90-140, 6.1.91-011, 6.1.92-065, 6.1.94-002, 6.1.98-006, 6.1.99-011, 6.1.00-015, 6.1.00-037, 6.1.01-027, 6.1.01-045, 6.1.02-015, 6.1.02-365, 6.1.03-009, 6.1.03-029, 6.1.03-030, 6.1.03-037, 6.1.03-102, 6.1.03-173, 6.1.04-040, 6.1.04-045, 6.1.04-046, 6.1.04-051, 6.1.05-022, 6.1.05-030, 6.1.05-035, 6.1.05-053, 6.1.06-012, 6.1.06-013, 6.1.06-016, 6.1.06-017, 6.1.06-027, 6.1.06-098, 6.6.93-002, 6.6.93-006, 6.6.94-010, 6.6.02-006, 6.6.03-054, 6.7.95-001, 6.7.99-003, 6.7.00-001, 6.7.02-001, 6.7.06-006, 6.8.Е-003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Собрание сочинений; Современные сказки; Bajka o przyjazni i nieprzyjazni; Cuento de la amistad y enemistad; Kto je a kto nie je kamar</w:t>
      </w:r>
      <w:r>
        <w:rPr>
          <w:sz w:val="24"/>
          <w:szCs w:val="24"/>
          <w:lang w:val="de-DE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; </w:t>
      </w:r>
      <w:r>
        <w:rPr>
          <w:kern w:val="2"/>
          <w:sz w:val="24"/>
          <w:szCs w:val="24"/>
          <w:lang w:val="en-US"/>
        </w:rPr>
        <w:t>O przyjazni prawdziwej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owiesc o przyjazni i nieprzyjazni; Recit sur l’amitie et la non-amitie; A tale of True and False Friendship; Von wahrer und falscher Freundschaft; Юдзё-ни цуйтэ-но моногатар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гоня в Космосе. 2.3.93-009, 2.3.95-003, 2.3.04-043, 2.3.05-015, 6.1.06-19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Экспедиция в преисподнюю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необычным углом зрения. 2.3.89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общественный контроль. 2.8.89-00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дроб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изни Никиты Воронцова., 1.6.84-001, 1.6.85-001, 1.6.86-001, 1.6.90-001, 1.6.92-001, 1.6.93-001, 1.6.95-001, 1.6.97-001, 1.6.97-002, 1.6.97-003, 1.6.97-004, 1.6.98-001, 1.6.98-002, 1.6.99-001, 1.6.00-001, 1.6.00-002, 1.6.00-003, 1.6.01-001, 1.6.01-002, 1.6.02-001, 1.6.03-001, 1.6.03-004, 1.6.04-001, 1.6.04-003, 1.6.06-001, 1.6.06-002, 1.1.97-001, 1.1.97-002, 1.1.97-002, 1.1.97-004, 1.7.98-001, 1.7.98-002, 1.7.99-001, 1.7.00-001, 1.7.00-002, 1.7.00-003, 1.7.01-002, 1.7.02-001, 1.7.03-006, 2.3.95-003, 2.3.04-043, 2.3.05-015, 2.3.05-016, 2.3.05-045, 6.1.90-044, 6.1.93-017, 6.1.96-037, 6.1.97-012, 6.1.97-053, 6.1.98-012, 6.1.99-019, 6.1.00-024, 6.1.00-037, 6.1.01-036, 6.1.01-045, 6.1.02-015, 6.1.02-035, 6.1.03-009, 6.1.03-030, 6.1.03-044, 6.1.03-102, 6.1.04-040, 6.1.04-045, 6.1.05-022, 6.1.05-030, 6.1.06-013, 6.1.06-016, 6.1.06-027, 6.2.95-993, 6.2.98-001, 6.5.93-001, 6.5.95-002, 6.5.04-001, 6.6.93-002, 6.6.93-005, 6.6.94-010, 6.7.98-008, 6.7.99-002, 6.7.99-003, 6.7.00-001, 6.7.01-003, 6.7.06-003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Собрание сочинений; Aus dem Leben des Nikita Woronzow; </w:t>
      </w:r>
      <w:r>
        <w:rPr>
          <w:sz w:val="24"/>
          <w:szCs w:val="24"/>
          <w:lang w:val="en-US"/>
        </w:rPr>
        <w:t>Nyikita Voroncov rejtélyes élet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Podrobnosti o zivote Nikity Voroncov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Szczegoly zycia Nikity Woroncow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Szczegoly z zycia Nikity Woroncow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желаю вам славы. 2.2.78-004, 2.2.9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живем - увидим!. 2.2.90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здравление]. 2.3.01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здравление А.Герману]. 2.3.01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здравление А. Житинскому]. 2.3.03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здравление А. Сокурову]. 2.3.00-05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здравление калужскому КЛФ]. 2.3.8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здравление клубу "Массаракш"]. 2.3.01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равление планеты "АБС": Ответ Бориса Натановича Стругацкого 24 августа 2002 г. 2.3.02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равление читателям газеты "Новые времена". 2.3.04-06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ис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значения, или Двадцать седьмая теорема этики. 1.6.97-001, 1.6.97-002, 1.6.97-003, 1.6.97-004, 1.6.98-001, 1.6.98-002, 1.6.99-001, 1.6.00-001, 1.6.00-002, 1.6.00-003, 1.6.01-002, 1.6.02-001, 1.6.03-001, 1.7.94-001, 1.7.94-002, 1.7.95-001, 1.7.95-002, 1.7.95-003, 1.1.97-001, 1.1.97-002, 1.1.97-002, 1.1.97-004, 1.7.98-001, 1.7.98-002, 1.7.99-001, 1.7.00-001, 1.7.00-002, 1.7.00-003, 1.7.00-004, 1.7.01-001, 1.7.01-002, 1.7.01-003, 1.7.02-001, 1.7.03-005, 1.7.03-006, 1.7.04-003, 1.7.05-001, 1.7.06-001, 1.7.06-002, 2.3.97-019, 2.3.99-006, 2.3.99-049, 2.3.99-064, 2.3.01-072, 2.3.04-049, 2.3.05-014, 2.3.05-016, 2.3.05-029, 2.3.05-031, 2.3.05-053, 2.3.05-065, 2.3.06-005, 6.1.96-037, 6.1.96-048, 6.1.97-012, 6.1.97-053, 6.1.98-001, 6.1.98-006, 6.1.98-012, 6.1.98-053, 6.1.99-011, 6.1.99-019, 6.1.99-047, 6.1.99-057, 6.1.00-015, 6.1.00-024, 6.1.00-095, 6.1.00-097, 6.1.01-002, 6.1.01-027, 6.1.01-036, 6.1.01-045, 6.1.01-300, 6.1.02-015, 6.1.02-035, 6.1.02-325, 6.1.02-365, 6.1.03-005, 6.1.03-009, 6.1.03-020, 6.1.03-037, 6.1.03-044, 6.1.03-102, 6.1.04-045, 6.1.04-051, 6.1.04-058, 6.1.04-167, 6.1.04-233, 6.1.05-022, 6.1.05-030, 6.1.05-035, 6.1.06-013, 6.1.06-016, 6.1.06-017, 6.1.06-027, 6.1.07-014, 6.2.03-009, 6.2.04-008, 6.3.96-006, 6.3.98-001, 6.3.03-036, 6.3.03-059, 6.3.03-062, 6.3.03-128, 6.3.04-048, 6.3.05-028, 6.3.05-037, 6.3.06-037, 6.3.06-048, 6.4.95-001, 6.4.95-002, 6.4.95-003, 6.4.95-004, 6.4.95-005, 6.4.95-006, 6.4.95-007, 6.4.95-008, 6.4.95-009, 6.4.96-001, 6.4.96-002, 6.4.96-003, 6.4.96-004, 6.4.96-005, 6.4.96-006, 6.4.96-007, 6.4.98-001, 6.4.01-001, 6.4.02-001, 6.4.02-002, 6.4.03-005, 6.4.03-009, 6.4.03-014, 6.4.03-017, 6.4.03-018, 6.4.03-021, 6.4.03-025, 6.4.03-027, 6.4.03-032, 6.4.03-033, 6.4.03-038, 6.4.05-009, 6.6.01-023, 6.6.02-005, 6.6.03-005, 6.6.03-016, 6.6.03-019, 6.6.05-001, 6.6.05-003, 6.6.05-032, 6.6.05-055, 6.6.05-060, 6.6.06-005, 6.7.98-008, 6.7.99-001, 6.7.99-003, 6.7.00-001, 6.7.01-003, 6.7.06-002, 6.7.06-003, 6.10.06-00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Где начался “Поиск предназначения”?; Двадцать седьмая теорема этики, или Поиск предназначения; Поиски предназначения; Цитата номера;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en-US"/>
        </w:rPr>
        <w:t>Hledani predurcenosti aneb Dvacet sedmy teorem etik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Poszukiwanie przeznacenia, albo 27 twierdyienie etyk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Poshukiwania poslannictwa albo dwudziesty siodmy teoremat etyk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he Search of Destination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Die Suche nach der Vorherbestimmung oder Der siebenundzwanzigste Lehrsatz der Ethi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en-GB"/>
        </w:rPr>
        <w:t>Die Suche nach der Vorherbestimmung oder Das siebenundzwanzigste Theorem der Ethi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иски предназначения. 2.3.96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иск предназначения, или Двадцать седьмая теорема этики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день ХХ века. Возвращение. 6.3.03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день, </w:t>
      </w:r>
      <w:r>
        <w:rPr>
          <w:sz w:val="24"/>
          <w:szCs w:val="24"/>
          <w:lang w:val="de-DE"/>
        </w:rPr>
        <w:t>X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. 6.1.03-018, 6.1.04-019, 6.3.97-010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Полдень, </w:t>
      </w:r>
      <w:r>
        <w:rPr>
          <w:sz w:val="24"/>
          <w:szCs w:val="24"/>
          <w:lang w:val="de-DE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озвращение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лд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XXII век (Возвращение) 1.1.61-023, 1.1.63-004, 1.1.66-012, 1.1.67-001, 1.1.72-010, 1.1.75-001, 1.1.77-009, 1.1.77-012, 1.1.77-025, 1.1.78-010, 1.1.79-019, 1.1.79-020, 1.1.80-014, 1.1.80-016, 1.1.82-003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89-028, 1.1.89-053, 1.1.90-010, 1.1.90-048, 1.1.92-001, 1.1.93-021, 1.1.93-023, 1.1.94-006, 1.1.95-001, 1.1.96-003, 1.1.97-003, 1.1.97-031, 1.1.97-032, 1.1.98-003, 1.1.98-029, 1.1.98-030, 1.1.99-025, 1.1.99-026, 1.1.00-022, 1.1.00-023, 1.1.01-001, 1.1.01-017, </w:t>
      </w:r>
      <w:r>
        <w:rPr>
          <w:sz w:val="24"/>
          <w:szCs w:val="24"/>
          <w:lang w:val="en-GB"/>
        </w:rPr>
        <w:t>1.1.01-023, 1.1.02-01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03-001, 1.1.03-027, 1.1.04-014, 1.1.05-001, 1.1.06-022, 1.1.06-023, 1.1.06-024, 1.2.81-002, 1.2.06-013, 2.1.61-002, 2.1.70-002, 2.1.83-001, 2.1.91-004, 2.1.93-006, 2.1.01-001, 2.1.06-001, 2.2.90-011, 2.3.88-006, 2.3.88-010, 2.3.88-012, 2.3.91-024, 2.3.93-004, 2.3.04-023, 2.3.04-049, 2.3.05-016, 2.3.05-054, 2.3.06-002, 6.1.65-005, 6.1.65-006, 6.1.66-007, 6.1.68-003, 6.1.68-009, 6.1.68-017, 6.1.69-007, 6.1.69-008, 6.1.69-013, 6.1.69-027, 6.1.70-002, 6.1.70-011, 6.1.72-008, 6.1.72-010, 6.1.72-011, 6.1.72-017, 6.1.74-002, 6.1.74-005, 6.1.75-007, 6.1.75-011, 6.1.76-001, 6.1.77-013, 6.1.78-014, 6.1.79-001, 6.1.79-010, 6.1.79-015, 6.1.79-016, 6.1.79-017, 6.1.80-006, 6.1.80-035, 6.1.81-002, 6.1.81-007, 6.1.81-026, 6.1.83-007, 6.1.83-010, 6.1.83-022, 6.1.84-005, 6.1.84-010, 6.1.85-001, 6.1.85-004, 6.1.85-005, 6.1.85-010, 6.1.85-012, 6.1.86-004, 6.1.86-034, 6.1.86-039, 6.1.86-045, 6.1.86-063, 6.1.87-005, 6.1.87-068, 6.1.88-020, 6.1.88-024, 6.1.88-035, 6.1.88-040, 6.1.88-046, 6.1.88-103, 6.1.89-029, 6.1.89-072, 6.1.89-077, 6.1.89-082, 6.1.89-118, 6.1.90-018, 6.1.90-025, 6.1.90-044, 6.1.90-143, 6.1.91-015, 6.1.91-028, 6.1.91-038, 6.1.91-153, 6.1.91-167, 6.1.91-177, 6.1.92-031, 6.1.92-033, 6.1.92-065, 6.1.92-074, 6.1.93-004, 6.1.93-027, 6.1.93-032, 6.1.94-025, 6.1.95-044, 6.1.95-049, 6.1.96-007, 6.1.96-029, 6.1.96-030, 6.1.96-031, 6.1.96-038, 6.1.97-009, 6.1.97-037, 6.1.97-079, 6.1.98-017, 6.1.98-074, 6.1.99-016, 6.1.99-079, 6.1.99-170, 6.1.00-021, 6.1.00-107, 6.1.00-172, 6.1.01-004, 6.1.01-007, 6.1.01-020, 6.1.01-022, 6.1.01-032, 6.1.01-045, 6.1.01-049, 6.1.01-185, 6.1.01-295, 6.1.02-011, 6.1.02-015, 6.1.02-024, 6.1.02-032, 6.1.02-321, 6.1.02-423, 6.1.02-430, 6.1.03-005, 6.1.03-006, 6.1.03-009, 6.1.03-018, 6.1.03-030, 6.1.03-031, 6.1.03-033, 6.1.03-042, 6.1.03-102, 6.1.03-216, 6.1.03-232, 6.1.04-011, 6.1.04-019, 6.1.04-028, 6.1.04-040, 6.1.04-045, 6.1.04-061, 6.1.04-064, 6.1.04-147, 6.1.04-196, 6.1.04-221, 6.1.04-227, 6.1.05-007, 6.1.05-008, 6.1.05-012, 6.1.05-017, 6.1.05-022, 6.1.05-028, 6.1.05-030, 6.1.05-031, 6.1.05-053, 6.1.05-095, 6.1.05-190, 6.1.05-215, 6.1.05-234, 6.1.05-239, 6.1.05-242, 6.1.05-280, 6.1.05-283, 6.1.06-002, 6.1.06-010, 6.1.06-011, 6.1.06-012, 6.1.06-014, 6.1.06-015, 6.1.06-016, 6.1.06-017, 6.1.06-021, 6.1.06-022, 6.1.06-027, 6.1.06-033, 6.1.06-051, 6.1.06-084, 6.1.06-192, 6.1.06-215, 6.1.06-245, 6.1.06-259, 6.1.07-010, 6.1.07-014, 6.2.85-001, 6.2.91-014, 6.2.91-024, 6.2.92-003, 6.2.95-003, 6.2.98-001, 6.2.00-006, 6.2.03-005, 6.2.03-009, 6.2.04-005, 6.2.04-008, 6.3.97-010, 6.3.00-030, 6.3.03-036, 6.3.03-059, 6.4.05-009, 6.6.78-003, 6.6.87-006, 6.6.91-001, 6.6.91-003, 6.6.93-002, 6.6.95-004, 6.6.96-005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2-006, 6.6.03-005, 6.6.03-017, 6.6.03-028, 6.6.04-025, 6.6.05-001, 6.6.05-003, 6.6.05-032, 6.6.05-046, 6.6.05-049, 6.6.05-055, 6.7.72-001, 6.7.72-003, 6.7.76-002, 6.7.95-001, 6.7.95-002, 6.7.96-001, 6.7.98-001, 6.7.98-002, 6.7.98-004, 6.7.99-001, 6.7.99-002, 6.7.99-003, 6.7.99-005, 6.7.00-001, 6.7.01-001, 6.7.02-001, 6.7.06-001, 6.7.06-010, 6.9.Б-021, 6.9.В-008, 6.9.К-002, 6.9.Э-001, 6.10.01-004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Благоустроенная планета; В поисках Странников, или История космических свершений человечества в XXII веке; Возвращение; Глубокий поиск; Двое с “Таймыра”; Десантники; Естествознание в мире духов; Загадка задней ноги; Злоумышленники; Известные люди; Какими вы будете; Ночь на Марсе; О странствующих и путешествующих; От авторов; От авторов: Предисловие к переработанному изданию повести "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озвращение)"; Отрывок из повести “Полдень, XXII век”; Перестарок; По вашей подсказке: 2. Пространственные шахматы; Полдень ХХ века. Возвращение; Полдень, </w:t>
      </w:r>
      <w:r>
        <w:rPr>
          <w:sz w:val="24"/>
          <w:szCs w:val="24"/>
          <w:lang w:val="de-DE"/>
        </w:rPr>
        <w:t>X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; Полдень </w:t>
      </w:r>
      <w:r>
        <w:rPr>
          <w:sz w:val="24"/>
          <w:szCs w:val="24"/>
          <w:lang w:val="en-US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; Поражение; Почти такие же; “Рыцари в серой фланели”; [Предисловие к главам науч.-фантаст. повести “Возвращение”]; Самодвижущиеся дороги; Свечи перед пультом; Свидание; Скатерть-самобранка; Собрание сочинений; Томление духа; Хроника; Частные предположения; </w:t>
      </w:r>
      <w:r>
        <w:rPr>
          <w:sz w:val="24"/>
          <w:szCs w:val="24"/>
          <w:lang w:val="en-GB"/>
        </w:rPr>
        <w:t xml:space="preserve">Antyk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lmost the Same; The Assaultmen; Candles Before the Control Board; Chronicle; The Conspirators; Cornucopia; De to fra Taymir; Deep Search; Defeat; </w:t>
      </w:r>
      <w:r>
        <w:rPr>
          <w:sz w:val="24"/>
          <w:szCs w:val="24"/>
          <w:lang w:val="en-GB"/>
        </w:rPr>
        <w:t xml:space="preserve">Desantowcy; Dobrze urzadzona planeta; Duchowa udreka; Dwoch z "Tajmyra"; Glebinowy zwiad; Gleboki rekonesans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Ein gut eingerichterer Planet; Homecoming; Jaegeren; </w:t>
      </w:r>
      <w:r>
        <w:rPr>
          <w:sz w:val="24"/>
          <w:szCs w:val="24"/>
          <w:lang w:val="en-GB"/>
        </w:rPr>
        <w:t>Jacy bedzieci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Der Jager; Kerzen vor dem Pult; </w:t>
      </w:r>
      <w:r>
        <w:rPr>
          <w:sz w:val="24"/>
          <w:szCs w:val="24"/>
          <w:lang w:val="en-GB"/>
        </w:rPr>
        <w:t xml:space="preserve">Kleska; Kronika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angour of the Spirit; Un mediodia del siglo XXII; The Meeting; Der Mensch mu</w:t>
      </w:r>
      <w:r>
        <w:rPr>
          <w:rFonts w:eastAsia="Arial" w:cs="Arial" w:ascii="Arial" w:hAnsi="Arial"/>
          <w:sz w:val="24"/>
          <w:szCs w:val="24"/>
        </w:rPr>
        <w:t>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leben; Midi: 22e Siecle; Midi du XXIIe siecle; Mittag, 22. Jahrhundert; Mittag, 22. Jahrhundert: Heimkehr; Mittag,</w:t>
      </w:r>
      <w:r>
        <w:rPr>
          <w:sz w:val="24"/>
          <w:szCs w:val="24"/>
          <w:lang w:val="en-US"/>
        </w:rPr>
        <w:t xml:space="preserve"> 2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Jahrhundert (Ruckkehr); The Moving Roads; The Mystery of the Hind Leg; Nacht auf dem Mars; Nat pa Mars; Natural Science in the Spirit World; Natural Sciences in the World of Ghosts; Naturvidenskab i andererdenen; Die Niederlage; Night on Mars; </w:t>
      </w:r>
      <w:r>
        <w:rPr>
          <w:sz w:val="24"/>
          <w:szCs w:val="24"/>
          <w:lang w:val="en-GB"/>
        </w:rPr>
        <w:t>Noc na Marsie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Noon: 22nd century; Noon, 22nd Century: The Homecoming; </w:t>
      </w:r>
      <w:r>
        <w:rPr>
          <w:sz w:val="24"/>
          <w:szCs w:val="24"/>
          <w:lang w:val="en-GB"/>
        </w:rPr>
        <w:t>O podrozujacych i pielgrzymujacych; O wedrowcach i podroznikach; O wedrownikach i podroznika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Obwiesie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ld-timer; Pilgrims and Wayfarers; The Planet With All the Conveniences; Planetenerkunder; Poledne, 22 stoleti;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le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XXII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století; </w:t>
      </w:r>
      <w:r>
        <w:rPr>
          <w:sz w:val="24"/>
          <w:szCs w:val="24"/>
          <w:lang w:val="en-GB"/>
        </w:rPr>
        <w:t xml:space="preserve">Poludnie, XXII wiek; Poludnie, XXII wiek (Powrot)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oludnie XXII wieku; Poludnie. Wiek XXII; </w:t>
      </w:r>
      <w:r>
        <w:rPr>
          <w:sz w:val="24"/>
          <w:szCs w:val="24"/>
          <w:lang w:val="en-GB"/>
        </w:rPr>
        <w:t>Powrot; Prawie tacy sami; Przestarzaly; Przyrodoznawstwo w swiecie ducho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Ruchowe drogi; Samobiezne drogi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pezielle Voraussetzungen; Spotkanie; </w:t>
      </w:r>
      <w:r>
        <w:rPr>
          <w:sz w:val="24"/>
          <w:szCs w:val="24"/>
          <w:lang w:val="en-GB"/>
        </w:rPr>
        <w:t xml:space="preserve">Stoliczku, nakryj sie; Swiece przy pulpicie; Swiece przed pulpitem; Tajemnica tylnej nogi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iefsee-Erkundundung; Two from the “Taimyr”; Vidurdienis, XXII amzius; Von Wanderern und Reisenden; What You Will Be Like;</w:t>
      </w:r>
      <w:r>
        <w:rPr>
          <w:sz w:val="24"/>
          <w:szCs w:val="24"/>
          <w:lang w:val="en-GB"/>
        </w:rPr>
        <w:t xml:space="preserve"> Zagadka tylnej nogi; Zloczync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день, XXII век: Главы из фантастической повести "Возвращение". 6.1.05-02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день </w:t>
      </w:r>
      <w:r>
        <w:rPr>
          <w:sz w:val="24"/>
          <w:szCs w:val="24"/>
          <w:lang w:val="en-US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. 6.1.06-084, 6.4.03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Политик - это профессия, которой нельзя научиться". 2.3.03-028, 2.3.04-040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“Политик - это профессия, которой нельзя научиться”: На вопросы “НВ” отвечает писатель Борис Стругацкий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итик - это профессия, которой нельзя научиться”: На вопросы “НВ” отвечает писатель Борис Стругацкий. 2.3.93-04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Политик - это профессия, которой нельзя научиться"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ое заявление о создании партии “Выбор России”. 2.8.94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тораста лет спустя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огите восстановить Дом писателя! 2.8.94-00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недельни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чинается в субботу. 1.1.64-003, 1.1.64-012, 1.1.64-013, 1.1.65-002, 1.1.66-001, 1.1.68-001, 1.1.68-003, 1.1.68-023, 1.1.70-006, 1.1.71-006, 1.1.74-004, 1.1.74-006, 1.1.74-019, 1.1.77-010, 1.1.77-011, 1.1.79-001, 1.1.79-004, 1.1.80-024, 1.1.81-017, 1.1.82-012, 1.1.84-017, 1.1.86-003, 1.1.86-004, 1.1.86-005, 1.1.86-025, 1.1.87-003, 1.1.87-015, 1.1.88-007, 1.1.88-030, 1.1.88-049, 1.1.89-001, 1.1.89-003, 1.1.89-004, 1.1.89-012, 1.1.89-029, 1.1.89-030, 1.1.89-042, 1.1.89-053, 1.1.90-003, 1.1.90-001, 1.1.90-029, 1.1.90-047, 1.1.91-018, 1.1.91-019, 1.1.91-036, 1.1.92-007, 1.1.92-001, 1.1.93-006, 1.1.93-008, 1.1.93-019, 1.1.93-020, 1.1.94-005, 1.1.94-016, 1.1.95-001, 1.1.95-004, 1.1.95-005, 1.1.95-008, 1.1.96-001, 1.1.96-009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6-020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97-017, 1.1.97-018, 1.1.97-019, 1.1.97-028, 1.1.97-027, 1.1.98-018, 1.1.98-019, 1.1.98-027, 1.1.99-019, 1.1.99-020, 1.1.00-013, 1.1.00-014, 1.1.00-015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00-02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01-001, 1.1.01-011, 1.1.01-012, 1.1.02-008, 1.1.02-009, 1.1.02-010, 1.1.02-011, 1.1.03-012, 1.1.03-013, 1.1.03-014, 1.1.03-015, 1.1.03-016, 1.1.03-019, 1.1.03-024, 1.1.03-029, 1.1.04-001, 1.1.04-008, 1.1.04-015, 1.1.04-016, 1.1.04-026, 1.1.04-029, 1.1.04-034, 1.1.04-038, 1.1.05-011, 1.1.05-021, 1.1.05-023, 1.1.06-012, 1.1.06-013, 1.1.06-014, 1.2.84-002, 1.2.89-002, 1.2.98-003, 1.2.01-001, 1.2.02-001, 1.2.04-002, 1.2.06-014, 2.1.65-002, 2.1.76-001, 2.1.82-004, 2.1.91-004, 2.1.03-001, 2.1.06-001, 2.2.76-002, 2.2.83-007, 2.3.65-001, 2.3.88-006, 2.3.89-024, 2.3.90-030, 2.3.92-009, 2.3.92-029, 2.3.93-004, 2.3.93-009, 2.3.95-003, 2.3.96-002, 2.3.96-010, 2.3.99-064, 2.3.00-044, 2.3.01-072, 2.3.03-016, 2.3.03-138, 2.3.03-142, 2.3.04-001, 2.3.04-043, 2.3.04-049, 2.3.04-058, 2.3.04-095, 2.3.05-004, 2.3.05-005, 2.3.05-015, 2.3.05-016, 2.3.05-045, 2.3.05-046, 2.3.05-053, 2.3.05-065, 2.3.06-001, 2.3.06-002, 2.3.06-005, 6.1.65-002, 6.1.65-005, 6.1.65-014, 6.1.66-002, 6.1.66-004, 6.1.66-013, 6.1.66-020, 6.1.66-021, 6.1.67-002, 6.1.67-003, 6.1.67-005, 6.1.67-011, 6.1.68-003, 6.1.68-008, 6.1.68-010, 6.1.68-012, 6.1.68-016, 6.1.68-020, 6.1.68-028, 6.1.68-030, 6.1.68-031, 6.1.68-032, 6.1.68-033, 6.1.68-034, 6.1.69-002, 6.1.69-004, 6.1.69-005, 6.1.69-008, 6.1.69-010, 6.1.69-011, 6.1.69-023, 6.1.70-002, 6.1.70-003, 6.1.70-004, 6.1.70-005, 6.1.71-006, 6.1.72-007, 6.1.72-010, 6.1.72-012, 6.1.72-017, 6.1.72-018, 6.1.73-002, 6.1.73-003, 6.1.73-017, 6.1.74-001, 6.1.74-002, 6.1.74-004, 6.1.74-007, 6.1.75-003, 6.1.76-013, 6.1.77-003, 6.1.77-007, 6.1.77-008, 6.1.77-009, 6.1.77-011, 6.1.77-017, 6.1.79-002, 6.1.79-013, 6.1.79-024, 6.1.80-006, 6.1.80-018, 6.1.80-027, 6.1.81-002, 6.1.81-012, 6.1.81-017, 6.1.81-024, 6.1.81-030, 6.1.81-034, 6.1.82-019, 6.1.82-030, 6.1.82-033, 6.1.83-001, 6.1.83-003, 6.1.83-007, 6.1.83-012, 6.1.83-015, 6.1.83-023, 6.1.83-026, 6.1.83-038, 6.1.83-052, 6.1.83-055, 6.1.83-058, 6.1.84-002, 6.1.84-005, 6.1.84-007, 6.1.84-013, 6.1.85-004, 6.1.85-005, 6.1.85-007, 6.1.85-011, 6.1.85-012, 6.1.85-014, 6.1.85-022, 6.1.86-003, 6.1.86-004, 6.1.86-005, 6.1.86-010, 6.1.86-013, 6.1.86-017, 6.1.86-020, 6.1.86-022, 6.1.86-027, 6.1.86-045, 6.1.86-048, 6.1.86-049, 6.1.87-002, 6.1.87-003, 6.1.87-004, 6.1.87-006, 6.1.87-011, 6.1.87-050, 6.1.87-052, 6.1.87-054, 6.1.87-065, 6.1.88-006, 6.1.88-020, 6.1.88-035, 6.1.88-040, 6.1.88-046, 6.1.88-055, 6.1.88-061, 6.1.88-080, 6.1.88-089, 6.1.88-095, 6.1.88-104, 6.1.88-107, 6.1.89-002, 6.1.89-003, 6.1.89-021, 6.1.89-026, 6.1.89-072, 6.1.89-077, 6.1.89-082, 6.1.89-093, 6.1.89-094, 6.1.89-103, 6.1.89-118, 6.1.89-120, 6.1.90-013, 6.1.90-014, 6.1.90-019, 6.1.90-021, 6.1.90-022, 6.1.90-028, 6.1.90-034, 6.1.90-044, 6.1.90-048, 6.1.90-067, 6.1.90-083, 6.1.90-118, 6.1.90-125, 6.1.90-127, 6.1.90-138, 6.1.90-143, 6.1.91-003, 6.1.91-011, 6.1.91-015, 6.1.91-024, 6.1.91-028, 6.1.91-031, 6.1.91-038, 6.1.91-055, 6.1.91-061, 6.1.91-063, 6.1.91-076, 6.1.91-078, 6.1.91-084, 6.1.91-117, 6.1.91-130, 6.1.91-161, 6.1.91-168, 6.1.91-172, 6.1.91-179, 6.1.91-182, 6.1.91-183, 6.1.92-013, 6.1.92-018, 6.1.92-025, 6.1.92-031, 6.1.92-045, 6.1.92-047, 6.1.92-065, 6.1.92-074, 6.1.92-076, 6.1.93-008, 6.1.93-010, 6.1.93-013, 6.1.93-019, 6.1.93-028, 6.1.93-030, 6.1.93-032, 6.1.93-043, 6.1.93-044, 6.1.93-046, 6.1.93-056, 6.1.94-008, 6.1.94-012, 6.1.94-013, 6.1.94-026, 6.1.95-001, 6.1.95-007, 6.1.95-016, 6.1.95-018, 6.1.95-030, 6.1.95-034, 6.1.95-046, 6.1.95-049, 6.1.96-003, 6.1.96-004, 6.1.96-014, 6.1.96-025, 6.1.96-028, 6.1.96-029, 6.1.96-044, 6.1.96-055, 6.1.96-056, 6.1.97-001, 6.1.97-002, 6.1.97-005, 6.1.97-010, 6.1.97-019, 6.1.97-036, 6.1.97-042, 6.1.97-044, 6.1.97-053, 6.1.97-058, 6.1.97-072, 6.1.97-076, 6.1.98-003, 6.1.98-005, 6.1.98-006, 6.1.98-010, 6.1.98-015, 6.1.98-016, 6.1.98-017, 6.1.98-024, 6.1.98-029, 6.1.98-053, 6.1.98-058, 6.1.98-069, 6.1.98-070, 6.1.98-081, 6.1.98-090, 6.1.98-092, 6.1.98-095, 6.1.98-097, 6.1.98-108, 6.1.98-111, 6.1.99-001, 6.1.99-011, 6.1.99-017, 6.1.99-031, 6.1.99-040, 6.1.99-045, 6.1.99-059, 6.1.99-062, 6.1.99-075, 6.1.99-136, 6.1.99-144, 6.1.00-001, 6.1.00-002, 6.1.00-007, 6.1.00-008, 6.1.00-013, 6.1.00-014, 6.1.00-015, 6.1.00-022, 6.1.00-030, 6.1.00-032, 6.1.00-033, 6.1.00-036, 6.1.00-037, 6.1.00-044, 6.1.00-049, 6.1.00-066, 6.1.00-091, 6.1.00-092, 6.1.00-095, 6.1.00-096, 6.1.00-126, 6.1.00-172, 6.1.00-174, 6.1.00-181, 6.1.00-182, 6.1.00-186, 6.1.00-192, 6.1.00-198, 6.1.00-204, 6.1.00-222, 6.1.00-251, 6.1.00-255, 6.1.01-004, 6.1.01-013, 6.1.01-019, 6.1.01-022, 6.1.01-026, 6.1.01-027, 6.1.01-033, 6.1.01-041, 6.1.01-045, 6.1.01-047, 6.1.01-049, 6.1.01-050, 6.1.01-059, 6.1.01-060, 6.1.01-071, 6.1.01-073, 6.1.01-100, 6.1.01-115, 6.1.01-119, 6.1.01-126, 6.1.01-146, 6.1.01-177, 6.1.01-193, 6.1.01-198, 6.1.01-203, 6.1.01-215, 6.1.01-224, 6.1.01-256, 6.1.01-272, 6.1.01-282, 6.1.01-294, 6.1.01-298, 6.1.01-321, 6.1.01-332, 6.1.01-343, 6.1.01-347, 6.1.01-352, 6.1.01-369, 6.1.01-380, 6.1.01-382, 6.1.01-391, 6.1.01-393, 6.1.01-394, 6.1.01-395, 6.1.01-402, 6.1.01-410, 6.1.02-015, 6.1.02-022, 6.1.02-027, 6.1.02-033, 6.1.02-039, 6.1.02-043, 6.1.02-044, 6.1.02-047, 6.1.02-065, 6.1.02-071, 6.1.02-077, 6.1.02-108, 6.1.02-113, 6.1.02-134, 6.1.02-138, 6.1.02-139, 6.1.02-162, 6.1.02-179, 6.1.02-182, 6.1.02-184, 6.1.02-197, 6.1.02-201, 6.1.02-207, 6.1.02-208, 6.1.02-209, 6.1.02-211, 6.1.02-234, 6.1.02-235, 6.1.02-249, 6.1.02-278, 6.1.02-279, 6.1.02-295, 6.1.02-300, 6.1.02-326, 6.1.02-353, 6.1.02-354, 6.1.02-365, 6.1.02-377, 6.1.02-383, 6.1.02-405, 6.1.02-417, 6.1.02-426, 6.1.02-430, 6.1.02-442, 6.1.03-001, 6.1.03-009, 6.1.03-014, 6.1.03-018, 6.1.03-020, 6.1.03-029, 6.1.03-030, 6.1.03-032, 6.1.03-033, 6.1.03-036, 6.1.03-037, 6.1.03-043, 6.1.03-059, 6.1.03-060, 6.1.03-065, 6.1.03-068, 6.1.03-069, 6.1.03-088, 6.1.03-091, 6.1.03-102, 6.1.03-156, 6.1.03-159, 6.1.03-162, 6.1.03-170, 6.1.03-173, 6.1.03-176, 6.1.03-194, 6.1.03-245, 6.1.03-250, 6.1.03-251, 6.1.03-265, 6.1.03-267, 6.1.03-269, 6.1.03-287, 6.1.03-304, 6.1.03-317, 6.1.03-337, 6.1.04-008, 6.1.04-011, 6.1.04-019, 6.1.04-036, 6.1.04-037, 6.1.04-038, 6.1.04-039, 6.1.04-040, 6.1.04-043, 6.1.04-045, 6.1.04-051, 6.1.04-053, 6.1.04-070, 6.1.04-071, 6.1.04-072, 6.1.04-076, 6.1.04-115, 6.1.04-184, 6.1.04-188, 6.1.04-201, 6.1.04-216, 6.1.04-220, 6.1.04-222, 6.1.04-234, 6.1.04-244, 6.1.04-255, 6.1.04-257, 6.1.04-275, 6.1.04-287, 6.1.05-007, 6.1.05-008, 6.1.05-011, 6.1.05-016, 6.1.05-017, 6.1.05-022, 6.1.05-030, 6.1.05-035, 6.1.05-042, 6.1.05-049, 6.1.05-053, 6.1.05-104, 6.1.05-112, 6.1.05-124, 6.1.05-126, 6.1.05-132, 6.1.05-200, 6.1.05-203, 6.1.05-231, 6.1.05-239, 6.1.05-244, 6.1.05-281, 6.1.05-284, 6.1.05-288, 6.1.05-297, 6.1.06-008, 6.1.06-012, 6.1.06-013, 6.1.06-014, 6.1.06-016, 6.1.06-017, 6.1.06-027, 6.1.06-028, 6.1.06-038, 6.1.06-039, 6.1.06-044, 6.1.06-062, 6.1.06-064, 6.1.06-072, 6.1.06-078, 6.1.06-084, 6.1.06-111, 6.1.06-112, 6.1.06-114, 6.1.06-128, 6.1.06-156, 6.1.06-164, 6.1.06-166, 6.1.06-190, 6.1.06-192, 6.1.06-197, 6.1.06-204, 6.1.06-275, 6.1.07-011, 6.1.07-014, 6.1.07-017, 6.1.07-044, 6.1.07-049, 6.1.07-051, 6.1.07-066, 6.1.07-068, 6.1.07-072, 6.1.07-073, 6.1.07-082, 6.2.85-002, 6.2.89-009, 6.2.91-016, 6.2.91-017, 6.2.92-006, 6.2.93-003, 6.2.95-002, 6.2.95-003, 6.2.98-001, 6.2.03-005, 6.2.03-010, 6.2.03-014, 6.2.04-005, 6.2.04-009, 6.2.05-008, 6.2.05-009, 6.2.05-010, 6.2.05-017, 6.3.83-004, 6.3.89-005, 6.3.93-008, 6.3.00-070, 6.3.01-034, 6.3.01-062, 6.3.02-001, 6.3.02-085, 6.3.03-019, 6.3.03-025, 6.3.03-028, 6.3.03-051, 6.3.03-062, 6.3.03-128, 6.3.03-129, 6.3.03-141, 6.3.04-061, 6.4.95-005, 6.4.95-006, 6.4.04-001, 6.4.04-008, 6.4.04-014, 6.4.05-008, 6.4.05-009, 6.5.93-001, 6.5.95-002, 6.6.78-003, 6.6.85-001, 6.6.85-003, 6.6.86-008, 6.6.87-004, 6.6.87-002, 6.6.87-006, 6.6.88-002, 6.6.90-002, 6.6.91-006, 6.6.91-001, 6.6.91-003, 6.6.92-001, 6.6.92-009, 6.6.93-002, 6.6.93-006, 6.6.93-009, 6.6.94-010, 6.6.95-002, 6.6.95-004, 6.6.96-001, 6.6.96-005, 6.6.99-005, 6.6.01-005, 6.6.01-013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2-028, 6.6.02-037, 6.6.02-040, 6.6.03-004, 6.6.03-005, 6.6.03-016, 6.6.03-017, 6.6.03-028, 6.6.03-034, 6.6.03-040, 6.6.04-002, 6.6.04-007, 6.6.04-047, 6.6.04-058, 6.6.04-064, 6.6.05-001, 6.6.05-003, 6.6.05-020, 6.6.05-032, 6.6.05-033, 6.6.05-043, 6.6.05-047, 6.6.05-055, 6.6.05-062, 6.6.06-017, 6.7.68-001, 6.7.72-001, 6.7.72-003, 6.7.76-002, 6.7.79-001, 6.7.82-001, 6.7.84-001, 6.7.86-001, 6.7.87-001, 6.7.89-001, 6.7.92-001, 6.7.94-001, 6.7.95-001, 6.7.96-001, 6.7.97-001, 6.7.98-001, 6.7.98-002, 6.7.98-004, 6.7.98-006, 6.7.98-007, 6.7.98-008, 6.7.99-001, 6.7.99-002, 6.7.99-003, 6.7.99-005, 6.7.00-001, 6.7.00-002, 6.7.01-001, 6.7.01-003, 6.7.02-001, 6.7.02-002, 6.7.03-002, 6.7.04-003, 6.7.06-007, 6.8.А-005, 6.8.Б-005, 6.8.Г-007, 6.8.Д-003, 6.8.К-006, 6.8.К-014, 6.8.Л-012, 6.8.Н-001, 6.8.Р-001, 6.8.С-009, 6.8.Х-003, 6.8.Ю-001, 6.8.</w:t>
      </w:r>
      <w:r>
        <w:rPr>
          <w:sz w:val="24"/>
          <w:szCs w:val="24"/>
          <w:lang w:val="en-GB"/>
        </w:rPr>
        <w:t>L-00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9.А-009, 6.9.Г-017, 6.9.Е-006, 6.9.З-013, 6.9.И-006, 6.9.К-020, 6.9.Л-003, 6.9.М-007, 6.9.М-009, 6.9.С-020, 6.9.Ч-002, 6.9.Ш-002, 6.9.Щ-002, 6.9.Э-001, 6.10.87-001, 6.10.91-008, 6.10.92-001, 6.10.98-001, 6.10.98-002, 6.10.99-001, 6.10.01-005, 6.10.01-008, 6.10.04-001, 6.10.06-006, 6.10.07-002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В странном городе; Вехи; “Воет ветер дальних странствий...”; Горячительные напитки; Дикси;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снова о "Понедельнике...": [Фрагмент из "Комментариев к пройденному" с вступлением редакции]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бранное; Комментарии к пройденному; Краткий словарь любителей фантастики; Люди и боги; Понедельник начинается в субботу: [Из "Комментариев к пройденному];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недельник начинается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бботу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: История вторая, Глава четвертая; Понедельник начинается в субботу: История третья, Глава третья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недельник начинается в субботу: Отрывок; Понедельник начинается в субботу: Сказка для научных сотрудников младшего возраста о приключениях современных магов и чернокнижников: [Фрагмент о дежурстве в НИИЧАВО на Новый год]; Понедельник начинается в субботу: Сценарий; [Предисловие]; Понедельник начинается в субботу: Фрагмент [части 3 - путешествие в "описываемое будущее"]; Предисловие А. Привалова; “Рыцари в серой фланели”; Собрание сочинений; Современные сказки; Сочинения; Суета вокруг дивана; Три времени: Прошлое; [Фрагмент неопубликованного “предисловия А. Привалова” к отрывку из повести “Понедельник начинается в субботу”]; Четыре стихии: Вода; Даваа гарич бямбаг эхэлдэг; Понеделник започва в събота; Понедiлок починаеться в суботу;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étfő szombaton kezdődi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 xml:space="preserve">Lucrurile salbatice ale secolului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undi commence samedi; Le Lundi commence samedi; Le Lundi commence le samedi; Lundi commencera samedi; </w:t>
      </w:r>
      <w:r>
        <w:rPr>
          <w:sz w:val="24"/>
          <w:szCs w:val="24"/>
          <w:lang w:val="en-US"/>
        </w:rPr>
        <w:t xml:space="preserve">Lunea incepe sambata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El lunes comienza el sabado; El lunes empieza el sabado; Mandag borjar pa lordag; Monday begins on Saturday;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Monday </w:t>
      </w:r>
      <w:r>
        <w:rPr>
          <w:color w:val="000000"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tarts on </w:t>
      </w:r>
      <w:r>
        <w:rPr>
          <w:color w:val="000000"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aturday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ontag beginnt am Samstag; Der Montag beginnt am Sonnabend; Der Montag fangt am Samstag an; </w:t>
      </w:r>
      <w:r>
        <w:rPr>
          <w:sz w:val="24"/>
          <w:szCs w:val="24"/>
          <w:lang w:val="en-US"/>
        </w:rPr>
        <w:t>Pondeli zacina v sobot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Pondelok sa zacina v sobotu; Poniedzialek zaczyna sie w sobote; Wo das Getreide wogt: Auszug; Гэцуёби-ха доёби-ни хадзимару: Вакай кагакуся-но тамэ-но моногатар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недельник начинается в субботу: [Из "Комментариев к пройденному]. 1.1.03-019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 Современные сказк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субботу: [Интервью]. 2.3.93-04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субботу: История вторая, Глава четвертая. 1.1.04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субботу: История третья, Глава третья. 1.1.05-0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недельник начинается в субботу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субботу: Отрывок. 1.1.74-019, 1.1.80-024, 1.1.86-02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недельник начинается в субботу; Wo das Getreide wogt: Auszug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субботу: Сказка для научных сотрудников младшего возраста о приключениях современных магов и чернокнижников: [Фрагмент о дежурстве в НИИЧАВО на Новый год]. 1.2.0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недельни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чинается в субботу: Сценарий. 1.1.90-042, 1.1.93-001, 1.1.95-001, 6.1.90-044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 Собрание сочинений; Чароде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субботу: Фрагмент [части 3 - путешествие в "описываемое будущее"]. 1.1.03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ади в десятку: [Один из десяти анекдотов рассказал Б.Н. Стругацкий]. 2.3.99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равки к идеалу. 2.3.89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продолжается в субботу: Брат за брата - отвечает. 2.3.04-07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пыт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бегству. 1.1.62-004, 1.1.65-003, 1.1.65-007, 1.1.66-005, 1.1.76-004, 1.1.77-004, 1.1.78-007, 1.1.82-008, 1.1.83-010, </w:t>
      </w:r>
      <w:r>
        <w:rPr>
          <w:sz w:val="24"/>
          <w:szCs w:val="24"/>
          <w:lang w:val="en-US"/>
        </w:rPr>
        <w:t>1.1.83-01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3-023, 1.1.86-002, 1.1.86-019, 1.1.88-001, 1.1.88-014, 1.1.88-016, 1.1.88-026, 1.1.88-033, 1.1.89-001, 1.1.89-003, 1.1.89-004, 1.1.89-013, 1.1.90-003, 1.1.90-001, 1.1.92-004, 1.1.92-001, 1.1.95-001, 1.1.95-008, 1.1.96-010, 1.1.97-001, 1.1.97-024, 1.1.97-025, 1.1.97-026, 1.1.98-001, 1.1.98-025, 1.1.98-026, 1.1.99-023, 1.1.99-024, 1.1.00-018, 1.1.00-019, 1.1.00-020, 1.1.00-021, 1.1.01-001, 1.1.01-015, 1.1.01-016, 1.1.02-016, 1.1.03-026, 1.1.03-037, 1.1.04-001, 1.1.04-017, 1.1.06-022, 1.1.06-023, 1.2.06-015, 2.1.70-002, 2.1.83-001, 2.1.03-001, 2.1.06-001, 2.2.67-003, 2.3.88-012, 2.3.91-024, 2.3.99-064, 2.3.00-044, 2.3.04-024, 2.3.04-049, 2.3.05-016, 2.3.06-005, 6.1.62-014, 6.1.63-001, 6.1.63-003, 6.1.63-008, 6.1.63-013, 6.1.64-002, 6.1.64-003, 6.1.64-005, 6.1.64-008, 6.1.64-010, 6.1.64-012, 6.1.64-019, 6.1.64-025, 6.1.65-002, 6.1.65-004, 6.1.65-005, 6.1.65-006, 6.1.65-008, 6.1.65-012, 6.1.65-018, 6.1.65-019, 6.1.65-022, 6.1.65-025, 6.1.65-026, 6.1.65-031, 6.1.66-001, 6.1.66-003, 6.1.66-004, 6.1.66-009, 6.1.66-016, 6.1.66-017, 6.1.66-020, 6.1.66-022, 6.1.67-001, 6.1.67-002, 6.1.67-003, 6.1.67-005, 6.1.67-009, 6.1.67-010, 6.1.67-012, 6.1.67-013, 6.1.67-017, 6.1.68-001, 6.1.68-002, 6.1.68-003, 6.1.68-004, 6.1.68-015, 6.1.69-002, 6.1.69-004, 6.1.69-008, 6.1.69-010, 6.1.69-011, 6.1.69-013, 6.1.69-022, 6.1.69-027, 6.1.70-002, 6.1.70-004, 6.1.70-005, 6.1.70-008, 6.1.70-010, 6.1.70-011, 6.1.72-003, 6.1.72-008, 6.1.72-009, 6.1.72-010, 6.1.72-011, 6.1.72-012, 6.1.72-013, 6.1.72-018, 6.1.73-005, 6.1.73-008, 6.1.73-011, 6.1.73-016, 6.1.73-017, 6.1.74-002, 6.1.74-004, 6.1.74-007, 6.1.75-003, 6.1.75-004, 6.1.75-011, 6.1.76-001, 6.1.76-012, 6.1.77-011, 6.1.79-001, 6.1.79-010, 6.1.79-023, 6.1.80-001, 6.1.81-002, 6.1.83-004, 6.1.83-007, 6.1.83-010, 6.1.83-015, 6.1.83-022, 6.1.83-038, 6.1.83-055, 6.1.84-003, 6.1.84-005, 6.1.85-004, 6.1.85-012, 6.1.86-004, 6.1.86-005, 6.1.86-019, 6.1.86-027, 6.1.86-028, 6.1.86-032, 6.1.86-034, 6.1.87-003, 6.1.87-013, 6.1.87-043, 6.1.88-020, 6.1.88-021, 6.1.88-035, 6.1.88-040, 6.1.88-104, 6.1.89-002, 6.1.89-007, 6.1.89-056, 6.1.89-077, 6.1.89-093, 6.1.90-001, 6.1.90-013, 6.1.90-018, 6.1.90-021, 6.1.90-044, 6.1.90-140, 6.1.90-143, 6.1.91-007, 6.1.91-015, 6.1.91-027, 6.1.91-031, 6.1.91-138, 6.1.91-153, 6.1.91-161, 6.1.91-167, 6.1.92-030, 6.1.92-031, 6.1.92-046, 6.1.92-065, 6.1.93-010, 6.1.93-027, 6.1.93-032, 6.1.93-043, 6.1.93-044, 6.1.93-055, 6.1.94-001, 6.1.94-025, 6.1.95-001, 6.1.95-002, 6.1.95-005, 6.1.95-046, 6.1.95-049, 6.1.96-001, 6.1.96-014, 6.1.96-022, 6.1.96-029, 6.1.96-042, 6.1.96-051, 6.1.96-053, 6.1.97-004, 6.1.97-007, 6.1.97-015, 6.1.97-030, 6.1.98-017, 6.1.98-027, 6.1.98-033, 6.1.98-051, 6.1.99-014, 6.1.99-045, 6.1.99-069, 6.1.00-018, 6.1.00-033, 6.1.00-037, 6.1.00-095, 6.1.00-113, 6.1.00-172, 6.1.00-197, 6.1.00-199, 6.1.00-248, 6.1.00-292, 6.1.01-019, 6.1.01-030, 6.1.01-045, 6.1.01-049, 6.1.01-080, 6.1.01-155, 6.1.01-206, 6.1.01-306, 6.1.02-015, 6.1.02-030, 6.1.02-071, 6.1.02-110, 6.1.02-365, 6.1.02-440, 6.1.03-005, 6.1.03-009, 6.1.03-020, 6.1.03-027, 6.1.03-030, 6.1.03-035, 6.1.03-040, 6.1.03-060, 6.1.03-102, 6.1.04-033, 6.1.04-039, 6.1.04-040, 6.1.04-043, 6.1.04-045, 6.1.04-060, 6.1.04-071, 6.1.04-196, 6.1.04-224, 6.1.04-287, 6.1.05-007, 6.1.05-008, 6.1.05-017, 6.1.05-022, 6.1.05-030, 6.1.05-031, 6.1.05-035, 6.1.05-053, 6.1.05-124, 6.1.05-169, 6.1.05-241, 6.1.06-002, 6.1.06-010, 6.1.06-012, 6.1.06-013, 6.1.06-016, 6.1.06-017, 6.1.06-027, 6.1.06-048, 6.1.07-027, 6.1.07-068, 6.1.07-082, 6.2.91-001, 6.2.95-003, 6.2.02-001, 6.2.03-009, 6.2.04-008, 6.2.05-010, 6.3.83-003, 6.3.01-034, 6.3.03-019, 6.3.03-036, 6.3.03-051, 6.3.03-059, 6.3.03-135, 6.3.06-031, 6.4.03-015, 6.4.04-008, 6.4.05-008, 6.6.70-002, 6.6.70-003, 6.6.78-003, 6.6.85-001, 6.6.85-004, 6.6.86-013, 6.6.87-006, 6.6.91-001, 6.6.91-003, 6.6.93-002, 6.6.93-005, 6.6.93-008, 6.6.95-004, 6.6.96-001, 6.6.96-004, 6.6.01-005, 6.6.01-021, 6.6.03-004, 6.6.03-023, 6.6.03-054, 6.6.04-002, 6.6.05-001, 6.6.06-001, 6.7.72-001, 6.7.72-003, 6.7.76-002, 6.7.79-001, 6.7.87-001, 6.7.95-001, 6.7.96-001, 6.7.98-001, 6.7.98-003, 6.7.98-004, 6.7.98-006, 6.7.99-001, 6.7.99-002, 6.7.99-003, 6.7.99-004, 6.7.00-001, 6.7.02-001, 6.7.04-002, 6.7.06-010, 6.8.Г-007, 6.8.П-001, 6.9.Б-011, 6.9.Б-021, 6.9.З-007, 6.10.90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Беглец; “Воет ветер дальних странствий...”; Избранное; Опыт побега; Побег; Собрание сочинений; Сочинения; Опит за бягство; Attempted Escape; </w:t>
      </w:r>
      <w:r>
        <w:rPr>
          <w:sz w:val="24"/>
          <w:szCs w:val="24"/>
          <w:lang w:val="en-US"/>
        </w:rPr>
        <w:t xml:space="preserve">An Attempt to Escape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n Attempted Escape; </w:t>
      </w:r>
      <w:r>
        <w:rPr>
          <w:sz w:val="24"/>
          <w:szCs w:val="24"/>
          <w:lang w:val="en-GB"/>
        </w:rPr>
        <w:t>Begsanas meginajum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Escape attempt; Fluchtversuch; Der Fluchtversuch; Fuga nel futuro; Fuga nel tempo; Intento de fuga; Pakoyritys; Passi nel tempo; Pogenemiskatse; Pokus o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ek; Proba ucieczki; Tentative d’evasion; La tentative d’evasion; Tentativo di fuga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раж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0-005, 1.1.61-012, 1.1.67-001, 1.1.70-004, 1.1.75-001, 1.1.77-009, 1.1.80-014, 1.1.83-001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5-008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63-010, 6.1.66-020, 6.1.87-068, 6.1.90-021, 6.1.90-044, 6.1.91-015, 6.1.91-170, 6.1.00-289, 6.1.01-045, 6.1.03-030, 6.1.04-040, 6.1.05-017, 6.1.05-022, 6.1.05-031, 6.1.06-011, 6.1.06-014, 6.6.91-001, 6.6.93-002, 6.6.01-021, 6.7.72-001, 6.7.95-001, 6.9.Ф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; В поисках Странников, или История космических свершений человечества в XXII веке; Полдень, XXII век (Возвращение); Собрание сочинений; Il bianco cono di Alaid; Defeat; Das Ei; Kleska; Mittag, 22 Jahrhundert; Die Niederlage; Noon: 22nd century;</w:t>
      </w:r>
      <w:r>
        <w:rPr>
          <w:sz w:val="24"/>
          <w:szCs w:val="24"/>
          <w:lang w:val="en-GB"/>
        </w:rPr>
        <w:t xml:space="preserve"> 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чный рецидив. 2.8.89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трет обобщенный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треты: Борис Стругацкий, писатель. 2.3.03-09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ещ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89-014, 6.1.01-045, 6.1.91-106, 6.1.02-021, 6.1.03-327, 6.1.04-04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;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“взрыва”... 2.2.86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полета Гагарина что вы считаете фантастическим? 2.1.61-001, 2.1.91-004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поклон: Борис Стругацкий, писатель. 2.3.01-06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словие. 2.1.91-002, 2.2.57-001, 2.2.60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ушная стрелка часов. 2.2.76-002, 2.2.93-004, 2.2.93-006, 2.2.01-001, 2.3.95-020, 6.2.95-003, 6.2.03-005, 6.2.04-005, 6.6.93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скриптум: 8 вопросов Борису Стругацкому от Ильи Стогова. 2.3.03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мы "за". 2.8.89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мы стали фантастами. 2.1.67-003, 2.1.89-007, 2.1.91-001, 2.1.93-005, 2.1.93-006, 2.1.01-001, 6.6.91-001, 6.6.93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нет кинофантастики. 2.1.67-007, 2.1.91-001, 2.1.93-006, 2.1.01-001, 6.1.67-015, 6.1.99-12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чему у нас нет кинофантастики; Собрание сочинени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нефть дороже Байкала?: Борис Стругацкий, писатель-фантаст. 2.3.06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у нас нет кинофантастики. 6.1.03-06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чему нет кинофантастики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ч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е же. 1.1.60-002, 1.1.67-001, 1.1.75-001, 1.1.92-004, 1.1.92-001, 1.1.95-001, 1.1.96-003, 1.1.97-031, 1.1.97-032, 1.1.98-003, 1.1.98-029, 1.1.98-030, 1.1.99-025, 1.1.99-026, 1.1.00-022, 1.1.00-023, 1.1.01-001, 1.1.01-017, </w:t>
      </w:r>
      <w:r>
        <w:rPr>
          <w:sz w:val="24"/>
          <w:szCs w:val="24"/>
          <w:lang w:val="en-GB"/>
        </w:rPr>
        <w:t>1.1.01-023, 1.1.02-01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03-001, 1.1.03-027, 1.1.04-014, 1.1.05-001, 1.1.05-012, 1.1.06-022, 1.1.06-023, 1.1.06-024, 2.3.05-007, 6.1.61-008, 6.1.62-011, 6.1.62-012, 6.1.63-010, 6.1.64-002, 6.1.66-020, 6.1.68-003, 6.1.73-009, 6.1.74-004, 6.1.76-010, 6.1.87-068, 6.1.90-044, 6.1.91-015, 6.1.91-167, 6.1.98-017, 6.1.01-045, 6.1.03-030, 6.1.04-040, 6.1.05-017, 6.1.05-022, 6.1.06-014, 6.6.91-001, 6.6.93-002, 6.6.96-001, 6.6.02-006, 6.6.03-033, 6.7.72-001, 6.7.95-001, 6.9.К-015, 6.10.78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Полдень, XXII век (Возвращение); Собрание сочинений; Almost the Same; </w:t>
      </w:r>
      <w:r>
        <w:rPr>
          <w:sz w:val="24"/>
          <w:szCs w:val="24"/>
          <w:lang w:val="en-US"/>
        </w:rPr>
        <w:t xml:space="preserve">Fast die gleichen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oon: 22nd century; Prawie tacy sami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ила жизни. Борис Стругацкий, писатель, 73 года, Петербург. 2.3.06-040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авильно ли, что Смольный сам разрабатывает программу приватизации и сам ее утверждает?: Борис Стругацкий, писатель. 2.3.05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ый фантаст. 2.3.99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ый фантаст: Демократия без границ нежизнеспособна, как человек без кожи, считает Борис Стругацкий. 2.3.99-041, 2.3.99-04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Демократия без границ нежизнеспособна, как человек без кожи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видение фантаста оправдалось: Борис Стругацкий - победитель конкурса “Прогноз АиФ”. 2.3.94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исловие. 2.1.69-003, 2.1.72-001, 2.1.90-004, 2.1.99-002, 2.1.00-002, 2.1.03-003, 2.3.98-003, 2.3.02-016, 2.3.05-013, 6.1.03-030, 6.1.04-040, 6.6.91-00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]. 1.1.64-012, 1.1.65-002, 2.1.65-002, 2.1.90-003, 2.1.91-003, 2.1.91-004, 2.1.92-002, 2.1.93-006, 2.2.66-001, 2.2.92-001, 2.3.02-01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исловие А.Привалова. 1.1.94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 Фрагмент неопубликованного “предисловия А. Привалова” к отрывку из повести “Понедельник начинается в субботу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исловие авторов к изданию 1993 года. 2.1.9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Предисловие к главам из повести “Улитка на склоне”]. 1.1.66-002, 1.1.83-034, 2.1.66-001, 2.1.83-007, 2.1.91-004, 6.6.05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главам науч.-фантаст. повести “Возвращение”]. 2.1.61-002, 2.1.91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киноповести “Машина желаний”]. 2.2.9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; [Предисловие к сценарию “Машина желаний”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набору открыток]. 2.1.63-001, 2.1.9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ервой главе повести-буриме “Летающие кочевники”]. 2.1.68-004, 2.1.9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ервые люди на первом пл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А.Измайлова “Спокойной ночи, или Необыкновенные приключения гидролога Пети Зудикова”]. 2.3.8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А.Столярова “Мечта Пандоры”]. 2.3.86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А.Тюрина и А.Щеголева “Клетка для буйных”]. 2.3.88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А.Щеголева “Любовь зверя”]. 2.3.91-05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В.Жилина “День свершений]. 2.3.87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“Жук в муравейнике”]. 1.1.82-001, 2.1.82-001, 2.1.9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“За миллиард лет до конца света”]. 1.1.83-033, 2.1.83-003, 2.1.9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К.Абэ “Четвертый ледниковый период”]. 2.2.65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вести Л. и Е.Лукиных “Вторжение”]. 2.3.90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Предисловие к повести Ю.Буркина "Королева белых слоников"]. 2.3.04-05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дборке пародий]. 2.3.89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одборке рассказов Стругацких]. 1.1.93-016, 1.1.93-017, 1.1.93-018, 2.3.93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ам А.Карапетяна, А.Измайлова, А.Столярова]. 2.3.88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ам У.Джекобса “Старые капитаны”]. 2.2.73-002, 2.2.93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А.Хуснутдинова "Фамилиал"]. 2.3.01-04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. к рассказу А.Щеголева “Кто звал меня?”]. 2.3.92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“Бедные злые люди”]. 1.1.89-054, 1.1.90-043, 2.3.89-011, 2.3.90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дные злые лю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. к рассказу “В наше интересное время”]. 2.3.93-013, 2.3.98-004, 2.3.00-016, 2.3.01-007, 2.3.02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наше интересное врем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Л. и Е.Лукиных “Вторжение”]. 2.3.87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М.Ткачёва “Всеобщий порыв смеха”]. 2.2.91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“Мыслит ли человек?: Некоторые новые данные о происхождении Хомо Сапиенс Еректус”]. 1.5.00-002, 2.3.00-03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ыслит ли человек?: Некоторые новые данные о происхождении Хомо Сапиенс Еректус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С.Витмана “Цели прогресса”]. 2.3.79-002, 2.3.93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С.Казменко “Водопой”]. 2.3.86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оману А.Столярова “Монахи под луной”]. 2.3.92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. к роману М.Успенского “Там, где нас нет”]. 2.3.94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сборнику В.Саксонова “Повесть о юнгах. Дальний поход”]. 2.2.71-001, 2.2.94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Предисловие к сценарию “Машина желаний”]. 1.1.81-002, 2.2.81-001, 2.2.98-001, 2.2.01-002, 2.2.02-002, 2.3.93-01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; [Предисловие к киноповести “Машина желаний”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фантастической повести Н.Ютанова “Путь обмана”]. 2.3.89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фантаст. рассказам Р.Шекли]. 2.1.65-004, 2.1.9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фантастическому рассказу А.Щеголева “Дождик”]. 2.3.88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исловие плюс. 1.1.00-001, 1.1.03-001, 1.1.04-001, 2.3.00-015, 2.3.03-030, 2.3.04-04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казать будущее невозможно, его можно только случайно угадать…”: На вопросы “Русского Еврея” отвечает писатель-фантаст Борис Стругацкий. 2.3.00-027, 6.3.00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 Путин на Всемирном газетном конгрессе заявил, что свободе СМИ в России ничто не угрожает. У нас есть свобода СМИ?: Борис Стругацкий, писатель. 2.3.06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 РФ Владимир Путин приказал спецслужбам найти и уничтожить убийц сотрудников посольства РФ в Багдаде. Президент с правом на убийство?: Борис Стругацкий, писатель. 2.3.06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Президент сыграл не лучшую партию". 2.3.03-031, 2.3.04-04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Президент сыграл не лучшую парти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у В.В.Путину. 2.8.00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у Российской Федерации Борису Ельцину. 2.8.94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зидиум ЭСМ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красный утенок. 1.1.86-036, 6.1.86-043, 6.1.86-047, 6.1.88-104, 6.1.06-01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; Гадкие лебеди; Дети дождя; Сезон дожд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сс-опрос. 2.3.90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т всем членам “Гэйма”!”. 2.2.89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тствие читателям газеты "Открытый взгляд".2.3.06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отовьтесь задуматься. 2.3.96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м и мировоззрение. 2.3.90-022, 6.7.0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летайте через двести лет...”: Выступление писателя в телефильме “Тайна тайн”, посвященном проблеме поиска внеземных цивилизаций. 2.2.96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аков справился?: Борис Стругацкий, писатель. 2.3.99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ение счетно-аналитических машин для решения некоторых задач астрофотографии. 2.3.63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имечание к рассказу “В наше интересное время”]. 2.3.99-00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 наше интересное врем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я. 2.2.61-002, 2.2.00-002, 6.2.01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 Уэллса. 2.3.84-005, 2.3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яли бы Вы у себя беженца?: Борис Стругацкий, писатель. 2.3.02-06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елец из преисподней. 1.1.8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ельцы. 1.1.67-002, 1.1.70-001, 1.1.73-003, 1.1.76-018, 1.1.89-015, 2.3.05-002, 6.1.93-03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 Przybysze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c czlonka archeologicznej grupy 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pidy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K.N Siergiejewa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критику научной фантастики. 2.1.91-001, 2.1.91-008, 2.1.93-005, 2.1.94-002, 2.1.01-001, 6.1.04-045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брание сочинений; [Фрагменты из статьи “Про критику научной фантастики”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яете ли вы продукты на экологическую чистоту?: Борис Стругацкий, писатель. 2.3.03-05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ноз. 2.1.89-014, 2.1.91-014, 2.1.01-001, 6.1.01-045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Собрание сочинений; </w:t>
      </w:r>
      <w:r>
        <w:rPr>
          <w:sz w:val="24"/>
          <w:szCs w:val="24"/>
          <w:lang w:val="en-US"/>
        </w:rPr>
        <w:t>Alla Bosszart interjúja a Sztrugackij fivérekke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ноз (на 100 лет)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нозы Б.Стругацкого. 2.3.91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аю смотреть, несмотря ни на что. 2.3.92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ение "заветного списка": Борис Стругацкий. 2.3.01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 фантастика. 2.2.85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ранство фантастики. 2.2.82-002, 2.2.94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давления. 2.8.01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смертной казни - за право на жизнь!: Президенту СССР. Президентам республик СССР. Парламентам республик. 2.8.91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 два года... 2.2.93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льный венок Окуджаве: Борис Стругацкий. 2.3.97-02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ние с Виктором Астафьевым: Борис Стругацкий. 2.3.01-06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сихотип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никто не уйдет обиженным. 2.3.98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в преисподнюю. 6.1.90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в фантастику. 2.3.76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ешествие в фантастику: Наш собеседник - писатель Борис Стругацк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в фантастику: Наш собеседник - писатель Борис Стругацкий. 2.3.93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ешествие в фантастик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ин - телезвезда Питера: [Борис Стругацкий, писатель]. 2.3.99-05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у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Амальтею. 1.1.60-002, 1.1.61-011, 1.1.61-024, </w:t>
      </w:r>
      <w:r>
        <w:rPr>
          <w:sz w:val="24"/>
          <w:szCs w:val="24"/>
          <w:lang w:val="en-US"/>
        </w:rPr>
        <w:t>1.1.62-00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62-008, </w:t>
      </w:r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1.62-023, 1.1.63-016, 1.1.64-002, 1.1.68-005, 1.1.79-009, 1.1.79-029, 1.1.82-007, 1.1.82-022, 1.1.85-004, 1.1.85-018, 1.1.86-009, 1.1.86-010, 1.1.88-009, 1.1.89-039, 1.1.91-001, 1.1.91-016, 1.1.92-008, 1.1.93-010, 1.1.94-002, 1.1.95-001, 1.1.96-003, 1.1.97-003, 1.1.97-022, 1.1.97-023, 1.1.98-003, 1.1.98-022, 1.1.98-023, 1.1.99-021, 1.1.99-022, 1.1.00-001, 1.1.00-016, 1.1.01-013, 1.1.01-014, 1.1.01-021, 1.1.02-012, 1.1.02-013, 1.1.03-001, 1.1.03-011, 1.1.03-017, 1.1.03-018, 1.1.03-020, 1.1.04-001, 1.1.04-022, 1.1.04-023, 1.1.05-013, 1.1.06-015, 1.1.06-016, 1.1.06-017, 1.6.03-003, 2.1.60-002, 2.1.83-001, 2.1.03-001, 2.3.65-001, 2.3.99-064, 2.3.00-044, 2.3.04-049, 2.3.04-095, 2.3.05-003, 2.3.05-007, 2.3.05-016, 6.1.60-004, 6.1.61-002, 6.1.61-007, 6.1.61-010, 6.1.61-011, 6.1.61-013, 6.1.61-014, 6.1.61-015, 6.1.61-016, 6.1.62-002, 6.1.62-004, 6.1.62-007, 6.1.62-011, 6.1.62-012, 6.1.63-004, 6.1.63-010, 6.1.64-001, 6.1.64-002, 6.1.64-003, 6.1.64-004, 6.1.64-005, 6.1.64-008, 6.1.64-010, 6.1.64-015, 6.1.64-019, 6.1.64-021, 6.1.64-022, 6.1.64-025, 6.1.65-005, 6.1.65-006, 6.1.65-021, 6.1.65-027, 6.1.66-005, 6.1.66-006, 6.1.66-007, 6.1.66-013, 6.1.66-020, 6.1.67-001, 6.1.68-003, 6.1.68-011, 6.1.69-002, 6.1.69-010, 6.1.69-011, 6.1.69-027, 6.1.70-002, 6.1.70-004, 6.1.70-009, 6.1.72-008, 6.1.72-010, 6.1.72-011, 6.1.72-012, 6.1.74-002, 6.1.75-003, 6.1.76-011, 6.1.76-012, 6.1.79-010, 6.1.80-006, 6.1.80-035, 6.1.81-001, 6.1.81-002, 6.1.81-034, 6.1.83-007, 6.1.83-015, 6.1.83-022, 6.1.83-024, 6.1.85-003, 6.1.85-007, 6.1.85-012, 6.1.86-005, 6.1.86-010, 6.1.86-019, 6.1.86-042, 6.1.86-059, 6.1.87-003, 6.1.88-020, 6.1.88-035, 6.1.88-046, 6.1.88-055, 6.1.88-109, 6.1.89-002, 6.1.89-021, 6.1.89-077, 6.1.90-013, 6.1.90-018, 6.1.90-021, 6.1.90-044, 6.1.90-136, 6.1.90-140, 6.1.91-015, 6.1.91-016, 6.1.91-027, 6.1.91-031, 6.1.91-153, 6.1.91-167, 6.1.91-170, 6.1.92-002, 6.1.92-013, 6.1.92-065, 6.1.93-032, 6.1.93-060, 6.1.95-001, 6.1.95-002, 6.1.95-005, 6.1.95-027, 6.1.95-033, 6.1.95-049, 6.1.96-022, 6.1.96-042, 6.1.97-001, 6.1.97-006, 6.1.98-008, 6.1.98-017, 6.1.98-027, 6.1.98-072, 6.1.99-013, 6.1.00-017, 6.1.00-039, 6.1.00-199, 6.1.01-019, 6.1.01-022, 6.1.01-029, 6.1.01-045, 6.1.01-049, 6.1.01-078, 6.1.02-015, 6.1.02-029, 6.1.02-062, 6.1.02-096, 6.1.03-009, 6.1.03-018, 6.1.03-020, 6.1.03-029, 6.1.03-030, 6.1.03-033, 6.1.03-039, 6.1.03-050, 6.1.03-052, 6.1.03-074, 6.1.03-095, 6.1.03-102, 6.1.03-130, 6.1.03-173, 6.1.03-216, 6.1.04-019, 6.1.04-040, 6.1.04-043, 6.1.04-045, 6.1.04-052, 6.1.04-058, 6.1.05-007, 6.1.05-022, 6.1.05-030, 6.1.05-053, 6.1.05-160, 6.1.05-220, 6.1.06-010, 6.1.06-012, 6.1.06-013, 6.1.06-014, 6.1.06-016, 6.1.06-017, 6.1.06-027, 6.1.06-198, 6.1.07-031, 6.1.07-068, 6.2.91-021, 6.2.91-024, 6.2.95-003, 6.2.98-001, 6.2.00-006, 6.2.03-005, 6.2.03-009, 6.2.03-011, 6.2.03-014, 6.2.04-005, 6.2.04-008, 6.2.04-010, 6.3.83-003, 6.3.02-001, 6.3.05-007, 6.3.06-031, 6.6.70-003, 6.6.78-003, 6.6.85-001, 6.6.87-006, 6.6.89-001, 6.6.91-001, 6.6.93-002, 6.6.93-004, 6.6.94-010, 6.6.96-001, 6.6.96-004, 6.6.01-021, 6.6.01-025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3-004, 6.6.03-005, 6.6.04-002, 6.6.04-039, 6.6.05-003, 6.7.72-001, 6.7.72-003, 6.7.92-001, 6.7.95-001, 6.7.96-001, 6.7.98-001, 6.7.98-002, 6.7.98-004, 6.7.98-006, 6.7.99-001, 6.7.99-002, 6.7.99-003, 6.7.99-004, 6.7.99-008, 6.7.00-001, 6.7.01-001, 6.7.02-001, 6.7.04-003, 6.7.06-008, 6.8.Г-007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Объяснение некоторых научных и технических терминов, встречающихся в тексте; Путь на Альматею; С грузом прибыл; Собрание сочинений; Страшная большая планета; Пътят към Амалтея; Шлях на Амальтею;</w:t>
      </w:r>
      <w:r>
        <w:rPr>
          <w:sz w:val="24"/>
          <w:szCs w:val="24"/>
          <w:lang w:val="en-US"/>
        </w:rPr>
        <w:t xml:space="preserve"> El camino a Amalte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El camino de Amaltea; Cesta na Amalteu;</w:t>
      </w:r>
      <w:r>
        <w:rPr>
          <w:sz w:val="24"/>
          <w:szCs w:val="24"/>
          <w:lang w:val="en-GB"/>
        </w:rPr>
        <w:t xml:space="preserve"> Cels uz Amalteju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e chemin d' Amalthee;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 xml:space="preserve">Destination Amalthea; </w:t>
      </w:r>
      <w:r>
        <w:rPr>
          <w:color w:val="000000"/>
          <w:sz w:val="24"/>
          <w:szCs w:val="24"/>
          <w:lang w:val="en-US"/>
        </w:rPr>
        <w:t>Destination Amaltheia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stination: Amaltheia; Droga na Amaltee; Journey to Amalthea; </w:t>
      </w:r>
      <w:r>
        <w:rPr>
          <w:sz w:val="24"/>
          <w:szCs w:val="24"/>
          <w:lang w:val="en-GB"/>
        </w:rPr>
        <w:t xml:space="preserve">Lot na Amaltee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ia Amaltea; A Voyage to Amalthea; The Way to Amalteia; Der Weg nach Amaltheia; Der Weg zur Amalth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ь на Альматею. 6.1.06-08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ьеса-памфлет Дзюндзи Киносита “Успение лягушки”. 2.2.58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ница началась в четверг: Выбранные места из ночной беседы 96 человек с Борисом Стругацким и друг с другом 1 декабря 2000 года. 2.3.00-07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капель эликсира. 6.6.96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ять ложек элексира. 1.1.06-004, 1.1.06-00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ять ложек эликсир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я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ожек Эликсира. 1.1.85-022, 1.1.86-043, 1.1.86-044, 1.1.86-045, 1.1.86-046, 1.1.86-047, 1.1.86-048, 1.1.86-049, 1.1.87-008, 1.1.87-009, 1.1.88-008, 1.1.89-041, 1.1.89-055, 1.1.89-062, 1.1.90-012, 1.1.91-012, 1.1.91-013, 1.1.93-001, 1.1.95-001, 1.1.98-031, 1.1.98-032, 1.1.99-027, 1.1.00-024, 1.1.01-001, 1.1.01-019, 1.1.01-020, 1.1.02-018, 1.1.03-028, 1.1.05-006, 1.2.06-004, 2.3.93-012, 2.3.98-004, 2.3.99-004, 2.3.00-016, 2.3.01-007, 2.3.02-018, 2.3.04-049, 2.3.05-004, 2.3.05-005, 2.3.05-016, 6.1.85-015, 6.1.86-011, 6.1.86-030, 6.1.86-043, 6.1.87-083, 6.1.88-004, 6.1.89-060, 6.1.90-044, 6.1.90-094, 6.1.91-106, 6.1.96-014, 6.1.98-005, 6.1.99-059, 6.1.00-014, 6.1.00-037, 6.1.01-026, 6.1.01-045, 6.1.02-015, 6.1.02-027, 6.1.02-295, 6.1.02-383, 6.1.02-442, 6.1.03-009, 6.1.03-030, 6.1.03-036, 6.1.03-068, 6.1.04-040, 6.1.04-045, 6.1.04-099, 6.1.05-053, 6.1.06-012, 6.1.06-013, 6.1.06-016, 6.1.06-186, 6.1.06-081, 6.1.06-206, 6.1.07-061, 6.1.07-073, 6.6.93-002, 6.6.01-021, 6.7.95-001, 6.7.99-002, 6.7.99-003, 6.7.00-001, 6.7.06-003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Искушение Б.; Пять капель эликсира; Пять ложке элексира; Собрание сочинений; </w:t>
      </w:r>
      <w:r>
        <w:rPr>
          <w:rFonts w:eastAsia="Times New Roman CE" w:cs="Times New Roman CE" w:ascii="Times New Roman CE" w:hAnsi="Times New Roman CE"/>
          <w:sz w:val="24"/>
          <w:szCs w:val="24"/>
        </w:rPr>
        <w:t>Cinco cucharadas de elixir; Cinq cuillers d’elixir; Five Spoonfuls of Elixir; Funf Loffel Elixier; Piec lyzek eliksiru; Pet lžiček elixíru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пун гохай-но рэйяки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Р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в курилке: Борис Стругацкий, писатель-фантаст. 2.3.02-05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о фантастике. 2.3.86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по существу. 2.2.87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шел о фантастике. 2.1.67-004, 2.1.91-001, 2.1.93-006, 2.1.01-001, 2.3.93-014, 6.1.72-009, 6.6.91-001, 6.6.93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курс. 2.2.92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каз Аркадия Стругацкого. 2.2.87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каз о гигантской флюктуации. 1.1.81-010, 1.1.86-01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тажеры; Die Geschichte von der gigantischen Fluktuation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сска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1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спытание “СКР”; Ночь в пустыне; Частные предположен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сть чуда и чудо реальности. 2.2.77-004, 2.2.93-006, 6.1.79-009, 6.1.03-030, 6.1.04-040, 6.6.91-00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волюция - это борьба за души. 2.2.88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льсы заочного порицания. 2.1.89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ороги научного прорицания: Размышления с диалогами, с роботами, с ацтеками, с машиной времени, с путешествием в ту и другую сторону от настоящего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родский Б. Жизнь в веках: Занимательное искусствознание. - М.: Сов. художник, 1983. - 255 с, ил.]. 2.1.84-001, 2.1.94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ензия на роман-утопию Б.Вольфа “Лимбо”]. 2.2.91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[О повести Б.Вольфа “Лимбо”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чь. 2.1.88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ается судьба России. 2.8.96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иф Октопус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имое пятно!.. Тебя приветствуют Булычев, Стругацкий и Крапивин. 2.3.94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негодует. 2.3.91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не требуют остановить чеченскую трагедию. Но не за счет новой крови. 2.8.96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еж веков: [Отв. на анкету]. 2.3.98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 Судьбы в поле случайностей. 2.5.95-001, 2.5.01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мата делает выбор. 2.1.06-001, 2.2.74-002, 2.2.75-001, 2.2.93-005, 2.2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ыцари в серой фланели”. 1.1.89-05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Понедельник начинается в субботу; Улитка на склоне;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царь мечты. 2.3.84-003, 2.3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С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рузом прибыл. 2.3.05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уть на Амальтею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нем Победы!. 2.3.98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ем вы, мастера власти?: Нужна ли президенту интеллигенция. 2.3.96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ем вы, мастера культуры?: Борис Стругацкий, писатель. 2.3.03-1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Витицкий, или История псевдонима. 1.7.05-001, 2.3.05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.Ярославцев, или Краткая история одного псевдонима. 1.6.04-001, 1.6.05-001, 2.3.04-043, 2.3.05-01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раткая история одного псевдоним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амодвижущие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роги. 1.1.61-016, 1.1.61-023, 1.1.62-001, 1.1.63-001, 1.1.67-001, 1.1.75-001, 1.1.75-019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05-022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амодвижущиеся дороги: отрывок из повести А. и Б. Стругацких "Возвращение"; Собрание сочинений; Реынтоарчеря: Мез де зи. Секолул 22; Друмуриле аутомобиле; Automata utak; Intoarcerea: Amiaza veacului al XXII-lea; Iselukuvad teed; The Moving Roads; Noon: 22nd century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en-GB"/>
        </w:rPr>
        <w:t xml:space="preserve">Ruchowe drogi; Samobiezne drogi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oselele rulante; Tagasitulek: Keskpaev,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движущиеся дороги: отрывок из повести А. и Б. Стругацких "Возвращение". 1.1.75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амодвижущиеся дорог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е время начать беспокоиться. 2.8.01-00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веч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д пультом. 1.1.61-004, 1.1.61-025, 1.1.62-001, 1.1.63-001, 1.1.67-001, 1.1.75-001,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70-002, 6.1.89-118, 6.1.90-044, 6.1.01-045, 6.1.02-345, 6.1.03-018, 6.1.04-019, 6.1.05-007, 6.1.05-022, 6.1.05-028, 6.1.06-051, 6.6.93-002, 6.7.95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Пылпыит де лумынэрь; Реынтоарчеря: Мез де зи. Секолул 22; Свiчки перед пультом; Candles Before the Control Board; Gyertyak a vezerloberendezes elott; Intoarcerea: Amiaza veacului al XXII-lea; Kerzen vor dem Pult; Kii unlad puldi ees; Luminari la panou; Mittag, 22 Jahrhundert; Noon: 22nd century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Swiece przy pulpicie; Swiece przed pulpite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agasitulek: Keskpaev;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вид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1-023, 1.1.67-001, 1.1.70-011, 1.1.74-003, 1.1.75-001, 1.1.77-006, 1.1.77-007, 1.1.77-009, 1.1.78-008, 1.1.79-018, 1.1.80-012, 1.1.80-014, 1.1.81-013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5-010, 1.1.86-015, 1.1.86-042, 1.1.87-017, 1.1.92-004, 1.1.92-001, 1.1.95-001, 1.1.96-003, 1.1.97-003, 1.1.97-031, 1.1.97-032, 1.1.98-003, 1.1.98-029, 1.1.98-030, 1.1.99-025, 1.1.99-026, 1.1.99-041, 1.1.00-022, 1.1.00-023, 1.1.01-001, 1.1.01-017, 1.1.02-017, 1.1.01-026, 1.1.03-001, 1.1.03-027, 1.1.04-014, 1.1.05-001, 1.1.06-022, 1.1.06-023, 1.1.06-024, 6.1.93-027, 6.1.97-009, 6.1.99-016, 6.1.00-021, 6.1.01-032, 6.1.02-032, 6.1.03-030, 6.1.03-042, 6.1.04-040, 6.1.04-045, 6.1.05-017, 6.1.05-022, 6.1.06-021, 6.6.78-003, 6.6.91-001, 6.6.93-002, 6.7.95-001, 6.8.Х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стреча; Люди, люди...; Полдень, XXII век (Возвращение); Собрание сочинений; Die Begegnung; Jaegeren; Der Jager; The Meeting; Mittag, 22 Jahrhundert; Noon: 22nd century; Rendevuo; The Rendez-Vous; Spotkanie; Мэнкай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бода каждого есть условие свободы всех остальных...: Интервью с Б. Н. Стругацким. 2.3.95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а на руинах. 2.3.94-005, 6.1.03-030, 6.1.04-04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а от страха. 2.8.94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й земли не отдадим ни пяди?: Борис Стругацкий, писатель. 2.3.03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 ля ви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, 20 июля, исполняется 61 год кинорежиссеру Алексею Герману. 2.3.99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зон дождей. 1.1.86-036, 6.1.86-043, 6.1.86-044, 6.1.98-098, 6.1.06-01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; Время дождя; Дети дождя; Прекрасный утено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емей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а Гаюровых. 1.4.74-001, 6.1.90-044, 6.1.96-014, 6.1.01-045, 6.1.03-030, 6.1.04-040, 6.1.04-045, 6.1.06-013, 6.2.76-001, 6.6.93-002,</w:t>
      </w:r>
      <w:r>
        <w:rPr>
          <w:sz w:val="24"/>
          <w:szCs w:val="24"/>
          <w:lang w:val="en-US"/>
        </w:rPr>
        <w:t xml:space="preserve"> 6.6.05-05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емья Гаюровых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нар Бориса Стругацкого: История от “драбантов”. 2.3.98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я Гаюровых. 6.2.03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емейные дела Гаюровых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зиф” и фэнзины: Стенограмма заседания Семинара Б.Н.Стругацкого от 19.11.1990 г.. 2.3.90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уация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ние о Есицунэ”: Инструкция к чтению. 2.2.93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Сказание о Ёсицунэ". 2.2.03-003, 2.2.04-003, 6.6.04-01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каз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Тройке. 1.1.68-019, 1.1.68-020, 1.1.70-016, 1.1.72-003, 1.1.73-019, 1.1.75-014, 1.1.77-019, </w:t>
      </w:r>
      <w:r>
        <w:rPr>
          <w:sz w:val="24"/>
          <w:szCs w:val="24"/>
          <w:lang w:val="en-GB"/>
        </w:rPr>
        <w:t>1.1.77-02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77-022, 1.1.78-009, 1.1.78-012, 1.1.78-018, 1.1.78-019, 1.1.78-020, 1.1.78-023, 1.1.81-021, 1.1.84-023, 1.1.84-027, 1.1.84-028, 1.1.85-003, 1.1.85-005, 1.1.85-024, 1.1.86-037, 1.1.87-027, 1.1.87-030, 1.1.88-052, 1.1.88-053, 1.1.89-001, 1.1.89-002, 1.1.89-003, 1.1.89-004, 1.1.89-038, 1.1.89-049, 1.1.90-003, 1.1.90-001, 1.1.90-014, 1.1.90-029, 1.1.90-038, 1.1.90-049, 1.1.91-015, 1.1.91-017, 1.1.92-007, 1.1.92-001, 1.1.92-010, 1.1.93-006, 1.1.93-008, 1.1.93-010, 1.1.93-014, 1.1.94-002, 1.1.95-001, 1.1.95-008, 1.1.96-001, 1.1.97-017, 1.1.97-018, 1.1.97-019, 1.1.98-018, 1.1.98-019, 1.1.99-019, 1.1.99-020, 1.1.00-013, 1.1.00-014, 1.1.00-015, 1.1.00-025, 1.1.01-001, 1.1.01-011, 1.1.01-012, 1.1.02-010, 1.1.02-011, 1.1.03-013, 1.1.03-014, 1.1.03-019, 1.1.04-008, 1.1.04-015, 1.1.04-016, 1.1.05-024, 1.2.06-016, 2.1.96-003, 2.2.67-003, 2.2.89-006, 2.2.91-013, 2.2.92-002, 2.3.88-010, 2.3.91-052, 2.3.92-029, 2.3.92-031, 2.3.96-002, 2.3.04-001, 2.3.05-003, 2.3.05-016, 6.1.68-020, 6.1.69-017, 6.1.69-021, 6.1.69-022, 6.1.72-008, 6.1.74-002, 6.1.79-002, 6.1.79-024, 6.1.81-002, 6.1.83-007, 6.1.83-015, 6.1.84-007, 6.1.86-010, 6.1.86-017, 6.1.86-049, 6.1.86-055, 6.1.86-058, 6.1.86-059, 6.1.86-060, 6.1.87-020, 6.1.87-036, 6.1.87-043, 6.1.87-052, 6.1.87-053, 6.1.87-054, 6.1.87-061, 6.1.87-065, 6.1.88-035, 6.1.88-040, 6.1.88-055, 6.1.88-080, 6.1.88-089, 6.1.88-091, 6.1.88-100, 6.1.88-104, 6.1.88-116, 6.1.88-139, 6.1.88-140, 6.1.88-142, 6.1.89-003, 6.1.89-031, 6.1.89-072, 6.1.89-074, 6.1.89-077, 6.1.89-082, 6.1.89-083, 6.1.89-090, 6.1.89-084, 6.1.89-093, 6.1.89-100, 6.1.90-001, 6.1.90-013, 6.1.90-021, 6.1.90-034, 6.1.90-035, 6.1.90-037, 6.1.90-038, 6.1.90-044, 6.1.90-047, 6.1.90-062, 6.1.90-063, 6.1.90-067, 6.1.90-114, 6.1.90-127, 6.1.91-003, 6.1.91-004, 6.1.91-008, 6.1.91-011, 6.1.91-027, 6.1.91-028, 6.1.91-031, 6.1.91-038, 6.1.91-061, 6.1.91-074, 6.1.91-130, 6.1.91-161, 6.1.91-168, 6.1.91-183, 6.1.92-018, 6.1.92-025, 6.1.92-030, 6.1.92-031, 6.1.92-051, 6.1.92-065, 6.1.92-074, 6.1.93-006, 6.1.93-008, 6.1.93-010, 6.1.93-013, 6.1.93-017, 6.1.93-032, 6.1.93-044, 6.1.94-012, 6.1.94-013, 6.1.94-016, 6.1.94-025, 6.1.95-001, 6.1.95-002, 6.1.95-005, 6.1.95-046, 6.1.95-049, 6.1.96-004, 6.1.96-005, 6.1.96-014, 6.1.96-029, 6.1.96-036, 6.1.96-037, 6.1.96-044, 6.1.97-002, 6.1.97-005, 6.1.97-010, 6.1.97-053, 6.1.97-072, 6.1.98-005, 6.1.98-010, 6.1.98-017, 6.1.98-018, 6.1.98-024, 6.1.98-054, 6.1.98-060, 6.1.98-069, 6.1.98-085, 6.1.98-095, 6.1.99-006, 6.1.99-017, 6.1.99-045, 6.1.00-006, 6.1.00-013, 6.1.00-014, 6.1.00-022, 6.1.00-037, 6.1.00-064, 6.1.00-137, 6.1.00-172, 6.1.00-177, 6.1.00-216, 6.1.00-222, 6.1.00-271, 6.1.01-004, 6.1.01-007, 6.1.01-013, 6.1.01-017, 6.1.01-019, 6.1.01-022, 6.1.01-026, 6.1.01-033, 6.1.01-045, 6.1.01-049, 6.1.01-050, 6.1.01-059, 6.1.01-119, 6.1.01-225, 6.1.01-270, 6.1.01-294, 6.1.01-343, 6.1.01-352, 6.1.01-383, 6.1.02-015, 6.1.02-021, 6.1.02-027, 6.1.02-033, 6.1.02-060, 6.1.02-065, 6.1.02-131, 6.1.02-155, 6.1.02-179, 6.1.02-236, 6.1.02-275, 6.1.02-351, 6.1.02-365, 6.1.02-417, 6.1.02-430, 6.1.03-009, 6.1.03-018, 6.1.03-020, 6.1.03-023, 6.1.03-030, 6.1.03-032, 6.1.03-033, 6.1.03-036, 6.1.03-043, 6.1.03-059, 6.1.03-064, 6.1.03-069, 6.1.03-102, 6.1.03-130, 6.1.03-173, 6.1.04-011, 6.1.04-019, 6.1.04-040, 6.1.04-043, 6.1.04-045, 6.1.04-053, 6.1.04-070, 6.1.04-112, 6.1.04-115, 6.1.04-270, 6.1.04-297, 6.1.05-018, 6.1.05-022, 6.1.05-030, 6.1.05-031, 6.1.05-035, 6.1.05-046, 6.1.05-053, 6.1.05-062, 6.1.05-124, 6.1.05-214, 6.1.05-231, 6.1.05-239, 6.1.05-243, 6.1.05-263, 6.1.05-284, 6.1.06-008. 6.1.06-012, 6.1.06-013, 6.1.06-016, 6.1.06-017, 6.1.06-027, 6.1.06-084, 6.1.06-156, 6.1.07-014, 6.1.07-034, 6.1.07-066, 6.1.07-068, 6.2.91-007, 6.2.91-016, 6.2.91-023, 6.2.91-024, 6.2.92-006, 6.2.93-003, 6.2.93-006, 6.2.95-002, 6.2.95-003, 6.2.97-001, 6.2.98-001, 6.2.00-006, 6.2.03-005, 6.2.03-009, 6.2.03-014, 6.2.04-005, 6.2.04-008, 6.2.05-014, 6.3.81-001, 6.3.83-004, 6.3.97-010, 6.3.02-001, 6.6.72-002, 6.6.78-003, 6.6.85-001, 6.6.86-013, 6.6.87-006, 6.6.88-004, 6.6.89-001, 6.6.91-005, 6.6.91-001, 6.6.91-003, 6.6.93-002, 6.6.93-004, 6.6.93-006, 6.6.96-001, 6.6.01-005, 6.6.01-013, 6.6.01-021, 6.6.02-00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2-029, 6.6.03-004, 6.6.03-005, 6.6.03-017, 6.6.03-028, 6.6.03-034, 6.6.04-002, 6.6.04-006, 6.6.05-003, 6.6.05-016, 6.6.05-033, 6.7.72-001, 6.7.72-003, 6.7.87-001, 6.7.94-001, 6.7.95-001, 6.7.95-002, 6.7.96-001, 6.7.98-001, 6.7.98-002, 6.7.98-004, 6.7.98-006, 6.7.99-001, 6.7.99-002, 6.7.99-003, 6.7.99-004, 6.7.00-001, 6.7.01-001, 6.7.02-001, 6.7.04-003, 6.7.06-007, 6.8.Г-007, 6.9.К-029, 6.9.М-003, 6.9.М-009, 6.9.П-019, 6.10.92-001, 6.10.01-003, 6.10.02-003, 6.10.02-005, 6.10.06-005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странном городе; “Воет ветер дальних странствий...”; Избранное; Люди и боги; [О персонажах повести “Сказка о Тройке” и М.Булгакове]; [О подготовке книжного изд. повести “Сказка о Тройке”: Фрагмент беседы]; [Отрывок из повести "Сказка о Тройке"]; План г. Китежграда и окрестностей; Сказка о Тройке-0; Сказка о Тройке-1; Сказка о Тройке-1: История непримиримой борьбы за повышение трудовой дисциплины, против бюрократизма, за высокий моральный уровень, против обезлички, за здоровую критику и здоровую самокритику, за личную ответственность каждого, за образцовое содержание отчетности и против недооценки собственных сил; Сказка о Тройке-2; Собрание сочинений; Современные сказки; Сочинения; Казку про трiйцю; Bajka o trojce; Bajka o Trojke; Basn o Trojce; Basmul troicii; Le conte de la Troika; El cuento de la Troika; Leyendas de la Troika; Das Marchen vom Triumvirat; Das Marchen von Triumvirat; Das Marchen von der Troijka; Das Marchen von der Troika; Das Marchen von der Trojka; Marchen von der Trojka; Pohadka o Trojce; Poveste despre Troica: Istorie despre lupta neimpacata pentru ridicaea disciplinei in munca, impotriva birocratiei, pentru un nivel inalt de moralitate, impotriva depersonalizarii, pentru o critica si autocritica sanatoasa, pentru responsabilitatea personala a fiecaruia, pentru intertinerea exemplara a darilor de seama si impotriva subestimarii fortelor proprii; Sagan om Trojkan; Tale of the Triumvirate; The Tale of the Triumvirate; Tale of a Troika; Tale of the Troika; The Tale of the Troika; Das Triumvirat in voller Besetzung; Troika; La Troika; Тороика моногатар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о Тройке-0. 6.1.06-017, 6.1.06-06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казка о Тройке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азка о Тройке-1. 1.1.04-001, 1.1.04-018, 1.1.04-026, 1.1.06-013, 1.1.06-014, 2.3.04-025, 6.1.04-045, 6.1.04-170, 6.1.06-017, 6.1.06-062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Сказка о Тройке; Три времени: Прошло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азка о Тройке-1: История непримиримой борьбы за повышение трудовой дисциплины, против бюрократизма, за высокий моральный уровень, против обезлички, за здоровую критику и здоровую самокритику, за личную ответственность каждого, за образцовое содержание отчетности и против недооценки собственных сил. 1.1.03-019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; Сказка о Тройке-1; Современные сказк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азка о Тройке-2. 1.1.04-001, 1.1.04-019, 1.1.06-013, 1.1.06-014, 2.3.04-025, 6.1.04-045, 6.1.04-170, 6.1.06-017, 6.1.06-062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Комментарии к пройденному; Сказка о Тройке; Современные сказк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и эпохи НТР. 2.3.82-001, 2.3.94-00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катер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самобранка. 1.1.61-023, 1.1.62-001, 1.1.63-001, 1.1.67-001, 1.1.92-004, 1.1.92-001, 1.1.95-001, 1.1.96-003, 1.1.97-003, 1.1.97-031, 1.1.97-032, 1.1.98-003, 1.1.98-029, 1.1.98-030, 1.1.99-025, 1.1.99-026, 1.1.00-022, 1.1.00-023, 1.1.01-001, 1.1.01-017, 1.1.02-017, 1.1.03-001, 1.1.03-027, 1.1.04-014, 1.1.05-001, 1.1.06-022, 1.1.06-023, 1.1.06-024, 2.3.05-007, 6.1.04-045, 6.1.04-195, 6.1.05-022, 6.1.06-014, 6.1.06-246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Реынтоарчеря: Мез де зи. Секолул 22; Фала де масэ фермекатэ; Cornucopia; Intoarcerea: Amiaza veacului al XXII-lea; Lauake, kata enel!; Masa-minune; Noon: 22nd century; </w:t>
      </w:r>
      <w:r>
        <w:rPr>
          <w:sz w:val="24"/>
          <w:szCs w:val="24"/>
          <w:lang w:val="en-GB"/>
        </w:rPr>
        <w:t xml:space="preserve">Stoliczku, nakryj sie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agasitulek: Keskpaev, XXII sazond; A “terulj- terulj asztalkam”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ко бы вы хотели иметь детей?: Борис Стругацкий, писатель. 2.3.02-08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ко времени вы добираетесь до работы?: Борис Стругацкий, писатель. 2.3.02-08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лько должно быть депутатов?: Борис Стругацкий, писатель. 2.3.05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ледопыты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Борису Стругацкому. 2.3.02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Борису Стругацкому: [Формулировка критериев присуждения "АБС-премии"]. 2.3.00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о старшем брате: Из интервью для “Галактических новостей”. 2.3.90-03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писателя. 2.1.91-001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писателя: Аркадий и Борис Стругацкие. 2.1.88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лово прощания. 2.6.74-001, 2.6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редактора. 2.3.02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читателя: Борис Стругацкий, писатель. 2.3.01-07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ушаем Космос: Ваш БНС (Борис Натанович Стругацкий). 2.3.04-06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- жить по лжи!. 2.8.91-00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бр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чинений. 1.1.91-001, 1.1.92-001, 1.1.93-001, 1.1.94-001, 1.1.95-001, 1.1.00-001, 1.1.01-001, 1.1.03-001, 1.1.04-001, 1.4.01-001, 1.5.01-001, 1.6.01-001, 1.7.01-001, 1.7.03-001, 2.1.01-001, 2.2.01-001, 2.2.03-003, 2.3.00-012, 2.3.00-014, 2.3.00-015, 2.3.01-002, 2.3.01-006, 2.3.01-008, 2.3.02-009, 2.3.03-010, 2.3.03-014, 2.3.03-025, 2.3.03-030, 2.3.04-013, 2.3.04-041, 2.5.01-001, 6.1.00-033, 6.1.01-004, 6.1.01-019, 6.1.01-049, 6.1.01-186, 6.1.01-224, 6.1.02-234, 6.1.02-282, 6.1.02-295, 6.1.03-030, 6.1.03-060, 6.1.04-011, 6.1.04-040, 6.1.04-043, 6.1.04-045, 6.1.04-071, 6.1.06-011, 6.2.03-001, 6.2.03-002, 6.2.03-007, 6.2.03-008, 6.2.03-009, 6.2.03-010, 6.2.03-011, 6.6.04-015, 6.10.01-004, 6.10.01-005, 6.10.01-006, 6.10.01-007, 6.10.01-009, 6.10.01-010, 6.10.0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дарвинизм; Бедные злые люди; Беспокойство; В наше интересное время; Венера. Архаизмы; Возвращение; Волны гасят ветер; Второе нашествие марсиан; Глубокий поиск; Год Тридцать Седьмой; Град обреченный; Далекая Радуга; Двое с "Таймыра"; День затмения; Дело об убийстве (Отель "У Погибшего Альпиниста"); Дело об убийстве, или Отель "У Погибшего Альпиниста"; Десантники; Дни кракена; Дьявол среди людей; Естествознание в мире духов; "Жиды города Питера...", или Невеселые беседы при свечах; Жук в муравейнике; За миллиард лет до конца света; Забытый эксперимент; Загадка задней ноги; Затерянный в толпе; Звездолет "Астра-12"; Злоумышленники; Извне; Испытание СКИБР; Как погиб Канг; Какими вы будете; Комментарии к пройденному; "Кто скажет нам, Эвидаттэ?.."; Малыш; Машина желаний; Мыслит ли человек?; Нарцисс; Ночь на Марсе; О странствующих и путешествующих; [О текстах Собрания сочинений]; Обитаемый остров; Отель "У погибшего альпиниста"; Отель "У погибшего альпиниста": Сценарий; Отягощенные злом, или Сорок лет спустя; Парень из преисподней; Первые люди на первом плоту; Перестарок, Песчаная горячка, Пикник на обочине; Повесть о дружбе и недружбе; Подробности жизни Никиты Воронцова; Поиск предназначения, или Двадцать седьмая теорема этики; Полдень, XXII век (Возвращение); Понедельник начинается в субботу; Понедельник начинается в субботу: Сценарий; Попытка к бегству; Поражение; Почти такие же; Предисловие плюс; Путь на Амальтею; Пять ложек Эликсира; Самодвижущиеся дороги; Свечи перед пультом; Свидание; Сказка о Тройке; Скатерть-самобранка; Спонтанный рефлекс; Стажеры; Сталкер; Страна багровых туч; Страшная большая планета; Томление духа; Трудно быть богом; Туча; Улитка на склоне; Хищные вещи века; Хромая судьба; Хроника; Чародеи; Частные предположения; Человек из Пасифиды; Четвертое царство; Чрезвычайное происшествие; Шесть спичек; Экспедиция в преисподнюю; Collected Works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ратья по перу, издатели, читатели...”. 2.1.91-001, 2.1.01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их новаторов приветствуют. 2.2.78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временные сказки. 1.1.03-019, 6.1.03-034, 6.1.03-069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весть о дружбе и недружбе; Понедельник начинается в субботу; Понедельник начинается в субботу: [Из "Комментариев к пройденному]; Сказка о Тройке-1: История непримиримой борьбы за повышение трудовой дисциплины, против бюрократизма, за высокий моральный уровень, против обезлички, за здоровую критику и здоровую самокритику, за личную ответственность каждого, за образцовое содержание отчетности и против недооценки собственных сил; Сказка о Тройке-2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нательная акция?: Открытое письмо председателю исполкома Ленинградского городского Совета В.Я.Ходыреву и начальнику Главного управления внутренних дел Леноблгорисполкома Г.П.Вощинину. 2.8.9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це гасит ветер. 6.1.06-21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пряжение разновидностей. 2.3.96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оялись выборы в ЗакС. Оппозиция заявляет о том, что они прошли в условиях силового давления власти на избирателей и считает их нелегитимными. Кто выбрал ЗакС?: Борис Стругацкий, писатель. 2.3.07-00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чин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90-001, 1.1.96-001, 2.1.90-001, 2.1.96-001, 6.6.03-004,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; Второе нашествие марсиан; Град обреченный; Жук в муравейнике; За миллиард лет до конца света; Обитаемый остров; От авторов; Отягощенные злом, или Сорок лет спустя; Пикник на обочине; Понедельник начинается в субботу; Попытка к бегству; Сказка о Тройке;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чиняем вслух...: [Фрагмент интервью в томской газ. “Молодой ленинец”]. 2.3.92-01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онтан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флекс. 1.1.58-004, 1.1.59-011, 1.1.59-013, 1.1.59-014, 1.1.60-007, 1.1.60-010, 1.1.62-011, 1.1.62-014, 1.1.62-015, 1.1.63-009, 1.1.63-010, 1.1.64-008, 1.1.66-009, 1.1.69-007, 1.1.70-008, 1.1.70-019, 1.1.71-013, 1.1.86-028, 1.1.93-001, 1.1.97-021, 1.1.98-021, 1.1.98-031, 1.1.98-032, 1.1.99-027, 1.1.00-001, 1.1.00-024, 1.1.01-019, 1.1.01-020, 1.1.02-018, 1.1.03-001, 1.1.03-028, 1.1.04-001, 1.1.05-013, 2.3.05-002, 2.3.05-007, 2.3.05-045, 2.3.06-005, 6.1.59-002, 6.1.60-002, 6.1.88-109, 6.1.90-021, 6.1.90-044, 6.1.91-170, 6.1.01-019, 6.1.01-045, 6.1.01-049, 6.1.03-030, 6.1.03-265, 6.1.04-040, 6.1.04-043, 6.1.05-022, 6.1.05-071, 6.1.06-014, 6.2.90-007, 6.2.90-015, 6.2.92-003, 6.2.05-015, 6.6.92-009, 6.6.93-002, 6.6.01-021, 6.6.03-001, 6.6.03-041, 6.7.72-001, 6.7.98-004, 6.7.99-002, 6.7.99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Собрание сочинений; Initiative; Das mechanische Gespenst; Odruch samorzutny; Reflex spontan; </w:t>
      </w:r>
      <w:r>
        <w:rPr>
          <w:sz w:val="24"/>
          <w:szCs w:val="24"/>
          <w:lang w:val="en-US"/>
        </w:rPr>
        <w:t xml:space="preserve">Reflex spontane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iflesso spontaneo; </w:t>
      </w:r>
      <w:r>
        <w:rPr>
          <w:sz w:val="24"/>
          <w:szCs w:val="24"/>
          <w:lang w:val="en-GB"/>
        </w:rPr>
        <w:t>Roboter auf Abweg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Ein Roboter bricht aus; </w:t>
      </w:r>
      <w:r>
        <w:rPr>
          <w:sz w:val="24"/>
          <w:szCs w:val="24"/>
          <w:lang w:val="en-US"/>
        </w:rPr>
        <w:t>Spontán refle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Spontaneous reflex; Spontaner Reflex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ны ли хакеры полностью парализовать работу Интернета?: Борис Стругацкий, писатель-фантаст. 2.3.02-08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праведливое общество: мир, в котором каждому - свое". 2.3.98-016, 2.3.01-00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устя две недели после масштабных терактов в центре Лондона здесь вновь прогремели взрывы. Как победить терроризм?: Борис Стругацкий, писатель. 2.3.05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жер. 6.1.05-022, 6.1.05-239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же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2-003, 1.1.62-005, 1.1.62-018, 1.1.62-021, 1.1.64-004, 1.1.65-008, 1.1.65-009, 1.1.65-010, 1.1.65-012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67-015, 1.1.68-002, 1.1.69-006, 1.1.73-009, 1.1.80-022, 1.1.81-010, 1.1.81-024, 1.1.85-004, 1.1.86-006, 1.1.86-012, 1.1.87-006, 1.1.88-009, 1.1.90-047, 1.1.91-001, 1.1.91-016, 1.1.91-037, 1.1.92-008, 1.1.92-021, 1.1.94-009, 1.1.95-001, 1.1.95-011, 1.1.97-020, 1.1.97-022, 1.1.97-023, 1.1.97-027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7-042, 1.1.97-04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8-020, 1.1.98-022, 1.1.98-023, 1.1.99-021, 1.1.99-022, 1.1.00-016, 1.1.01-001, 1.1.01-013, 1.1.01-014, 1.1.01-021, 1.1.02-012, 1.1.02-013, 1.1.03-001, 1.1.03-020, 1.1.04-020, 1.1.04-022, 1.1.04-023, 1.1.05-014, 1.1.06-015, 1.1.06-016, 1.1.06-017, 1.2.80-001, 1.2.06-017, 2.1.70-002, 2.1.76-001, 2.1.83-001, 2.1.03-001, 2.3.65-001, 2.3.86-001, 2.3.88-010, 2.3.90-022, 2.3.91-024, 2.3.93-004, 2.3.95-032, 2.3.97-019, 2.3.00-044, 2.3.04-026, 2.3.04-049, 2.3.04-090, 2.3.04-095, 2.3.05-003, 2.3.05-016, 2.3.05-053, 6.1.62-004, 6.1.62-009, 6.1.62-013, 6.1.63-001, 6.1.63-004, 6.1.64-001, 6.1.64-002, 6.1.64-003, 6.1.64-004, 6.1.64-005, 6.1.64-008, 6.1.64-013, 6.1.64-019, 6.1.64-022, 6.1.64-025, 6.1.65-004, 6.1.65-005, 6.1.65-006, 6.1.65-011, 6.1.65-012, 6.1.65-015, 6.1.65-020, 6.1.65-024, 6.1.65-027, 6.1.66-007, 6.1.66-013, 6.1.66-020, 6.1.67-001, 6.1.67-003, 6.1.67-007, 6.1.68-003, 6.1.68-009, 6.1.68-010, 6.1.68-011, 6.1.68-026, 6.1.69-002, 6.1.69-010, 6.1.69-011, 6.1.69-014, 6.1.69-018, 6.1.69-027, 6.1.70-002, 6.1.70-004, 6.1.70-007, 6.1.70-009, 6.1.71-004, 6.1.72-008, 6.1.72-009, 6.1.72-010, 6.1.72-011, 6.1.72-017, 6.1.74-002, 6.1.74-004, 6.1.75-003, 6.1.75-007, 6.1.75-014, 6.1.76-006, 6.1.76-012, 6.1.76-013, 6.1.78-002, 6.1.78-005, 6.1.79-007, 6.1.79-010, 6.1.80-002, 6.1.80-006, 6.1.80-019, 6.1.81-001, 6.1.81-002, 6.1.83-005, 6.1.83-007, 6.1.83-015, 6.1.83-022, 6.1.83-038, 6.1.83-055, 6.1.83-059, 6.1.85-001, 6.1.85-003, 6.1.85-004, 6.1.85-007, 6.1.85-012, 6.1.86-005, 6.1.86-010, 6.1.86-019, 6.1.86-032, 6.1.86-042, 6.1.86-059, 6.1.87-003, 6.1.87-034, 6.1.87-043, 6.1.88-020, 6.1.88-035, 6.1.88-039, 6.1.88-040, 6.1.88-046, 6.1.88-103, 6.1.88-107, 6.1.89-003, 6.1.89-056, 6.1.89-072, 6.1.89-082, 6.1.89-093, 6.1.89-118, 6.1.90-013, 6.1.90-018, 6.1.90-021, 6.1.90-022, 6.1.90-044, 6.1.90-109, 6.1.90-118, 6.1.90-136, 6.1.90-140, 6.1.91-011, 6.1.91-015, 6.1.91-016, 6.1.91-024, 6.1.91-028, 6.1.91-031, 6.1.91-038, 6.1.91-065, 6.1.91-153, 6.1.91-161, 6.1.91-167, 6.1.92-002, 6.1.92-030, 6.1.92-031, 6.1.92-065, 6.1.92-074, 6.1.93-010, 6.1.93-032, 6.1.93-043, 6.1.94-008, 6.1.95-001, 6.1.95-002, 6.1.95-024, 6.1.95-027, 6.1.95-044, 6.1.95-049, 6.1.96-022, 6.1.96-038, 6.1.96-042, 6.1.96-051, 6.1.97-003, 6.1.97-005, 6.1.97-006, 6.1.97-015, 6.1.98-005, 6.1.98-006, 6.1.98-008, 6.1.98-017, 6.1.98-027, 6.1.98-033, 6.1.98-072, 6.1.99-011, 6.1.99-013, 6.1.99-045, 6.1.00-002, 6.1.00-007, 6.1.00-013, 6.1.00-014, 6.1.00-015, 6.1.00-017, 6.1.00-060, 6.1.00-133, 6.1.00-199, 6.1.00-222, 6.1.01-019, 6.1.01-022, 6.1.01-026, 6.1.01-027, 6.1.01-029, 6.1.01-045, 6.1.01-049, 6.1.01-126, 6.1.01-290, 6.1.01-307, 6.1.02-027, 6.1.02-029, 6.1.02-062, 6.1.02-096, 6.1.02-282, 6.1.02-321, 6.1.02-365, 6.1.02-423, 6.1.03-006, 6.1.03-009, 6.1.03-018, 6.1.03-020, 6.1.03-021, 6.1.03-030, 6.1.03-032, 6.1.03-033, 6.1.03-036, 6.1.03-037, 6.1.03-039, 6.1.03-072, 6.1.03-074, 6.1.03-102, 6.1.03-130, 6.1.03-173, 6.1.03-216, 6.1.03-265, 6.1.04-008, 6.1.04-019, 6.1.04-040, 6.1.04-043, 6.1.04-045, 6.1.04-051, 6.1.04-052, 6.1.04-058, 6.1.04-060, 6.1.04-075, 6.1.04-287, 6.1.05-007, 6.1.05-008, 6.1.05-014, 6.1.05-022, 6.1.05-030, 6.1.05-031, 6.1.05-035, 6.1.05-053, 6.1.05-160, 6.1.05-198, 6.1.05-220, 6.1.06-245, 6.1.05-258, 6.1.06-010, 6.1.06-012, 6.1.06-013, 6.1.06-014, 6.1.06-016, 6.1.06-017, 6.1.06-027, 6.1.06-049, 6.1.06-084, 6.1.06-093, 6.1.06-123, 6.1.07-010, 6.1.07-031, 6.1.07-068, 6.2.85-001, 6.2.85-002, 6.2.91-001, 6.2.91-017, 6.2.91-021, 6.2.91-024, 6.2.95-003, 6.2.96-001, 6.2.98-001, 6.2.00-006, 6.2.03-001, 6.2.03-005, 6.2.03-010, 6.2.03-011, 6.2.03-014, 6.2.04-001, 6.2.04-005, 6.2.04-009, 6.2.04-010, 6.2.05-008, 6.2.05-009, 6.3.83-003, 6.3.03-019, 6.3.05-007, 6.4.04-008, 6.4.04-010, 6.4.05-008, 6.6.78-003, 6.6.85-001, 6.6.87-006, 6.6.89-001, 6.6.91-001, 6.6.91-003, 6.6.93-002, 6.6.93-004, 6.6.94-004, 6.6.94-005, 6.6.94-010, 6.6.95-004, 6.6.96-001, 6.6.96-004, 6.6.01-025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3-004, 6.6.03-005, 6.6.04-002, 6.6.05-003, 6.6.05-013, 6.7.68-002, 6.7.72-003, 6.7.76-001, 6.7.79-001, 6.7.87-001, 6.7.92-001, 6.7.95-001, 6.7.96-001, 6.7.98-002, 6.7.98-004, 6.7.98-006, 6.7.99-002, 6.7.99-003, 6.7.99-004, 6.7.99-006, 6.7.00-001, 6.7.01-001, 6.7.02-001, 6.7.04-003, 6.7.06-008, 6.8.В-001, 6.8.Г-007, 6.8.С-003, 6.9.Т-002, 6.9.Ю-001, 6.10.89-001, 6.10.90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Баллада об одноногом пришельце: [Глава из повести “Стажеры”]; Вехи; Генеральный инспектор; Гигантская флюктуация; Должен жить; Марс: Облава (отрывок из повести "Стажеры"); Облава: Глава из повести "Стажеры"; Отрывки из повести “Стажеры”; Отрывок из повести "Стажеры"; Рассказ о гигантской флюкутуации; Собрание сочинений; Стажер; Стажеры: Отрывок; Эйномия: Смерть-планетчики; Облава: Глава из повести "Стажеры"; Стажанти; Стажист; Стажисти; Apprentices; The Apprentices; Ateiviai Saturno ziego; Die Ballade vom einbeinigen Besucher: Auszug aus dem gleichnamigen Kapitel des Episodenroman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raktikant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Den stora fluktuationen; Eunomia: Niszczyciele planet; Die Geschichte von der gigantischen Fluktuation; Une gigantesque fluctuation; The gigantic fluctuation; Gigantycz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akłócienie; </w:t>
      </w:r>
      <w:r>
        <w:rPr>
          <w:sz w:val="24"/>
          <w:szCs w:val="24"/>
          <w:lang w:val="en-GB"/>
        </w:rPr>
        <w:t>Die grosse Ausnahm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Mars. Stara Baza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Mars. Obława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blawa; Practicantes; Praktykanci; Praktikanten; Praktikanten: Zwei Kapitel aus dem Episodenroman [Enth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t Kapitel 11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uf allen vier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nd 12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 Ballade vom einbeinigen Besucher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; Die Praktikanten; </w:t>
      </w:r>
      <w:r>
        <w:rPr>
          <w:sz w:val="24"/>
          <w:szCs w:val="24"/>
          <w:lang w:val="en-GB"/>
        </w:rPr>
        <w:t>Praktikant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Probationers; Relato sobre una gigantesca fluctuacion; Space apprentice; Stagiaires; Les Stagiaires; Stazoorid</w:t>
      </w:r>
      <w:r>
        <w:rPr>
          <w:sz w:val="24"/>
          <w:szCs w:val="24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tazysci; Tahmasib; Tachmasib leti k Saturnu; The Trainees; </w:t>
      </w:r>
      <w:r>
        <w:rPr>
          <w:rFonts w:eastAsia="Times New Roman CE" w:cs="Times New Roman CE" w:ascii="Times New Roman CE" w:hAnsi="Times New Roman CE"/>
          <w:sz w:val="24"/>
          <w:szCs w:val="24"/>
        </w:rPr>
        <w:t>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jonc a vil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ben; Der Unwahrscheinlichkeitsmann: Auszug au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ashory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жеры: Отрывок. 6.1.05-04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ажеры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лке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0-012, 1.1.93-001, 1.1.93-025, 1.1.95-001, 1.1.97-001, 1.1.98-001, 1.1.98-005, 1.1.01-001, 1.1.01-004, 1.1.02-002, 1.1.05-006, 1.1.05-026, 2.1.82-004, 2.1.90-002, 2.2.91-013, 2.2.93-009, 2.2.98-001, 2.2.01-002, 2.2.02-002, 2.3.80-001, 2.3.89-031, 2.3.92-029, 2.3.93-009, 2.3.93-012, 2.3.95-003, 2.3.95-004, 2.3.96-019, 2.3.97-019, 2.3.01-072, 2.3.04-043, 2.3.04-049, 2.3.04-090, 2.3.05-004, 2.3.05-005, 2.3.05-015, 2.3.06-005, 2.3.06-031, 6.1.77-014, 6.1.78-015, 6.1.80-014, 6.1.80-015, 6.1.80-016, 6.1.80-017, 6.1.80-018, 6.1.80-020, 6.1.80-021, 6.1.80-022, 6.1.80-023, 6.1.80-024, 6.1.80-025, 6.1.80-026, 6.1.80-029, 6.1.80-030, 6.1.80-032, 6.1.80-038, 6.1.81-003, 6.1.81-006, 6.1.81-007, 6.1.81-010, 6.1.81-015, 6.1.81-022, 6.1.81-025, 6.1.82-004, 6.1.82-005, 6.1.82-011, 6.1.82-021, 6.1.82-022, 6.1.82-023, 6.1.82-031, 6.1.83-002, 6.1.83-006, 6.1.83-018, 6.1.83-021, 6.1.83-024, 6.1.83-027, 6.1.83-035, 6.1.83-038, 6.1.83-058, 6.1.84-002, 6.1.84-024, 6.1.86-020, 6.1.86-061, 6.1.87-020, 6.1.87-021, 6.1.88-030, 6.1.88-072, 6.1.88-091, 6.1.88-097, 6.1.88-110, 6.1.88-143, 6.1.88-144, 6.1.88-145, 6.1.88-146, 6.1.88-147, 6.1.89-011, 6.1.89-023, 6.1.89-047, 6.1.90-006, 6.1.90-011, 6.1.90-026, 6.1.90-040, 6.1.90-044, 6.1.90-047, 6.1.90-119, 6.1.90-133, 6.1.91-035, 6.1.91-038, 6.1.91-040, 6.1.91-141, 6.1.92-041, 6.1.92-050, 6.1.92-066, 6.1.92-069, 6.1.92-071, 6.1.92-079, 6.1.92-084, 6.1.93-032, 6.1.94-004, 6.1.94-019, 6.1.95-003, 6.1.95-014, 6.1.95-017, 6.1.95-051, 6.1.98-015, 6.1.98-017, 6.1.98-028, 6.1.98-083, 6.1.98-098, 6.1.98-099, 6.1.99-032, 6.1.99-059, 6.1.99-064, 6.1.99-085, 6.1.99-122, 6.1.99-161, 6.1.99-168, 6.1.00-002, 6.1.00-012, 6.1.00-037, 6.1.00-045, 6.1.00-081, 6.1.00-086, 6.1.00-134, 6.1.00-199, 6.1.00-201, 6.1.00-232, 6.1.00-262, 6.1.00-305, 6.1.01-013, 6.1.01-015, 6.1.01-016, 6.1.01-020, 6.1.01-022, 6.1.01-041, 6.1.01-045, 6.1.01-088, 6.1.01-095, 6.1.01-139, 6.1.01-144, 6.1.01-190, 6.1.01-191, 6.1.01-210, 6.1.01-212, 6.1.01-216, 6.1.01-232, 6.1.01-239, 6.1.01-259, 6.1.01-277, 6.1.01-333, 6.1.01-356, 6.1.01-374, 6.1.01-379, 6.1.02-012, 6.1.02-039, 6.1.02-222, 6.1.02-223, 6.1.02-247, 6.1.02-251, 6.1.02-252, 6.1.02-253, 6.1.02-255, 6.1.02-257, 6.1.02-256, 6.1.02-258, 6.1.02-259, 6.1.02-263, 6.1.02-277, 6.1.02-290, 6.1.02-295, 6.1.02-312, 6.1.02-337, 6.1.02-348, 6.1.02-363, 6.1.02-420, 6.1.02-430, 6.1.02-437, 6.1.03-008, 6.1.03-009, 6.1.03-018, 6.1.03-023, 6.1.03-030, 6.1.03-033, 6.1.03-068, 6.1.03-066, 6.1.03-102, 6.1.03-115, 6.1.03-122, 6.1.03-135, 6.1.03-144, 6.1.03-167, 6.1.03-168, 6.1.03-169, 6.1.03-173, 6.1.03-176, 6.1.03-184, 6.1.03-202, 6.1.03-218, 6.1.03-222, 6.1.03-256, 6.1.03-265, 6.1.03-272, 6.1.03-273, 6.1.03-320, 6.1.04-019, 6.1.04-040, 6.1.04-045, 6.1.04-067, 6.1.04-096, 6.1.04-118, 6.1.04-148, 6.1.04-158, 6.1.04-160, 6.1.04-186, 6.1.04-188, 6.1.04-247, 6.1.04-256, 6.1.04-299, 6.1.05-008, 6.1.05-022, 6.1.05-053, 6.1.05-070, 6.1.05-078, 6.1.05-080, 6.1.05-111, 6.1.05-121, 6.1.05-124, 6.1.05-176, 6.1.05-211, 6.1.05-228, 6.1.06-002, 6.1.06-008, 6.1.06-013, 6.1.06-016, 6.1.06-017, 6.1.06-022, 6.1.06-056, 6.1.06-084, 6.1.06-112, 6.1.06-116, 6.1.06-125, 6.1.06-148, 6.1.06-160, 6.1.06-173, 6.1.06-177, 6.1.06-204, 6.1.06-206, 6.1.06-228, 6.1.06-230, 6.1.06-234, 6.1.06-258, 6.1.06-270, 6.1.07-012, 6.1.07-035, 6.1.07-059, 6.1.07-061, 6.1.07-073, 6.1.07-078, 6.1.07-085, 6.2.90-012, 6.2.91-013, 6.2.91-014, 6.2.91-019, 6.2.95-003, 6.2.02-010, 6.2.03-005, 6.2.03-009, 6.2.03-011, 6.2.04-005, 6.2.04-008, 6.2.04-010, 6.2.05-014, 6.3.81-001, 6.3.98-006, 6.3.00-070, 6.3.02-001, 6.3.03-001, 6.3.03-028, 6.3.03-040, 6.3.03-043, 6.3.03-063, 6.3.05-007, 6.3.05-028, 6.6.85-001, 6.6.86-008, 6.6.88-004, 6.6.92-009, 6.6.93-005, 6.6.96-001, 6.6.99-003, 6.6.99-004, 6.6.01-009, 6.6.01-010, 6.6.02-008, 6.6.02-011, 6.6.03-017, 6.6.03-043, 6.6.03-049, 6.6.04-051, 6.6.05-001, 6.6.05-030, 6.6.05-033, 6.6.05-034, 6.7.94-001, 6.7.98-002, 6.7.99-001, 6.7.99-002, 6.7.99-003, 6.7.99-005, 6.7.99-008, 6.7.00-001, 6.7.02-002, 6.7.03-002, 6.7.04-003, 6.8.Г-007, 6.8.Т-003, 6.9.В-010, 6.9.В-017, 6.9.К-008, 6.10.0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Киносценарии; Машина желаний; От авторов; Собрание сочинений; “Фильм все-таки вышел...”: Аркадий Стругацкий о фильме “Сталкер”; Сталкер; </w:t>
      </w:r>
      <w:r>
        <w:rPr>
          <w:sz w:val="24"/>
          <w:szCs w:val="24"/>
          <w:lang w:val="en-US"/>
        </w:rPr>
        <w:t xml:space="preserve">Calauza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talker; The Stalker; Stalkerit; </w:t>
      </w:r>
      <w:r>
        <w:rPr>
          <w:sz w:val="24"/>
          <w:szCs w:val="24"/>
          <w:lang w:val="en-US"/>
        </w:rPr>
        <w:t>Stalker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Varitseja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райтесь причинять добро”. 2.3.94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.Н.Стругацкий: “Старайтесь причинять добро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рый желтый Сатурн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ый человек, знающий тайну. 2.3.03-1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нограмма обсуждения повести А.Тюрина “В кругу друзей” на Семинаре фантастики под руководством Б.Н.Стругацкого от 20 нояб. 1989 г. 2.3.90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нограмма обсуждения повести Б.Гуревича. 2.3.91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нограмма обсуждения повести М.Алферовой “Пейзаж с озером Нево”. 2.3.90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нограмма фрагмента разговора люденов с Борисом Натановичем Стругацким 7 мая 1995 г, 2.3.95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ихи отца Гаука. 1.5.90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 строк о фантастике. 2.1.84-002, 2.1.89-008, 2.1.91-001, 2.1.94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ркадий и Борис Стругацкие: Сто строк о фантастике; Hundert Zeilen </w:t>
      </w:r>
      <w:r>
        <w:rPr>
          <w:rFonts w:eastAsia="Arial" w:cs="Arial" w:ascii="Arial" w:hAnsi="Arial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r Phantastik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ли Михаилу Ходорковскому заниматься политикой?: Борис Стругацкий, писатель. 2.3.05-06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кновение цивилизаций: [Круглый стол]. 2.3.00-062, 2.3.01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олпы общества” о самиздате. 2.3.88-007, 2.3.89-02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Столпы общества" - о самиздате: Стругацкий Борис Натанович, писатель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олпы общества" - о самиздате: Стругацкий Борис Натанович, писатель. 2.3.89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“Столпы общества” о самиздат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а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гровых туч. 1.1.59-001, 1.1.60-003, 1.1.61-005, 1.1.61-006, 1.1.61-007, 1.1.61-008, 1.1.61-010, 1.1.61-015, 1.1.61-017, 1.1.61-020, 1.1.61-021, 1.1.61-026, 1.1.61-027, 1.1.61-029, 1.1.62-006, 1.1.62-010, 1.1.62-016, 1.1.63-005, 1.1.63-015, 1.1.64-007, 1.1.64-010, 1.1.66-003, 1.1.66-006, 1.1.69-001, 1.1.74-001, 1.1.77-023, 1.1.85-025, 1.1.86-039, 1.1.88-029, 1.1.93-001, 1.1.97-021, 1.1.97-022, 1.1.97-023, 1.1.98-021, 1.1.98-022, 1.1.98-023, 1.1.99-021, 1.1.99-022, 1.1.00-001, 1.1.00-016, 1.1.01-013, 1.1.01-014, 1.1.01-024, 1.1.02-012, 1.1.02-013, 1.1.03-001, 1.1.03-020, 1.1.04-001, 1.1.04-021, 1.1.04-022, 1.1.04-023, 1.1.06-015, 1.1.06-016, 1.1.06-017, 1.2.06-018, 1.5.89-001, 1.5.93-001, 1.5.96-002, 1.5.96-003, 1.5.00-001, 2.1.59-001, 2.1.60-001, 2.1.70-002, 2.1.76-001, 2.1.83-001, 2.1.87-006, 2.1.93-005, 2.1.03-001, 2.2.83-007, 2.2.93-004, 2.3.65-001, 2.3.86-001, 2.3.88-010, 2.3.88-012, 2.3.90-020, 2.3.91-024, 2.3.92-029, 2.3.93-004, 2.3.93-008, 2.3.93-013, 2.3.93-038, 2.3.99-064, 2.3.00-059, 2.3.01-042, 2.3.04-027, 2.3.04-049, 2.3.05-002, 2.3.05-003, 2.3.05-004, 2.3.05-005, 2.3.05-007, 2.3.05-016, 2.3.05-045, 2.3.05-046, 2.3.06-005, 6.1.59-001, 6.1.59-002, 6.1.59-003, 6.1.59-004, 6.1.59-005, 6.1.60-001, 6.1.60-003, 6.1.60-004, 6.1.60-005, 6.1.60-006, 6.1.60-007, 6.1.60-008, 6.1.60-010, 6.1.61-002, 6.1.61-004, 6.1.61-006, 6.1.61-011, 6.1.61-013, 6.1.61-015, 6.1.61-016, 6.1.62-004, 6.1.62-009, 6.1.62-011, 6.1.62-012, 6.1.62-013, 6.1.63-004, 6.1.64-001, 6.1.64-002, 6.1.64-003, 6.1.64-004, 6.1.64-005, 6.1.64-008, 6.1.64-010, 6.1.64-013, 6.1.64-014, 6.1.64-019, 6.1.64-021, 6.1.64-025, 6.1.65-002, 6.1.65-005, 6.1.65-006, 6.1.65-009, 6.1.65-011, 6.1.66-004, 6.1.66-006, 6.1.66-007, 6.1.66-013, 6.1.66-014, 6.1.66-020, 6.1.67-001, 6.1.67-003, 6.1.68-004, 6.1.68-009, 6.1.68-010, 6.1.68-026, 6.1.69-002, 6.1.69-018, 6.1.69-019, 6.1.69-027, 6.1.70-002, 6.1.70-004, 6.1.70-008, 6.1.70-009, 6.1.71-004, 6.1.72-002, 6.1.72-008, 6.1.72-011, 6.1.72-012, 6.1.74-002, 6.1.74-004, 6.1.76-012, 6.1.79-010, 6.1.79-017, 6.1.80-006, 6.1.80-035, 6.1.81-001, 6.1.81-002, 6.1.81-011, 6.1.81-013, 6.1.81-026, 6.1.82-022, 6.1.83-007, 6.1.83-010, 6.1.83-012, 6.1.83-015, 6.1.83-022, 6.1.83-024, 6.1.83-038, 6.1.83-058, 6.1.83-059, 6.1.85-004, 6.1.85-010, 6.1.85-011, 6.1.85-012, 6.1.85-014, 6.1.86-004, 6.1.86-005, 6.1.86-019, 6.1.86-042, 6.1.87-003, 6.1.87-004, 6.1.87-026, 6.1.88-001, 6.1.88-007, 6.1.88-035, 6.1.88-040, 6.1.88-046, 6.1.88-109, 6.1.89-002, 6.1.89-021, 6.1.89-022, 6.1.89-029, 6.1.89-066, 6.1.89-072, 6.1.89-077, 6.1.90-013, 6.1.90-018, 6.1.90-021, 6.1.90-044, 6.1.90-061, 6.1.90-066, 6.1.90-069, 6.1.90-118, 6.1.90-136, 6.1.90-140, 6.1.91-015, 6.1.91-024, 6.1.91-027, 6.1.91-028, 6.1.91-031, 6.1.91-038, 6.1.91-052, 6.1.91-065, 6.1.91-084, 6.1.91-146, 6.1.91-153, 6.1.91-168, 6.1.91-168, 6.1.91-170, 6.1.91-177, 6.1.92-013, 6.1.92-019, 6.1.92-021, 6.1.92-031, 6.1.92-065, 6.1.93-004, 6.1.93-005, 6.1.93-032, 6.1.93-047, 6.1.94-002, 6.1.94-025, 6.1.95-001, 6.1.95-002, 6.1.95-005, 6.1.95-027, 6.1.95-030, 6.1.95-049, 6.1.96-003, 6.1.96-014, 6.1.96-022, 6.1.96-025, 6.1.96-029, 6.1.96-042, 6.1.97-001, 6.1.97-003, 6.1.97-006, 6.1.97-010, 6.1.97-015, 6.1.98-005, 6.1.98-006, 6.1.98-008, 6.1.98-010, 6.1.98-017, 6.1.98-024, 6.1.98-027, 6.1.98-061, 6.1.98-072, 6.1.98-092, 6.1.98-102, 6.1.99-011, 6.1.99-013, 6.1.99-017, 6.1.99-026, 6.1.99-058, 6.1.99-097, 6.1.99-132, 6.1.00-007, 6.1.00-013, 6.1.00-014, 6.1.00-015, 6.1.00-017, 6.1.00-022, 6.1.00-033, 6.1.00-039, 6.1.00-054, 6.1.00-079, 6.1.00-179, 6.1.00-220, 6.1.00-222, 6.1.00-276, 6.1.00-279, 6.1.01-007, 6.1.01-019, 6.1.01-022, 6.1.01-026, 6.1.01-027, 6.1.01-029, 6.1.01-033, 6.1.01-045, 6.1.01-049, 6.1.01-061, 6.1.01-078, 6.1.01-119, 6.1.01-347, 6.1.02-015, 6.1.02-027, 6.1.02-029, 6.1.02-033, 6.1.02-096, 6.1.02-175, 6.1.02-182, 6.1.02-193, 6.1.02-325, 6.1.02-365, 6.1.02-390, 6.1.02-424, 6.1.02-430, 6.1.03-009, 6.1.03-018, 6.1.03-020, 6.1.03-021, 6.1.03-029, 6.1.03-030, 6.1.03-033, 6.1.03-036, 6.1.03-037, 6.1.03-039, 6.1.03-043, 6.1.03-052, 6.1.03-060, 6.1.03-074, 6.1.03-102, 6.1.03-130, 6.1.03-173, 6.1.03-211, 6.1.03-216, 6.1.03-250, 6.1.03-335, 6.1.04-014, 6.1.04-019, 6.1.04-040, 6.1.04-043, 6.1.04-045, 6.1.04-049, 6.1.04-051, 6.1.04-052, 6.1.04-053, 6.1.04-071, 6.1.04-075, 6.1.04-173, 6.1.04-196, 6.1.04-222, 6.1.05-007, 6.1.05-014, 6.1.05-022, 6.1.05-025, 6.1.05-030, 6.1.05-031, 6.1.05-035, 6.1.05-053, 6.1.05-071, 6.1.05-091, 6.1.05-182, 6.1.05-220, 6.1.05-225, 6.1.05-231, 6.1.05-234, 6.1.05-239, 6.1.05-260, 6.1.05-285, 6.1.05-294, 6.1.06-008, 6.1.06-010, 6.1.06-012, 6.1.06-013, 6.1.06-014, 6.1.06-016, 6.1.06-017, 6.1.06-027, 6.1.06-035, 6.1.06-078, 6.1.06-113, 6.1.06-167, 6.1.06-180, 6.1.06-192, 6.1.06-243, 6.1.06-265, 6.1.07-029, 6.1.07-068, 6.2.85-002, 6.2.89-010, 6.2.90-007, 6.2.90-012, 6.2.90-015, 6.2.91-007, 6.2.91-012, 6.2.91-021, 6.2.91-024, 6.2.92-003, 6.2.95-002, 6.2.95-003, 6.2.98-001, 6.2.00-006, 6.2.02-001, 6.2.03-005, 6.2.03-007, 6.2.03-011, 6.2.04-005, 6.2.04-006, 6.2.04-010, 6.2.05-006, 6.2.05-015, 6.3.83-003, 6.3.01-035, 6.3.02-001, 6.3.03-019, 6.3.03-028, 6.3.03-043, 6.3.04-054, 6.3.06-031, 6.4.04-010, 6.4.04-014, 6.6.70-003, 6.6.78-003, 6.6.85-001, 6.6.87-006, 6.6.89-001, 6.6.91-001, 6.6.92-009, 6.6.93-002, 6.6.93-004, 6.6.94-010, 6.6.95-006, 6.6.96-001, 6.6.01-011, 6.6.01-021, 6.6.01-024, 6.6.01-025, 6.6.02-006, 6.6.03-001, 6.6.03-004, 6.6.03-041, 6.6.03-043, 6.6.04-002, 6.6.04-006, 6.6.05-033, 6.6.05-047, 6.7.61-001, 6.7.68-001, 6.7.68-002, 6.7.72-001, 6.7.72-003, 6.7.76-001, 6.7.76-002, 6.7.79-001, 6.7.87-001, 6.7.92-001, 6.7.94-001, 6.7.95-001, 6.7.96-001, 6.7.98-001, 6.7.98-002, 6.7.98-004, 6.7.98-005, 6.7.98-006, 6.7.99-001, 6.7.99-002, 6.7.99-003, 6.7.99-004, 6.7.99-008, 6.7.00-001, 6.7.01-001, 6.7.02-001, 6.7.04-002, 6.7.04-003, 6.7.06-008, 6.8.Г-001, 6.8.Г-007, 6.8.Щ-001, 6.9.Ж-001, 6.10.89-004, 6.10.91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Борис Стругацкий: “Страна Багровых туч” была большой глупостью”; Дети Тумана; [О фамилиях героев повести “Страна багровых туч”]; Объяснение научно-технических терминов; встречающихся в тексте; Собрание сочинений; “Ты слышишь печальный напев кабестана”; Алвон булутлар улкаси; Кра</w:t>
      </w:r>
      <w:r>
        <w:rPr>
          <w:rFonts w:eastAsia="Arial Cyr" w:cs="Arial Cyr" w:ascii="Arial Cyr" w:hAnsi="Arial Cyr"/>
          <w:sz w:val="24"/>
          <w:szCs w:val="24"/>
        </w:rPr>
        <w:t>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багряниx хмар; Планета багряних хмар; Цара ноурилор пурпурий; Atomvulkan Golkonda; Au pays des nuages pourpres; A b</w:t>
      </w:r>
      <w:r>
        <w:rPr>
          <w:rFonts w:eastAsia="Times New Roman CE" w:cs="Times New Roman CE" w:ascii="Times New Roman CE" w:hAnsi="Times New Roman CE"/>
          <w:sz w:val="24"/>
          <w:szCs w:val="24"/>
        </w:rPr>
        <w:t>í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rsz</w:t>
      </w:r>
      <w:r>
        <w:rPr>
          <w:rFonts w:eastAsia="Times New Roman CE" w:cs="Times New Roman CE" w:ascii="Times New Roman CE" w:hAnsi="Times New Roman CE"/>
          <w:sz w:val="24"/>
          <w:szCs w:val="24"/>
        </w:rPr>
        <w:t>í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felh</w:t>
      </w:r>
      <w:r>
        <w:rPr>
          <w:rFonts w:eastAsia="Times New Roman CE" w:cs="Times New Roman CE" w:ascii="Times New Roman CE" w:hAnsi="Times New Roman CE"/>
          <w:sz w:val="24"/>
          <w:szCs w:val="24"/>
        </w:rPr>
        <w:t>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k bolyg</w:t>
      </w:r>
      <w:r>
        <w:rPr>
          <w:rFonts w:eastAsia="Times New Roman CE" w:cs="Times New Roman CE" w:ascii="Times New Roman CE" w:hAnsi="Times New Roman CE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ja;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bíborvörös felhők bolygója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he Country of Crimson Clouds; Krajina purpurovych mracien; Kraina purpurowych oblokow; Kraina szkarlatnych chmur; Der Land der Purpurwolken; Land of Crimson Clouds; The Land of Crimson Clouds; The Land of Purple Clouds; Let na Veneru; El pais de las nubes cardenas; El pais de las nubes purpureas; Le Pays des Nuages pourpres; Planeta nachovych mracen; </w:t>
      </w:r>
      <w:r>
        <w:rPr>
          <w:sz w:val="24"/>
          <w:szCs w:val="24"/>
          <w:lang w:val="en-US"/>
        </w:rPr>
        <w:t>Planeta purpurnih obla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Planeta purpurowych oblokow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Purpurpunaste pilvede maa; Tara norilor purpurii; Udunigo makonu valstuba; W krainie purpurowych oblokow; Босоратуйн ампери еркирэ; Медамули грублие квекама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Страна скорбит по Астафьеву: Борис Стругацкий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2.3.01-065,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2.3.02-021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Страшная больная планета. 6.1.02-295, </w:t>
      </w:r>
    </w:p>
    <w:p>
      <w:pPr>
        <w:pStyle w:val="Caaieiaie2"/>
        <w:keepNext w:val="false"/>
        <w:widowControl w:val="false"/>
        <w:spacing w:lineRule="auto" w:line="240"/>
        <w:ind w:left="720" w:right="567"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См. также: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Афоризмы и краткие выражения в творчестве А. и Б. Стругацких;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Страшная большая планета;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ная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большая планета. 1.4.01-001,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1.4.05-001, 2.3.05-003, 2.3.05-007, 6.1.04-045, </w:t>
      </w:r>
    </w:p>
    <w:p>
      <w:pPr>
        <w:pStyle w:val="Caaieiaie2"/>
        <w:keepNext w:val="false"/>
        <w:widowControl w:val="false"/>
        <w:spacing w:lineRule="auto" w:line="240"/>
        <w:ind w:left="720" w:right="567" w:firstLine="72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См.также: Путь на Амальтею; Собрание сочинений</w:t>
      </w:r>
      <w:r>
        <w:rPr>
          <w:b w:val="false"/>
          <w:bCs w:val="false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Страшная больная планета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"Стругацкие ничего зря не пишут"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. 2.3.03-032, 2.3.04-044, 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Стругацкие о прогрессе. 1.1.90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; Трудно быть богом; Улитка на склоне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Стругацкие о себе, литературе и мире. 2.1.91-004, 2.1.93-006, 2.1.93-007, 2.1.94-001, 2.1.94-002, 2.2.91-005, 2.2.93-005, 2.2.93-006, 2.2.94-003, 2.2.94-004, 2.3.91-005, 2.3.93-006, 2.3.93-014, 2.3.94-001, 2.3.94-002, 2.6.91-001, 2.6.93-001, 2.8.93-001, 6.1.94-007, 6.7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98-008, 6.7.00-001, 6.7.01-003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Стругацкие. Число - множественное, степень - превосходная. 2.3.97-038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Стругацкие о Стругацких. 2.1.68-005, 2.1.93-006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Стругацкий Борис: Это - имитаторы чудес для нищих духом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2.3.00-048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Стругацкий, Перумов и другие пасынки фэндома. 2.3.97-009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Стругацкий On-line: Беседа Бориса Натановича Стругацкого с участниками конкурса “Арт-тенета-97” на сервере РАНДЕВУ 11-13 июля 1997 г. 2.3.98-005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Стругацкому - 70! 2.3.03-068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Cудьба Отечества - в руках народа: Чрезвычайная сессия ВС РСФСР. 2.8.91-011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ета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вокруг дивана. 1.1.64-003, 1.1.64-013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1.1.90-050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1.1.02-014, 1.1.03-021, 6.1.64-007, 6.1.64-018, 6.1.64-025, 6.1.65-011, 6.1.65-020, 6.1.65-022, 6.1.65-030, 6.1.65-031, 6.1.90-044, 6.1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98-070,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6.1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00-096,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6.1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01-019,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 xml:space="preserve"> 6.1.04-008, 6.1.04-043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6.1.04-045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, 6.1.04-287, 6.1.05-231, 6.1.06-017, 6.2.03-011, 6.2.04-010, 6.3.03-003, 6.6.70-003, 6.6.93-002, 6.6.04-002, 6.7.95-001, 6.7.96-001, 6.7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97-001, 6.7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02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недельник начинается в субботу; Ajetreo alrededor de un divan; Fuss About a Divan; Larm um einen Diwan; Nachtdienst: Aus dem Roman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Montag beginnt am Sonnabend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Ruch wokol kanapy,</w:t>
      </w:r>
    </w:p>
    <w:p>
      <w:pPr>
        <w:pStyle w:val="Caaieiaie2"/>
        <w:keepNext w:val="false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Счастье по Борису Стругацкому. 2.3.97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Т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а на экране : Беседа о фантастике в кино. 2.2.87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сказал. 2.3.03-139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сказал: [О фантастике]: Борис Стругацкий, писатель - фантаст. 2.3.03-1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е разные мнения...: Ответы на анкету. 2.3.90-010, 2.3.91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й сложный жанр...”. 2.2.82-003, 2.2.94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фонный разговор: Писатель Аркадий Стругацкий. 2.2.88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ма у нас одна...”. 2.1.66-011, 2.1.9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ема сотворения. 2.3.94-030, 6.1.01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ия воспитания: Стругацкие о своем романе “Отягощенные Злом”. 2.1.90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они нас поймут?: Борис Стругацкий, писатель-фантаст, Санкт-Петербург. 2.3.05-0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с экстремизмом справимся?: Борис Стругацкий, писатель. 2.3.02-05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нистый путь России: Интервью с писателем Борисом Стругацким. 2.3.04-07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ра Инкогнита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из детей вырастают академики, министры и просто великие люди: Борис Стругацкий, писатель. 2.3.97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олько к середине 1950-х годов он взял меня к себе в соавторы": Борис Стругацкий - об Аркадии Стругацком. 2.3.05-04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ом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ха. 1.1.62-001, 1.1.63-001, 1.1.67-001, 1.1.75-001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05-022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Реынтоарчеря: Мез де зи. Секолул 22; Кинурь суфлетешть; Hingepun; Intoarcerea: Amiaza veacului al XXII-lea; </w:t>
      </w:r>
      <w:r>
        <w:rPr>
          <w:sz w:val="24"/>
          <w:szCs w:val="24"/>
          <w:lang w:val="en-GB"/>
        </w:rPr>
        <w:t xml:space="preserve">Duchowa udreka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angour of the Spirit; Noon: 22nd century; Nostalgie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agasitulek: Keskpaev,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; Vagyakoszas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звый ум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вопроса - тридевять ответов. 2.2.83-004, 2.2.94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и времени: Будущее. 1.1.04-02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Волны гасят ветер; Жук в муравейнике; Обитаемый остров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и времени: Настоящее. 1.1.04-0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Дело об убийстве, или Отель "У погибшего альпиниста": Еще одна отходная детективному жанру; За миллиард лет до конца света; Пикник на обочи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и времени: Прошлое. 1.1.04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Понедельник начинается в субботу; Сказка о Тройке-1;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кита. 2.1.89-009, 2.1.91-001, 2.1.0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атели Аркадий и Борис Стругацкие: Три кита,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кита фантастики. 2.3.94-033, 6.7.0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мнения. 2.8.68-001, 2.8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открытия Акутагавы Рюноскэ. 2.2.74-001, 2.2.85-001, 2.2.89-003, 2.2.91-006, 2.2.01-001, 6.1.02-282, 6.1.03-030, 6.1.04-040, 6.6.93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подвига японского Суворова: Несостоявшееся предисловие к анонимному средневековому рыцарскому роману XIV века, а ныне материал к размышлениям для тех, кто интересуется историей Японии. 2.2.92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янский конь. 2.2.93-00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руд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ть богом. 1.1.64-001, 1.1.66-001, 1.1.67-016, 1.1.68-003, 1.1.68-011, 1.1.70-007, 1.1.70-014, 1.1.71-003, 1.1.71-006, 1.1.72-006, 1.1.72-009, 1.1.73-007, 1.1.73-010, 1.1.73-011, 1.1.73-015, 1.1.73-016, 1.1.74-002, 1.1.74-012, 1.1.75-004, 1.1.75-005, 1.1.75-008, 1.1.75-012, 1.1.75-013, 1.1.75-015, 1.1.75-020, 1.1.76-005, 1.1.76-006, 1.1.76-010, 1.1.76-011, 1.1.76-012, 1.1.77-018, 1.1.77-021, 1.1.78-001, 1.1.78-016, 1.1.79-004, 1.1.79-014, 1.1.79-023, 1.1.80-004, 1.1.81-004, 1.1.83-008, 1.1.83-016, 1.1.83-024, 1.1.83-029, 1.1.84-001, 1.1.85-001, 1.1.85-017, 1.1.88-017, 1.1.88-036, 1.1.89-001, 1.1.89-003, 1.1.89-004, 1.1.89-013, 1.1.89-023, 1.1.89-024, 1.1.90-003, 1.1.90-001, 1.1.90-013, 1.1.90-014, 1.1.90-015, 1.1.90-023, 1.1.90-026, 1.1.90-047, 1.1.91-002, 1.1.91-011, 1.1.91-017, 1.1.91-018, 1.1.91-019, 1.1.91-032, 1.1.91-033, 1.1.92-003, 1.1.92-001, 1.1.92-009, 1.1.92-014, 1.1.92-018, 1.1.93-020, 1.1.95-001, 1.1.95-008, 1.1.96-001, 1.1.96-009, 1.1.96-010, 1.1.96-013, 1.1.96-024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7-028, 1.1.97-024, 1.1.97-025, 1.1.97-026, 1.1.97-027, 1.1.98-024, 1.1.98-025, 1.1.98-026, 1.1.98-027, 1.1.99-023, 1.1.99-024, 1.1.00-017, 1.1.00-018, 1.1.00-019, 1.1.00-020, 1.1.00-021, 1.1.01-001, 1.1.01-015, 1.1.01-016, 1.1.02-009, 1.1.02-015, 1.1.02-016, 1.1.02-021, 1.1.03-015, 1.1.03-022, 1.1.03-023, 1.1.03-024, 1.1.03-025, 1.1.03-026, 1.1.03-030, 1.1.04-001, 1.1.04-008, 1.1.04-026, 1.1.04-027, 1.1.04-028, 1.1.04-029, 1.1.05-015, 1.1.06-018, 1.1.06-019, 1.1.06-020, 1.2.03-002, 1.2.03-003, 1.2.03-004, 1.5.90-001, 2.1.70-002, 2.1.76-001, 2.1.82-004, 2.1.83-001, 2.1.89-010, 2.1.06-001, 2.2.67-003, 2.2.76-002, 2.2.83-007, 2.2.87-002, 2.2.90-012, 2.2.91-011, 2.2.91-013, 2.3.88-010, 2.3.88-012, 2.3.92-009, 2.3.92-029, 2.3.92-035, 2.3.93-008, 2.3.96-002, 2.3.96-019, 2.3.96-025, 2.3.97-019, 2.3.99-049, 2.3.00-044, 2.3.00-059, 2.3.01-055, 2.3.01-072, 2.3.04-028, 2.3.04-049, 2.3.04-070, 2.3.04-088, 2.3.04-090, 2.3.04-094, 2.3.04-095, 2.3.05-004, 2.3.05-005, 2.3.05-007, 2.3.05-016, 2.3.05-045, 2.3.05-046, 2.3.05-053, 2.3.05-065, 2.3.06-001, 2.3.06-002, 2.3.06-005, 6.1.64-005, 6.1.64-020, 6.1.64-025, 6.1.65-002, 6.1.65-005, 6.1.65-006, 6.1.65-008, 6.1.65-012, 6.1.65-013, 6.1.65-017, 6.1.65-019, 6.1.65-021, 6.1.65-022, 6.1.65-023, 6.1.65-025, 6.1.65-027, 6.1.65-028, 6.1.65-031, 6.1.66-001, 6.1.66-004, 6.1.66-006, 6.1.66-007, 6.1.66-009, 6.1.66-017, 6.1.66-019, 6.1.66-020, 6.1.66-021, 6.1.66-022, 6.1.66-025, 6.1.66-026, 6.1.67-001, 6.1.67-002, 6.1.67-003, 6.1.67-004, 6.1.67-010, 6.1.67-012, 6.1.67-013, 6.1.67-014, 6.1.67-016, 6.1.68-001, 6.1.68-003, 6.1.68-004, 6.1.68-008, 6.1.68-009, 6.1.68-010, 6.1.68-011, 6.1.68-012, 6.1.68-015, 6.1.68-021, 6.1.68-027, 6.1.68-029, 6.1.68-030, 6.1.68-031, 6.1.68-032, 6.1.68-033, 6.1.68-034, 6.1.68-039, 6.1.69-002, 6.1.69-004, 6.1.69-006, 6.1.69-008, 6.1.69-009, 6.1.69-010, 6.1.69-011, 6.1.69-013, 6.1.69-018, 6.1.69-020, 6.1.69-022, 6.1.69-023, 6.1.69-027, 6.1.69-034, 6.1.70-001, 6.1.70-002, 6.1.70-004, 6.1.70-008, 6.1.70-009, 6.1.70-010, 6.1.70-011, 6.1.71-001, 6.1.71-003, 6.1.71-004, 6.1.71-009, 6.1.71-012, 6.1.72-001, 6.1.72-003, 6.1.72-008, 6.1.72-009, 6.1.72-010, 6.1.72-011, 6.1.72-012, 6.1.72-013, 6.1.72-017, 6.1.72-018, 6.1.73-002, 6.1.73-005, 6.1.73-008, 6.1.73-016, 6.1.73-017, 6.1.74-002, 6.1.74-003, 6.1.74-004, 6.1.74-005, 6.1.74-007, 6.1.74-008, 6.1.74-009, 6.1.74-010, 6.1.75-001, 6.1.75-002, 6.1.75-003, 6.1.75-004, 6.1.75-008, 6.1.75-010, 6.1.75-011, 6.1.75-013, 6.1.76-001, 6.1.76-003, 6.1.76-012, 6.1.77-002, 6.1.78-004, 6.1.78-005, 6.1.78-008, 6.1.78-009, 6.1.78-012, 6.1.79-006, 6.1.79-009, 6.1.79-010, 6.1.79-016, 6.1.79-020, 6.1.79-021, 6.1.79-023, 6.1.80-001, 6.1.80-005, 6.1.80-028, 6.1.80-033, 6.1.81-001, 6.1.81-002, 6.1.81-005, 6.1.81-017, 6.1.81-026, 6.1.81-032, 6.1.82-009, 6.1.82-010, 6.1.82-024, 6.1.83-003, 6.1.83-007, 6.1.83-010, 6.1.83-012, 6.1.83-013, 6.1.83-015, 6.1.83-022, 6.1.83-025, 6.1.83-037, 6.1.83-038, 6.1.83-047, 6.1.83-053, 6.1.83-055, 6.1.83-058, 6.1.83-059, 6.1.84-005, 6.1.84-006, 6.1.82-051, 6.1.83-067, 6.1.83-068, 6.1.83-069, 6.1.83-070, 6.1.83-071, 6.1.84-003, 6.1.84-018, 6.1.84-020, 6.1.84-040, 6.1.85-001, 6.1.85-004, 6.1.85-005, 6.1.85-006, 6.1.85-007, 6.1.85-012, 6.1.86-003, 6.1.86-004, 6.1.86-005, 6.1.86-010, 6.1.86-013, 6.1.86-028, 6.1.86-030, 6.1.86-032, 6.1.86-042, 6.1.86-046, 6.1.86-048, 6.1.87-001, 6.1.87-002, 6.1.87-003, 6.1.87-004, 6.1.87-005, 6.1.87-006, 6.1.87-007, 6.1.87-013, 6.1.87-018, 6.1.87-020, 6.1.87-039, 6.1.87-042, 6.1.87-043, 6.1.87-059, 6.1.87-081, 6.1.87-085, 6.1.88-002, 6.1.88-006, 6.1.88-009, 6.1.88-011, 6.1.88-020, 6.1.88-026, 6.1.88-035, 6.1.88-040, 6.1.88-046, 6.1.88-054, 6.1.88-055, 6.1.88-085, 6.1.88-090, 6.1.88-091, 6.1.88-094, 6.1.88-118, 6.1.88-119, 6.1.88-120, 6.1.88-121, 6.1.88-122, 6.1.89-002, 6.1.89-007, 6.1.89-018, 6.1.89-020, 6.1.89-021, 6.1.89-039, 6.1.89-041, 6.1.89-049, 6.1.89-050, 6.1.89-051, 6.1.89-055, 6.1.89-056, 6.1.89-057, 6.1.89-065, 6.1.89-072, 6.1.89-074, 6.1.89-077, 6.1.89-079, 6.1.89-082, 6.1.89-090, 6.1.89-091, 6.1.89-094, 6.1.89-109, 6.1.90-001, 6.1.90-002, 6.1.90-013, 6.1.90-018, 6.1.90-020, 6.1.90-021, 6.1.90-022, 6.1.90-037, 6.1.90-044, 6.1.90-059, 6.1.90-063, 6.1.90-066, 6.1.90-095, 6.1.90-108, 6.1.90-116, 6.1.90-118, 6.1.90-119, 6.1.90-120, 6.1.90-121, 6.1.90-126, 6.1.90-128, 6.1.90-136, 6.1.90-137, 6.1.90-146, 6.1.90-147, 6.1.90-152, 6.1.91-001, 6.1.91-004, 6.1.91-007, 6.1.91-008, 6.1.91-015, 6.1.91-018, 6.1.91-024, 6.1.91-027, 6.1.91-028, 6.1.91-029, 6.1.91-031, 6.1.91-038, 6.1.91-050, 6.1.91-053, 6.1.91-056, 6.1.91-063, 6.1.91-078, 6.1.91-083, 6.1.91-090, 6.1.91-098, 6.1.91-109, 6.1.91-110, 6.1.91-119, 6.1.91-125, 6.1.91-137, 6.1.91-153, 6.1.91-159, 6.1.91-161, 6.1.91-163, 6.1.91-167, 6.1.91-174, 6.1.91-177, 6.1.91-183, 6.1.92-013, 6.1.92-031, 6.1.92-046, 6.1.92-053, 6.1.92-060, 6.1.92-065, 6.1.92-075, 6.1.93-004, 6.1.93-005, 6.1.93-010, 6.1.93-019, 6.1.93-026, 6.1.93-027, 6.1.93-031, 6.1.93-032, 6.1.93-038, 6.1.93-043, 6.1.93-044, 6.1.93-045, 6.1.93-056, 6.1.93-060, 6.1.93-061, 6.1.94-002, 6.1.94-005, 6.1.94-008, 6.1.94-025, 6.1.95-001, 6.1.95-002, 6.1.95-005, 6.1.95-012, 6.1.95-020, 6.1.95-030, 6.1.95-033, 6.1.95-037, 6.1.95-038, 6.1.95-041, 6.1.95-044, 6.1.95-046, 6.1.95-049, 6.1.95-052, 6.1.96-003, 6.1.96-004, 6.1.96-012, 6.1.96-014, 6.1.96-040, 6.1.96-025, 6.1.96-029, 6.1.96-030, 6.1.96-035, 6.1.96-036, 6.1.96-044, 6.1.96-046, 6.1.96-052, 6.1.97-002, 6.1.97-003, 6.1.97-007, 6.1.97-022, 6.1.97-025, 6.1.97-030, 6.1.97-033, 6.1.97-046, 6.1.97-048, 6.1.97-050, 6.1.97-054, 6.1.97-066, 6.1.97-075, 6.1.97-081, 6.1.97-083, 6.1.98-005, 6.1.98-006, 6.1.98-015, 6.1.98-017, 6.1.98-018, 6.1.98-027, 6.1.98-038, 6.1.98-045, 6.1.98-049, 6.1.98-053, 6.1.98-055, 6.1.98-060, 6.1.98-078, 6.1.98-088, 6.1.98-092, 6.1.98-097, 6.1.98-108, 6.1.99-011, 6.1.99-014, 6.1.99-024, 6.1.99-029, 6.1.99-040, 6.1.99-041, 6.1.99-045, 6.1.99-050, 6.1.99-059, 6.1.99-063, 6.1.99-066, 6.1.99-072, 6.1.99-082, 6.1.99-083, 6.1.99-084, 6.1.99-097, 6.1.99-104, 6.1.99-108, 6.1.99-110, 6.1.99-115, 6.1.99-131, 6.1.99-140, 6.1.99-143, 6.1.99-145, 6.1.99-150, 6.1.99-162, 6.1.99-164, 6.1.99-171, 6.1.00-002, 6.1.00-007, 6.1.00-013, 6.1.00-014, 6.1.00-015, 6.1.00-018, 6.1.00-033, 6.1.00-037, 6.1.00-045, 6.1.00-058, 6.1.00-059, 6.1.00-063, 6.1.00-064, 6.1.00-069, 6.1.00-070, 6.1.00-073, 6.1.00-079, 6.1.00-083, 6.1.00-087, 6.1.00-096, 6.1.00-099, 6.1.00-112, 6.1.00-123, 6.1.00-126, 6.1.00-131, 6.1.00-135, 6.1.00-136, 6.1.00-142, 6.1.00-143, 6.1.00-145, 6.1.00-148, 6.1.00-158, 6.1.00-163, 6.1.00-164, 6.1.00-165, 6.1.00-172, 6.1.00-184, 6.1.00-185, 6.1.00-188, 6.1.00-198, 6.1.00-199, 6.1.00-209, 6.1.00-211, 6.1.00-217, 6.1.00-222, 6.1.00-228, 6.1.00-233, 6.1.00-237, 6.1.00-238, 6.1.00-241, 6.1.00-254, 6.1.00-261, 6.1.00-264, 6.1.00-266, 6.1.00-280, 6.1.00-297, 6.1.00-298, 6.1.00-300, 6.1.01-019, 6.1.01-022, 6.1.01-025, 6.1.01-026, 6.1.01-027, 6.1.01-030, 6.1.01-041, 6.1.01-045, 6.1.01-049, 6.1.01-051, 6.1.01-061, 6.1.01-074, 6.1.01-083, 6.1.01-086, 6.1.01-108, 6.1.01-113, 6.1.01-119, 6.1.01-125, 6.1.01-139, 6.1.01-153, 6.1.01-159, 6.1.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01-16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1.01-182, 6.1.01-183, 6.1.01-193, 6.1.01-202, 6.1.01-204, 6.1.01-211, 6.1.01-228, 6.1.01-234, 6.1.01-245, 6.1.01-250, 6.1.01-252, 6.1.01-268, 6.1.01-270, 6.1.01-275, 6.1.01-276, 6.1.01-277, 6.1.01-279, 6.1.01-287, 6.1.01-288, 6.1.01-293, 6.1.01-307, 6.1.01-308, 6.1.01-328, 6.1.01-330, 6.1.01-341, 6.1.01-345, 6.1.01-357, 6.1.01-363, 6.1.01-366, 6.1.01-374, 6.1.01-375, 6.1.01-388, 6.1.01-389, 6.1.01-396, 6.1.01-400, 6.1.01-404, 6.1.01-406, 6.1.01-409, 6.1.01-411, 6.1.02-006, 6.1.02-007, 6.1.02-008, 6.1.02-011, 6.1.02-015, 6.1.02-020, 6.1.02-027, 6.1.02-030, 6.1.02-039, 6.1.02-040, 6.1.02-060, 6.1.02-072, 6.1.02-082, 6.1.02-085, 6.1.02-086, 6.1.02-088, 6.1.02-090, 6.1.02-093, 6.1.02-110, 6.1.02-114, 6.1.02-116, 6.1.02-129, 6.1.02-136, 6.1.02-143, 6.1.02-148, 6.1.02-163, 6.1.02-168, 6.1.02-174, 6.1.02-176, 6.1.02-204, 6.1.02-217, 6.1.02-219, 6.1.02-221, 6.1.02-262, 6.1.02-280, 6.1.02-317, 6.1.02-325, 6.1.02-336, 6.1.02-337, 6.1.02-338, 6.1.02-340, 6.1.02-344, 6.1.02-350, 6.1.02-359, 6.1.02-361, 6.1.02-365, 6.1.02-366, 6.1.02-380, 6.1.02-383, 6.1.02-384, 6.1.02-386, 6.1.02-403, 6.1.02-417, 6.1.02-421, 6.1.02-422, 6.1.02-428, 6.1.02-430, 6.1.02-442, 6.1.02-444, 6.1.03-001, 6.1.03-005, 6.1.03-009, 6.1.03-014, 6.1.03-018, 6.1.03-020, 6.1.03-021, 6.1.03-023, 6.1.03-025, 6.1.03-029, 6.1.03-030, 6.1.03-033, 6.1.03-035, 6.1.03-036, 6.1.03-037, 6.1.03-040, 6.1.03-059, 6.1.03-060, 6.1.03-062, 6.1.03-067, 6.1.03-068, 6.1.03-102, 6.1.03-118, 6.1.03-121, 6.1.03-127, 6.1.03-130, 6.1.03-134, 6.1.03-141, 6.1.03-146, 6.1.03-165, 6.1.03-173, 6.1.03-174, 6.1.03-175, 6.1.03-176, 6.1.03-183, 6.1.03-199, 6.1.03-201, 6.1.03-223, 6.1.03-225, 6.1.03-235, 6.1.03-237, 6.1.03-242, 6.1.03-243, 6.1.03-250, 6.1.03-263, 6.1.03-265, 6.1.03-272, 6.1.03-277, 6.1.03-301, 6.1.03-304, 6.1.03-307, 6.1.03-310, 6.1.03-317, 6.1.03-322, 6.1.03-328, 6.1.04-019, 6.1.04-020, 6.1.04-021, 6.1.04-022, 6.1.04-024, 6.1.04-025, 6.1.04-026, 6.1.04-033, 6.1.04-039, 6.1.04-040, 6.1.04-043, 6.1.04-045, 6.1.04-051, 6.1.04-070, 6.1.04-071, 6.1.04-073, 6.1.04-077, 6.1.04-085, 6.1.04-089, 6.1.04-090, 6.1.04-091, 6.1.04-092, 6.1.04-097, 6.1.04-107, 6.1.04-109, 6.1.04-110, 6.1.04-118, 6.1.04-119, 6.1.04-124, 6.1.04-127, 6.1.04-140, 6.1.04-142, 6.1.04-148, 6.1.04-153, 6.1.04-156, 6.1.04-176, 6.1.04-179, 6.1.04-180, 6.1.04-185, 6.1.04-186, 6.1.04-192, 6.1.04-199, 6.1.04-207, 6.1.04-208, 6.1.04-212, 6.1.04-214, 6.1.04-215, 6.1.04-219, 6.1.04-238, 6.1.04-261, 6.1.04-262, 6.1.04-271, 6.1.04-276, 6.1.04-281, 6.1.04-282, 6.1.04-296, 6.1.04-298,</w:t>
      </w:r>
      <w:r>
        <w:rPr>
          <w:sz w:val="24"/>
          <w:szCs w:val="24"/>
          <w:lang w:val="en-US"/>
        </w:rPr>
        <w:t xml:space="preserve"> 6.1.05-00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.1.05-005, 6.1.05-007, 6.1.05-008, 6.1.05-011, 6.1.05-012, 6.1.05-017, 6.1.05-022, 6.1.05-030, 6.1.05-035, 6.1.05-047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1.05-053, 6.1.05-060, 6.1.05-065, 6.1.05-076, 6.1.05-077, 6.1.05-078, 6.1.05-079, 6.1.05-083, 6.1.05-092, 6.1.05-091, 6.1.05-104, 6.1.05-111, 6.1.05-124, 6.1.05-132, 6.1.05-134, 6.1.05-139, 6.1.05-144, 6.1.05-151, 6.1.05-168, 6.1.05-176, 6.1.05-178, 6.1.05-181, 6.1.05-186, 6.1.05-189, 6.1.05-195, 6.1.05-196, 6.1.05-204, 6.1.05-210, 6.1.05-211, 6.1.05-227, 6.1.05-231, 6.1.05-234, 6.1.05-237, 6.1.05-239, 6.1.05-248, 6.1.05-250, 6.1.05-251, 6.1.05-255, 6.1.05-260, 6.1.05-265, 6.1.05-274, 6.1.05-289, 6.1.05-292, 6.1.05-294, 6.1.06-001, 6.1.06-003, 6.1.06-004, 6.1.06-006, 6.1.06-008, 6.1.06-010, 6.1.06-012, 6.1.06-013, 6.1.06-016, 6.1.06-017, 6.1.06-019, 6.1.06-023, 6.1.06-024, 6.1.06-025, 6.1.06-026, 6.1.06-027, 6.1.06-035, 6.1.06-041, 6.1.06-042, 6.1.06-048, 6.1.06-064, 6.1.06-066, 6.1.06-077, 6.1.06-084, 6.1.06-090, 6.1.06-092, 6.1.06-095, 6.1.06-108, 6.1.06-112, 6.1.06-124, 6.1.06-132, 6.1.06-133, 6.1.06-138, 6.1.06-170, 6.1.06-172, 6.1.06-174, 6.1.06-175, 6.1.06-176, 6.1.06-179, 6.1.06-189, 6.1.06-192, 6.1.06-203, 6.1.06-204, 6.1.06-206, 6.1.06-207, 6.1.06-221, 6.1.06-222, 6.1.06-229, 6.1.06-230, 6.1.06-233, 6.1.06-239, 6.1.06-269, 6.1.06-271, 6.1.06-277, 6.1.07-012, 6.1.07-013, 6.1.07-014, 6.1.07-016, 6.1.07-020, 6.1.07-028, 6.1.07-030, 6.1.07-035, 6.1.07-036, 6.1.07-053, 6.1.07-061, 6.1.07-066, 6.1.07-068, 6.1.07-074, 6.1.07-082, 6.1.07-083, 6.2.85-002, 6.2.91-001, 6.2.91-003, 6.2.91-012, 6.2.91-014, 6.2.91-015, 6.2.91-019, 6.2.91-021, 6.2.91-023, 6.2.92-006, 6.2.93-003, 6.2.95-002, 6.2.95-003, 6.2.96-001, 6.2.98-001, 6.2.00-006, 6.2.00-011, 6.2.02-015, 6.2.03-001, 6.2.03-005, 6.2.03-007, 6.2.03-009, 6.2.03-010, 6.2.03-014, 6.2.04-001, 6.2.04-005, 6.2.04-006, 6.2.04-008, 6.2.04-009, 6.2.05-006, 6.2.05-008, 6.2.05-009, 6.2.05-010, 6.2.05-016, 6.2.05-017, 6.2.05-018, 6.3.83-003, 6.3.83-004, 6.3.89-005, 6.3.93-008, 6.3.00-017, 6.3.00-045, 6.3.00-070, 6.3.01-035, 6.3.02-070, 6.3.02-074, 6.3.03-036, 6.3.03-037, 6.3.03-044, 6.3.03-051, 6.3.03-059, 6.3.03-062, 6.3.03-129, 6.3.03-141, 6.3.05-039, 6.3.06-019, 6.3.06-031, 6.3.06-048, 6.4.03-027, 6.4.04-008, 6.4.04-014, 6.4.05-008, 6.5.93-001, 6.5.95-002, 6.6.78-003, 6.6.83-003, 6.6.84-008, 6.6.85-001, 6.6.85-004, 6.6.86-008, 6.6.86-010, 6.6.87-006, 6.6.89-001, 6.6.89-014, 6.6.91-001, 6.6.91-003, 6.6.92-013, 6.6.93-002, 6.6.93-004, 6.6.93-005, 6.6.93-006, 6.6.94-007, 6.6.94-010, 6.6.95-004, 6.6.96-001, 6.6.96-004, 6.6.97-006, 6.6.99-005, 6.6.01-005, 6.6.01-009, 6.6.01-013, 6.6.01-021, 6.6.02-002, 6.6.02-004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2-009, 6.6.02-017, 6.6.02-022, 6.6.02-026, 6.6.02-031, 6.6.02-033, 6.6.03-004, 6.6.03-005, 6.6.03-008, 6.6.03-009, 6.6.03-016, 6.6.03-017, 6.6.03-020, 6.6.03-028, 6.6.03-034, 6.6.03-040, 6.6.04-002, 6.6.04-005, 6.6.04-006, 6.6.04-007, 6.6.04-008, 6.6.04-009, 6.6.04-013, 6.6.04-014, 6.6.04-019, 6.6.04-038, 6.6.04-042, 6.6.04-051, 6.6.05-001, 6.6.05-003, 6.6.05-019, 6.6.05-022, 6.6.05-033, 6.6.05-041, 6.7.68-001, 6.7.72-001, 6.7.72-003, 6.7.74-001, 6.7.76-002, 6.7.80-001, 6.7.82-001, 6.7.84-001, 6.7.86-001, 6.7.87-001, 6.7.89-001, 6.7.92-001, 6.7.94-001, 6.7.95-001, 6.7.96-001, 6.7.97-001, 6.7.97-002, 6.7.98-001, 6.7.98-002, 6.7.98-003, 6.7.98-004, 6.7.98-005, 6.7.98-006, 6.7.98-007, 6.7.98-008, 6.7.99-001, 6.7.99-002, 6.7.99-003, 6.7.99-004, 6.7.99-007, 6.7.99-008, 6.7.00-001, 6.7.00-002, 6.7.00-003, 6.7.01-001, 6.7.01-003, 6.7.02-001, 6.7.02-002, 6.7.03-002, 6.7.04-003, 6.7.06-003, 6.7.06-009, 6.8.А-001, 6.8.А-002, 6.8.А-003, 6.8.А-005, 6.8.Б-003, 6.8.В-007, 6.8.В-008, 6.8.В-011, 6.8.Г-007, 6.8.К-007, 6.8.К-008, 6.8.К-009, 6.8.К-013, 6.8.К-016, 6.8.Л-003, 6.8.Л-007, 6.8.М-002, 6.8.М-003, 6.8.О-001, 6.8.П-002, 6.8.Р-002, 6.8.С-001, 6.8.С-006, 6.8.Ш-001, 6.8.Ш-002, 6.8.Ш-003, 6.8.Ш-004, 6.8.Ш-005, 6.8.Щ-003, 6.8.Э-001, 6.8.</w:t>
      </w:r>
      <w:r>
        <w:rPr>
          <w:sz w:val="24"/>
          <w:szCs w:val="24"/>
          <w:lang w:val="en-US"/>
        </w:rPr>
        <w:t>O-001, 6.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-002, 6.9.А-008, 6.9.Б-006, 6.9.Б-011, 6.9.В-011, 6.9.В-013, 6.9.З-003, 6.9.К-005, 6.9.К-018, 6.9.К-028, 6.9.М-007, 6.9.Н-001, 6.9.О-009, 6.9.П-023, 6.9.Р-014, 6.9.Ч-006, 6.9.Ш-005, 6.9.Щ-002, 6.9.Э-001, 6.10.87-001, 6.10.89-004, 6.10.92-001, 6.10.04-002, 6.10.06-003, 6.10.06-005, 6.10.06-006, 6.10.07-001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Башмачник с Башмачной улицы; В странном городе; Вехи; “Воет ветер дальних странствий...”; Горячительные напитки; Избранное; Комплект закладок; Литература и жизнь; Люди и боги; “Мучительный и трудный путь мысли...”: Братья Стругацкие о повести “Трудно быть богом”; Как трудно быть Богом; "Мы пока не можем иначе": Знаменитый фантаст считает, что авторитаризм российского общества пока неизлечим. Значит, фильм, который снимается по книге "Трудно быть богом" не потеряет актуальности; Неназначенные встречи; [О происхождении имен и названий в повестях “Обитаемый остров” и “Трудно быть богом”]; [О фильме по роману "Трудно быть богом"]; Отрывки из повести “Трудно быть богом”; Отрывок из повести “Трудно быть богом”; Собрание сочинений; Сочинения; Стихи отца Гаука; Стругацкие о прогрессе; Трудно быть богом (Отрывок); Три времени: Прошлое; Четыре стихии: Воздух; Что сказал табачник; Что сказал табачник с Табачной улицы; Что сказал табачник с Табачной улицы?; Эксперимент над экспериментаторами; Важко бути богом; Ну-и ушор сэ фий зеу; Трудно е да бъдеш бог; Ынтылнирь непревэзуте; </w:t>
      </w:r>
      <w:r>
        <w:rPr>
          <w:sz w:val="24"/>
          <w:szCs w:val="24"/>
          <w:lang w:val="en-GB"/>
        </w:rPr>
        <w:t>Beratung mit Got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de-DE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difficile essere un dio; Es dificil ser Dios; Es ist nicht leiсht, ein Gott zu sein; Es ist schwer, Gott zu sein; Es ist schwer, ein Gott zu sein; Ein Gott zu sein ist schwer; </w:t>
      </w:r>
      <w:r>
        <w:rPr>
          <w:sz w:val="24"/>
          <w:szCs w:val="24"/>
          <w:lang w:val="en-GB"/>
        </w:rPr>
        <w:t>Gruti but dieva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Hankalaa olla jumala; Hard to Be God; Hard to be a God; It Is Difficult to be a God; It's Difficult to be God; It's Difficult to be a God; It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 Hard to Be a God; It's Hard to Be a God; Il est difficile d’etre Dieu; Il est difficile d’etre un Dieu; Jak trudno byc bogiem; Je tezke byt bohem; Malfacilas esti dio;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éz istennek lenn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Nu-i uşor sâ fii ze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 xml:space="preserve">El poder de un Dios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Que dificil e ser Deus!; Que dificil es ser Dios; !</w:t>
      </w:r>
      <w:r>
        <w:rPr>
          <w:sz w:val="24"/>
          <w:szCs w:val="24"/>
          <w:lang w:val="en-US"/>
        </w:rPr>
        <w:t xml:space="preserve">Que dificil es ser dios!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aske on olla jumal; Schwer ist es, ein Gott zu sein; </w:t>
      </w:r>
      <w:r>
        <w:rPr>
          <w:sz w:val="24"/>
          <w:szCs w:val="24"/>
          <w:lang w:val="en-US"/>
        </w:rPr>
        <w:t>Svart att vara gu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Swort at vore gud; Tazke je byt’ bohom; Tesko je biti bog; Trudno byc bogiem; Ками сама ва цура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: [Интервью]. 2.3.96-0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 (Отрывок). 1.1.75-02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Трудно быть богом; </w:t>
      </w:r>
      <w:r>
        <w:rPr>
          <w:sz w:val="24"/>
          <w:szCs w:val="24"/>
          <w:lang w:val="en-GB"/>
        </w:rPr>
        <w:t>Beratung mit Got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? 2.2.91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pудно быть богом. Впpочем, дело житейское... 2.3.03-07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. Как и Человеком... 2.3.95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... джентльменом. 2.3.04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Стругацким. 2.3.97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Стругацкими. 2.3.00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фантастом. 2.2.80-003, 6.6.91-001, 6.1.03-030, 6.1.04-040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фантастом: Сегодня у нас в гостях Аркадий Стругацк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фантастом: Сегодня у нас в гостях Аркадий Стругацкий. 2.2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фантаст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человеком. 2.2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: “Трудно быть человеком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человеком: Борис Стругацкий: В середине века мы можем попасть на двести лет назад. 2.3.01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ли быть богом?. 2.3.00-037, 2.3.01-008, 6.1.01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ли быть богом, или Особенности работы советского фантаста. 2.3.03-10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уч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7-028, 1.1.89-016, 1.1.90-012, 1.1.90-016, 1.1.93-001, 1.1.95-001, 1.1.98-005, 1.1.01-001, 1.1.01-004, 1.1.02-002, 1.1.05-004, 2.2.98-001, 2.2.01-002, 2.2.02-002, 2.3.05-004, 2.3.05-005, 6.1.01-041, 6.1.02-039, 2.1.87-007, 6.1.87-053, 6.1.90-044, 6.1.93-032, 6.1.95-002, 6.1.98-015, 6.1.01-045, 6.1.02-383, 6.1.02-442, 6.1.03-068, 6.1.05-053, 6.1.06-013, 6.1.06-190, 6.1.06-228, 6.7.99-002, 6.7.99-003, 6.7.00-001, 6.10.92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В странном городе; Киносценарии; От авторов; Собрание сочине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слышишь печальный напев кабестана”. 6.1.88-1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ети Туман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У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вас на Дальнем Востоке есть интересы?: Борис Стругацкий, писатель. 2.3.02-06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истоков новых книг. 2.3.89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ого учился первый сапожник. 2.2.86-00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ас юбилейный выпуск. Как вам первые триста?: Борис Стругацкий, писатель. 2.3.03-12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ашей фантастики лицо Бориса Стругацкого. 2.3.98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погибшего альпиниста”. 6.1.7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Стругацкого волосы дыбом. 2.3.94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йство в отеле "У Алека Сневара". 6.1.06-01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Дело об убийстве; Отель "У Алека Сневара"; Отель "У Погибшего Альпиниста"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йца диспетчера компании "Скайгайд" Петера Нильсена 49-летний архитектор Виталий Калоев, потерявший в результате авиакатастрофы жену и двоих детей, приговорен к 8 годам каторжной тюрьмы. Справедливость восторжествовала?: Борис Стругацкий, писатель. 2.3.05-05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11 лет мы живем не в СССР, а в России. Мы еще советские?: Борис Стругацкий, писатель. 2.3.02-08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ель не поумнеешь никогда?..”. 2.3.90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отители сюжетов. 2.3.92-0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итка в долине. 6.1.84-00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лит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склоне. 1.1.66-002, 1.1.68-018, 1.1.71-009, 1.1.72-003, 1.1.72-007, 1.1.73-023, 1.1.75-014, 1.1.77-013, 1.1.78-022, 1.1.79-008, 1.1.79-025, 1.1.80-017, 1.1.80-018, 1.1.80-023, 1.1.81-001, 1.1.81-023, 1.1.82-021, 1.1.83-016, 1.1.83-026, 1.1.83-034, 1.1.84-021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84-02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4-023, 1.1.85-015, 1.1.88-031, 1.1.88-038, 1.1.88-046, 1.1.89-006, 1.1.89-031, 1.1.89-032, 1.1.89-044, 1.1.89-053, 1.1.90-004, 1.1.90-013, 1.1.90-015, 1.1.90-017, 1.1.91-009, 1.1.91-010, 1.1.91-002, 1.1.91-020, 1.1.91-027, 1.1.90-031, 1.1.91-036, 1.1.92-003, 1.1.92-002, 1.1.92-001, 1.1.92-010, 1.1.92-017, 1.1.93-020, 1.1.94-010, 1.1.95-001, 1.1.96-011, 1.1.96-012, 1.1.96-014, 1.1.96-025, 1.1.97-015, 1.1.97-016, 1.1.97-029, 1.1.97-035, 1.1.97-039, 1.1.97-040, 1.1.98-014, 1.1.98-015, 1.1.98-028, 1.1.99-005, 1.1.99-015, 1.1.99-016, 1.1.99-036, 1.1.00-002, 1.1.00-009, 1.1.00-010, 1.1.00-029, 1.1.01-001, 1.1.01-009, 1.1.02-007, 1.1.02-019, 1.1.03-008, 1.1.03-009, 1.1.03-025, 1.1.03-029, 1.1.04-001, 1.1.04-008, 1.1.04-030, 1.1.06-002, 1.1.06-004, 1.1.06-005, 1.1.06-021, 1.2.89-001, 1.2.98-002, 1.2.04-002, 1.2.06-019, 2.1.66-001, 2.1.70-002, 2.1.82-004, 2.1.83-007, 2.1.91-004, 2.1.06-001, 2.2.76-002, 2.2.87-002, 2.2.89-006, 2.2.91-013, 2.3.89-031, 2.2.92-002, 2.3.88-010, 2.3.88-012, 2.3.89-014, 2.3.89-017, 2.3.90-022, 2.3.91-048, 2.3.96-010, 2.3.99-064, 2.3.01-072, 2.3.04-001, 2.3.04-029, 2.3.04-049, 2.3.04-094, 2.3.05-016, 2.3.05-045, 2.3.05-054, 2.3.06-001, 2.3.06-005, 6.1.66-001, 6.1.66-027, 6.1.68-010, 6.1.68-012, 6.1.68-017, 6.1.68-022, 6.1.68-025, 6.1.68-028, 6.1.69-008, 6.1.69-009, 6.1.69-022, 6.1.69-027, 6.1.69-029, 6.1.69-030, 6.1.70-002, 6.1.70-005, 6.1.71-001, 6.1.72-003, 6.1.72-008, 6.1.72-009, 6.1.72-011, 6.1.72-012, 6.1.72-017, 6.1.73-008, 6.1.73-018, 6.1.74-001, 6.1.74-002, 6.1.74-004, 6.1.75-002, 6.1.76-002, 6.1.79-002, 6.1.81-021, 6.1.81-024, 6.1.82-009, 6.1.83-007, 6.1.83-010, 6.1.83-015, 6.1.83-022, 6.1.83-029, 6.1.83-038, 6.1.83-042, 6.1.83-047, 6.1.83-055, 6.1.85-012, 6.1.86-004, 6.1.86-010, 6.1.87-014, 6.1.87-020, 6.1.87-043, 6.1.87-054, 6.1.88-002, 6.1.88-035, 6.1.88-040, 6.1.88-046, 6.1.88-053, 6.1.88-055, 6.1.88-062, 6.1.88-081, 6.1.88-091, 6.1.88-093, 6.1.88-100, 6.1.88-112, 6.1.89-002, 6.1.89-008, 6.1.89-015, 6.1.89-018, 6.1.89-021, 6.1.89-065, 6.1.89-072, 6.1.89-074, 6.1.89-077, 6.1.89-082, 6.1.89-090, 6.1.89-093, 6.1.89-111, 6.1.90-012, 6.1.90-013, 6.1.90-021, 6.1.90-029, 6.1.90-034, 6.1.90-035, 6.1.90-044, 6.1.90-051, 6.1.90-055, 6.1.90-062, 6.1.90-065, 6.1.90-067, 6.1.90-069, 6.1.90-077, 6.1.90-088, 6.1.90-091, 6.1.90-100, 6.1.90-118, 6.1.90-127, 6.1.90-145, 6.1.90-150, 6.1.91-003, 6.1.91-005, 6.1.91-013, 6.1.91-020, 6.1.91-027, 6.1.91-028, 6.1.91-031, 6.1.91-071, 6.1.91-074, 6.1.91-135, 6.1.91-147, 6.1.91-163, 6.1.91-168, 6.1.91-177, 6.1.91-183, 6.1.92-009, 6.1.92-010, 6.1.92-013, 6.1.92-022, 6.1.92-025, 6.1.92-031, 6.1.92-051, 6.1.92-056, 6.1.92-062, 6.1.92-065, 6.1.92-074, 6.1.93-004, 6.1.93-006, 6.1.93-010, 6.1.93-011, 6.1.93-024, 6.1.93-032, 6.1.93-033, 6.1.93-038, 6.1.93-039, 6.1.93-043, 6.1.93-045, 6.1.93-056, 6.1.93-061, 6.1.94-007, 6.1.94-008, 6.1.94-019, 6.1.94-025, 6.1.95-001, 6.1.95-002, 6.1.95-005, 6.1.95-006, 6.1.95-008, 6.1.95-025, 6.1.95-046, 6.1.95-049, 6.1.96-003, 6.1.96-004, 6.1.96-014, 6.1.96-029, 6.1.96-036, 6.1.96-037, 6.1.97-002, 6.1.97-014, 6.1.97-029, 6.1.97-031, 6.1.97-039, 6.1.97-042, 6.1.97-048, 6.1.97-080, 6.1.98-005, 6.1.98-014, 6.1.98-017, 6.1.98-018, 6.1.98-020, 6.1.98-024, 6.1.98-046, 6.1.98-070, 6.1.98-085, 6.1.98-092, 6.1.98-098, 6.1.99-006, 6.1.99-009, 6.1.99-023, 6.1.99-045, 6.1.99-055, 6.1.99-104, 6.1.00-013, 6.1.00-014, 6.1.00-031, 6.1.00-033, 6.1.00-037, 6.1.00-043, 6.1.00-079, 6.1.00-084, 6.1.00-095, 6.1.00-172, 6.1.00-199, 6.1.00-215, 6.1.00-222, 6.1.00-226, 6.1.00-236, 6.1.00-245, 6.1.00-295, 6.1.01-013, 6.1.01-019, 6.1.01-022, 6.1.01-026, 6.1.01-039, 6.1.01-045, 6.1.01-049, 6.1.01-078, 6.1.01-112, 6.1.01-119, 6.1.01-150, 6.1.01-173, 6.1.01-225, 6.1.01-309, 6.1.01-343, 6.1.01-347, 6.1.01-372, 6.1.01-375, 6.1.02-012, 6.1.02-015, 6.1.02-021, 6.1.02-027, 6.1.02-038, 6.1.02-052, 6.1.02-060, 6.1.02-069, 6.1.02-100, 6.1.02-104, 6.1.02-144, 6.1.02-155, 6.1.02-173, 6.1.02-210, 6.1.02-231, 6.1.02-234, 6.1.02-236, 6.1.02-365, 6.1.02-430, 6.1.03-005, 6.1.03-009, 6.1.03-014, 6.1.03-018, 6.1.03-020, 6.1.03-023, 6.1.03-030, 6.1.03-033, 6.1.03-036, 6.1.03-048, 6.1.03-060, 6.1.03-102, 6.1.03-150, 6.1.03-173, 6.1.03-176, 6.1.03-200, 6.1.03-204, 6.1.03-214, 6.1.03-250, 6.1.03-336, 6.1.04-007, 6.1.04-019, 6.1.04-039, 6.1.04-040, 6.1.04-043, 6.1.04-045, 6.1.04-065, 6.1.04-071, 6.1.04-072, 6.1.04-075, 6.1.04-123, 6.1.04-196, 6.1.04-201, 6.1.04-270, 6.1.05-007, 6.1.05-008, 6.1.05-014, 6.1.05-017, 6.1.05-022, 6.1.05-030, 6.1.05-031, 6.1.05-035, 6.1.05-053, 6.1.05-069, 6.1.05-107, 6.1.05-111, 6.1.05-124, 6.1.05-211, 6.1.05-223, 6.1.05-234, 6.1.05-239, 6.1.05-248, 6.1.05-255, 6.1.05-268, 6.1.06-002, 6.1.06-008, 6.1.06-012, 6.1.06-013, 6.1.06-015, 6.1.06-016, 6.1.06-017, 6.1.06-027, 6.1.06-078, 6.1.06-083, 6.1.06-084, 6.1.06-112, 6.1.06-127, 6.1.06-128, 6.1.06-134, 6.1.06-190, 6.1.06-204, 6.1.07-027, 6.1.07-066, 6.1.07-068, 6.1.07-074, 6.1.07-082, 6.2.88-007, 6.2.90-006, 6.2.91-001, 6.2.91-007, 6.2.91-015, 6.2.91-016, 6.2.91-017, 6.2.91-023, 6.2.91-024, 6.2.92-003, 6.2.92-006, 6.2.93-003, 6.2.93-006, 6.2.95-002, 6.2.95-003, 6.2.96-001, 6.2.97-001, 6.2.98-001, 6.2.00-006, 6.2.00-011, 6.2.02-015, 6.2.03-005, 6.2.03-010, 6.2.03-014, 6.2.04-005, 6.2.04-009, 6.2.05-008, 6.2.05-009, 6.2.05-014, 6.2.05-017, 6.3.81-001, 6.3.83-004, 6.3.97-009, 6.3.97-010, 6.3.00-045, 6.3.03-019, 6.3.03-051, 6.3.03-128, 6.3.03-129, 6.3.03-141, 6.4.96-001, 6.4.04-014, 6.4.05-009, 6.6.70-002, 6.6.70-003, 6.6.72-001, 6.6.72-002, 6.6.78-003, 6.6.80-001, 6.6.80-004, 6.6.83-004, 6.6.85-001, 6.6.85-004, 6.6.86-008, 6.6.86-010, 6.6.86-012, 6.6.87-006, 6.6.88-003, 6.6.89-001, 6.6.90-002, 6.6.91-005, 6.6.91-006, 6.6.91-001, 6.6.91-003, 6.6.92-004, 6.6.93-002, 6.6.93-004, 6.6.93-006, 6.6.94-003, 6.6.94-010, 6.6.96-001, 6.6.98-001, 6.6.99-002, 6.6.01-013, 6.6.01-021, 6.6.02-00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2-029, 6.6.03-004, 6.6.03-005, 6.6.03-016, 6.6.03-017, 6.6.03-034, 6.6.04-002, 6.6.04-006, 6.6.04-007, 6.6.04-048, 6.6.05-001, 6.6.05-003, 6.6.05-019, 6.6.05-027, 6.6.05-032, 6.6.05-033, 6.6.05-047, 6.6.05-055, 6.6.06-001, 6.7.72-001, 6.7.72-003, 6.7.76-002, 6.7.79-001, 6.7.87-001, 6.7.92-001, 6.7.94-001, 6.7.95-001, 6.7.96-001, 6.7.98-001, 6.7.98-002, 6.7.98-004, 6.7.98-006, 6.7.99-001, 6.7.99-002, 6.7.99-003, 6.7.99-004, 6.7.99-008, 6.7.00-001, 6.7.01-001, 6.7.02-001, 6.7.04-002, 6.7.04-003, 6.7.06-001, 6.7.06-003, 6.7.06-011, 6.8.А-005, 6.8.В-010, 6.8.Г-004, 6.8.Г-007, 6.8.Р-002, 6.8.Р-003, 6.9.В-017, 6.10.90-001, 6.10.92-001, 6.10.06-001, 6.10.06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В странном городе; Горячительные напитки; Избранное; Каким бывает прогресс: Из рассуждений Переца - героя "Улитки на склоне"; Кандид; Краткий словарь любителей фантастики; Лес; Люди и боги; Отрывки из повести “Улитка на склоне”; Перец; [Предисловие к главам из повести “Улитка на склоне”]; “Рыцари в серой фланели”; Собрание сочинений; Стругацкие о прогрессе; Улитка в долине; Улитка на склоне: Аудиоспектакль; Улитка на склоне: [Фрагм. повести]; Управление; Управление (отрывки из повести "Улитка на склоне"); Четыре стихии: Вода; Неуговорени срещи; Охлюв на склона; Охлюв на стръмното; Охлюв по склона; Равлик на схил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El caracol en la pendiente; El cargol en el pendent; Il Direttorato; Erdei kanyarulatn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, horhos m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yiben, avagy Csig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k a lejt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; Csig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k a lejt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; L’ escargot sur la pente; Floresta Sem Fim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he Forest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Golac na urvin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Kandid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as; Las: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ci; Les; 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Melcul pe pantâ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en-US"/>
        </w:rPr>
        <w:t>Melcul pe povarni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Pepper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uz golac na urvin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; Die Schnecke am Hang; Slim</w:t>
      </w:r>
      <w:r>
        <w:rPr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k na zbo</w:t>
      </w:r>
      <w:r>
        <w:rPr>
          <w:sz w:val="24"/>
          <w:szCs w:val="24"/>
          <w:lang w:val="en-US"/>
        </w:rPr>
        <w:t>c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Slimak na zboczu; Snail on the Slope; A snail on the slope; The Snail on a Slope; The snail on the Slope; Sneglespor; Snigeln pa sluttningen; Tigu nolvakul; Der Wald; Yokustaki salyangoz; Соросоро ноборэ катацумур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итка на склоне: Аудиоспектакль. 1.2.0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Улитка на склоне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итка на склоне: [Фрагм. повести]. 1.1.95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литка на склоне-1. 1.1.91-020, 1.1.96-025, 6.1.05-022, 6.1.06-002, 6.1.06-017, 6.1.06-027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Беспокойство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итка на склоне столетия. 2.3.92-036, 2.3.0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ть творить добро. 2.2.85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равление. 6.1.06-012, 6.1.06-01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Улитка на склоне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е (отрывки из повести "Улитка на склоне"). 1.1.96-01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; Il Direttorato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лость и немного удовлетворения: Любовь к фантастике, гены и хорошая машинка - таков рецепт успеха от Бориса Стругацкого, которому в день выхода этого номера "МН" исполняется 70 лет. 2.3.03-06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итесь делать добро... из зла. 2.3.94-024, 2.3.03-033, 2.3.04-045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Ф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йл текстовой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Фантаст о реальности: Борис Стругацкий: "По-имперски мыслят только рабы". 2.3.03-08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Борис Стругацкий: По-имперски мыслят только рабы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ам тоже хочется праздника. 2.3.92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! Борис Стругацкий прислал письмо нашему читателю. 2.3.93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 век космоса. 2.1.68-006, 6.1.68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едет в будущее”. 2.3.83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нение писателя; Научная фантастика: Мнение братьев Стругацких; “...О том, чего никто не знает”; Ориентиры; Ориентиры научной фантастики; Ориентиры необычайного; Ориентиры фантастик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сегда актуальна. 2.2.82-008, 2.2.94-003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глазами дилетантов. 2.2.87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дело серьезное. 2.3.89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для клубов? Нет, клубы для фантастики!. 2.3.88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Ее сегодня и завтра. 2.1.82-004, 2.1.94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Кризис жанра? 2.2.80-001, 2.2.93-006, 6.1.85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литература. 2.1.65-003, 2.1.87-001, 2.1.89-011, 2.1.91-001, 2.1.91-004, 2.1.93-005, 2.1.01-001, 6.1.71-001, 6.1.72-003, 6.1.72-012, 6.1.74-008, 6.1.75-002, 6.1.79-009, 6.1.86-054, 6.1.89-053, 6.1.04-045, 6.1.05-007, 6.1.05-008, 6.6.91-001, 6.6.93-002, 6.6.04-03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; Phantastik ist Literatur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редупреждает: Борис Стругацкий о “Письмах мертвого человека”. 2.3.86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против родимых пятен палеолита. 2.2.82-009, 2.2.94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... пытается строить модель будущего, опираясь на настоящее”. 2.1.90-006, 2.2.90-01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сегодня, завтра.... 2.3.87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служит человечеству: Айзек Азимов - человек и фантаст. 2.1.66-002, 2.1.91-004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стоит на трех китах. 2.3.02-05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учит гражданственности. 2.2.88-004, 6.1.01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у любим с детства. 2.1.91-001, 6.1.81-010, 6.1.03-030, 6.1.04-040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, Борис Стругацкий: “Фантастику любим с детства”: Беседа с писателями; Братья Стругацкие: Фантастику любим с детств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ноктюрн. 2.2.82-007, 2.2.94-003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живут в реальности. 2.3.97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не предсказывают будущего. 2.3.99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- отнюдь не оракулы: Последнее интервью Бориса Стругацкого в XX веке. 2.3.00-08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Фашизм - это очень просто. 2.3.05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шизм - это очень просто: Эпидемиологическая памятка. 2.3.95-019, 2.3.01-008, 2.3.03-11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Эпидемиологическая памятк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номен Гейгера” - судьба всех демократий, не сумевших защитить себя. 2.3.98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ьм все-таки вышел...”: Аркадий Стругацкий о фильме “Сталкер”. 2.2.93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лк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ьм, разрушающий каноны...”. 2.3.88-003, 2.3.89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ни затмения; “Фильм, разрушающий каноны...”: О “Днях затмения” говорят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ьм, разрушающий каноны...”: О “Днях затмения” говорят. 2.3.89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ни затмения; “Фильм, разрушающий каноны...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ула времени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гмент дискуссии люденов с Борисом Натановичем Стругацким 5 февр. 1991 г. о роли Тойво Глумова во всей этой истории. 2.3.92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рагмент из статьи “Мой Жюль Верн”]. 2.2.90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ой Жюль Вер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гмент неопубликованного “предисловия А. Привалова” к отрывку из повести “Понедельник начинается в субботу”. 1.1.94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 Предисловие А.Привалов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рагмент обращения к читателям альманаха “Завтра”]. 2.2.92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гменты беседы люденов с Аркадием Натановичем Стругацким 26 августа 1990 года. 2.2.91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гменты выступления Б.Н.Стругацкого на региональном слете любителей фантастики в Сосновом Бору 15 апр. 1989 г. 2.3.89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рагменты диалога с П.Капицей в передаче “Очевидное-невероятное”. Эфир 12.07.86 г.]. 2.2.94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рагменты заявки и плана-проспекта повести “В наше интересное время”]. 2.1.9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наше интересное врем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рагменты из статьи “Про критику научной фантастики”]. 2.1.91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ро критику научной фантастик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рагмент интервью: Человек всегда должен оставаться человеком]. 2.2.94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рагменты ответа Г.Альтову в “Круглом столе-85”]. 2.2.94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гменты стенограммы заседания Семинара Б.Н.Стругацкого от 18.02.1991. 2.3.91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нцию - наказать. Германию - не замечать. Россию - простить. Именно так Кондолиза Райс предлагает поступить с ними за позицию по Ираку. Простит ли нас Америка?: Борис Стругацкий, писатель. 2.3.03-09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Х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ищ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щи века. 1.1.65-003, 1.1.65-011, 1.1.68-004, 1.1.76-003, 1.1.78-005, 1.1.79-011, 1.1.79-015, 1.1.79-016, 1.1.80-004, 1.1.81-004, 1.1.81-011, 1.1.81-012, 1.1.81-031, 1.1.82-009, 1.1.83-002, 1.1.83-012, 1.1.83-012, 1.1.83-026, 1.1.84-008, 1.1.87-005, 1.1.88-010, 1.1.90-019, 1.1.90-020, 1.1.90-021, 1.1.90-022, 1.1.92-003, 1.1.92-001, 1.1.93-020, 1.1.95-001, 1.1.97-020, 1.1.97-030, 1.1.97-031, 1.1.97-032, 1.1.98-020, 1.1.98-029, 1.1.98-030, 1.1.99-025, 1.1.99-026, 1.1.00-022, 1.1.00-023, 1.1.01-001, 1.1.01-017, 1.1.02-017, 1.1.03-027, 1.1.03-034, 1.1.04-001, 1.1.04-031, 1.1.06-017, 1.1.06-022, 1.1.06-023, 1.1.06-024, 1.1.06-026, 1.2.77-001, 1.2.91-001, 1.2.94-002, 1.2.95-001, 1.2.95-002, 1.2.95-003, 1.2.06-020, 2.1.65-001, 2.1.76-001, 2.1.83-001, 2.1.91-004, 2.1.06-001, 2.3.88-006, 2.3.88-010, 2.3.88-012, 2.3.90-022, 2.3.90-030, 2.3.91-018, 2.3.91-030, 2.3.92-024, 2.3.93-004, 2.3.95-020, 2.3.99-049, 2.3.04-030, 2.3.04-049, 2.3.04-090, 2.3.04-095, 2.3.05-002, 2.3.05-016, 2.3.05-045, 2.3.05-053, 6.1.65-005, 6.1.65-008, 6.1.65-027, 6.1.65-031, 6.1.66-003, 6.1.66-006, 6.1.66-007, 6.1.66-008, 6.1.66-009, 6.1.66-011, 6.1.66-013, 6.1.66-018, 6.1.66-019, 6.1.66-020, 6.1.66-021, 6.1.66-022, 6.1.66-024, 6.1.66-027, 6.1.67-001, 6.1.67-002, 6.1.67-003, 6.1.67-005, 6.1.67-009, 6.1.67-010, 6.1.67-011, 6.1.67-012, 6.1.67-013, 6.1.67-014, 6.1.67-017, 6.1.67-018, 6.1.68-002, 6.1.68-003, 6.1.68-004, 6.1.68-006, 6.1.68-008, 6.1.68-011, 6.1.68-012, 6.1.68-016, 6.1.68-026, 6.1.69-003, 6.1.69-004, 6.1.69-006, 6.1.69-011, 6.1.69-022, 6.1.69-029, 6.1.69-030, 6.1.70-001, 6.1.70-002, 6.1.70-004, 6.1.70-008, 6.1.70-015, 6.1.71-002, 6.1.71-009, 6.1.72-006, 6.1.72-008, 6.1.72-009, 6.1.72-010, 6.1.72-011, 6.1.72-012, 6.1.72-013, 6.1.72-017, 6.1.73-004, 6.1.73-015, 6.1.73-016, 6.1.73-017, 6.1.74-001, 6.1.74-002, 6.1.74-003, 6.1.74-007, 6.1.75-003, 6.1.75-011, 6.1.76-012, 6.1.77-009, 6.1.77-011, 6.1.78-004, 6.1.79-004, 6.1.79-006, 6.1.79-007, 6.1.79-008, 6.1.80-006, 6.1.80-009, 6.1.80-031, 6.1.81-001, 6.1.81-002, 6.1.81-017, 6.1.82-024, 6.1.82-026, 6.1.83-004, 6.1.83-005, 6.1.83-007, 6.1.83-022, 6.1.83-025, 6.1.83-030, 6.1.83-038, 6.1.83-055, 6.1.83-058, 6.1.83-059, 6.1.83-065, 6.1.84-003, 6.1.84-020, 6.1.84-030, 6.1.85-004, 6.1.85-012, 6.1.86-005, 6.1.86-010, 6.1.86-016, 6.1.86-019, 6.1.86-028, 6.1.86-040, 6.1.86-042, 6.1.86-051, 6.1.87-001, 6.1.87-002, 6.1.87-020, 6.1.87-043, 6.1.87-054, 6.1.88-002, 6.1.88-006, 6.1.88-035, 6.1.88-040, 6.1.88-046, 6.1.88-055, 6.1.88-104, 6.1.89-002, 6.1.89-003, 6.1.89-006, 6.1.89-007, 6.1.89-016, 6.1.89-029, 6.1.89-072, 6.1.89-077, 6.1.89-082, 6.1.89-093, 6.1.89-094, 6.1.90-012, 6.1.90-013, 6.1.90-017, 6.1.90-018, 6.1.90-021, 6.1.90-029, 6.1.90-037, 6.1.90-044, 6.1.90-047, 6.1.90-048, 6.1.90-114, 6.1.90-140, 6.1.91-003, 6.1.91-007, 6.1.91-008, 6.1.91-011, 6.1.91-015, 6.1.91-024, 6.1.91-031, 6.1.91-063, 6.1.91-149, 6.1.91-153, 6.1.91-161, 6.1.91-167, 6.1.91-183, 6.1.92-030, 6.1.92-046, 6.1.92-051, 6.1.92-065, 6.1.93-010, 6.1.93-032, 6.1.93-037, 6.1.93-043, 6.1.93-044, 6.1.93-060, 6.1.94-008, 6.1.94-025, 6.1.95-001, 6.1.95-003, 6.1.95-024, 6.1.95-042, 6.1.95-044, 6.1.95-049, 6.1.96-002, 6.1.96-005, 6.1.96-014, 6.1.96-025, 6.1.96-029, 6.1.96-038, 6.1.96-049, 6.1.97-004, 6.1.97-006, 6.1.97-009, 6.1.97-034, 6.1.97-038, 6.1.97-047, 6.1.97-055, 6.1.97-080, 6.1.98-006, 6.1.98-008, 6.1.98-017, 6.1.98-027, 6.1.98-029, 6.1.98-033, 6.1.98-035, 6.1.98-039, 6.1.98-060, 6.1.99-011, 6.1.99-013, 6.1.99-016, 6.1.99-045, 6.1.99-054, 6.1.99-057, 6.1.99-069, 6.1.99-128, 6.1.00-002, 6.1.00-015, 6.1.00-017, 6.1.00-021, 6.1.00-037, 6.1.00-116, 6.1.00-144, 6.1.00-222, 6.1.00-236, 6.1.00-245, 6.1.00-285, 6.1.01-019, 6.1.01-027, 6.1.01-029, 6.1.01-032, 6.1.01-045, 6.1.01-049, 6.1.01-125, 6.1.01-174, 6.1.01-248, 6.1.01-343, 6.1.01-353, 6.1.02-015, 6.1.02-020, 6.1.02-029, 6.1.02-032, 6.1.02-060, 6.1.02-121, 6.1.02-128, 6.1.02-186, 6.1.02-219, 6.1.02-244, 6.1.02-327, 6.1.02-365, 6.1.02-423, 6.1.02-430, 6.1.03-005, 6.1.03-009, 6.1.03-018, 6.1.03-020, 6.1.03-023, 6.1.03-029, 6.1.03-030, 6.1.03-037, 6.1.03-039, 6.1.03-042, 6.1.03-093, 6.1.03-095, 6.1.03-102, 6.1.03-130, 6.1.03-149, 6.1.03-152, 6.1.03-203, 6.1.03-284, 6.1.04-019, 6.1.04-029, 6.1.04-040, 6.1.04-043, 6.1.04-045, 6.1.04-051, 6.1.04-052, 6.1.04-151, 6.1.04-170, 6.1.04-196, 6.1.04-225, 6.1.04-278, 6.1.04-287, 6.1.05-006, 6.1.05-007, 6.1.05-008, 6.1.05-022, 6.1.05-030, 6.1.05-035, 6.1.05-053, 6.1.05-105, 6.1.05-124, 6.1.05-135, 6.1.05-218, 6.1.06-005, 6.1.06-010, 6.1.06-012, 6.1.06-013, 6.1.06-014, 6.1.06-016, 6.1.06-017, 6.1.06-021, 6.1.06-027, 6.1.06-048, 6.1.06-075, 6.1.06-085, 6.1.06-245, 6.1.07-055, 6.1.07-068, 6.1.07-070, 6.1.07-082, 6.2.91-012, 6.2.95-003, 6.2.00-006, 6.2.00-011, 6.2.03-008, 6.2.03-009, 6.2.03-011, 6.2.04-007, 6.2.04-008, 6.2.04-010, 6.2.05-010, 6.3.83-003, 6.3.97-010, 6.3.00-011, 6.3.01-034, 6.3.03-025, 6.3.03-051, 6.3.03-129, 6.4.03-019, 6.4.04-008, 6.4.05-008, 6.6.72-001, 6.6.78-003, 6.6.85-001, 6.6.85-004, 6.6.86-008, 6.6.86-010, 6.6.87-006, 6.6.89-001, 6.6.91-001, 6.6.91-003, 6.6.92-013, 6.6.93-002, 6.6.93-004, 6.6.93-005, 6.6.94-004, 6.6.94-005, 6.6.94-010, 6.6.95-004, 6.6.96-001, 6.6.99-002, 6.6.01-005, 6.6.01-013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2-031, 6.6.02-034, 6.6.03-004, 6.6.03-005, 6.6.03-028, 6.6.03-034, 6.6.04-002, 6.6.04-067, 46.05-002, 6.6.05-009, 6.6.05-019, 6.7.72-001, 6.7.72-003, 6.7.74-001, 6.7.76-002, 6.7.80-001, 6.7.87-001, 6.7.92-001, 6.7.94-001, 6.7.95-001, 6.7.95-002, 6.7.96-001, 6.7.97-001, 6.7.98-001, 6.7.98-003, 6.7.98-004, 6.7.98-006, 6.7.99-001, 6.7.99-002, 6.7.99-003, 6.7.99-004, 6.7.99-008, 6.7.00-001, 6.7.01-001, 6.7.02-001, 6.7.02-002, 6.7.04-002, 6.7.06-010, 6.8.Г-007, 6.8.И-002, 6.8.Л-013, 6.8.Щ-002, 6.9.З-007, 6.9.К-030, 6.9.М-003, 6.10.90-001, 6.10.91-001, 6.10.98-001, 6.10.01-005, 6.10.01-009, 6.10.06-003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Горячительные напитки; Комплект закладок; [О названиях государств в повести “Хищные вещи века”]; От авторов; Отрывок из повести "Хищные вещи века"; Собрание сочинений; Цитата из повести "Хищные вещи века": [О воспитании]; Хижi речi вiку; Хищните вещи на века; Ajastu ahistavad asjad; Arhundredets fristelser; Choses de proie du siecle; Les Choses de proie du siecle; Las cosas gardunas del siglo; Cosas rapaces del siglo; Le Dernier cercle du Paradis; Drapiezne rzeczy stulecia; Drapiezne sprawy wieku; </w:t>
      </w:r>
      <w:r>
        <w:rPr>
          <w:rFonts w:eastAsia="Times New Roman CE" w:cs="Times New Roman CE" w:ascii="Times New Roman CE" w:hAnsi="Times New Roman CE"/>
          <w:sz w:val="24"/>
          <w:szCs w:val="24"/>
        </w:rPr>
        <w:t>Drapieżność naszego wieku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Drapieznosci rzeczy wieku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ravce nasho storocia; Dravci meho stoleti; The final circle of paradise; </w:t>
      </w:r>
      <w:r>
        <w:rPr>
          <w:sz w:val="24"/>
          <w:szCs w:val="24"/>
          <w:lang w:val="en-GB"/>
        </w:rPr>
        <w:t>Eine geheime Gesellschaf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Die gierigen Dinge des Jahrhunderts; De hoogste verrukking; The Predatory Things of the Age; Predatory Things of the Epoch; Predatory Things of Our Age; The Predatory Things of Our Age; Predatory Things of Our Era; Predatory Things of Our Time; Predatory Things of Our Times; Rapacious Things of the Century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Die rauberischen Dinge unseres Zeitalters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i; Sajandi sunded aastad; Sleg;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zázad ragadozó tárgya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Zachlanne rzeczy wieku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мо супер: Борису Стругацкому - 70 лет. 2.3.03-09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ая книга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о ли там, где нас нет?: Борис Стругацкий, писатель. 2.3.99-04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о-люди. 1.1.01-01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м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ьба. 1.1.86-034, 1.1.86-035, 1.1.88-032, 1.1.88-054, 1.1.89-006, 1.1.89-017, 1.1.89-027, 1.1.89-048, 1.1.89-053, 1.1.90-004, 1.1.90-018, 1.1.90-019, 1.1.90-020, 1.1.90-021, 1.1.90-022, 1.1.90-025, 1.1.90-028, 1.1.91-022, 1.1.91-024, 1.1.92-002, 1.1.92-003, 1.1.92-011, 1.1.93-001, 1.1.93-011, 1.1.93-015, 1.1.96-002, 1.1.96-006, 1.1.97-010, 1.1.98-010, 1.1.98-031, 1.1.98-032, 1.1.99-027, 1.1.00-024, 1.1.00-026, 1.1.01-001, 1.1.01-019, 1.1.01-020, 1.1.02-018, 1.1.03-028, 1.1.03-031, 1.1.03-033, 1.1.04-032, 1.1.05-016, 1.2.91-001, 1.2.94-002, 1.2.95-001, 1.2.95-002, 1.2.95-003, 2.1.87-006, 2.2.87-002, 2.3.89-014, 2.3.89-017, 2.3.91-026, 2.3.91-038, 2.3.95-020, 2.3.98-004, 2.3.99-004, 2.3.99-064, 2.3.00-016, 2.3.01-007, 2.3.02-018, 2.3.04-031, 2.3.04-049, 2.3.04-090, 2.3.05-003, 2.3.05-004, 2.3.05-005, 2.3.05-016, 2.3.05-045, 6.1.83-063, 6.1.86-047, 6.1.86-059, 6.1.87-003, 6.1.87-009, 6.1.87-037, 6.1.87-068, 6.1.88-035, 6.1.88-040, 6.1.88-060, 6.1.88-082, 6.1.88-091, 6.1.88-098, 6.1.88-099, 6.1.88-100, 6.1.88-104, 6.1.89-002, 6.1.89-077, 6.1.90-013, 6.1.90-021, 6.1.90-044, 6.1.90-045, 6.1.90-066, 6.1.90-107, 6.1.91-026, 6.1.91-030, 6.1.91-031, 6.1.91-037, 6.1.91-050, 6.1.91-065, 6.1.91-099, 6.1.92-012, 6.1.92-045, 6.1.92-065, 6.1.93-032, 6.1.93-034, 6.1.93-039, 6.1.93-043, 6.1.93-058, 6.1.94-002, 6.1.94-006, 6.1.94-025, 6.1.95-001, 6.1.95-002, 6.1.95-004, 6.1.95-037, 6.1.95-046, 6.1.95-049, 6.1.96-004, 6.1.97-001, 6.1.97-002, 6.1.97-047, 6.1.97-053, 6.1.97-055, 6.1.98-005, 6.1.98-017, 6.1.99-059, 6.1.00-014, 6.1.00-037, 6.1.00-172, 6.1.00-187, 6.1.00-199, 6.1.00-203, 6.1.00-243, 6.1.01-013, 6.1.01-017, 6.1.01-026, 6.1.01-045, 6.1.01-049, 6.1.01-112, 6.1.01-281, 6.1.02-015, 6.1.02-016, 6.1.02-021, 6.1.02-027, 6.1.02-155, 6.1.02-170, 6.1.02-281, 6.1.02-282, 6.1.02-295, 6.1.02-325, 6.1.02-356, 6.1.02-365, 6.1.02-419, 6.1.03-009, 6.1.03-018, 6.1.03-030, 6.1.03-036, 6.1.03-076, 6.1.03-102, 6.1.03-228, 6.1.03-271, 6.1.04-019, 6.1.04-033, 6.1.04-040, 6.1.04-045, 6.1.04-046, 6.1.04-072, 6.1.04-196, 6.1.04-241, 6.1.05-018, 6.1.05-021, 6.1.05-022, 6.1.05-024, 6.1.05-030, 6.1.05-031, 6.1.06-035, 6.1.05-053, 6.1.05-108, 6.1.05-111, 6.1.05-124, 6.1.05-183, 6.1.05-211, 6.1.05-231, 6.1.06-002, 6.1.06-012, 6.1.06-013, 6.1.06-016, 6.1.06-017, 6.1.06-027, 6.1.06-152, 6.1.06-264, 6.1.07-012, 6.1.07-068, 6.2.91-023, 6.2.91-024, 6.2.95-002, 6.2.95-003, 6.2.98-001, 6.2.00-006, 6.2.03-005, 6.2.03-007, 6.2.03-009, 6.2.03-011, 6.2.04-005, 6.2.04-006, 6.2.04-008, 6.2.04-010, 6.2.05-006, 6.2.05-011, 6.3.02-001, 6.3.02-006, 6.3.03-062, 6.3.03-135, 6.3.04-054, 6.3.06-031, 6.4.96-001, 6.5.93-001, 6.6.86-013, 6.6.88-004, 6.6.89-001, 6.6.91-001, 6.6.92-013, 6.6.93-002, 6.6.93-005, 6.6.93-006, 6.6.94-010, 6.6.96-001, 6.6.97-004, 6.6.00-007, 6.6.01-001, 6.6.01-021, 6.6.02-005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3-004, 6.6.03-005, 6.6.03-007, 6.6.03-015, 6.6.03-017, 6.6.03-028, 6.6.03-041, 6.6.04-002, 6.6.04-040, 6.6.04-066, 6.6.04-068, 6.6.05-003, 6.6.05-031, 6.6.05-034, 6.7.89-001, 6.7.95-001, 6.7.96-001, 6.7.98-001, 6.7.98-002, 6.7.98-007, 6.7.99-001, 6.7.99-003, 6.7.00-001, 6.7.00-002, 6.7.04-003, 6.7.06-001, 6.9.К-026, 6.9.Л-011, 6.10.92-001, 6.10.98-001, 6.10.02-003, 6.10.06-006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В странном городе; Гадкие лебеди; Град обреченный; Избранное; Комплект закладок; [О фамилиях критиков из романа “Хромая судьба”]; [Об анекдоте из романа “Хромая судьба”: Фрагмент беседы]; Они еще не ушли; Падший ангел; “Рыцари в серой фланели”; Собрание сочинений; Четыре стихии: Земля; Chrom</w:t>
      </w:r>
      <w:r>
        <w:rPr>
          <w:sz w:val="24"/>
          <w:szCs w:val="24"/>
          <w:lang w:val="en-GB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sud; Destin boiteux; </w:t>
      </w:r>
      <w:r>
        <w:rPr>
          <w:sz w:val="24"/>
          <w:szCs w:val="24"/>
          <w:lang w:val="en-US"/>
        </w:rPr>
        <w:t>Destinos truncado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A Destiny with a Limp; Kaleki los; Kulawy los; Kulhavy osud; Das lahme Schicksal; Ein lahme Schicksal;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Lame Destin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A Lame Fate; The Lame Fortune;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nta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ors; El sino cojo; Мосукува мосо курабу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ни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61-023, 1.1.62-001, 1.1.63-001, 1.1.67-001, 1.1.75-001, 1.1.92-004, 1.1.92-001, 1.1.95-001, 1.1.96-003, 1.1.97-003, 1.1.97-031, 1.1.97-032, 1.1.98-003, 1.1.98-029, 1.1.98-030, 1.1.99-025, 1.1.99-026, 1.1.00-022, 1.1.00-023, 1.1.01-001, 1.1.01-017, 1.1.01-023, 1.1.02-017, 1.1.03-001, 1.1.03-027, 1.1.04-014, 1.1.05-001, 1.1.06-022, 1.1.06-023, 1.1.06-024, 6.1.91-015, 6.1.91-167, 6.1.05-022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поисках Странников, или История космических свершений человечества в XXII веке; Возвращение (Полдень, XXII век); Полдень, XXII век (Возвращение); Собрание сочинений; Реынтоарчеря: Мез де зи. Секолул 22; Кроникэ; Chronicle; Cronica; Intoarcerea: Amiaza veacului al XXII-lea; Kronika; Noon: 22nd century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agasitulek: Keskpaev, XXII sazond; Tudositas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ник невиданных миров. 2.3.89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Ц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ата года. 1.1.91-0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ата дня: Борис Стругацкий, писатель-фантаст: Россия - государство латиноамериканского типа. 2.3.01-02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ата из повести "Хищные вещи века": [О воспитании]. 1.1.06-02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Хищные вещи век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ата “НВ”: [Послесл. к интервью Н.Катерли “Им завещал великий Геббельс?”]. 2.3.93-05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ата номера. 1.7.95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иск предназначения, или Двадцать седьмая теорема этики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Ч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роде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8-005, 1.1.01-001, 1.1.01-004, 1.1.02-002, 1.1.05-004, 2.2.91-013, 2.2.98-001, 2.2.01-002, 2.2.02-002, 2.3.97-019, 2.3.04-094, 2.3.05-004, 2.3.05-005, 2.3.05-065, 6.1.82-033, 6.1.82-036, 6.1.83-014, 6.1.83-017, 6.1.83-024, 6.1.83-026, 6.1.83-038, 6.1.86-020, 6.1.90-119, 6.1.91-038, 6.1.91-056, 6.1.93-032, 6.1.97-021, 6.1.98-015, 6.1.99-059, 6.1.00-002, 6.1.00-044, 6.1.00-195, 6.1.01-041, 6.1.01-045, 6.1.01-072, 6.1.01-207, 6.1.01-407, 6.1.01-408, 6.1.01-410, 6.1.01-412, 6.1.02-039, 6.1.02-076, 6.1.02-092, 6.1.02-295, 6.1.02-383, 6.1.02-442, 6.1.03-030, 6.1.03-068, 6.1.03-086, 6.1.03-089, 6.1.03-137, 6.1.03-173, 6.1.03-265, 6.1.03-272, 6.1.03-325, 6.1.04-040, 6.1.04-045, 6.1.04-082, 6.1.04-083, 6.1.04-183, 6.1.04-188, 6.1.04-256, 6.1.05-008, 6.1.05-149, 6.1.05-176, 6.1.05-248, 6.1.05-284, 6.1.05-295, 6.1.05-296, 6.1.06-013, 6.1.06-017, 6.1.06-054, 6.1.06-062, 6.1.06-148, 6.1.06-206, 6.1.06-222, 6.1.06-230, 6.1.06-275, 6.1.07-017, 6.1.07-018, 6.1.07-061, 6.2.95-003, 6.2.03-005, 6.2.04-005, 6.3.03-043, 6.6.93-005, 6.6.96-001, 6.6.03-026, 6.6.04-011, 6.6.04-062, 6.6.04-064, 6.7.98-008, 6.7.99-001, 6.7.99-002, 6.7.99-003, 6.7.01-003, 6.8.Г-007, 6.8.Д-004, 6.8.К-006, 6.9.К-025, 6.10.00-003, 6.10.01-011, 6.10.03-004, 6.10.03-005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Киносценарии; Собрание сочинений; Czarodziej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родей: Писатель Борис Стругацкий в интервью "СК" - о реальном будущем и фантастическом настоящем. 2.3.05-065,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т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положения. 1.1.59-007, 1.1.59-008, 1.1.59-010, 1.1.60-004, 1.1.60-005, 1.1.60-006, 1.1.62-009, 1.1.64-005, 1.1.77-009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6-002, 1.1.91-014, 1.1.91-001, 1.1.95-001, 1.1.97-021, 1.1.97-031, 1.1.97-032, 1.1.98-021, 1.1.98-029, 1.1.98-030, 1.1.99-025, 1.1.99-026, 1.1.00-001, 1.1.00-022, 1.1.00-023, 1.1.01-017, 1.1.02-017, 1.1.03-001, 1.1.03-027, 1.1.04-001, 1.1.05-013, 1.1.06-024, 1.3.64-001, 1.3.66-001, 1.3.67-001, 1.3.69-001, 2.3.05-007, 6.1.60-010, 6.1.62-002, 6.1.63-010, 6.1.64-002, 6.1.64-004, 6.1.64-008, 6.1.87-068, 6.1.89-077, 6.1.90-044, 6.1.91-170, 6.1.01-019, 6.1.01-045, 6.1.02-365, 6.1.03-030, 6.1.03-130, 6.1.04-040, 6.1.04-043, 6.1.04-060, 6.1.05-017, 6.1.05-022, 6.1.05-031, 6.1.05-035, 6.1.06-010, 6.1.06-013, 6.1.06-014, 6.6.91-001, 6.6.93-002, 6.6.93-004, 6.6.05-058</w:t>
      </w:r>
      <w:r>
        <w:rPr>
          <w:sz w:val="24"/>
          <w:szCs w:val="24"/>
          <w:lang w:val="en-US"/>
        </w:rPr>
        <w:t>, 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2-001, 6.7.95-001, 6.7.99-003, 6.7.00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Девятая планета Тайи; Рассказы; Собрание сочинений; Особени предположения; Cheia timpului;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Individual Hypothese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ndywidualne hipotezy; Mittag, 22 Jahrhundert; Spezielle Voraussetzungen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вы ждете от следующих двух лет правления Путина?: Борис Стругацкий, писатель. 2.3.02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вы ждете от телевидения в новом году?: Борис Стругацкий, писатель. 2.3.02-09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, желающий странного. 2.3.03-07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 неведомое. 2.2.77-005, 2.2.93-00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елове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Пасифиды. 1.1.62-020, 1.1.71-002, 1.1.72-002, 1.1.79-005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80-008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3-001, 1.1.98-031, 1.1.98-032, 1.1.99-027, 1.1.00-001, 1.1.00-024, 1.1.01-019, 1.1.01-020, 1.1.02-018, 1.1.03-001, 1.1.03-028, 1.1.04-001, 1.1.05-002, 2.3.99-064, 2.3.04-049, 2.3.05-002, 6.1.90-044, 6.1.91-161, 6.1.01-045, 6.1.03-102, 6.1.05-022, 6.1.05-030, 6.1.05-031, 6.6.93-002, 6.6.03-028, 6.7.72-001, 6.7.99-003, 6.7.99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брание сочинений; Човекът от Пацифида; Czlowiek z Pacyfidy;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lovek z Pacifidy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, который знает о космосе больше... 2.3.01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нашей мечты. 2.3.62-002, 2.3.91-005, 6.1.03-030, 6.1.04-040, 6.6.93-002, 6.6.0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не может пройти сквозь стену, даже если у него передовая идеология. 2.3.95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ловек - не сорная трава”. 2.3.91-04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- разумный? 2.3.99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с далекой звезды. 1.1.91-031, 6.1.05-022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з оруж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с планеты Фантастика: Стругацкий “Б”: “В Рок и Судьбу не верю”. 2.3.05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, способный брать на себя ответственность. 2.8.96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им КЗоТ не нравится?: Борис Стругацкий, писатель. 2.3.01-04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м сегодня мы можем удивить мир?: Борис Стругацкий, писатель-фантаст. 2.3.05-028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у бы Вам хотелось научить свою трубку?: Борис Стругацкий, писатель - фантаст. 2.3.03-12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настоящее - в будущее. 2.1.64-001, 2.1.64-005, 2.1.70-003, 2.1.91-004, 2.1.01-001, 6.1.64-016, 6.1.65-002, 6.1.71-001, 6.1.71-007, 6.1.75-012, 6.1.79-004, 6.1.05-007, 6.6.91-001, 6.6.93-002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Собрание сочинений; 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r die Gegenwart in die Zukunft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день еще не наступил. 2.3.99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ова дюжина неудобных вопросов членам жюри, учредителям и секретарю премии “Странник”: Ответы Б. Н. Стругацкого, члена жюри премии “Странник”. 2.3.94-00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етверт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арство. 1.4.01-001, 1.4.05-001, 2.3.05-003, 6.1.02-282, 6.1.02-29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твертое поколение. 2.3.89-035, 2.3.91-006, 2.3.01-008, 6.1.01-045, 6.1.04-068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Évek és alkotó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4"/>
          <w:szCs w:val="24"/>
        </w:rPr>
        <w:t>Четыр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тихии: Вода. 1.1.03-02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м. также: Второе нашествие марсиан; Понедельник начинается в субботу; Улитка на склон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4"/>
          <w:szCs w:val="24"/>
        </w:rPr>
        <w:t>Четыр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тихии: Воздух. 1.1.03-0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м. также: Жук в муравейнике; Пикник на обочине; Трудно быть богом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4"/>
          <w:szCs w:val="24"/>
        </w:rPr>
        <w:t>Четыр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тихии: Земля. 1.1.03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м. также: За миллиард лет до конца света; Хромая судьб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4"/>
          <w:szCs w:val="24"/>
        </w:rPr>
        <w:t>Четыре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стихии: Огонь. 1.1.03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м. также: Град обреченный; Отягощенные злом, или Сорок лет спуст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елю хочется сказки. 2.3.03-05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ь интереснее, чем жить? 2.3.89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П с продолжением и неизвестным исходом. 2.3.94-01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резвычай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сшествие. 1.1.60-002, 1.1.62-022, 1.1.66-004, 1.1.67-004, 1.1.68-006, 1.1.68-007, 1.1.69-004, 1.1.70-012, 1.1.70-018, 1.1.73-020, 1.1.74-015, 1.1.74-020, 1.1.80-005, 1.1.84-002, 1.1.86-002, 1.1.87-031, 1.1.89-018, 1.1.89-040, 1.1.93-006, 1.1.97-021, 1.1.97-031, 1.1.97-032, 1.1.98-021, 1.1.98-029, 1.1.98-030, 1.1.99-025, 1.1.99-026, 1.1.00-001, 1.1.00-022, 1.1.00-023, 1.1.01-017, 1.1.02-017, 1.1.03-001, 1.1.03-027, 1.1.04-001, 1.1.05-013, 1.1.06-024, 2.3.99-064, 2.3.05-007, 6.1.63-007, 6.1.63-010, 6.1.68-018, 6.1.72-011, 6.1.87-068, 6.1.89-077, 6.1.90-021, 6.1.90-044, 6.1.97-009, 6.1.99-016, 6.1.00-021, 6.1.01-032, 6.1.01-045, 6.1.01-049, 6.1.02-032, 6.1.03-030, 6.1.03-042, 6.1.04-040, 6.1.05-022, 6.1.06-014, 6.1.06-021, 6.6.91-001, 6.6.93-002, 6.6.01-021, 6.7.72-001, 6.7.99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обрание сочинений; Извънредно происшествие; </w:t>
      </w:r>
      <w:r>
        <w:rPr>
          <w:sz w:val="24"/>
          <w:szCs w:val="24"/>
          <w:lang w:val="en-GB"/>
        </w:rPr>
        <w:t>Ausnahmezustan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An emergency case;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ülönös esemény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armowy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odfall; Wypadek nadzwyczajny; Хидзё дзита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ение - наше любимое занятие. 6.1.8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кадий Стругацкий, Борис Стругацкий: “Чтение - наше любимое занятие”; А.Стругацкий, Б.Cтругацкий: “Чтение - наше любимое занятие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, Борис Натанович, трудно быть богом? - Ой, трудно... 2.3.90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будет завтра?”. 2.3.89-03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ы вы сказали Клинтону на прощание?: Борис Стругацкий, писатель. 2.3.00-04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ам ближе - монархия или республика?: Борис Стругацкий, писатель. 2.3.00-05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ас сейчас волнует?: Борис Стругацкий, Союз писателей Санкт-Петербурга. 2.3.00-07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ы думаете о жизни, времени, счастье? 2.1.66-004, 2.1.9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ы станете делать, если начнется война в Ираке?: Борис Стругацкий, писатель. 2.3.03-04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ы успели сделать в этом году?: Борис Стругацкий. 2.3.05-06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ызывает у вас аллергию?: Борис Стругацкий, писатель. 2.3.01-04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елать с деньгами?: Борис Стругацкий, писатель. 2.3.02-068, 2.3.02-09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ля вас значат мультфильмы Диснея?: Борис Стругацкий, писатель. 2.3.01-06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олжен сделать Скуратов, чтобы остаться?: Борис Стругацкий, писатель. 2.3.99-0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олжно быть государственной тайной?: Борис Стругацкий, писатель. 2.3.01-05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случилось с нашей страной? 2.8.94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запомнилось особенно?: Мнение писателей. 2.1.88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, кроме промышленных предприятий, нужно вынести за пределы Москвы?: Борис Стругацкий, писатель. 2.3.03-1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мы потеряли на Красной планете?: Борис Стругацкий, писатель-фантаст. 2.3.04-05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ы читали. 2.2.84-005, 2.2.94-003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, на ваш взгляд, стоит за идеей переноса Федерального собрания в Санкт-Петербург?: Борис Стругацкий, писатель-фантаст. 2.3.00-04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ас ждет?: [Подборка полит. прогнозов]. 2.3.93-05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ужно сделать, чтобы люди честно платили налоги?: Борис Стругацкий, писатель. 2.3.02-05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паснее для России: противостояние православных и католиков или православных и мусульман?: Борис Стругацкий, писатель. 2.3.02-05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сказал табачник. 6.1.03-134, 6.1.06-203, 6.1.06-222, 6.1.06-229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сказал табачник с Табачной улицы. 6.1.02-088, 6.1.03-272, 6.1.06-001, 6.1.06-003, 6.1.06-006, 6.1.06-026, 6.1.06-207, 6.1.06-230, 6.1.06-233, 6.1.06-269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Башмачник с Башмачной улицы;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казал табачник с Табачной улицы? 6.1.06-27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“асимметричный ответ” Путина?: Борис Стругацкий, писатель. 2.3.00-03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интеллектуальная собственность?: Борис Стругацкий, писатель. 2.3.02-07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такое фантастика. 2.3.88-001, 2.3.01-008, 6.1.04-045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еперь будет-то?: Борис Стругацкий, писатель. 2.3.99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-то будет: Москва 2000: Читатели журнала "Афиша" прогнозируют, предсказывают, пророчат в ожидании миллениума: Борис Стругацкий, писатель. 2.3.99-06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читают в Спб... 2.1.93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читают в СПБ: Март - лидеры спроса: [О романе “Град обреченный”]. 2.3.93-02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гунным системам надо противостоять: Разговор с фантастом о реальности. 2.3.96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“Чугунным системам необходимо противостоять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о доступно только профессионалам. 2.3.03-06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о - тайна - достоверность: Беседа с Борисом Стругацким. 2.3.99-05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Ш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г в будущее: Из интервью Бориса Стругацкого газете "Известия". 2.3.02-09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Шестидесятники - это большевики". 2.3.03-034, 2.3.04-046,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е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ичек. 1.1.59-002, 1.1.59-003, 1.1.59-004, 1.1.60-005, 1.1.60-009, 1.1.61-014, 1.1.61-018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61-019, 1.1.61-022, 1.1.61-031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62-012, 1.1.62-013, 1.1.63-011, 1.1.63-012, 1.1.63-017, 1.1.63-018, 1.1.66-007, 1.1.66-008, 1.1.67-003, 1.1.67-013, 1.1.67-014, 1.1.68-024, 1.1.68-025, 1.1.68-026, 1.1.68-027, 1.1.68-028, 1.1.68-029, 1.1.69-005, 1.1.69-012, 1.1.70-002, 1.1.70-010, 1.1.71-010, 1.1.72-011, 1.1.73-004, 1.1.75-022, 1.1.83-001, 1.1.83-026, 1.1.86-022, 1.1.86-029, 1.1.89-019, 1.1.91-001, 1.1.91-026, 1.1.95-001, 1.1.97-021, 1.1.97-031, 1.1.97-032, 1.1.98-021, 1.1.98-029, 1.1.98-030, 1.1.99-025, 1.1.99-026, 1.1.00-001, 1.1.00-022, 1.1.00-023, 1.1.01-017, 1.1.02-017, 1.1.03-001, 1.1.03-027, 1.1.04-001, 1.1.05-013, 1.1.06-024, 2.1.03-001, 2.2.76-002, 2.3.65-001, 2.3.05-003, 2.3.05-007, 6.1.59-002, 6.1.60-009, 6.1.61-001, 6.1.61-013, 6.1.62-004, 6.1.62-007, 6.1.63-013, 6.1.64-005, 6.1.64-008, 6.1.64-010, 6.1.65-002, 6.1.65-020, 6.1.66-013, 6.1.67-002, 6.1.68-003, 6.1.68-010, 6.1.69-027, 6.1.70-008, 6.1.70-010, 6.1.72-008, 6.1.72-011, 6.1.72-012, 6.1.73-005, 6.1.74-004, 6.1.80-006, 6.1.81-002, 6.1.83-038, 6.1.88-025, 6.1.89-002, 6.1.89-021, 6.1.89-127, 6.1.90-013, 6.1.90-021, 6.1.90-044, 6.1.91-031, 6.1.91-170, 6.1.92-013, 6.1.96-002, 6.1.97-006, 6.1.97-009, 6.1.98-008, 6.1.98-027, 6.1.99-013, 6.1.99-016, 6.1.00-017, 6.1.00-021, 6.1.01-019, 6.1.01-029, 6.1.01-032, 6.1.01-045, 6.1.01-049, 6.1.01-078, 6.1.02-029, 6.1.02-032, 6.1.02-365, 6.1.02-439, 6.1.03-030, 6.1.03-039, 6.1.03-042, 6.1.03-130, 6.1.04-040, 6.1.04-043, 6.1.04-052, 6.1.04-246, 6.1.05-008, 6.1.05-022, 6.1.05-031, 6.1.05-035, 6.1.05-229, 6.1.06-011, 6.1.06-012, 6.1.06-021, 6.1.07-068, 6.3.03-025, 6.6.78-003, 6.6.81-001, 6.6.84-001, 6.6.85-001, 6.6.87-006, 6.6.91-001, 6.6.93-002, 6.6.93-013, 6.6.94-010, 6.6.96-001, 6.6.01-021, 6.6.03-001, 6.6.05-058</w:t>
      </w:r>
      <w:r>
        <w:rPr>
          <w:sz w:val="24"/>
          <w:szCs w:val="24"/>
          <w:lang w:val="en-US"/>
        </w:rPr>
        <w:t>, 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2-001, 6.7.72-003, 6.7.79-001, 6.7.95-001, 6.7.99-002, 6.7.99-003, 6.7.99-004, 6.7.99-008, 6.7.00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форизмы и краткие выражения в творчестве А. и Б. Стругацких; Собрание сочинений; Acupunctura neutrinica; </w:t>
      </w:r>
      <w:r>
        <w:rPr>
          <w:sz w:val="24"/>
          <w:szCs w:val="24"/>
          <w:lang w:val="en-GB"/>
        </w:rPr>
        <w:t>Das Experimen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>Hat gyufaszá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Hat sz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 gyufa; I sei fiammiferi; Neutrino-Strahlen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; Sechs Streichholzer; Seis cerillas; Seis fosforos; Ses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 s</w:t>
      </w:r>
      <w:r>
        <w:rPr>
          <w:sz w:val="24"/>
          <w:szCs w:val="24"/>
          <w:lang w:val="de-DE"/>
        </w:rPr>
        <w:t>e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rkoci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; Sex tandsticker; Six matches; The Six Matches; Szesc zapalek; Комурин хакасэ-но роппон-но мачи; Роппон-но мачи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Э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йномия: Смерть-планетчики. 1.1.87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 Eunomia: Niszczyciele plane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ипаж "СКИФА". 6.1.05-022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спедиция в град обреченный”. 2.3.91-01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кспеди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реисподнюю. 1.1.98-016, 1.1.98-017, 1.1.99-017, 1.1.99-018, 1.1.00-011, 1.1.00-012, 1.1.01-010, 1.1.03-010, 1.1.04-013, 1.6.74-001, 1.6.74-002, 1.6.84-002, 1.6.88-001, 1.6.90-002, 1.6.91-001, 1.6.93-001, 1.6.95-001, 1.6.98-003, 1.6.98-004, 1.6.99-003, 1.6.99-002, 1.6.00-004, 1.6.00-005, 1.6.01-001, 1.6.03-002, 1.6.03-003, 1.6.04-002, 1.6.05-001, 1.6.06-003, 1.6.06-004, 2.2.92-010, 2.3.95-003, 2.3.04-043, 2.3.05-015, 2.3.05-016, 2.3.05-045, 6.1.81-034, 6.1.88-020, 6.1.88-049, 6.1.88-055, 6.1.90-001, 6.1.90-044, 6.1.90-051, 6.1.90-077, 6.1.90-136, 6.1.90-140, 6.1.91-161, 6.1.92-023, 6.1.92-065, 6.1.93-027, 6.1.93-032, 6.1.96-007, 6.1.96-037, 6.1.98-006, 6.1.99-011, 6.1.00-015, 6.1.00-037, 6.1.01-027, 6.1.01-045, 6.1.01-083, 6.1.02-015, 6.1.03-005, 6.1.03-009, 6.1.03-029, 6.1.03-030, 6.1.03-037, 6.1.03-102, 6.1.04-040, 6.1.04-045, 6.1.04-046, 6.1.04-051, 6.1.05-022, 6.1.05-030, 6.1.05-111, 6.1.05-211, 6.1.06-013, 6.1.06-016, 6.1.06-017, 6.1.06-027, 6.1.06-098, 6.1.06-164, 6.1.06-192, 6.1.06-212, 6.2.00-011, 6.5.83-001, 6.5.84-001, 6.5.84-002, 6.5.87-001, 6.5.87-002, 6.5.89-001, 6.5.90-001, 6.5.91-001, 6.5.93-001, 6.5.95-002, 6.5.98-001, 6.5.98-002, 6.5.00-001, 6.5.01-001, 6.6.92-009, 6.6.92-015, 6.6.93-002, 6.7.98-008, 6.7.99-002, 6.7.99-003, 6.7.00-001, 6.7.01-003, 6.7.06-006, 6.7.06-011, 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форизмы и краткие выражения в творчестве А. и Б. Стругацких; Выдержки из повести “Экспедиция в преисподнюю”; [О поисках прототипов персонажей сказки “Экспедиция в преисподнюю”: Фрагмент беседы]; Погоня в Космосе; Путешествие в преисподнюю; Собрание сочинений; Експедиция в преизподнята; Експедиц</w:t>
      </w:r>
      <w:r>
        <w:rPr>
          <w:sz w:val="24"/>
          <w:szCs w:val="24"/>
          <w:lang w:val="en-GB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у пекло; Ekspedycja do piekla; </w:t>
      </w:r>
      <w:r>
        <w:rPr>
          <w:sz w:val="24"/>
          <w:szCs w:val="24"/>
          <w:lang w:val="en-GB"/>
        </w:rPr>
        <w:t>Expedition in die Holl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Podroz do piekla; Un viaje al infierno; Voyage aux enfers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диция на Север. 1.1.87-025, 1.1.87-033, 2.1.87-003, 6.1.87-019, 6.1.90-044, 6.1.02-015, 6.1.04-045, 6.1.06-013, 6.6.88-004,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 От авторов, Ekspeditsioon pohjakaarde: katkend romaanist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 над экспериментаторами. 2.2.90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граф. 2.3.93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демиологическая памятка. 2.3.05-05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Фашизм - это очень просто: Эпидемиологическая памятк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Это была потеря половины мира". 2.3.01-008, 2.3.03-035, 2.3.04-047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несветлое будущее: Разговор с Борисом Стругацким накануне его 70-летия. 2.3.03-08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Это страшно, но есть надежда"...: Новогоднее интервью с писателем-фантастом Борисом Натановичем Стругацким. 2.3.04-05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трашный крест - быть из будущего”. 2.3.01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увлекательный мир фантастики. 2.1.82-002, 2.1.94-002, 6.1.03-030, 6.1.04-040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Ten pociagajacy swiat fantastyki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фантастический мир. 2.2.79-002, 2.2.93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“фантастическое” время года - осень... 2.3.97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хлеб мой и вода моя”. 2.3.90-01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- целая культура!”. 2.3.89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у песню не задушишь, не убьешь: Борис Стругацкий, писатель. 2.3.00-07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гославия: да, Милошевич: нет. 2.3.99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ий Лужков предложил развернуть сибирские реки в Среднюю Азию. Что бы нам повернуть?: Борис Стругацкий, писатель. 2.3.02-09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Я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без брата - как однорукий яволейболист”. 2.3.98-017, 6.8.Г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ерю в конец света. Но через пять миллиардов лет. 2.3.99-049, 6.8.Г-007, 6.9.Ш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Верю в конец света. Но через пять миллиардов лет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сегда голосовал за СПС: Интервью с Борисом Стругацким. 2.3.07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Я люблю стратегии...". 2.3.04-06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одолжаю пилить бревно двуручной пилой. Но уже в одиночку... 2.3.94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Я хочу говорить то, что я думаю...". 2.3.01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линского Дума не пропустит никогда!”. 2.3.98-02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А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ът на фантастиката. 2.3.03-14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кадемик фантастики: Борис Стругацкий: "Лестно представить среди своих читателей Президента России"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вон булутлар улкаси. 1.1.63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кета с Борис Стругацки. 1.1.97-033, 2.3.97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iй Стругацький: "Як я став спiвавтором студентки...". 2.2.88-02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Б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ъмбар в мравуняка. 1.1.83-006, 1.1.84-003, 1.1.87-004, 2.3.99-070, 6.6.87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 Неуговорени срещи; Прогресорите и странницит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эдрэн аялагчдын тухай. 1.1.89-0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еующих и путешествующих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В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жко бути богом. 2.2.88-026, 6.1.91-04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Трудно быть богом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еранул спациулул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ерестарок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ето на дъжда. 2.3.99-07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ремя дождя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ата инвазиjа на марсовиете. 1.1.75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то нашествие на марсианците. 1.1.79-002, 2.3.99-070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ълните усмиряват вятъра. 1.1.87-004, 6.6.87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; Прогресорите и странницит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ъпроси към Борис Стругацки от читатели на ТФ. 2.3.03-14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то: човешките съдби. 2.3.89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и от Космоса. 1.1.58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ель "Бiля загиблого альпiнiста"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тель "У Погибшего Альпиниста"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д приречених. 2.2.88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рад обреченный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зните лебеди. 2.3.99-07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адкие лебеди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Д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аа гарич бямбаг эхэлдэг. 1.1.86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ка Райдуга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Далекая Радуг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чната планета 1.1.69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</w:t>
      </w:r>
      <w:r>
        <w:rPr>
          <w:rFonts w:eastAsia="Arial Cyr" w:cs="Arial Cyr" w:ascii="Arial Cyr" w:hAnsi="Arial Cyr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темнения. 2.2.88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Дни затмения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и насьн не виждате покой. 1.1.90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муриле аутомобиле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амодвижущиеся дороги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эспикэтерь де кэй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есантники; Реынтоарчеря: Мез де зи. Секолул 2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Е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кспедиция в преизподнята. 1.6.98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кспедиц</w:t>
      </w:r>
      <w:r>
        <w:rPr>
          <w:sz w:val="24"/>
          <w:szCs w:val="24"/>
          <w:lang w:val="en-GB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у пекло. 6.5.89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нигма ушуй пичор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Загадка задней ноги; Реынтоарчеря: Мез де зи. Секолул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Ж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к в мурашнику. 2.2.88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к у мурашнику. 6.1.88-1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З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онтролируемите текстове и неконтролируемите подтекстове. 2.3.99-07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iльярд рокiв до кiнця свiту. 2.2.88-026,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За миллиард лет до конца свет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И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вънредно происшествие. 1.1.67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резвычайное происшествие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К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ку про трiйцю. 6.1.89-1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урь суфлетешть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Томление духа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лотиштий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Злоумышленники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</w:t>
      </w:r>
      <w:r>
        <w:rPr>
          <w:rFonts w:eastAsia="Arial Cyr" w:cs="Arial Cyr" w:ascii="Arial Cyr" w:hAnsi="Arial Cyr"/>
          <w:sz w:val="24"/>
          <w:szCs w:val="24"/>
        </w:rPr>
        <w:t>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багряниx хмар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рана багровых туч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никэ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Хроника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м вець фи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Какими вы будете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ымырска оя</w:t>
      </w: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нда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 куныз. 1.1.82-03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Жук в муравейнике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ти мертво</w:t>
      </w:r>
      <w:r>
        <w:rPr>
          <w:rFonts w:eastAsia="Arial Cyr" w:cs="Arial Cyr" w:ascii="Arial Cyr" w:hAnsi="Arial Cyr"/>
          <w:sz w:val="24"/>
          <w:szCs w:val="24"/>
        </w:rPr>
        <w:t>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юдини. 2.2.88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градски срещи - III. 2.3.88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М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чугана. 1.1.77-001, 1.1.80-00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иард години до свършека на света. 1.1.83-006, 1.1.84-00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За миллиард лет до конца света; Неназначенные встречи; Неуговорени срещ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сто приречених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рад обреченный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Н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коло призу: Аркадiй Стругацький. 2.2.89-02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коло призу: Борис Стругацький. 2.3.89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елений острiв. 1.1.91-021, 6.1.91-04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оварени със зло. 1.1.93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ш кращий твiр ще не написаний...". 2.2.88-02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уговорени срещи. 1.1.83-006, 1.1.84-003, 2.3.99-070, 6.6.87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 Малыш; Неназначенные встречи; Пикник на обочине; Бръмбар в мравуняка; Милиард години до свършека на света; Охлюв на стръмното; Пикник край път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-и ушор сэ фий зеу. 1.1.79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назначенные встречи; Трудно быть богом; Ынтылнирь непревэзуте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О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планета конфортабилэ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 (Полдень, XXII век)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транствиците и пътешествиците. 1.1.97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амень, оамень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Люди, люди...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итаемият остров. 1.1.81-005, 1.1.84-004, 1.1.87-004, 2.3.99-070, 6.6.87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; Прогресорите и странницит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ва: Глава из повести "Стажеры". 1.1.62-02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лава: Глава из повести "Стажеры"; Стажеры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еменени със зло. 2.3.99-07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еченият град. 1.1.90-024, 1.1.05-017, 2.3.99-070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т за бягство. 2.3.99-07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пытка к бегству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ени предположения. 1.1.59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астные предположени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авторите. 2.1.99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 авторов; Пикник край път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ън. 1.1.83-03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люв на стръмното. 1.1.83-006, 1.1.84-00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Неназначенные встречи; Улитка на склоне; Неуговорени срещ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люв на склона. 2.3.99-07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люв по склона. 1.1.96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П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чиенций докторулуй Протос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ациенты доктора Протоса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гул. 1.1.79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 Неназначенные встречи; Ынтылнирь непревэзут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д незвичним кутом зору. 2.3.89-03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кник край пътя. 1.1.83-006, 1.1.84-003, 1.1.99-028, 2.1.99-003, 2.3.99-070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Неназначенные встречи; Пикник на обочине; Неуговорени срещи, От авторит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кра</w:t>
      </w:r>
      <w:r>
        <w:rPr>
          <w:sz w:val="24"/>
          <w:szCs w:val="24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та. 1.1.79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кнiк на узбiччi. 2.2.88-026, 6.6.05-05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ета багряних хмар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рана багровых туч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рнення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лудень", або св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, у якому хочеться жити. 2.3.03-14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неделник започва в събота. 1.1.68-003, 1.1.93-008, 6.1.04-045, 6.6.87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iлок починаеться в суботу. 6.1.89-1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казка за Тройката. 1.1.93-008, 2.3.99-070, 6.6.87-001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гресорите и странниците. 1.1.87-004, 6.6.87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; Жук в муравейнике; Обитаемый остров; Бръмбар в мравуняка; Вълните усмиряват вятъра; Обитаемият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ътят към Амалтея. 6.6.87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лпыит де лумынэрь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вечи перед пультом; Реынтоарчеря: Мез де зи. Секолул 2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Р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влик на схил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2.2.88-026, 6.1.91-046, 6.6.02-04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ынтоарчеря (Мез де зи, секолул 22)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 (Полдень, XXII век); Двое с “Таймыра”; Десантники; Естествознание в мире духов; Загадка задней ноги; Злоумышленники; Какими вы будете, Люди, люди; Пациенты доктора Протоса; Перестарок; Самодвижущиеся дороги; Свечи перед пультом; Скатерть-самобранка; Томление духа; Хроника; Ветеранул спациулул; Друмуриле аутомобиле; Дэспикэтерь де кэй; Енигма ушуй пичор; Кинурь суфлетешть; Комплотиштий; Кроникэ; Кум вець фи; Моби Дик; О планета конфортабилэ; Оамень, оамень; Пачиенций докторулуй Протос; Пылпыит де лумынэрь; Фала де масэ фермекатэ; Чей дай де пе “Таймыр”; Штиинцеле натурале ын лумя спирителор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iчки перед пультом. 1.1.61-0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вечи перед пульт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жанти. 2.3.99-070, 6.6.87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ажеры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жист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жисти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лкер. 2.2.88-026, 2.3.99-070, 6.6.03-046, 6.6.03-04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алкер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Т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ын орны хун. 1.1.86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удно е да бъдеш бог. 1.1.68-003, 1.1.79-004, 2.3.99-070, 6.1.04-045, 6.6.87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У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юбёныя у фантастыку. 2.1.65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любленные в фантастик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 пикник на маржине де друм. 1.1.79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назначенные встречи; Пикник на обочине; Ынтылнирь непревэзуте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Ф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ла де масэ фермекатэ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катерть-самобранка; Реынтоарчеря: Мез де зи. Секолул 22,</w:t>
      </w:r>
    </w:p>
    <w:p>
      <w:pPr>
        <w:pStyle w:val="2"/>
        <w:widowControl w:val="false"/>
        <w:tabs>
          <w:tab w:val="clear" w:pos="720"/>
          <w:tab w:val="left" w:pos="284" w:leader="none"/>
        </w:tabs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братів Стругацьких. 2.1.84-00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Х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илi гасять вiтер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олны гасят ветер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жi речi вiку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Хищные вещи век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ищните вещи на века. 1.1.87-005, 2.3.99-070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елът “При загиналия алпинист”. 1.1.73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Ц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а ноурилор пурпурий. 1.1.66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Ч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 дощу. 6.1.89-1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й дай де пе “Таймыр”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вое с “Таймыра”; Реынтоарчеря: Мез де зи. Секолул 2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нуша де ла Бикини. 1.4.60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епел Бикин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векът от Пацифида. 1.1.79-005, 1.1.97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еловек из Пасифид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векът от преисподнята. 1.1.97-033, 2.3.97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Ш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ях на Амальтею. 6.1.91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уть на Амальтею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иинцеле натурале ын лумя спирителор. 1.1.6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Естествознание в мире духов; Реынтоарчеря: Мез де зи. Секолул 2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Ы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Ынтылнирь непревэзуте. 1.1.79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 Неназначенные встречи; Пикник на обочине; Трудно быть богом; Ну-и ушор сэ фий зеу; Пигул; Ун пикник на маржине де друм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Ю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Юбилеите трябва да се изтьрпят...". 2.3.03-14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Юбилеи надо перетерпеть. 2.3.03-059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b/>
          <w:bCs/>
          <w:lang w:val="en-US"/>
        </w:rPr>
        <w:t>O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ff-line интервю с Борис Стругацки. 2.3.99-07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A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brumados por el Mal o Cuarenta anos despues.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bschied von Arkadi Strugatzki. 2.1.91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cupunctura neutrinica. 1.1.59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jalehe KesKus intervjuu kultuskirjaniku Boriss Strugatskiga. 2.3.00-08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jastu ahistavad asjad. 1.1.68-004,</w:t>
      </w:r>
      <w:r>
        <w:rPr>
          <w:sz w:val="24"/>
          <w:szCs w:val="24"/>
          <w:lang w:val="en-US"/>
        </w:rPr>
        <w:t xml:space="preserve"> 6.1.87-073, 6.1.87-07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jetreo alrededoe de un divan. 6.1.65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уета вокруг диван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Az Alaida fehér kúpj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0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iens, travellers and other strangers. 1.1.84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Alla Bosszart interjúja a Sztrugackij fivérekke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2.1.91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рогноз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most the Same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Почти такие же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kieta “Literatury Radzieckiej”: Arkadi Strugacki. 2.2.82-011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[</w:t>
      </w:r>
      <w:r>
        <w:rPr>
          <w:sz w:val="24"/>
          <w:szCs w:val="24"/>
          <w:lang w:val="en-US"/>
        </w:rPr>
        <w:t xml:space="preserve">Odpowiedz na Ankiete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Literatury Radzieckiej”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 xml:space="preserve">Antyk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01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ерестарок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pdzivota sal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pprentices. 6.1.65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Apprentices. 6.6.72-001, 6.6.74-001, 6.6.80-004, 6.6.87-006, 6.6.88-003, 6.6.90-003, 6.6.91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'Arc-en-ciel lointain. 1.1.82-004, 1.1.84-006, 6.1.64-026, 6.1.82-051, 6.1.06-01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arco iris lejano. 6.1.68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hundredets fristelser. 1.1.88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Strougatski: “Un homme doit rester toujours un homme”. 2.2.84-007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Strugatski: escrit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e fic</w:t>
      </w:r>
      <w:r>
        <w:rPr>
          <w:sz w:val="24"/>
          <w:szCs w:val="24"/>
          <w:lang w:val="en-US"/>
        </w:rPr>
        <w:t>ci</w:t>
      </w:r>
      <w:r>
        <w:rPr>
          <w:rFonts w:eastAsia="Times New Roman CE" w:cs="Times New Roman CE" w:ascii="Times New Roman CE" w:hAnsi="Times New Roman CE"/>
          <w:sz w:val="24"/>
          <w:szCs w:val="24"/>
        </w:rPr>
        <w:t>o cientific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2.2.81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Strugatski: “El hombre debe siempre ser hombre”. 2.2.83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Strugatsky: “Man Must Always Be Man”. 2.2.83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Strugazki: “Der Mensch muss immer Mensch bleiber”. 2.2.83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Strugazki im Gesprach. 2.2.90-01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rkadij i Boris Strugaccy: Będziemy czekać i mieć nadzieję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1.88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y Strugacki ukonczyl 60 lat. 2.2.86-007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t &amp; Science представляет видеопрограмму “Анатомия ужаса”. 2.2.91-01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s I saw him. 2.2.90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Assaultmen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есантники; Полдень, XXII век (Возвращение); Noon: 22nd century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sustatud saa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0-026, 1.1.81-030, 1.1.99-029, 6.6.99-008, 6.6.00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t</w:t>
      </w:r>
      <w:r>
        <w:rPr>
          <w:rFonts w:eastAsia="Courier New" w:cs="Courier New" w:ascii="Courier New" w:hAnsi="Courier New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ao Fim do Mundo. 1.1.97-03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teiviai Saturno ziego. 1.1.6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Atgriesan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tomvulkan Golkonda. 1.1.61-005, 1.1.61-006, 1.1.61-007, 1.1.61-008, 1.1.61-026, 1.1.61-029, 1.1.62-006, 1.1.74-001, 6.1.68-037, 6.1.82-049, 6.1.82-053, 6.1.82-061, 6.1.84-041, 6.1.88-157, 6.6.77-003, 6.6.78-003, 6.6.81-002, 6.6.84-005, 6.6.88-001, 6.6.01-021, 6.6.01-022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An Attempt to Escap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70-010, 6.1.73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пытка к бегству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ttempted Escape. 6.1.68-038, 6.1.82-044, 6.1.82-0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 Attempted Escape. 6.6.72-001, 6.6.74-001, 6.6.80-004, 6.6.87-006, 6.6.88-003, 6.6.91-001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 pays des nuages pourpres. 6.1.64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'auberge de l'alpiniste mort. 1.1.88-01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f allen vieren. 1.1.92-021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тажеры; Praktikanten; Praktikanten: Zwei Kapitel aus dem Episodenroman [Enth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t Kapitel 11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uf allen vier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nd 12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 Ballade vom einbeinigen Besucher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s anderen Spharen. 1.1.82-028, 6.1.84-041, 6.1.88-157, 6.6.01-021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s dem Leben des Nikita Woronzow. 1.6.86-001, 6.6.01-022, 6.6.06-017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дробности жизни Никиты Воронцов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Ausnahmezustan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0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резвычайное происшестви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tomata utak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амодвижущиеся дороги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jka o przyjazni i nieprzyjazni. 1.1.88-059, 6.6.92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весть о дружбе и недружб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Bajka o trojce. 1.1.84-028, 1.1.85-005, 1.1.85-024, 1.1.93-010, 1.1.94-002, 6.6.86-013, 6.6.89-010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9-011, 6.6.91-001, 6.6.94-004, 6.6.94-005, 6.6.94-010, 6.6.00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jka o Trojke. 1.1.00-02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казка о Трой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ie Ballade vom einbeinigen Besucher: Auszug aus dem gleichnamigen Kapitel des Episodenroman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raktikant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6-006, 1.1.92-021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Баллада об одноногом пришельце: [Глава из повести “Стажеры”]; Стажеры; </w:t>
      </w:r>
      <w:r>
        <w:rPr>
          <w:sz w:val="24"/>
          <w:szCs w:val="24"/>
          <w:lang w:val="en-GB"/>
        </w:rPr>
        <w:t>Praktikant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Praktikanten: Zwei Kapitel aus dem Episodenroman [Enth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t Kapitel 11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uf allen vier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nd 12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 Ballade vom einbeinigen Besucher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Basmul troic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sn o Trojce. 6.1.88-142, 6.6.93-002, 6.6.94-008, 6.6.01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etle in an Ant-Hill.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Beetle in an Ant-Hill. 6.1.82-037, 6.1.82-052, 6.1.88-1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Beetle in an Anthill. 6.1.84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etle in the Ant-Hill. 6.6.8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eetle in the anthill. 1.1.80-007, 6.6.87-006, 6.6.93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Beetle in the Anthill. 6.1.86-06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Beetle in the Anthill. 6.6.86-010,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Beetle in the Ant-Hill. 6.1.83-06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Begegnung.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видани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Begsanas meginajum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Beratung mit Got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5-0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 Трудно быть богом (Отрывок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rmtoeristen. 1.1.81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Besouro no formiguier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9-0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bewohnte Insel. 1.1.72-004, 1.1.82-005, 1.1.83-007, 1.1.85-006, 1.1.86-038, 1.1.88-012, 1.1.92-012, 6.1.82-053, 6.1.87-082, 6.1.88-137, 6.6.77-003, 6.6.78-003, 6.6.84-005, 6.6.88-001, 6.6.01-021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wohnten Insel.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color w:val="000000"/>
          <w:sz w:val="24"/>
          <w:szCs w:val="24"/>
          <w:lang w:val="en-US"/>
        </w:rPr>
        <w:t>Bezsilni tego swiata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1.7.04-002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Бессильные мира сего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l bianco cono di Alaid. 1.1.61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iały stożek Ałaidu. 1.1.61-009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íborvörös felhők bolygója. 1.1.61-02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рана багровых туч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 b</w:t>
      </w:r>
      <w:r>
        <w:rPr>
          <w:rFonts w:eastAsia="Times New Roman CE" w:cs="Times New Roman CE" w:ascii="Times New Roman CE" w:hAnsi="Times New Roman CE"/>
          <w:sz w:val="24"/>
          <w:szCs w:val="24"/>
        </w:rPr>
        <w:t>í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rsz</w:t>
      </w:r>
      <w:r>
        <w:rPr>
          <w:rFonts w:eastAsia="Times New Roman CE" w:cs="Times New Roman CE" w:ascii="Times New Roman CE" w:hAnsi="Times New Roman CE"/>
          <w:sz w:val="24"/>
          <w:szCs w:val="24"/>
        </w:rPr>
        <w:t>í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felh</w:t>
      </w:r>
      <w:r>
        <w:rPr>
          <w:rFonts w:eastAsia="Times New Roman CE" w:cs="Times New Roman CE" w:ascii="Times New Roman CE" w:hAnsi="Times New Roman CE"/>
          <w:sz w:val="24"/>
          <w:szCs w:val="24"/>
        </w:rPr>
        <w:t>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k bolyg</w:t>
      </w:r>
      <w:r>
        <w:rPr>
          <w:rFonts w:eastAsia="Times New Roman CE" w:cs="Times New Roman CE" w:ascii="Times New Roman CE" w:hAnsi="Times New Roman CE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ja. 1.1.85-025, 1.1.86-039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Billion Years Before the End of the World. 6.1.82-044, 6.1.82-052, 6.6.80-004, 6.6.87-006, 6.6.88-002, 6.6.88-003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Bog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 a hangyabolyban. 1.1.83-026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Жук в муравейнике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Borys Strugacki: Zawsze na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y walczyć o przyszłość i w imię teraŸniejszoœci, ale umrzeæ, mimo wszystko, liepej w przeszłoœci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3.02-10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orisz Ivanovicz Sztronszkij kalandja. 1.1.58-001, 1.1.59-012, 1.1.61-030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iefe eines Toten. 6.1.88-116, 6.1.88-133, 6.1.88-137, 6.1.88-146, 6.1.90-152, 6.3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rouk v mravenisti. 1.1.82-006, 1.1.89-021, 1.1.05-018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zydkie labedzie. 6.1.68-046, 6.1.68-050, 6.1.88-142, 6.6.86-013, 6.6.91-001, 6.6.93-002, 6.6.94-008, 6.6.</w:t>
      </w:r>
      <w:r>
        <w:rPr>
          <w:sz w:val="24"/>
          <w:szCs w:val="24"/>
          <w:lang w:val="en-GB"/>
        </w:rPr>
        <w:t>94-00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7-004, 6.6.00-002, 6.6.01-005,</w:t>
      </w:r>
      <w:r>
        <w:rPr>
          <w:sz w:val="24"/>
          <w:szCs w:val="24"/>
          <w:lang w:val="en-US"/>
        </w:rPr>
        <w:t xml:space="preserve"> 6.6.05-05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Buba u mravinjak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8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Bubo el infer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9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арень из преисподней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La burgo condamnit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96-013,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рад обреченный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Bursche aus der Holle.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urdened by Evil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urdened with Evil, or Forty Years Later.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Calauz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01, 6.6.0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алкер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El camino a Amalte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68-005, 6.6.03-004, 6.6.04-002, 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El camino de Amaltea. 6.1.68-035, 6.6.01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andles Before the Control Board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Свечи перед пультом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El caracol en la pendiente. 6.1.88-152, 6.6.01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cargol en el pendent. 1.1.02-019, 6.6.</w:t>
      </w:r>
      <w:r>
        <w:rPr>
          <w:sz w:val="24"/>
          <w:szCs w:val="24"/>
          <w:lang w:val="en-US"/>
        </w:rPr>
        <w:t>02-04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2-04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artas de un hombre muerto. 6.1.88-14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artas de un muerte. 6.1.88-14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artas del hombre muerte. 6.3.87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as deste. 6.6.8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аtaclismo en Iris. 1.1.67-006, 1.1.69-003, 1.1.7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atastrofe en Iris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70-003, 6.6.</w:t>
      </w:r>
      <w:r>
        <w:rPr>
          <w:sz w:val="24"/>
          <w:szCs w:val="24"/>
          <w:lang w:val="en-US"/>
        </w:rPr>
        <w:t>03-00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atastrofe planetaria. 1.1.67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ei doi de pe “Taimir”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вое с “Таймыра”; Intoarcerea: Amiaza veacului al XXII-lea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Las cenizas de Bikin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епел Бикини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Cesta na Amalteu.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heia timpului. 1.1.60-006, 1.1.64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астные предположени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Cels uz Amaltej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e chemin d' Amalthee. 1.1.61-011, </w:t>
      </w:r>
      <w:r>
        <w:rPr>
          <w:sz w:val="24"/>
          <w:szCs w:val="24"/>
          <w:lang w:val="en-US"/>
        </w:rPr>
        <w:t>1.1.62-00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62-023, 1.1.63-016, 6.1.82-051, 6.6.63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hiapec z planety Giganda. 1.1.7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lapec. 6.6.82-00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Chlapec z planety Giganda. 6.6.87-002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Chlapik z pekl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86-008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hlopak z piekla. 6.1.82-0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hoses de proie du siecle. 6.1.82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choses de proie du siecle. 6.1.82-056, 6.1.84-036, 6.1.88-1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Chrobak v mravenisk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6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Chrom</w:t>
      </w:r>
      <w:r>
        <w:rPr>
          <w:sz w:val="24"/>
          <w:szCs w:val="24"/>
          <w:lang w:val="en-GB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sud. 1.1.90-02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hronicle. 1.1.78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Хроника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hrzaszcz w mrowisku. 6.1.82-054, 6.1.82-055, 6.1.83-070, 6.1.84-035, 6.1.86-06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inco cucharadas de elixir. 1.1.86-043,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inq cuillers d’elixir. 1.1.86-044, 6.1.88-1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os cisnes feos. 6.1.88-140, 6.6.03-004, 6.6.03-007,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iudad maldit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04-033, 6.6.</w:t>
      </w:r>
      <w:r>
        <w:rPr>
          <w:sz w:val="24"/>
          <w:szCs w:val="24"/>
          <w:lang w:val="en-US"/>
        </w:rPr>
        <w:t>03-00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4-002, 6.6.04-003, 6.6.04-06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llected Works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брание сочинени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e cone blank de l’Alaide. 1.1.63-006, 1.1.72-005, 6.6.63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nspiratorii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лоумышленники; Возвращение (Полдень, XXII век)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Conspirators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лоумышленники; Полдень, XXII век (Возвращение)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conte de la Troika. 6.1.88-13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nul alb al Alaidei. 1.1.60-006, 1.1.64-00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м. также Белый конус Алаид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rnucopia. 1.1.78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Скатерть-самобранка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s cosas gardunas del siglo.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sas rapaces del siglo. 6.1.82-057, 6.1.84-037,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Country of Crimson Clouds. 6.6.74-001, 6.6.80-004, 6.6.87-006, 6.6.88-002, 6.6.8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ronica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Хроника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uento de la amistad y enemistad. 1.1.88-06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весть о дружбе и недружб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cuento de la Troika. 6.1.88-14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color w:val="000000"/>
          <w:sz w:val="24"/>
          <w:szCs w:val="24"/>
          <w:lang w:val="en-US"/>
        </w:rPr>
        <w:t>Cum s-a nascut acest roman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. 1.1.04-037, 2.3.04-04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Комментарии к пройденному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um veti fi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Какими вы будете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Cygnes disgrasieux. 6.1.68-04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zarodzieje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ароде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zas deszczu. 6.1.88-14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zerwony gmach: fragment powieњci “Grad obreczonnyj”.1.1.97-04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zlowiek powinien zawsze pozostawac czlowiekiem”. 2.2.83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zlowiek z Pacyfidy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еловек из Пасифид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lovek z Pacifidy. 1.1.80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еловек из Пасифид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aleka Tecza. 1.1.88-014, 6.1.64-027, 6.1.65-034, 6.1.68-036, 6.1.82-054, 6.6.86-013, 6.6.91-001, 6.6.93-002, 6.6.94-004, 6.6.94-005, 6.6.94-010, 6.6.94-008, 6.6.96-004, 6.6.03-054, 6.6.04-06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ns quel sens navigien? 2.1.91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days of the eclipse. 6.1.88-14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ни затмен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 los caminantes y de los viajantes. 1.1.67-00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 to fra Taymir. 1.1.87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вое с “Таймыра”;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Dead Mountain-Climber’s Hotel. 6.1.84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ep Search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лубокий поиск; Полдень, XXII век (Возвращение)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cididamente tal vez. 1.1.78-002, 6.6.03-004,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feat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Поражение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finitely maybe. 1.1.78-003, 1.1.78-004, 6.1.82-052, 6.1.04-148, 6.6.78-001, 6.6.80-001, 6.6.80-004, 6.6.86-010, 6.6.87-006, 6.6.88-003, 6.6.91-003, 6.6.92-003, 6.6.95-004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Definitivamente tal ve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6.6.01-002, 6.6.01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За миллиард лет до конца свет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finitivt kanske. 1.1.80-009, 1.2.89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m Ubel verfallen. 6.1.88-14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m Ubel verfallen oder Vierzig Jahre danach. 6.1.88-15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n andra marsianska invasionen. 1.1.67-009, 1.1.79-007, 6.1.04-04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n stora fluktuationen. 1.1.87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игантская флюктуация;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Dernier cercle du Paradis. 1.1.78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esantowc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Десантники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scinzatorii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есантники; Intoarcerea: Amiaza veacului al XXII-lea,</w:t>
      </w:r>
    </w:p>
    <w:p>
      <w:pPr>
        <w:pStyle w:val="BlockText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esde fuera. 6.1.65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Desire Machine. 1.1.84-029, 6.1.88-1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ssantlased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есантники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stin boiteux. 1.1.9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Destination Amalthea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6.6.87-00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Путь на Амальтею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Destination Amaltheia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. 6.6.87-006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Путь на Амальтею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stination: Amaltheia. 1.1.62-008, 6.1.68-038, 6.1.82-052, 6.6.72-001, 6.6.80-004, 6.6.88-003, 6.6.91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destino dificil y tragico. 2.2.88-02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Destinos truncado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03-033, 6.6.03-002, 6.6.03-003, 6.6.03-004, 6.6.03-007, 6.6.04-002, 6.6.04-066, 6.6.04-06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Destiny with a Limp. 6.1.88-1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deuxieme Invasion des Martiens. 6.1.82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iabol wsrod ludzi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ьявол среди люде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as de eclipso. 6.1.88-14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ни затмен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l Direttorato. 1.1.96-01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; Управление (отрывки из повести "Улитка на склоне")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Distant Rainbow. 6.1.65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he Distant Rainbow. 6.1.68-038, 6.1.70-010, 6.1.73-00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ni zacmienia. 6.1.88-145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ни затмен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o redakcji “Literaturnoj Gaziety”. 6.6.8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редакцию “Литературной газеты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obrze urzadzona planeta. 1.1.01-023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лагоустроенная планета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oktor Protose patsiendid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ациенты доктора Протоса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Doomed City.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A doua invazie a martienilo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торое нашествие марсиан; </w:t>
      </w:r>
    </w:p>
    <w:p>
      <w:pPr>
        <w:pStyle w:val="Normal"/>
        <w:widowControl w:val="false"/>
        <w:ind w:left="284" w:right="567" w:firstLine="720"/>
        <w:jc w:val="both"/>
        <w:rPr>
          <w:lang w:val="en-US"/>
        </w:rPr>
      </w:pPr>
      <w:r>
        <w:rPr>
          <w:sz w:val="24"/>
          <w:szCs w:val="24"/>
          <w:lang w:val="en-GB"/>
        </w:rPr>
        <w:t>Drapiezne przedmioty wiek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rapiezne rzeczy stulecia. 6.1.82-0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rapiezne sprawy wieku. 6.6.8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rapieżność naszego wieku. 1.1.03-034, 6.6.04-06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;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rapieznosc rzeczy wieku. 6.6.05-058,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Хищные вещи век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ravce nasho storocia. 6.6.8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ravci meho stoleti. 1.1.85-012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dritte Zivilization. 1.1.75-003, 1.1.77-003, 1.1.85-007, 1.1.93-009, 6.1.82-049, 6.1.82-053, 6.6.77-003, 6.6.78-003, 6.6.81-002, 6.6.84-005, 6.6.88-001, 6.6.01-021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roga na Amaltee. 1.1.79-009, 1.1.82-007, 1.1.86-009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6-010, 1.1.93-010, 1.1.94-002, 6.1.68-036, 6.1.82-054, 6.6.86-013, 6.6.91-001, 6.6.93-002, 6.6.94-004, 6.6.94-005, 6.6.94-008, 6.6.94-010, 6.6.96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r. Protosz paciensei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ациенты доктора Протоса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rugа inwazjа Marsian. 1.1.73-028, 6.6.91-01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торое нашествие марсиан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rugi najazd Marsjan. 1.1.74-012, 1.1.83-029, 6.1.82-054, 6.6.86-013, 6.6.91-001, 6.6.93-002, 6.6.94-008, 6.6.94-010, 6.6.01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ruha invasia Mart’anov. 6.6.8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u dehors. 1.1.82-029, 6.1.84-0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fr-FR"/>
        </w:rPr>
        <w:t>Du pr</w:t>
      </w:r>
      <w:r>
        <w:rPr>
          <w:sz w:val="24"/>
          <w:szCs w:val="24"/>
          <w:lang w:val="de-DE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  <w:lang w:val="fr-FR"/>
        </w:rPr>
        <w:t>sent au futur. 2.1.84-00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dua invado de marsanoj. 1.1.98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3, 6.1.97-018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uchowa udre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Томление духа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woch z "Tajmyra". 1.1.01-02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Двое с "Таймыра"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de-DE"/>
        </w:rPr>
      </w:pPr>
      <w:r>
        <w:rPr>
          <w:b/>
          <w:bCs/>
          <w:lang w:val="de-DE"/>
        </w:rPr>
        <w:t>E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de-DE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difficile essere un dio. 1.1.89-023, 1.1.96-01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ble vi sakcesos...: Intervjuo kun Boris Strugackij, klasikulo de rusa prozo. 2.3.92-04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 Может, вы преуспеете... : Интервью с Борисом Стругацким, классиком рус. проз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gy boligo, ahol nincsenek bajok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 (Полдень, XXII век)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gymilliard evvei a vilagvego elott. 1.1.78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Ei 1.1.70-004, 1.1.85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ражени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e Milliarde Jahre vor dem Ende des Weltalls.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e Milliarde Jahre vor dem Weltuntergang. 1.1.86-016,</w:t>
      </w:r>
      <w:r>
        <w:rPr>
          <w:sz w:val="24"/>
          <w:szCs w:val="24"/>
          <w:lang w:val="en-GB"/>
        </w:rPr>
        <w:t xml:space="preserve"> 6.6.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2-00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ilse ja homse kokkuporkes: Ulmekirjandusest. Vestlus kirjanik A. Strugatskiga. 2.2.77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e tee aares. 6.1.78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kspedycja do piekla. 1.6.91-001, 6.6.92-015, 6.6.93-002, 6.6.94-010, 6.6.95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kspeditsioon pohjakaarde: katkend romaanist. 1.1.87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 Экспедиция на Север: Отрывок из роман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Az elfelejtett kísérle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61-028, 1.1.65-004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Забытый эксперимент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mberek, emberek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Люди, люди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 emergency case. 1.1.66-004, 1.1.68-006, 1.1.68-007, 1.1.69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резвычайное происшестви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cumbered with Evil, or Forty Years After. 6.1.88-1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igma piciorului din spate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Загадка задней ноги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questa de la “LS": Arkadi Strugatski. 2.2.82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enquete de “Lettres sovietiques”: Arkadi Strougatski. 2.2.82-01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tretien avec Arkadi Strougatski. 2.2.86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trevista con Arkadi Strugatski. 2.2.86-009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rdei kanyarulatn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, horhos m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yiben, avagy Csig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k a lejt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. 1.1.83-026, 6.7.06-001, 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Die Erprobung des SK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sz w:val="24"/>
          <w:szCs w:val="24"/>
          <w:lang w:val="en-US"/>
        </w:rPr>
        <w:t>77-00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Испытание "СКР"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s dificil ser Dios. 6.1.68-030, 6.1.68-035, 6.1.82-045, 6.1.82-050, 6.1.83-067, 6.1.84-037, 6.1.87-081, 6.1.88-1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s ist nicht leiсht, ein Gott zu sein. 1.1.71-003, 1.1.72-006, 1.1.73-007, 1.1.83-008, 1.1.90-026, 6.1.83-071, 6.6.78-003,</w:t>
      </w:r>
      <w:r>
        <w:rPr>
          <w:sz w:val="24"/>
          <w:szCs w:val="24"/>
          <w:lang w:val="en-GB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9-007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2-004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s ist schwer, Gott zu sein. 6.1.68-037, 6.1.90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s ist schwer, ein Gott zu sein. 6.1.88-117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Es mussen doch Motive vorlieg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3-0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; [Отрывок из повести "Отель "У Погибшего Альпиниста""]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scape attempt. 1.1.82-008, 6.6.87-006, 6.6.88-003, 6.6.90-003, 6.6.91-003, 6.6.94-003,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escarabajo en el hormiguero. 6.1.82-050, 6.1.83-067, 6.1.86-06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escarabajo en el hormiguero. 6.1.82-057, 6.1.84-037,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’ escargot sur la pente. 1.1.72-007, 6.1.06-01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’esperimento dimenticato. 1.1.61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бытый эксперимент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sperimento “SEC”. 1.1.65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спытание СК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szmélés</w:t>
      </w:r>
      <w:r>
        <w:rPr>
          <w:sz w:val="24"/>
          <w:szCs w:val="24"/>
          <w:lang w:val="en-US"/>
        </w:rPr>
        <w:t xml:space="preserve">n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73-026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Expedition in die Holl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2, 6.6.0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as Experimen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8-028, 1.1.02-020, 6.6.0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 Шесть спичек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Das Experiment: Stadt der Verdammt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2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experimento olvidado. 1.1.00-030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Забытый эксперимент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xtraordinara aventura a lui Boris Ivanovici Stronzki. 1.1.58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unomia: Niszczyciele planet. 1.1.87-006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 Эйномия: Смерть-планетчик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Évek és alkotó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2.3.89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етвертое поколение;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F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ale gasza wiatr. 6.6.86-013, 6.6.89-01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ale tlumia wiatr. 1.1.87-034, 1.1.89-022, 6.6.90-009, 6.6.91-001, 6.6.94-010, 6.6.96-004,</w:t>
      </w:r>
      <w:r>
        <w:rPr>
          <w:sz w:val="24"/>
          <w:szCs w:val="24"/>
          <w:lang w:val="en-US"/>
        </w:rPr>
        <w:t xml:space="preserve"> 3/6/05-01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antastyka</w:t>
      </w:r>
      <w:r>
        <w:rPr>
          <w:rFonts w:eastAsia="Times New Roman CE" w:cs="Times New Roman CE" w:ascii="Times New Roman CE" w:hAnsi="Times New Roman CE"/>
          <w:sz w:val="24"/>
          <w:szCs w:val="24"/>
        </w:rPr>
        <w:t>: dojrzałość czy starość?”: Przegląd dyskusji na łamach “Litieraturnej gaziety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3.86-00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Fantastyka pomaga zajrzec w przyszlos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sz w:val="24"/>
          <w:szCs w:val="24"/>
          <w:lang w:val="en-GB"/>
        </w:rPr>
        <w:t>2.1.84-006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1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Far-Away Rainbow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ar Rainbow. 1.1.67-010, 1.1.68-008, 1.1.79-010, 1.1.80-010, 6.1.82-052, 6.6.72-001, 6.6.74-001, 6.6.80-001, 6.6.80-004, 6.6.86-010, 6.6.87-006, 6.6.87-008, 6.6.88-003, 6.6.90-003, 6.6.91-003, 6.6.94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Fast die gleich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sz w:val="24"/>
          <w:szCs w:val="24"/>
          <w:lang w:val="en-US"/>
        </w:rPr>
        <w:t>77-00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чти такие же: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erne Regenbogen. 6.1.65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r ferne Regenbogen. 1.1.71-004, 1.1.71-005, 1.1.73-008, 1.1.76-002, 1.1.81-007, 1.1.83-009, </w:t>
      </w:r>
      <w:r>
        <w:rPr>
          <w:sz w:val="24"/>
          <w:szCs w:val="24"/>
          <w:lang w:val="en-US"/>
        </w:rPr>
        <w:t>1.1.83-01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4-007, 1.1.85-009, 1.1.86-011, 1.1.87-007, 1.1.88-015, 1.1.95-003, 1.1.96-015, 6.1.68-037, 6.1.82-049, 6.1.82-053, 6.6.77-003, 6.6.78-003, 6.6.81-002, 6.6.84-005, 6.6.88-001, 6.6.01-021, 6.6.01-022, 6.6.02-006, 6.6.02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iction et prediction. 2.1.68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final circle of paradise. 1.1.76-003, 1.1.79-011, 6.1.82-037, 6.1.84-038, 6.1.82-052, 6.6.76-001, 6.6.80-004, 6.6.86-010, 6.6.87-006, 6.6.88-003, 6.6.91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Fi</w:t>
      </w:r>
      <w:r>
        <w:rPr>
          <w:rFonts w:eastAsia="Times New Roman CE" w:cs="Times New Roman CE" w:ascii="Times New Roman CE" w:hAnsi="Times New Roman CE"/>
          <w:sz w:val="24"/>
          <w:szCs w:val="24"/>
        </w:rPr>
        <w:t>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a pokolb</w:t>
      </w:r>
      <w:r>
        <w:rPr>
          <w:rFonts w:eastAsia="Times New Roman CE" w:cs="Times New Roman CE" w:ascii="Times New Roman CE" w:hAnsi="Times New Roman CE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. 1.1.81-00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Five Spoonfuls of Elixir. 1.1.86-045, 6.1.88-154, 6.6.87-00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loresta Sem Fim. 1.1.97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Fluchtversuch. 1.1.76-004, 1.1.77-004, 1.1.78-007, 1.1.83-010, </w:t>
      </w:r>
      <w:r>
        <w:rPr>
          <w:sz w:val="24"/>
          <w:szCs w:val="24"/>
          <w:lang w:val="en-US"/>
        </w:rPr>
        <w:t>1.1.83-01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1.82-049, 6.1.82-053, 6.6.77-003, 6.6.78-003, 6.6.84-005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1-022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Fluchtversuch. 6.1.68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ogado a Halott Alpinistahoz. 1.1.81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a fora cielarko. 1.1.97-036, 6.1.97-01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orest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ес; Улитка на скло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Freres Strougatski et Kobo Abe: Entretien sur la science-fiction. 2.1.68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rom Beyond. 1.1.82-030, 6.1.82-052, 6.1.84-038, 6.1.88-1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rom Without. 6.1.65-033,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ga nel futuro. 1.1.88-01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ga nel tempo. 1.1.66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nf Loffel Elixier. 1.1.86-046, 1.1.87-008, 1.1.87-009, 1.1.89-062, 6.1.87-083, 6.1.88-157,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ss About a Divan. 6.1.65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уета вокруг диван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G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gars de l'enfer. 1.1.77-005, 1.1.87-010, 6.1.82-04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ind w:left="284" w:right="567" w:firstLine="720"/>
        <w:jc w:val="both"/>
        <w:rPr/>
      </w:pPr>
      <w:r>
        <w:rPr>
          <w:sz w:val="24"/>
          <w:szCs w:val="24"/>
          <w:lang w:val="en-GB"/>
        </w:rPr>
        <w:t>Eine geheime Gesellschaf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1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рывок из повести "Хищные вещи века"; Хищные вещи века;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Geschichte der funfzig Fragen. 2.1.83-008,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Geschichte von der gigantischen Fluktuation. 1.1.81-010, 1.1.86-01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Рассказ о гигантской флюктуации; Стажеры;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esprach mit Arkadi Strugazki. 2.2.86-010,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gierigen Dinge des Jahrhunderts. 1.1.81-011, 1.1.81-012, 1.1.82-009, 1.1.83-012, 1.1.83-012, 1.1.84-008, 6.1.82-049, 6.1.82-053, 6.1.82-061, 6.1.84-041, 6.1.88-157, 6.6.77-003, 6.6.84-005, 6.6.88-001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1-022, 6.6.02-004, 6.6.02-006, 6.6.02-007, 6.6.0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e gigantesque fluctuation. 1.1.79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игантская флюктуация;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gigantic fluctuation. 1.1.73-009, 1.1.79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игантская флюктуация;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igantycz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akłócienie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65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игантская флюктуация; Стажеры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Glebinowy zwia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лубокий поиск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Gleboki rekonesan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лубокий поиск; Полдень, </w:t>
      </w:r>
      <w:r>
        <w:rPr>
          <w:sz w:val="24"/>
          <w:szCs w:val="24"/>
          <w:lang w:val="en-GB"/>
        </w:rPr>
        <w:t xml:space="preserve">XXI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 (Возвращение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lebokie poszukiwania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лубокий поиск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Golac na urvin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9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 Gott zu sein ist schwer. 1.1.75-004, 1.1.75-005, 1.1.76-005, 1.1.88-017, 6.1.82-049, 6.1.82-053, 6.1.87-085, 6.1.88-119, 6.6.77-003, 6.6.81-002, 6.6.84-005, 6.6.88-001, 6.6.92-028, 6.6.01-022, 6.6.02-004, 6.6.02-007, 6.6.0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a. 1.1.88-05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grand CID. 1.1.63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еликий КР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e Grand C.I.D. 1.1.75-006, 6.6.63-00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еликий КР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od skazany. 6.6.89-011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ie grosse Ausnahm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5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игантская флюктуация; Стажеры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Gruti but dieva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 gut eingerichterer Planet. 1.1.77-009, 1.1.80-014, 1.1.82-010, 1.1.84-009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8-018, 1.1.88-019, 1.1.89-028, 6.6.84-005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Полдень, XXII век (Возвращение); Mittag, 22 Jahrhunder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Guy From Hell. 6.6.80-004, 6.6.87-006, 6.6.88-003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yertyak a vezerloberendezes elott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вечи перед пультом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H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nkalaa olla jumala. 1.1.79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rd to Be God. 6.1.84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rd to be a God. 1.1.73-010, 1.1.73-011, 1.1.74-002, 1.1.75-008, 1.1.76-006, 1.1.77-018, 6.1.82-044, 6.1.82-052, 6.1.83-069, 6.1.88-121, 6.1.88-124, 6.1.04-148, 6.6.77-004, 6.6.80-004, 6.6.83-003, 6.6.84-008, 6.6.86-010, 6.6.87-006, 6.6.87-008, 6.6.87-009, 6.6.88-003, 6.6.90-003, 6.6.91-003, 6.6.92-003, 6.6.94-003, 6.6.00-004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BlockText1"/>
        <w:widowControl w:val="false"/>
        <w:rPr/>
      </w:pPr>
      <w:r>
        <w:rPr>
          <w:rFonts w:eastAsia="Times New Roman Cyr" w:cs="Times New Roman Cyr" w:ascii="Times New Roman Cyr" w:hAnsi="Times New Roman Cyr"/>
        </w:rPr>
        <w:t>Die hasslichen Schwane. 1.1.82-011, 1.1.86-013, 6.1.88-116, 6.6.78-003, 6.6.84-005, 6.6.</w:t>
      </w:r>
      <w:r>
        <w:rPr>
          <w:lang w:val="en-GB"/>
        </w:rPr>
        <w:t>01-018,</w:t>
      </w:r>
      <w:r>
        <w:rPr>
          <w:rFonts w:eastAsia="Times New Roman Cyr" w:cs="Times New Roman Cyr" w:ascii="Times New Roman Cyr" w:hAnsi="Times New Roman Cyr"/>
        </w:rPr>
        <w:t xml:space="preserve"> 6.6.01-021, 6.6.01-022, 6.6.0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 xml:space="preserve">Hat gyufaszál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60-009, 1.1.61-031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Шесть спичек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Hat sz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 gyufa. 1.1.83-026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Шесть спичек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hatso lab rejtelye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Загадка задней ноги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 Will Wake in Two Hundred Years. 1.1.70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akorrastatud planeet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 (Полдень, XXII век); Tagasitulek: Keskpaev, XXII sazond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étfő szombaton kezdődi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1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imkehr: Mittag, 22. Jahrhundert.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ingepun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Томление духа; Tagasitulek: Keskpaev, XXII sazond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Hledani predurcenosti aneb Dvacet sedmy teorem etik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иск предназначения, или Двадцать седьмая теорема этики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mecoming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, Полдень, XXII век (Возвращение)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Homecoming: Noon, 22nd Century. 6.6.72-001, 6.6.74-001, 6.6.80-004, 6.6.87-006, 6.6.88-003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 hoogste verrukking. 1.1.79-015, 1.1.79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“A la tumba del alpinista”. 6.1.84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’Hotel de l’“Alpiniste disparu”. 6.1.82-051, 6.1.84-0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hotel “El alpinista caido”.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Hotel "Kod poginulog alpinist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1.1.8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Hotel of the Dead Climber. 6.1.82-0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Hotel "Pod Poleglym Alpinist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pod poleglum alpinista: Pierwsze pelne nieocenzurowane wydanie. 1.1.05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тель "У Погибшего Альпиниста"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pod umarlym alpinista. 6.6.86-013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“To the Lost Climber”. 6.6.72-001, 6.6.74-001, 6.6.80-004, 6.6.87-006, 6.6.8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“To the Lost Mountaineer”. 6.6.90-003, 6.6.91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Hotel “U mrtveho alpinisty”. 1.1.72-008, 1.1.83-013, 6.1.04-04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U mrtveho horolezce. 6.6.8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“U zabiteho alpinistu”. 1.1.73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 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“Zum verungluckten Alpinisten”. 6.1.82-06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tel “Zum verunglucken Bergsteiger”. 1.1.72-014, 1.1.73-013, 1.1.73-014, 1.1.73-024, 1.1.88-020, 6.1.82-049, 6.1.82-053, 6.1.84-041, 6.1.88-157, 6.6.78-003, 6.6.81-002, 6.6.88-001, 6.6.01-02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тель "У погибшего альпиниста"; </w:t>
      </w:r>
      <w:r>
        <w:rPr>
          <w:sz w:val="24"/>
          <w:szCs w:val="24"/>
          <w:lang w:val="en-GB"/>
        </w:rPr>
        <w:t>Das Hotel "Zum verungluckten Bergsteiger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as Hotel "Zum verungluckten Bergsteiger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2-014, 1.1.73-024, 6.6.02-006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тель "У Погибшего Альпиниста"; </w:t>
      </w:r>
      <w:r>
        <w:rPr>
          <w:sz w:val="24"/>
          <w:szCs w:val="24"/>
          <w:lang w:val="en-GB"/>
        </w:rPr>
        <w:t>Hotel "Zum verungluckten Bergsteiger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Hrosc v mravljisk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6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ukkunud alpinisti” hotell. 1.1.75-009, 1.1.77-027, 6.1.76-014, 6.1.79-025, 6.1.79-026, 6.1.79-027, 6.1.79-028, 6.1.87-073</w:t>
      </w:r>
      <w:r>
        <w:rPr>
          <w:sz w:val="24"/>
          <w:szCs w:val="24"/>
          <w:lang w:val="en-US"/>
        </w:rPr>
        <w:t>, 6.1.87-074, 6.1.87-07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Hundert Zeilen </w:t>
      </w:r>
      <w:r>
        <w:rPr>
          <w:rFonts w:eastAsia="Arial" w:cs="Arial" w:ascii="Arial" w:hAnsi="Arial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r Phantastik. 2.1.84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то строк о фантаст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I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 valnadernas tid. 1.1.91-0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l est difficile d’etre Dieu. 6.1.68-034, 6.1.68-03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l est difficile d’etre un Dieu. 1.1.72-009, 1.1.73-015, 1.1.89-024, 6.1.82-043, 6.1.82-051, 6.1.83-068, 6.1.84-036, 6.1.84-040, 6.1.88-1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’ile habitee. 1.1.79-017, 1.1.80-011, 6.1.82-043, 6.1.82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Individual Hypothese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6.6.87-009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Частные предположени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imene ja ulme: Intervjuu. 2.2.77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dywidualne hipotezy. 1.1.62-009, 6.6.93-002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астные предположени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Inetud luige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7-037, 6.6.98-005, 6.6.98-006, 6.6.98-007, 6.6.00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In the Country of Purple Cloud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70-010, 6.1.73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стране багровых туч; Страна багровых туч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 Inhabited Island. 6.1.82-04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Inhabited Island. 6.1.82-052, 6.1.88-135, 6.6.72-001, 6.6.74-001, 6.6.80-004, 6.6.87-006, 6.6.88-003, 6.6.90-003, 6.6.91-001, 6.6.91-003, 6.6.94-003,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imesed, inimesed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Люди, люди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itiative. 1.1.59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понтанный рефлекс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spector Glebsky's Puzzle. 1.1.88-02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Insula lociut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3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ento de fuga. 6.1.68-035, 6.1.82-045,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Intervie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Интервью: Б.С.Стругацкий, легендарный писатель-фантаст. 2.3.01-04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erview mit Arkadij Strugazkij im November 1981 in Moskau von Suzanne Plog-Bontemps. 2.2.84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erview mit Boris Strugazki. 2.3.05-06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erview With Boris Strugatsky. 2.3.87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Больше невероятного в единицу времен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oarcerea: Amiaza veacului al XXII-lea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 (Полдень; XXII век); Двое с “Таймыра”; Естествознание в мире духов; Десантники; Загадка задней ноги; Злоумышленники; Какими вы будете; Люди; люди...; Моби Дик; Самодвижущиеся дороги; Свечи перед пультом; Скатерть-самобранка; Пациенты доктора Протоса; Перестарок; Томление духа; Хроника; Cei doi de pe “Taimir”; Conspiratorii; Cronica; Cum veti fi; Descinzatorii; Enigma piciorului din spate; Luminari la panou; Masa-minune; Moby Dick; Nostalgie; O planeta bine amenajata; Oameni; oameni; Pacientii doctorului Protos; Patrinul; Soselele rulante; Stiintele naturii in lumea spiritelor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roduccion. 2.1.67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Iris lejano. 1.1.68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selukuvad teed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амодвижущиеся дороги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isla habitable. 6.1.82-045,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t is Difficult to be a God. 6.1.68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t's Difficult to be God. 6.6.76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t's Difficult to be a God. 6.6.72-001,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It Is Hard to Be a God. 6.1.68-038, 6.1.70-010, 6.1.73-00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t's Hard to Be a God. 6.6.74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J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egeren. 1.1.87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Свидани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Jager. 1.1.74-003, 1.1.77-006, 1.1.77-007, 1.1.77-009, 1.1.78-008, 1.1.79-018, 1.1.80-012, 1.1.80-014, 1.1.81-013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85-010, 1.1.86-015, 1.1.86-042, 1.1.89-028, 6.6.77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Свидание; Mittag, 22 Jahrhunder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k trudno byc bogiem. 6.6.89-01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kimi bedziecie.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кими вы будет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Je tezke byt bohem. 1.1.73-016, 1.1.83-016, 1.1.02-021, 6.1.04-045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ourney to Amalthea.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ours d’eclipse. 6.1.88-14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ни затмени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A jövevény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58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Извне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"Juden der Stadt Petersburg!".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Жиды города Питера...", или Невеселые беседы при свечах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Junge aus dem Holle. 1.1.89-025, 1.1.90-027, 1.1.89-028, 6.6.77-003, 6.6.84-005, 6.6.91-019, 6.6.01-021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ungen aus der Holle.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K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fer im Ameisenhaufen.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Kafer im Ameisenhaufen. 1.1.85-011, 6.1.82-061, 6.1.84-041, 6.1.88-15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 Kafer im Ameisenhaufen. 1.1.83-014, 1.1.84-011, 1.1.87-011, 1.1.89-060, 1.1.94-003, 6.1.82-053, 6.1.83-071, 6.1.87-082, 6.1.06-012, 6.6.84-005, 6.6.87-007, 6.6.88-001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1-022, 6.6.02-007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Жук в муравейнике; Пандемия; Pandemie: Auszug au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in K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er im Ameisenhauf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leki los. 6.6.8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Kandid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6.6.87-00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Улитка на склоне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</w:rPr>
        <w:t>kárhozott váro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2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svatti. 1.1.92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Kauge vikerkaar</w:t>
      </w:r>
      <w:r>
        <w:rPr>
          <w:sz w:val="24"/>
          <w:szCs w:val="24"/>
          <w:lang w:val="en-US"/>
        </w:rPr>
        <w:t>.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1.79-025</w:t>
      </w:r>
      <w:r>
        <w:rPr>
          <w:sz w:val="24"/>
          <w:szCs w:val="24"/>
          <w:lang w:val="en-US"/>
        </w:rPr>
        <w:t>,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etten a “Tajmir” - rol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вое с “Таймыра”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Kerzen vor dem Pult.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9-02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Свечи перед пультом; Mittag, 22 Jahrhunder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id. 6.1.82-0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Kid. 6.6.72-001, 6.6.74-001, 6.6.80-004, 6.6.87-006, 6.6.88-003, 6.6.90-003, 6.6.91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kid from hell. 1.1.82-008, 6.6.87-006, 6.6.88-003,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 kifer-k</w:t>
      </w:r>
      <w:r>
        <w:rPr>
          <w:rFonts w:eastAsia="Times New Roman CE" w:cs="Times New Roman CE" w:ascii="Times New Roman CE" w:hAnsi="Times New Roman CE"/>
          <w:sz w:val="24"/>
          <w:szCs w:val="24"/>
        </w:rPr>
        <w:t>í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let. 1.1.83-026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Испытание СКИБР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ii unlad puldi ees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вечи перед пультом; Tagasitulek: Keskpaev, XXII sazond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ívülrő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Novella h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om elmond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ban. 1.1.83-026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Извне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Der Klein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9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leska. 1.1.01-023, 6.6.91-001, 6.6.93-00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); Поражение;</w:t>
      </w:r>
      <w:r>
        <w:rPr>
          <w:sz w:val="24"/>
          <w:szCs w:val="24"/>
          <w:lang w:val="en-GB"/>
        </w:rPr>
        <w:t xml:space="preserve"> 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Knirps. 1.1.81-014, 1.1.83-015, 1.1.88-022, 6.2.84-003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bo Abe on Science Fiction. 2.1.68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kolyok. 1.1.7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Kommentaren zum Durchschritten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2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омментарии к пройденному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Koniec akcji “Arka”. 1.1.75-010, 6.1.82-054, 6.6.86-013, 6.6.91-001, 6.6.93-002, 6.6.</w:t>
      </w:r>
      <w:r>
        <w:rPr>
          <w:sz w:val="24"/>
          <w:szCs w:val="24"/>
          <w:lang w:val="en-GB"/>
        </w:rPr>
        <w:t>93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4-008, 6.6.94-010, 6.6.01-005, 6.6.05-058</w:t>
      </w:r>
      <w:r>
        <w:rPr>
          <w:sz w:val="24"/>
          <w:szCs w:val="24"/>
          <w:lang w:val="en-US"/>
        </w:rPr>
        <w:t>, 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Koniec eksperymentu "Arka". 1.1.03-035,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ntakt med verdensrommet. 1.1.84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 Малыш; Неназначенные встречи; Пикник на обочине; Piknik ved verkanten; Smaen; Utenfr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smonaudid “Taimorilt”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вое с “Таймыра”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aina purpurowych oblokow. 6.6.64-001,</w:t>
      </w:r>
      <w:r>
        <w:rPr>
          <w:sz w:val="24"/>
          <w:szCs w:val="24"/>
          <w:lang w:val="en-US"/>
        </w:rPr>
        <w:t xml:space="preserve"> 6.6.05-05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aina szkarlatnych chmur. 6.1.64-02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ajina purpurovych mracien. 1.1.61-010, 1.1.61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Krain</w:t>
      </w:r>
      <w:r>
        <w:rPr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szczu. 6.6.00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onika. 1.1.68-011,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озвращение (Полдень, XXII век)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Хроника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agasitulek: Keskpaev, XXII sazond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Kto je a kto nie je kamar</w:t>
      </w:r>
      <w:r>
        <w:rPr>
          <w:sz w:val="24"/>
          <w:szCs w:val="24"/>
          <w:lang w:val="de-DE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. </w:t>
      </w:r>
      <w:r>
        <w:rPr>
          <w:sz w:val="24"/>
          <w:szCs w:val="24"/>
          <w:lang w:val="de-DE"/>
        </w:rPr>
        <w:t>1.1.86-04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1.04-04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весть о дружбе и недружб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ulawy los. 1.1.88-054, 1.1.00-026, 6.1.88-148, 6.1.04-045, 6.6.93-002, 6.6.94-008, 6.6.97-004, 6.6.00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Kulhavy osud. 1.1.89-027, 6.1.06-012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ülönös esemény. </w:t>
      </w:r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1.62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резвычайное происшестви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unst voi teadus. Uued inimtuupid. 2.2.77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urze Geschichte eines Pseudonyms. 2.3.01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раткая история одного псевдоним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L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Lad from the Inferno. 6.1.82-04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lahme Schicksal. 1.1.90-028, 1.1.91-024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1-022, 6.6.02-006, 6.6.0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 lahme Schicksal. 6.1.87-082, 6.1.88-15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Lame Destin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6.6.87-008, </w:t>
      </w:r>
    </w:p>
    <w:p>
      <w:pPr>
        <w:pStyle w:val="Normal"/>
        <w:widowControl w:val="false"/>
        <w:ind w:left="720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Lame Fate. 6.6.88-002,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Lame Fortune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Land der Purpurwolken. 6.6.84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nd of Crimson Clouds. 6.6.72-001, 6.6.90-003, 6.6.91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Land of Crimson Clouds. 6.1.68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Land of Purple Clouds. 6.1.82-037, 6.1.82-052, 6.1.84-038, 6.1.88-154, 6.6.87-008,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ngour of the Spirit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Томление духа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rm um einen Diwan. 6.1.65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уета вокруг диван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s. 1.1.77-013, 6.1.03-030, 6.1.04-040, 6.1.04-045, 6.6.91-001, 6.6.92-018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as: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. 1.1.76-019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Лес; Лес: Фрагмент; Улитка на склоне; </w:t>
      </w:r>
      <w:r>
        <w:rPr>
          <w:sz w:val="24"/>
          <w:szCs w:val="24"/>
          <w:lang w:val="en-US"/>
        </w:rPr>
        <w:t>L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Last des Bosen. 1.1.91-025, 1.1.94-004, 6.6.89-002, 6.6.91-018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1-022, 6.6.02-007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ie Last des Bosen oder Vierzig Jahre dana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atający koczownicy. 1.1.97-</w:t>
      </w:r>
      <w:r>
        <w:rPr>
          <w:sz w:val="24"/>
          <w:szCs w:val="24"/>
          <w:lang w:val="en-US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4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Летающие кочевник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uake, kata enel!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катерть-самобранка; Tagasitulek: Keskpaev, XXII sazond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Lebedele urat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Гадкие лебеди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jano arco iris. 6.1.65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lejano arco iris.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El lejano planeta Arco Iris. 1.1.68-010, 6.6.03-004,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es. 1.1.83-016, 6.1.04-045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t na Veneru. 1.1.64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t Us Think About the Future. 2.1.70-00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Letter of a Dead Man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6.6.87-00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Письма мертвого человек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tters from a Dead Man. 6.1.88-14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ttres d’un homme mort. 6.3.87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ttres d’un mort. 6.1.88-139, 6.1.88-14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eyendas de la Troika. 1.1.78-009, 6.6.01-002, 6.6.01-003, 6.6.03-004, 6.6.04-002, 6.6.04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st do “Litieraturnoj Gazienty”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редакцию “Литературной газеты”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sty martwego czlowieka. 6.1.88-132, 6.1.88-136, 6.1.88-142, 6.1.88-145, 6.3.87-010, 6.6.89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Logata insul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9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битаемый остров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color w:val="000000"/>
          <w:sz w:val="24"/>
          <w:szCs w:val="24"/>
          <w:lang w:val="en-US"/>
        </w:rPr>
        <w:t>La logata insulo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1.1.05-0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Обитаемый остров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hnt es sich wirklich, zum Mars zu fleigen: Die Meinung eines Pessimisten. 2.2.88-03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odusteadus vaimude maailmas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Естествознание в мире духов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s de afuera. 1.1.82-031, 6.1.82-050, 6.1.84-037,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 xml:space="preserve">Lot na Amaltee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01-021, 6.6.01-025, 6.6.04-06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Lucrurile salbatice ale secolulu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недельник начинается в субботу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uminari la panou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вечи перед пультом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undi commence samedi. 6.1.82-051, 6.1.83-06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Lundi commence samedi. 1.1.68-023, 6.1.68-034, 6.1.84-0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Lundi commence le samedi. 1.1.7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undi commencera samedi. 6.1.81-04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unea incepe sambata. 1.1.04-034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4-001, 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lunes comienza el sabado. 6.1.68-030, 6.1.81-042,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lunes empieza el sabado. 6.1.83-06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M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Machine des desirs. 1.1.84-030, 1.1.84-034, 6.1.88-149, 6.2.8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alfacilas esti dio. 1.1.92-014, 6.1.96-01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ndag borjar pa lordag. 1.1.94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maquina de los deseos. 1.1.84-031, 6.1.88-152, 6.2.87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Male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01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as Marchen vom Triumvira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Marchen von Triumvirat. 1.1.90-029, 6.1.88-1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Marchen von der Troi</w:t>
      </w:r>
      <w:r>
        <w:rPr>
          <w:sz w:val="24"/>
          <w:szCs w:val="24"/>
          <w:lang w:val="de-DE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ka. 1.1.73-019, 1.1.84-027,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Marchen von der Troika. 6.6.78-003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as Marchen von der Troj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2-004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rchen von der Trojka. 6.6.02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s. Obława. 1.1.97-04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s. Stara Baza. 1.1.97-04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A marslakók második inváziój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4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торое нашествие марсиан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sa-minune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катерть-самобранка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szyna pragnien. 1.1.84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szyna zyczen. 1.1.84-032, 6.1.88-148, 6.6.93-002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zais cilvekberns. 1.1.87-014,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 Неназначенные встречи; Nenorunatas tiksanas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Meeting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Свидание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mediodia del siglo XXII.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mechanische Gespenst. 1.1.60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понтанный рефлекс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in Jules Verne. 2.2.81-00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ой Жюль Верн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Melcul pe pantâ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Улитка на склоне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Melcul pe povarni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Улитка на склоне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Mensch mu</w:t>
      </w:r>
      <w:r>
        <w:rPr>
          <w:rFonts w:eastAsia="Arial" w:cs="Arial" w:ascii="Arial" w:hAnsi="Arial"/>
          <w:sz w:val="24"/>
          <w:szCs w:val="24"/>
        </w:rPr>
        <w:t>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leben. 1.1.77-009, 1.1.80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84-014, 6.6.77-003, 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Полдень, </w:t>
      </w:r>
      <w:r>
        <w:rPr>
          <w:sz w:val="24"/>
          <w:szCs w:val="24"/>
          <w:lang w:val="de-DE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озвращение); Стажеры; Mittag, 22. Jahrhundert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Mensch mu</w:t>
      </w:r>
      <w:r>
        <w:rPr>
          <w:rFonts w:eastAsia="Arial" w:cs="Arial" w:ascii="Arial" w:hAnsi="Arial"/>
          <w:sz w:val="24"/>
          <w:szCs w:val="24"/>
        </w:rPr>
        <w:t>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immer Mensch bleiben. 2.2.86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sto proklate. 6.6.89-001, 6.6.02-005, 6.6.03-005, 6.6.05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asto skazane. 1.1.97-038, 1.1.99-031, 6.6.96-004, 6.6.97-004, 6.6.99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esto zaslibenych. 1.1.98-034, 6.6.02-005, 6.6.03-005, 6.6.05-003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di: XXIIe siecle. 6.1.64-026, 6.1.82-05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di du XXIIe siecle. 6.1.88-1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 milliones de anos antes del fin del mundo. 6.1.82-045,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BlockText1"/>
        <w:widowControl w:val="false"/>
        <w:rPr/>
      </w:pPr>
      <w:r>
        <w:rPr>
          <w:rFonts w:eastAsia="Times New Roman Cyr" w:cs="Times New Roman Cyr" w:ascii="Times New Roman Cyr" w:hAnsi="Times New Roman Cyr"/>
        </w:rPr>
        <w:t>Un miliard de ani p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na la sfоr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itul lumii. 6.6.93-003,</w:t>
      </w:r>
    </w:p>
    <w:p>
      <w:pPr>
        <w:pStyle w:val="BlockText1"/>
        <w:widowControl w:val="false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м. также: За миллиард лет до конца свет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iard dni przed koncem swiata. 6.6.89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iard lat przed koncem swiata. 1.1.84-013, 1.1.99-032, 1.1.04-035, 6.1.82-046, 6.1.82-054, 6.6.89-011, 6.6.91-001, 6.6.93-002, 6.6.94-008, 6.6.94-010, 6.7.9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iliardu let pred koncem sveta. 1.1.85-012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iardu rokov pred koncom sveta. 6.6.8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Milijardu godina do kraja svet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8-0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jard aastat enne maaelma loppu. 1.1.87-012, 6.1.87-073, 6.1.87-074, 6.1.87-07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jardi vuotta ennen maailmanloppua. 1.1.81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Milliard d’annees avant la fin du monde. 1.1.83-017, 6.1.82-043, 6.1.82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liarden Jahre vor dem Weltuntergang. 1.1.80-013, 1.1.81-012, 1.1.81-016, 1.1.83-012, 1.1.84-008, 6.1.82-049, 6.1.82-053, 6.6.81-002, 6.6.84-005, 6.6.86-007, 6.6.88-001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yenek leszunk?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Какими вы будете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ssugusteks te saatem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Какими вы будете; Tagasitulek: Keskpaev, XXII sazond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mit B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em Beladenen oder Vierzig Jahre danach: Auszug. 1.1.88-05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тягощенные злом, или Сорок лет спустя: Отрывок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ittag, 22. Jahrhundert.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9-028, 1.1.94-006, 6.1.82-049, 6.1.82-053, 6.1.82-061, 6.1.84-041, 6.1.88-157, 6.6.77-003, 6.6.81-002, 6.6.84-005, 6.6.88-001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1-022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Глубокий поиск; Десантники; Ночь на Марсе; О странствующих и путешествующих; Полдень, XXII век (Возвращение); Поражение; Свечи перед пультом; Свидание; Частные предположения Ein gut eingerichterer Planet; Der Jager; Kerzen vor dem Pult; Der Mensch mu</w:t>
      </w:r>
      <w:r>
        <w:rPr>
          <w:rFonts w:eastAsia="Arial" w:cs="Arial" w:ascii="Arial" w:hAnsi="Arial"/>
          <w:sz w:val="24"/>
          <w:szCs w:val="24"/>
        </w:rPr>
        <w:t>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leben; Nacht auf dem Mars; Die Niederlage; Planetenerkunder; Spezielle Voraussetzungen; Tiefsee-Erkundundung; Von Wanderern und Reisenden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ttag, 22. Jahrhundert: Heimkehr.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ittag,</w:t>
      </w:r>
      <w:r>
        <w:rPr>
          <w:sz w:val="24"/>
          <w:szCs w:val="24"/>
          <w:lang w:val="en-US"/>
        </w:rPr>
        <w:t xml:space="preserve"> 2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Jahrhundert (Ruckkehr). 6.6.02-004, 6.6.02-006, 6.6.02-007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 Miudo. 1.1.86-01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lodziez ma zawsze racje…2.3.89-036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by Dick. 1.1.64-006, 1.1.66-010, 1.1.68-01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Моби Дик, Intoarcerea: Amiaza veacului al XXII-lea; Tagasitulek: Keskpaev, XXII sazond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nday begins on Saturday. 1.1.77-010, 1.1.77-011, 6.1.68-032, 6.1.82-052, 6.1.83-069, 6.1.94-012, 6.1.04-045, 6.1.04-046, 6.1.06-012, 6.6.72-001, 6.6.74-001, 6.6.77-001, 6.6.80-004, 6.6.86-010, 6.6.87-006, 6.6.87-008, 6.6.88-002, 6.6.88-003, 6.6.90-003, 6.6.91-001, 6.6.91-003, 6.6.94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Monday </w:t>
      </w:r>
      <w:r>
        <w:rPr>
          <w:color w:val="000000"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tarts on </w:t>
      </w:r>
      <w:r>
        <w:rPr>
          <w:color w:val="000000"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aturday. 1.1.05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Понедельник начинается в субботу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ontag beginnt am Samstag. 1.1.74-006, 1.1.81-017, 1.1.82-012, 1.1.89-029, 1.1.90-050, 1.1.95-004, 1.1.95-005, 6.1.81-043, 6.1.83-071, 6.6.78-003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6.87-008, </w:t>
      </w:r>
      <w:r>
        <w:rPr>
          <w:sz w:val="24"/>
          <w:szCs w:val="24"/>
          <w:lang w:val="en-GB"/>
        </w:rPr>
        <w:t>6.6.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2-006, 6.6.02-007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недельник начинается в субботу; Nachtdienst: Aus dem Roman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Montag beginnt am Sonnabend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Montag beginnt am Sonnabend. 6.1.68-031, 6.1.82-05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Montag fangt am Samstag an. 1.1.90-029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Moving Roads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Самодвижущиеся дороги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uchacho del infierno. 6.1.82-04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mutants du brouillard. 1.1.75-011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1.06-01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Mystery of the Hind Leg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гадка задней ноги; Полдень, XXII век (Возвращение); Noon: 22nd century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N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 miliard lat przed koncem swiata. 6.6.8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Na zewnatr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 6.6.94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Nacht auf dem Mars.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9-028, 6.6.77-003,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чь на Марсе; Полдень, XXII век (Возвращение); Mittag, 22 Jahrhundert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achtdienst: Aus dem Roman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Montag beginnt am Sonnabend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0-050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уета вокруг дивана; Der Montag beginnt am Sonnabe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chwort. 2.3.02-02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Nastanjeno ostrov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8-02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t pa Mars. 1.1.86-018, 1.1.87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чь на Марсе;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tural Science in the Spirit World. 1.1.78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Естествознание в мире духов; Полдень, XXII век (Возвращение)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tural Sciences in the World of Ghosts. 1.1.90-04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Естествознание в мире духов; Полдень, XXII век (Возвращение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turvidenskab i andererdenen. 1.1.87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Естествознание в мире духов; Полдень, XXII век (Возвращение);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héz istennek lenn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1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in, die phantastische Literatur ist reicher!. 2.1.65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т, фантастика богаче!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norunatas tiksanas. 1.1.87-014,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 Малыш; Неназначенные встречи; Пикник на обочине; Mazais cilvekberns; Pikniks cela mala; Svesas planetas sutni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skirti pasimatymal. 1.1.83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назначенные встреч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utrino-Strahlen. 1.1.69-005,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N</w:t>
      </w:r>
      <w:r>
        <w:rPr>
          <w:sz w:val="24"/>
          <w:szCs w:val="24"/>
          <w:lang w:val="de-DE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od k obsluze trojsk</w:t>
      </w:r>
      <w:r>
        <w:rPr>
          <w:sz w:val="24"/>
          <w:szCs w:val="24"/>
          <w:lang w:val="de-DE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o kone: Rozhovor s Arkadijem Strugackym. 2.2.83-008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Niciva vlna. 1.1.65-006, 1.1.03-036, 6.6.87-002, 6.6.</w:t>
      </w:r>
      <w:r>
        <w:rPr>
          <w:sz w:val="24"/>
          <w:szCs w:val="24"/>
          <w:lang w:val="en-US"/>
        </w:rPr>
        <w:t>82-001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Niederlage.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9-028, 6.6.77-003,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Поражение; Mittag, 22 Jahrhundert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edoskonali. 1.1.05-022,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тягощенные злом, или Сорок лет спустя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iedoskonali czyli Czterdziesci lat pozniej. 1.1.94-007, 6.6.94-010, 6.6.94-013, 6.6.95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iespodziewane spotkania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назначенные встреч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ight on Mars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чь на Марс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oc na Marsie. 1.1.95-01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7-042, </w:t>
      </w:r>
      <w:r>
        <w:rPr>
          <w:sz w:val="24"/>
          <w:szCs w:val="24"/>
          <w:lang w:val="en-GB"/>
        </w:rPr>
        <w:t>1.1.01-023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чь на Марс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dfall. 1.1.87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резвычайное происшестви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Noon: 22nd century. 1.1.77-012, 1.1.78-010, 1.1.79-019, 1.1.79-020, 6.1.88-154, 6.6.78-002, 6.6.</w:t>
      </w:r>
      <w:r>
        <w:rPr>
          <w:sz w:val="24"/>
          <w:szCs w:val="24"/>
          <w:lang w:val="en-US"/>
        </w:rPr>
        <w:t>79-002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0-004, 6.6.86-010, 6.6.87-006, 6.6.87-008, 6.6.88-002, 6.6.88-003, 6.6.90-003, 6.6.91-003, 6.6.94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; Глубокий поиск; Двое с “Таймыра”; Десантники; Естествознание в мире духов; Загадка задней ноги; Злоумышленники; Какими вы будете; Ночь на Марсе; О странствующих и путешествующих; Перестарок; Полдень, XXII век (Возвращение); Поражение; Почти такие же; Самодвижущиеся дороги; Свечи перед пультом; Свидание; Скатерть-самобранка; Томление духа; Хроника; Almost the Same; The Assaultmen; Candles Before the Control Board; Chronicle; The Conspirators; Cornucopia; Deep Search; Defeat; Homecoming; Langour of the Spirit; The Meeting; The Moving Roads; The Mystery of the Hind Leg; Natural Science in the Spirit World; Night on Mars; Old-timer; Pilgrims and Wayfarers; The Planet With All the Conveniences; Two from the “Taimyr”; What You Will Be Like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on, 22nd Century: The Homecoming. 6.6.80-004, 6.6.87-006, 6.6.8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stalgie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Томление духа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thing to Hide. 2.3.97-044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Nu-i uşor sâ fii ze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Трудно быть богом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Nyikita Voroncov rejtélyes élet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6.85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дробности жизни Никиты Воронцов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O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 planeta bine amenajata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 (Полдень, XXII век); Intoarcerea: Amiaza veacului al XXII-lea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O podrozujacych i pielgrzymujacy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 странствующих и путешествующих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O problemie materializacji swiató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2.3.01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 вопросу о материализации миров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kern w:val="2"/>
          <w:sz w:val="24"/>
          <w:szCs w:val="24"/>
          <w:lang w:val="en-US"/>
        </w:rPr>
        <w:t>O przyjazni prawdziwej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. 1.1.03-037, 6.6.03-0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м. также: Повесть о дружбе и недружб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 xml:space="preserve">O wedrowcach i podroznikach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67-012, 1.1.76-007, 6.6.91-001,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 странствующих и путешествующих; Полдень, </w:t>
      </w:r>
      <w:r>
        <w:rPr>
          <w:sz w:val="24"/>
          <w:szCs w:val="24"/>
          <w:lang w:val="en-GB"/>
        </w:rPr>
        <w:t xml:space="preserve">XXI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 (Возвращение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O wedrownikach i podroznika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67-011, 6.6.91-001, 6.6.</w:t>
      </w:r>
      <w:r>
        <w:rPr>
          <w:sz w:val="24"/>
          <w:szCs w:val="24"/>
          <w:lang w:val="en-GB"/>
        </w:rPr>
        <w:t>94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 странствующих и путешествующих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озвращение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ameni, oameni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Люди, люди...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barczeni zlem albo Czterdziesci lat pozniej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bciazeni przez zlo albo Czterdziesci lat pozniej. 6.6.89-01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btezkany zlem aneb 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 ctyriceti letech.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Obwiesi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Злоумышленники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Obydleny ostrov. 1.1.85-012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byvany ostrov. 6.6.8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sz w:val="24"/>
          <w:szCs w:val="24"/>
          <w:lang w:val="en-US"/>
        </w:rPr>
        <w:t xml:space="preserve">Odpowiedz na Ankiete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Literatury Radzieckiej”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3-030, 6.1.04-04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Ankieta “Literatury Radzieckiej”: Arkadi Strugacki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druch samorzutny. 1.1.61-016, 6.6.93-002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амодвижущиеся дорог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ld-timer. 1.1.78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ерестарок; Noon: 22nd century;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ne Billion Years Before the End of the World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ne Billion Years Until the End of the World.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powiesc o przyjazni i nieprzyjazni. 6.6.93-002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весть о дружбе и недружб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Orasul damna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02-023, 1.1.04-03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z oreg szornyeteg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ерестарок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s Viajantes. 1.1.88-0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skliva kacatka. 6.6.8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z osszeeskuvok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Злоумышленники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ur Questionnaire: Arkadi Strugatsky. 2.2.82-014, 2.2.84-008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P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cientii doctorului Protos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ациенты доктора Протоса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pais de las nubes cardenas. 6.1.82-050, 6.1.84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pais de las nubes purpureas. 1.1.66-006, 6.1.68-035, 6.1.82-057, 6.1.88-152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-002, 6.6.01-003, 6.6.</w:t>
      </w:r>
      <w:r>
        <w:rPr>
          <w:sz w:val="24"/>
          <w:szCs w:val="24"/>
          <w:lang w:val="en-US"/>
        </w:rPr>
        <w:t>03-00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koyritys. 1.1.86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andemie: Auszug au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in K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er im Ameisenhauf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9-060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Жук в муравейнике; Пандемия; Ein K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er im Ameisenhaufen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ssi nel tempo. 1.1.88-02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trinul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ерестарок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Pays des Nuages Pourpres. 6.1.82-051, 6.1.82-056, 6.1.84-036, 6.1.88-1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  <w:t>Pepper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6.6.87-00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м. также: Улитка на склоне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pequenuelo.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t lžiček elixíru. 1.1.86-047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petit. 1.1.83-019, 1.1.84-015, 6.1.82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etit comentari dels autors arran de la publicaciу de l’obra en Catal</w:t>
      </w:r>
      <w:r>
        <w:rPr>
          <w:sz w:val="24"/>
          <w:szCs w:val="24"/>
          <w:lang w:val="de-DE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6-02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hantastik ist Literatur. 2.1.87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Фантастика - литератур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iciu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3-003,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knick am Wegesrand. 1.1.76-008, 1.1.79-021, 1.1.81-018, 1.1.81-019, 1.1.81-020, 1.1.83-020, 1.1.83-021, 1.1.88-027, 1.1.90-030, 1.1.92-015, 1.1.96-016, 1.1.99-033, 1.1.02-024, 6.1.83-071, 6.1.85-034, 6.1.88-146, 6.1.88-157, 6.6.78-003, 6.6.81-002, 6.6.84-005, 6.6.86-002, 6.6.88-001, 6.6.01-018, 6.6.01-021, 6.6.01-022, 6.6.02-004, 6.6.02-006, 6.6.02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knick am Wegrand. 6.1.82-049, 6.1.82-053, 6.1.82-061, 6.1.84-04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knick vid vagkanten. 1.1.7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picnic a la vera del camino.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picnic a la vera del camino. 6.1.88-14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nic by the Roadside. 6.1.90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nic by the Wayside. 6.6.74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picnic de la vera del camino. 6.1.82-05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nic en la cuneta. 6.1.82-050, 6.1.83-06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picnic en la cuneta. 6.1.83-06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nic extraterrestre. 1.1.78-012, 6.1.84-037, 6.1.85-031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-002, 6.6.01-003, 6.6.</w:t>
      </w:r>
      <w:r>
        <w:rPr>
          <w:sz w:val="24"/>
          <w:szCs w:val="24"/>
          <w:lang w:val="en-US"/>
        </w:rPr>
        <w:t>03-00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nic in the Roadside. 6.1.88-14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Picnic junto al camin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01-022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-002, 6.6.01-003, 6.6.</w:t>
      </w:r>
      <w:r>
        <w:rPr>
          <w:sz w:val="24"/>
          <w:szCs w:val="24"/>
          <w:lang w:val="en-US"/>
        </w:rPr>
        <w:t>03-004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4-002, 6.6.04-06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color w:val="000000"/>
          <w:sz w:val="24"/>
          <w:szCs w:val="24"/>
          <w:lang w:val="en-US"/>
        </w:rPr>
        <w:t>Picnic la marginea drumului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. 1.1.04-037, 2.3.04-048, 6.6.04-001, 6.6.04-004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Пикник на обочи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nic on the Edge of the Road. 6.1.85-0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cnic sul ciglio della strada. 1.1.82-013, 1.1.03-038, 6.6.03-049, 6.6.03-050, 6.6.03-051, 6.6.03-052, 6.6.03-05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ec lyzek eliksiru. 1.1.86-048, 6.1.88-148, 6.6.93-002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iknik az arokparton. 1.1.84-016, 1.1.84-024, 1.1.05-02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iknik a senkif</w:t>
      </w:r>
      <w:r>
        <w:rPr>
          <w:rFonts w:eastAsia="Times New Roman CE" w:cs="Times New Roman CE" w:ascii="Times New Roman CE" w:hAnsi="Times New Roman CE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dj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. 1.1.74-007, 1.1.78-013, 1.1.85-013, 1.1.86-020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knik kraj puta. 1.1.96-01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knik na robu ceste. 1.1.83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iknik na skraju drogi. 1.1.74-008, 1.1.77-013, 1.1.88-028, 1.1.94-008, 1.1.96-018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1.1.99-034, 6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2-054, 6.1.82-055, 6.1.83-070, 6.1.84-035, 6.1.88-148, 6.1.03-030, 6.1.04-040, 6.1.04-045, 6.6.77-002, 6.6.86-013, 6.6.91-001, 6.6.93-002, 6.6.</w:t>
      </w:r>
      <w:r>
        <w:rPr>
          <w:sz w:val="24"/>
          <w:szCs w:val="24"/>
          <w:lang w:val="en-GB"/>
        </w:rPr>
        <w:t>93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4-008, 6.6.94-010, 6.6.94-012, 6.6.96-004, 6.6.00-002, 6.6.01-005, 6.6.04-067, 6.6.05-058</w:t>
      </w:r>
      <w:r>
        <w:rPr>
          <w:sz w:val="24"/>
          <w:szCs w:val="24"/>
          <w:lang w:val="en-US"/>
        </w:rPr>
        <w:t>, 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2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; Пикник на обочине: Отрывок; Piknik na skraju drogi (f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)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iknik na skraju drogi (fragment 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). 1.1.80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; Пикник на обочине: Отрывок; Piknik na skraju drogi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knik pri ceste. 6.6.8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iknik u cesty. 1.1.74-009, 1.1.85-014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knik ved verkanten. 1.1.84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назначенные встречи; Пикник на обочине; Kontakt med verdensromme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ikniko ce vojrando. 1.1.96-019, 6.1.96-01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kniks cela mala. 1.1.87-014,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назначенные встречи; Пикник на обочине; Nenorunatas tiksanas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lgrims and Wanderers.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lgrims and Wayfarers. 1.1.78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; Полдень, XXII век (Возвращение)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pique-nique au bord du chemin. 6.1.82-051, 6.1.82-056, 6.1.83-068, 6.1.84-0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que-nique au bord de la route. 6.1.85-032, 6.1.88-147, 6.1.88-1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iteri linna juudid. 6.1.91-18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Жиды города Питера", или Невеселые беседы при свечах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laanitsead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Злоумышленники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laneet "Strugatskia". 2.3.86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ланета “Strugatskia”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Planet With All the Conveniences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Полдень, XXII век (Возвращение)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laneta nachovych mracen. 1.1.62-010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laneta pre Pant’anov. 1.1.76-009, 6.6.8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Planeta purpurnih obla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8-02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Planeta purpurowych obloko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7.9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laneta urbanizado. 6.1.65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lanetenerkunder. 1.1.74-010,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9-028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есантники; Полдень, XXII век (Возвращение); Mittag, 22 Jahrhunder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bre gente cruel. 1.1.99-040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Бедные злые люд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El poder de un Dio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02, 6.6.0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Трудно быть богом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Podrobnosti o zivote Nikity Voroncov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6.0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дробности жизни Никиты Воронцова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droz do piekla. 6.1.88-14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odroz na Amalte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genemiskatse. 1.1.65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ohadka o Troice. 1.1.89-038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казка о Тройке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ika Helvetista. 1.1.86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okus o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ek. 1.1.83-02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oledne, 22 stoleti. 1.1.80-016, 6.6.02-005, 6.6.03-00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ledne XXII století. 6.6.05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XXII век (Возвращение)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oludnie, XXII wiek. 1.1.01-02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5, 6.6.04-06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лагоустроенная планета; Возвращение; Глубокий поиск; Двое с "Таймыра"; Десантники; Естествознание в мире духов; Загдка адней ноги; Злоумышленники; Какими вы будете; Ночь на Марсе; О странствующих и путешествующих; Перестарок; Полдень, XXII век (Возвращение); Поражение; Почти такие же; Самодвижущиеся дороги; Свечи перед пультом; Свидание; Томление духа; Хроника; </w:t>
      </w:r>
      <w:r>
        <w:rPr>
          <w:sz w:val="24"/>
          <w:szCs w:val="24"/>
          <w:lang w:val="en-GB"/>
        </w:rPr>
        <w:t>Antyk; Desantowcy; Dobrze urzadzona planeta; Duchowa udreka; Dwoch z "Tajmyra"; Glebinowy zwiad; Jacy bedzieci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sz w:val="24"/>
          <w:szCs w:val="24"/>
          <w:lang w:val="en-GB"/>
        </w:rPr>
        <w:t>Kleska; Kronika; Noc na Marsie; O podrozujacych i pielgrzymujacych; Obwiesie; Powrot; Prawie tacy sami; Przyrodoznawstwo w swiecie duchow; Ruchowe drogi; Spotkanie; Swiece przy pulpicie; Zagadka tylnej nogi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oludnie, XXII wiek (Powro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</w:t>
      </w:r>
      <w:r>
        <w:rPr>
          <w:sz w:val="24"/>
          <w:szCs w:val="24"/>
          <w:lang w:val="en-GB"/>
        </w:rPr>
        <w:t xml:space="preserve">XXI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 (Возвращение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ludnie XXII wieku. 6.1.88-14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ludnie. Wiek XXII. 6.1.64-02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Pondeli zacina v sobot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1.1.84-017, 1.1.05-023, 6.6.02-005, 6.6.03-005, 6.6.05-002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ndelok sa zacina v sobotu. 1.1.87-015, 1.1.88-030, 6.6.8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oniedzialek zaczyna sie w sobote. 1.1.70-006, 1.1.89-030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6-020, 1.1.00-02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1.68-033, 6.1.81-044, 6.1.82-054, 6.1.83-070, 6.6.86-013, 6.6.89-010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.6.91-001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3-002, 6.6.94-004, 6.6.94-005, 6.6.94-008, 6.6.94-010, 6.6.01-005, 6.6.04-067, 6.7.9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piol Bikini. 6.6.86-013, 6.6.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епел Бикин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ora deszczow. 1.1.89-061, 1.1.96-021, 6.6.89-011, 6.6.92-014, 6.6.93-002, 6.6.</w:t>
      </w:r>
      <w:r>
        <w:rPr>
          <w:sz w:val="24"/>
          <w:szCs w:val="24"/>
          <w:lang w:val="en-GB"/>
        </w:rPr>
        <w:t>94-00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4-004, 6.6.94-005, 6.6.94-010, 6.6.97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;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rnikas sipelgapesas. 1.1.85-026, 1.1.86-04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oveste despre Troica: Istorie despre lupta neimpacata pentru ridicaea disciplinei in munca, impotriva birocratiei, pentru un nivel inalt de moralitate, impotriva depersonalizarii, pentru o critica si autocritica sanatoasa, pentru responsabilitatea personala a fiecaruia, pentru intertinerea exemplara a darilor de seama si impotriva subestimarii fortelor proprii. 1.1.05-02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казка о Тройке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wrot. 6.1.64-027, 6.1.88-148, 6.6.64-001, 6.6.93-002,</w:t>
      </w:r>
      <w:r>
        <w:rPr>
          <w:sz w:val="24"/>
          <w:szCs w:val="24"/>
          <w:lang w:val="en-US"/>
        </w:rPr>
        <w:t xml:space="preserve"> 6.6.05-05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wrot. Poludnie, wiek XXII. 6.1.82-054, 6.1.82-055, 6.1.84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owrot. Poludnie, XX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4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owrot. 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01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oszukiwanie przeznacenia, albo 27 twierdyienie etyk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7.00-004, 6.6.01-02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иск предназначения, или Двадцать седьмая теорема этик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oshukiwania poslannictwa albo dwudziesty siodmy teoremat etyk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7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иск предназначения, или Двадцать седьмая теорема этики;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owrot.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озвращение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acticantes. 6.1.65-032, 6.1.82-050, 6.1.85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aktykanci. 6.1.64-02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aktikanten. 1.1.86-006, 1.1.92-021, 1.1.94-009, 6.1.82-053, 6.6.77-003, 6.6.78-003, 6.6.84-005, 6.6.01-021, 6.6.01-022, 6.6.02-006, 6.6.02-007, 6.6.03-006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ажеры; Баллада об одноногом пришельце: [Глава из повести “Стажеры”]; Die Ballade vom einbeinigen Besucher: Auszug aus dem gleichnamigen Kapitel des Episodenroman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raktikant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Praktikanten: Zwei Kapitel aus dem Episodenroman [Enth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lt Kapitel 11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uf allen viere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nd 12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 Ballade vom einbeinigen Besucher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Praktikanten. 6.1.65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raktikant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rawie tacy sami. </w:t>
      </w:r>
      <w:r>
        <w:rPr>
          <w:sz w:val="24"/>
          <w:szCs w:val="24"/>
          <w:lang w:val="en-GB"/>
        </w:rPr>
        <w:t>1.1.01-023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1-001,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; Почти такие ж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Predatory Things of the Age. 6.1.84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datory Things of the Epoch. 6.6.76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datory Things of Our Age. 6.6.72-001, 6.6.74-001, 6.6.80-004,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Predatory Things of Our Age. 6.1.82-037, 6.1.82-0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Predatory Things of the Age. 6.1.88-1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datory Things of Our Era.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datory Things of Our Time.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datory Things of Our Times. 6.6.87-006, 6.6.8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face. 2.1.68-002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facio. 2.1.68-00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ek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ds. 2.1.80-00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sioneiros do poder. 1.1.83-024, 1.1.99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soners of power. 1.1.77-014, 1.1.77-015, 1.1.78-014, 1.1.78-015, 1.1.83-025, 1.1.84-018, 6.1.82-052, 6.1.88-135, 6.6.80-001, 6.6.80-004, 6.6.86-010, 6.6.87-006, 6.6.87-008, 6.6.87-009, 6.6.88-003, 6.6.91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r</w:t>
      </w:r>
      <w:r>
        <w:rPr>
          <w:rFonts w:eastAsia="Courier New" w:cs="Courier New" w:ascii="Courier New" w:hAnsi="Courier New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a cy</w:t>
      </w:r>
      <w:r>
        <w:rPr>
          <w:rFonts w:eastAsia="Times New Roman CE" w:cs="Times New Roman CE" w:ascii="Times New Roman CE" w:hAnsi="Times New Roman CE"/>
          <w:sz w:val="24"/>
          <w:szCs w:val="24"/>
        </w:rPr>
        <w:t>bkora. 1.1.97-04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спытание СКИБ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oba “SCZ”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спытание СК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oba ucieczki. 1.1.88-014, 1.1.03-037, 6.1.64-027, 6.1.68-036, 6.1.82-046, 6.1.82-054, 6.6.86-013, 6.6.91-001, 6.6.94-004, 6.6.94-005, 6.6.93-002, 6.6.94-008, 6.6.94-010, 6.6.96-004, 6.6.01-005, 6.6.03-054,</w:t>
      </w:r>
      <w:r>
        <w:rPr>
          <w:sz w:val="24"/>
          <w:szCs w:val="24"/>
          <w:lang w:val="en-US"/>
        </w:rPr>
        <w:t xml:space="preserve"> 6.6.05-05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obationers.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zenicowany swiat. 1.1.71-007, 1.1.87-016, 1.1.96-022, 6.1.82-046, 6.1.82-054, 6.1.04-045, 6.1.04-046, 6.6.86-013, 6.6.87-003, 6.6.89-011, 6.6.91-001, 6.6.92-029, 6.6.93-002, 6.6.94-002, 6.6.94-004, 6.6.94-005, 6.6.94-008, 6.6.94-010, 6.6.94-011, 6.6.95-007, 6.6.96-004, 6.6.00-002, 6.6.01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rzestarzal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ерестарок; Полдень, </w:t>
      </w:r>
      <w:r>
        <w:rPr>
          <w:sz w:val="24"/>
          <w:szCs w:val="24"/>
          <w:lang w:val="en-GB"/>
        </w:rPr>
        <w:t xml:space="preserve">XXI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 (Возвращение)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rzybysze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powi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c czlonka archeologicznej grupy 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pidy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K.N Siergiejewa. 1.1.76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 Пришельцы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zybysze z obcej planety. 1.1.58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zyj</w:t>
      </w:r>
      <w:r>
        <w:rPr>
          <w:rStyle w:val="Iiianoaieou"/>
          <w:rFonts w:eastAsia="Times New Roman Cyr" w:cs="Times New Roman Cyr" w:ascii="Times New Roman Cyr" w:hAnsi="Times New Roman Cyr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iel z piekla. 1.1.79-022, 1.1.95-006, 1.1.96-023, 1.1.03-039, 6.6.91-001, 6.6.93-002, 6.6.94-008, 6.6.94-010, 6.6.95-008,</w:t>
      </w:r>
      <w:r>
        <w:rPr>
          <w:sz w:val="24"/>
          <w:szCs w:val="24"/>
          <w:lang w:val="en-US"/>
        </w:rPr>
        <w:t xml:space="preserve"> 6.6.05-05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Przyrodoznawstwo w swiecie ducho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Естествознание в мире духов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Puz golac na urvin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8-031, 1.1.90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Puzzle of the Hind Foot. 6.6.80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гадка задней ног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urpurpunaste pilvede maa. 1.1.61-017,</w:t>
      </w:r>
      <w:r>
        <w:rPr>
          <w:sz w:val="24"/>
          <w:szCs w:val="24"/>
          <w:lang w:val="en-US"/>
        </w:rPr>
        <w:t xml:space="preserve"> 6.1.87-073, 6.1.87-07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Q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ue dificil e ser Deus! 1.1.79-0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Que dificil es ser Dios. 1.1.70-007, 1.1.75-012, 1.1.75-013, 1.1.76-011, 1.1.76-012, 1.1.78-016,</w:t>
      </w:r>
      <w:r>
        <w:rPr>
          <w:sz w:val="24"/>
          <w:szCs w:val="24"/>
          <w:lang w:val="en-US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-002, 6.6.01-003, 6.6.</w:t>
      </w:r>
      <w:r>
        <w:rPr>
          <w:sz w:val="24"/>
          <w:szCs w:val="24"/>
          <w:lang w:val="en-US"/>
        </w:rPr>
        <w:t>03-00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4-002, 6.6.04-06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!Oue dificil es ser dios!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76-010, 6.6.03-004,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ue rumbo debemos seguir? 2.1.91-01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R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apacious Things of the Century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aske on olla jumal. 1.1.68-011,</w:t>
      </w:r>
      <w:r>
        <w:rPr>
          <w:sz w:val="24"/>
          <w:szCs w:val="24"/>
          <w:lang w:val="en-US"/>
        </w:rPr>
        <w:t xml:space="preserve"> 6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73-018, </w:t>
      </w:r>
      <w:r>
        <w:rPr>
          <w:sz w:val="24"/>
          <w:szCs w:val="24"/>
          <w:lang w:val="en-US"/>
        </w:rPr>
        <w:t>1.1.79-0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Ratsel des Hinterfusses.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гадка задней ног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rauberischen Dinge unseres Zeitalters.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auk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Перестарок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cit sur l’amitie et la non-amitie. 1.1.88-06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весть о дружбе и недружб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ękopis "OZ"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1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злом, или Сорок лет спустя; Отягощенные злом, или Сорок лет спустя: Отрывок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regreso.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regreso (Un mediodia del siglo XXII). 6.1.82-057, 6.1.84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gresso. 2.2.88-02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fr-FR"/>
        </w:rPr>
        <w:t>R</w:t>
      </w:r>
      <w:r>
        <w:rPr>
          <w:sz w:val="24"/>
          <w:szCs w:val="24"/>
          <w:lang w:val="de-DE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  <w:lang w:val="fr-FR"/>
        </w:rPr>
        <w:t>flechissons au futur. 2.1.84-00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flex spontan. 1.1.64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понтанный рефлекс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flex spontane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62-011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понтанный рефлекс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. 1.1.83-026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Жук в муравейнике; Извне; Испытание СКИБР; Улитка на склоне; Хищные вещи века; Шесть спичек; Bog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 a hangyabolyban; Erdei kanyarulatn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, horhos m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yiben, avagy Csig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k a lejt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; Hat sz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 gyufa; A kifer-k</w:t>
      </w:r>
      <w:r>
        <w:rPr>
          <w:rFonts w:eastAsia="Times New Roman CE" w:cs="Times New Roman CE" w:ascii="Times New Roman CE" w:hAnsi="Times New Roman CE"/>
          <w:sz w:val="24"/>
          <w:szCs w:val="24"/>
        </w:rPr>
        <w:t>í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let;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ívülrő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Novella h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om elmond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ban;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század ragadozó tárgya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lato sobre una gigantesca fluctuacion. 1.1.69-00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игантская флюктуация; Стажеры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Rendevuo. 1.1.99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1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видание</w:t>
      </w:r>
      <w:r>
        <w:rPr>
          <w:sz w:val="24"/>
          <w:szCs w:val="24"/>
          <w:lang w:val="de-DE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Rendez-Vous. 6.6.80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видани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El Retorn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е: Возвращение (Полдень, XXII век)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torno: Mediodia. Siglo XXII.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tour. 6.1.88-1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Retour. 2.2.88-030, 6.1.64-026, 6.1.82-05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Retour. Midi, XXIIe siecle. 6.1.82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turn. 6.1.88-1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A Retur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70-010, 6.1.73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озвращение (Полдень, XXII век)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Return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turn (Noon: 22nd Century). 6.1.82-037, 6.1.82-052, 6.1.84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revenants des etoiles. 1.1.63-008, 1.1.64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revenants des etoiles (Midi, XXIIe siecle). 6.1.84-0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iflesso spontaneo. 1.1.63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понтанный рефлекс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oadside picnic. 1.1.77-016, 1.1.77-017, 1.1.77-018, 1.1.77-019, 1.1.78-017, 1.1.78-018, 1.1.78-019, 1.1.78-020, 1.1.78-021, 1.1.79-024, 1.1.82-014, 1.1.82-015, 1.1.83-027, 1.1.00-028, 6.1.82-037, 6.1.82-052, 6.1.83-069, 6.1.84-038, 6.1.88-154, 6.1.04-045, 6.1.04-046, 6.1.04-148, 6.1.06-012, 6.6.77-004, 6.6.78-001, 6.6.78-004, 6.6.78-005, 6.6.80-004, 6.6.82-003, 6.6.83-005, 6.6.84-003, 6.6.84-008, 6.6.86-010, 6.6.87-006, 6.6.87-008, 6.6.87-009, 6.6.88-002, 6.6.88-003, 6.6.90-003, 6.6.91-003, 6.6.92-003, 6.6.94-003, 6.6.00-004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Roboter auf Abweg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59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понтанный рефлекс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 Roboter bricht aus. 1.1.63-010, 1.1.69-007, 1.1.70-008, 1.1.70-019, 1.1.71-013,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понтанный рефлекс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rohamesapat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Десантники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ozmowa z Arkadym Strugackim. 2.2.86-011, 6.1.03-030, 6.1.04-040, 6.6.93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uch wokol kanapy. 6.1.65-03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уета вокруг диван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Ruchowe drog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Самодвижущиеся дороги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Ruckkehr (Mittag, 22. Jahrhunder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2.2.88-031, 6.6.77-003, 6.6.84-005,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S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agan om Trojkan. 1.1.75-014, 1.1.8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saison de la pluie. 6.1.88-13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ajandi sunded aastad. 6.1.67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Samobiezne drog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</w:t>
      </w:r>
      <w:r>
        <w:rPr>
          <w:sz w:val="24"/>
          <w:szCs w:val="24"/>
          <w:lang w:val="en-GB"/>
        </w:rPr>
        <w:t xml:space="preserve">XXI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 (Возвращение); Самодвижущиеся дороги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color w:val="000000"/>
          <w:sz w:val="24"/>
          <w:szCs w:val="24"/>
          <w:lang w:val="en-US"/>
        </w:rPr>
        <w:t>Sandfieber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1.1.05-0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Песчаная горячк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nta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ors. 1.1.88-032, 1.1.93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albaggen i myrstacken. 1.1.84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Scarabee dans la fourmiliere. 1.1.81-022, 1.1.82-016, 1.1.84-020, 6.1.82-051, 6.1.82-056, 6.1.83-068, 6.1.84-036, 6.1.86-068, 6.1.88-1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 Scarabeo nel formicaio. 1.1.88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ro-RO"/>
        </w:rPr>
        <w:t>Scarabeul din muşuro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Жук в муравейнике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carabeul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uşuroi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3-012, 6.6.93-00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Schnecke am Hang. 1.1.78-022, 1.1.79-025, 1.1.84-021, 1.1.89-031, 1.1.94-010, 6.1.88-141, 6.1.88-157, 6.1.06-012, 6.6.78-003, 6.6.84-005, 6.6.86-003, 6.6.01-021, 6.6.01-022, 6.6.02-004, 6.6.02-006, 6.6.02-00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hwer ist es, ein Gott zu sein. 6.1.68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science-fiction a l’age de la navigation interplanetaire. 2.1.68-01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sv-SE"/>
        </w:rPr>
        <w:t xml:space="preserve">Science fictio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nalyserar</w:t>
      </w:r>
      <w:r>
        <w:rPr>
          <w:sz w:val="24"/>
          <w:szCs w:val="24"/>
          <w:lang w:val="sv-SE"/>
        </w:rPr>
        <w:t xml:space="preserve"> problem i dagens samhäll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2.2.81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cience fiction hero should be kindly. 2.1.81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Герой фантастики не может не быть добрым"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 Fiction lehrt Zivilcourage: Interview mit Arkadi Strugazki. 2.2.92-01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 Fiction Teaches the Civic Virtues: An Interview with Arkadii Strugatsky. 2.2.91-020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ci-fi Hero Should Be a Good Person. 2.2.82-01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earch of Destination.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иск предназначения, или Двадцать седьмая теорема этик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echs Streichholzer. 1.1.61-018, 1.1.63-011, 1.1.66-007, 1.1.66-008, 1.1.67-013, 1.1.67-014, 1.1.68-024, 1.1.91-026, 6.1.65-035, 6.1.84-041, 6.1.89-127, 6.1.88-157, 6.6.78-003,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econd invasion from Mars. 1.1.79-010, 1.1.80-010, 6.6.80-001, 6.6.87-006, 6.6.90-003, 6.6.91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econd Martian invasion. 1.1.69-008, 1.1.70-009, 1.1.71-008, 6.1.82-052, 6.6.72-001, 6.6.74-001, 6.6.80-004, 6.6.87-006, 6.6.87-008, 6.6.88-003, 6.6.91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econd War of the Worlds. 6.6.80-004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econd war of the worlds. 1.1.73-017, 6.6.87-006, 6.6.8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seconda invasione dei marziani. 1.1.74-011, 1.1.79-026, 6.6.03-04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Seconde invasion des Martiens. 1.1.83-02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eda ei tohi juhtuda. 2.2.87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segunda invasion de los marsianos.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segunda invasion marciana. 1.1.76-013, 1.1.86-021, 6.6.03-004, 6.6.04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 sei fiammiferi. 1.1.61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eis cerillas. 6.1.65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eis fosforos. 1.1.68-025, 1.1.70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ekrety braci Strugackich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2.83-013, 6.6.91-00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es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 s</w:t>
      </w:r>
      <w:r>
        <w:rPr>
          <w:sz w:val="24"/>
          <w:szCs w:val="24"/>
          <w:lang w:val="de-DE"/>
        </w:rPr>
        <w:t>e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rkoci</w:t>
      </w:r>
      <w:r>
        <w:rPr>
          <w:sz w:val="24"/>
          <w:szCs w:val="24"/>
          <w:lang w:val="en-GB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. 1.1.63-012,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ex tandsticker. 1.1.87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hould Man Go to Mars?: View of a Pessimist. 2.2.88-03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"Sin gente instruida, la sosiedad ser</w:t>
      </w: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a una jaula llena de monos pulgosos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2.3.03-14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sino cojo. 6.1.88-1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ix matches 1.1.62-012, 1.1.62-013, 1.1.68-026, 1.1.86-022, 6.1.65-033, 6.1.70-010, 6.1.73-005, 6.1.84-038, 6.6.72-001, 6.6.80-004, 6.6.81-001, 6.6.84-001, 6.6.87-006, 6.6.88-003, 6.6.90-003, 6.6.91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ix Matches. 6.6.74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Skarabo en formikej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9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Жук в муравейнике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leg. 6.6.94-004, 6.6.94-005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limáčik na úbočí. 1.1.84-02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limak na zboczu. 1.1.85-015, 1.1.97-039, 1.1.97-040, 1.1.99-036, 6.1.88-148, 6.1.06-012, 6.6.86-012, 6.6.86-013, 6.6.89-011, 6.6.91-001, 6.6.92-018, 6.6.93-002, 6.6.</w:t>
      </w:r>
      <w:r>
        <w:rPr>
          <w:sz w:val="24"/>
          <w:szCs w:val="24"/>
          <w:lang w:val="en-GB"/>
        </w:rPr>
        <w:t>93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4-004, 6.6.94-005, 6.6.94-008, 6.6.94-010, 6.6.01-005, 6.6.05-058</w:t>
      </w:r>
      <w:r>
        <w:rPr>
          <w:sz w:val="24"/>
          <w:szCs w:val="24"/>
          <w:lang w:val="en-US"/>
        </w:rPr>
        <w:t>, 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maen. 1.1.84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 Неназначенные встречи; Kontakt med verdensromme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nail on a Slope. 6.6.76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nail on the Slope. 6.6.72-001, 6.6.74-001, 6.6.87-008, 6.6.91-001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snail on the slope. 6.1.88-15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nail on the slope. 1.1.80-017, 1.1.80-018, 1.1.81-023, 1.1.89-032, 6.1.06-012, 6.6.80-001, 6.6.80-004, 6.6.83-004, 6.6.86-010, 6.6.86-011, 6.6.87-006, 6.6.88-002, 6.6.88-003, 6.6.90-003, 6.6.94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neglespor. 1.1.84-0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nigeln pa sluttningen. 1.1.75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selele rulante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амодвижущиеся дороги; Intoarcerea: Amiaza veacului al XXII-lea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ace apprentice. 1.1.81-024, 6.1.82-052, 6.1.83-069, 6.6.81-004, 6.6.87-006, 6.6.87-008, 6.6.88-003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ace Mowgli. 1.1.82-008, 1.1.82-017, 6.6.86-010, 6.6.87-006, 6.6.8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pezielle Voraussetzungen.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89-028, 6.6.77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астные предположения; Полдень, XXII век (Возвращение); Mittag, 22 Jahrhundert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Spontán refle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59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понтанный рефлекс;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ontaneous reflex. 1.1.62-014, 1.1.62-015, 1.1.66-009, 6.6.72-001, 6.6.74-001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понтанный рефлекс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ontaner Reflex. 1.1.60-007,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 Спонтанный рефлекс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otkanie. 1.1.70-011, 1.1.01-023, 1.1.87-017, 6.6.91-001, 6.6.93-002, 6.6.</w:t>
      </w:r>
      <w:r>
        <w:rPr>
          <w:sz w:val="24"/>
          <w:szCs w:val="24"/>
          <w:lang w:val="en-GB"/>
        </w:rPr>
        <w:t>94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видание; Полдень, XXII век (Возвращение);</w:t>
      </w:r>
      <w:r>
        <w:rPr>
          <w:sz w:val="24"/>
          <w:szCs w:val="24"/>
          <w:lang w:val="en-GB"/>
        </w:rPr>
        <w:t xml:space="preserve"> 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tkanie z pisarzem - Bory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trugacki. </w:t>
      </w:r>
      <w:r>
        <w:rPr>
          <w:rFonts w:eastAsia="Times New Roman CE" w:cs="Times New Roman CE" w:ascii="Times New Roman CE" w:hAnsi="Times New Roman CE"/>
          <w:sz w:val="24"/>
          <w:szCs w:val="24"/>
        </w:rPr>
        <w:t>2.3.97-04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rawa zabojstwa. 1.1.73-018, 6.1.82-054, 6.6.91-001, 6.6.93-002, 6.6.94-010,</w:t>
      </w:r>
      <w:r>
        <w:rPr>
          <w:sz w:val="24"/>
          <w:szCs w:val="24"/>
          <w:lang w:val="en-US"/>
        </w:rPr>
        <w:t xml:space="preserve"> 6.6.05-05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punt. 1.1.89-033, 6.6.02-005, 6.6.03-005, 6.6.05-003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алыш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dt der Verdammten. 1.1.93-013, 1.1.95-007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3-00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рад обреченный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ie Stadt der Verdammt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giaires. 6.1.64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stagiaires. 6.1.82-051, 6.1.85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lker. 1.1.82-018, 1.1.82-019, 1.1.84-016, 1.1.84-024, 1.1.85-016, 1.1.87-018, 1.1.87-019, 1.1.87-020, 1.1.88-034, 1.1.98-035, 1.1.02-025, 6.1.82-050, 6.1.82-051, 6.1.82-053, 6.1.82-054, 6.1.82-060, 1.1.93-025, 1.1.05-026, 6.1.88-117, 6.1.88-124, 6.1.88-132, 6.1.88-133, 6.1.88-143, 6.1.88-144, 6.1.88-145, 6.1.88-146, 6.1.88-147, 6.1.88-149, 6.1.90-026, 6.1.04-045, 6.2.87-004, 6.2.87-005, 6.2.87-006, 6.6.84-005, 6.6.87-006, 6.6.87-008, 6.6.87-009, 6.6.87-015, 6.6.91-001, 6.6.93-002, 6.6.96-004, 6.6.98-006</w:t>
      </w:r>
      <w:r>
        <w:rPr>
          <w:sz w:val="24"/>
          <w:szCs w:val="24"/>
          <w:lang w:val="en-US"/>
        </w:rPr>
        <w:t>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1-002, 6.6.01-003, 6.6.01-022, 6.6.02-005, 6.6.03-005, 6.6.03-049, 6.6.03-050, 6.6.03-051, 6.6.03-052, 6.6.03-053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; Пикник на обочине; Сталк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talker. 6.1.82-05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лк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lke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. Picnic a la vora del camķ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6-02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talker: Pique-nique au bord du chemin. 1.1.80-019, 1.1.81-025, 1.1.82-020, 1.1.94-011, 6.1.04-045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lkerit. 6.1.80-03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лкер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Stalker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9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талкер; 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armowy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70-012, 6.6.94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резвычайное происшествие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zoorid</w:t>
      </w:r>
      <w:r>
        <w:rPr>
          <w:sz w:val="24"/>
          <w:szCs w:val="24"/>
          <w:lang w:val="en-US"/>
        </w:rPr>
        <w:t>. 1.1.79-025,</w:t>
      </w:r>
    </w:p>
    <w:p>
      <w:pPr>
        <w:pStyle w:val="Normal"/>
        <w:widowControl w:val="false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tazysci. 1.1.01-021, 6.1.65-034, 6.1.82-054, 6.6.64-001, 6.6.86-013, 6.6.91-001, 6.6.93-002, 6.6.96-004, 6.6.01-025, 6.6.04-06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iintele naturii in lumea spiritelor. 1.1.6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Естествознание в мире духов; Intoarcerea: Amiaza veacului al XXII-lea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Stoliczku, nakryj si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</w:t>
      </w:r>
      <w:r>
        <w:rPr>
          <w:sz w:val="24"/>
          <w:szCs w:val="24"/>
          <w:lang w:val="en-GB"/>
        </w:rPr>
        <w:t xml:space="preserve">XXI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 (Возвращение); Скатерть-самобранк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ories. 6.7.02-00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вести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troj času. 1.1.82-03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troj přání. 1.1.82-034,</w:t>
      </w:r>
    </w:p>
    <w:p>
      <w:pPr>
        <w:pStyle w:val="Heading1"/>
        <w:keepNext w:val="false"/>
        <w:widowControl w:val="false"/>
        <w:ind w:left="720" w:right="567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См.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tzki-Brothers: Die Science-Fiction-Autoren und Satiriker Boris und Arkadij Strugatzki produzieren den heimlichen Exportschlager der heutigen Sowjetliteratur. 2.1.88-007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Strugazkis im Gesprach mit Kobo Abe. 2.1.68-010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ie Suche nach der Vorherbestimmung oder Das siebenundzwanzigste Theorem der Ethi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иск предназначения, или Двадцать седьмая теорема этик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Die Suche nach der Vorherbestimmung oder Der siebenundzwanzigste Lehrsatz der Ethi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7.04-003, 6.6.05-06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иск предназначения, или Двадцать седьмая теорема этики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urnud mehe kirjad. 6.3.8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сьма мертвого человека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Svart att vara gu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75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vesas planetas sutni. 1.1.87-014,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 Неназначенные встречи; Nenorunatas tiksanas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Swiece przy pulpici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); Свечи перед пультом;</w:t>
      </w:r>
      <w:r>
        <w:rPr>
          <w:sz w:val="24"/>
          <w:szCs w:val="24"/>
          <w:lang w:val="en-GB"/>
        </w:rPr>
        <w:t xml:space="preserve"> 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Swiece przed pulpite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озвращение); Свечи перед пультом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wort at vore gud. 1.1.85-017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ázad ragadozó tárgya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3-026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Хищные вещи века; Reg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yei 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novel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Szczegoly zycia Nikity Woroncow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6.03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дробности жизни Никиты Воронцов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zczegoly z zycia Nikity Woroncowa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дробности жизни Никиты Воронцов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zesc zapalek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61-019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68-027, 1.1.75-022, 6.1.65-034, 6.6.86-013, 6.6.91-001, 6.6.93-002, 6.6.94-004, 6.6.94-005,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T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hmasib. 1.1.67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achmasib leti k Saturnu. 1.1.65-008, 6.6.65-001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gajala moistatus. 1.1.68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Загадка задней ноги; Tagasitulek: Keskpaev, XXII sazond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gasitulek: Keskpaev, XXII sazond. 1.1.68-011, 6.1.73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 (Полдень, XXII век); Двое с “Таймыра”; Десантники; Естествознание в мире духов; Загадка задней ноги; Злоумышленники; Какими вы будете; Люди, люди; Моби Дик; Пациенты доктора Протоса; Перестарок; Самодвижущиеся дороги; Свечи перед пультом; Скатерть-самобранка; Томление духа; Хроника; Dessantlased; Doktor Protose patsiendid; Heakorrastatud planeet; Hingepun; Inimesed, inimesed; Iselukuvad teed; Kii unlad puldi ees; Kosmonaudid “Taimorilt”; Kronika; Lauake, kata enel!; Loodusteadus vaimude maailmas; Moby Dick; Plaanitsead; Rauk; Tagajala moistatus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Tage der Sonnenfinsternis. 6.1.88-14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ни затмен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janstveni svemirski gost. 1.1.76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Tajemnica tylnej nog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Загадка задней ноги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озвращение); </w:t>
      </w:r>
      <w:r>
        <w:rPr>
          <w:sz w:val="24"/>
          <w:szCs w:val="24"/>
          <w:lang w:val="en-GB"/>
        </w:rPr>
        <w:t>Poludnie, XXII wiek (Powrot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la varaviksne. 1.1.70-013,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Talasi smiruju veta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8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le of the Triumvirate. 6.6.87-006, 6.6.8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Tale of the Triumvirate. 6.6.72-001, 6.6.74-001, 6.6.80-004, 6.6.91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le of a Troika. 6.6.77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ale of the Troika. 1.1.77-019, </w:t>
      </w:r>
      <w:r>
        <w:rPr>
          <w:sz w:val="24"/>
          <w:szCs w:val="24"/>
          <w:lang w:val="en-GB"/>
        </w:rPr>
        <w:t>1.1.77-02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78-018, 1.1.78-019, 1.1.78-020, 1.1.78-023, 6.1.94-012, 6.1.04-045, 6.1.04-046, 6.6.80-004, 6.6.87-008, 6.6.88-002, 6.6.88-003, 6.6.91-003, 6.7.79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Tale of the Troika. 6.6.90-003, 6.6.94-003,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Tale of True and False Friendship. 1.1.88-06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весть о дружбе и недружб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Talk with Arkadi Strugatsky. 2.2.86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ra norilor purpurii. 1.1.61-0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zke je byt’ bohom. 6.6.87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en pociagajacy swiat fantastyki. 6.6.8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тот увлекательный мир фантастик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entative d’evasion. 6.1.82-043, 6.1.82-05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BlockText"/>
        <w:widowControl w:val="false"/>
        <w:spacing w:lineRule="auto" w:line="240"/>
        <w:ind w:left="284" w:right="567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a tentative d’evasion. 6.1.64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entativo di fuga. 1.1.88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ermeszettudomany a szellemek vilagarban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Естествознание в мире духов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“terulj- terulj asztalkam”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Скатерть-самобранка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esko je biti bog. 1.1.77-021, 1.1.88-0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Ein Teufel unter den Mensch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6.01-004, 6.6.01-022, 6.6.0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ьявол среди людей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Tiefsee-Erkundundung. 1.1.77-009, 1.1.80-014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9-02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лубокий поиск; Полдень, XXII век (Возвращение); Mittag, 22 Jahrhunder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tiempo de las lluvias. 6.1.88-14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Tigu nolvakul. 1.1.71-009, 1.1.73-023, 6.1.73-018, 6.1.87-073</w:t>
      </w:r>
      <w:r>
        <w:rPr>
          <w:sz w:val="24"/>
          <w:szCs w:val="24"/>
          <w:lang w:val="en-US"/>
        </w:rPr>
        <w:t>, 6.1.87-07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e of rain. 6.6.03-00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4-002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Time of Rain.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he time wanderers. 1.1.86-024, 1.1.87-021, 1.1.88-037, 6.1.04-045, 6.6.87-006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limoji vaivorykste. 1.1.67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Trainees. 6.1.85-0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as Triumvirat in voller Besetzun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0-049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Отрывок из повести "Сказка о Тройке"]; Сказка о Тройк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roika. 1.1.93-01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Troika. 1.1.77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зка о Тройк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Trudno byc bogiem. 1.1.74-012, 1.1.83-029, 1.1.96-024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.1.68-0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.1.68-036, 6.1.82-046, 6.1.82-054, 6.1.83-070, 6.1.88-118, 6.6.86-013, 6.6.89-011, 6.6.91-001, 6.6.93-002, 6.6.94-004, 6.6.94-005, 6.6.94-008, 6.6.94-010, 6.6.96-004, 6.6.00-002, 6.6.01-005, 6.6.05-058</w:t>
      </w:r>
      <w:r>
        <w:rPr>
          <w:sz w:val="24"/>
          <w:szCs w:val="24"/>
          <w:lang w:val="en-US"/>
        </w:rPr>
        <w:t>, 6.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udositas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Хроника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warzą w twarz. 1.1.74-018,</w:t>
      </w:r>
    </w:p>
    <w:p>
      <w:pPr>
        <w:pStyle w:val="Normal"/>
        <w:widowControl w:val="false"/>
        <w:ind w:left="720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wo from the “Taimyr”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вое с “Таймыра”; Полдень, XXII век (Возвращение); Noon: 22nd century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U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er den 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teren Bruder. 2.3.92-041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r die Gegenwart in die Zukunft. 2.1.64-005, 2.1.70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ерез настоящее - в будуще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dunigo makonu valstuba. 1.1.62-016, 6.1.87-00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gly Swans. 1.1.78-024, 6.6.80-004, 6.6.88-003, 6.6.91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ugly swans. 1.1.79-027, 1.1.80-020, 1.1.80-021, 6.1.68-048, 6.6.72-001, 6.6.74-001, 6.6.83-004, 6.6.84-008, 6.6.86-010, 6.6.87-006, 6.6.90-003, 6.7.02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. 1.1.66-010, 1.1.69-00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; Возвращение (Полдень, XXII век); Двое с “Таймыра”; Десантники; Естествознание в мире духов; Загадка задней ноги; Злоумышленники; Какими вы будете; Люди, люди...; Моби Дик; Пациенты доктора Протоса; Перестарок; Самодвижущиеся дороги; Свечи перед пультом; Скатерть-самобранка; Томление духа; Хроника; Automata utak; Dr. Protosz paciensei; Egy boligo; ahol nincsenek bajok; Emberek, emberek; Gyertyak a vezerloberendezes elott; A hatso lab rejtelye; Ketten a “Tajmir” - rol; Milyenek leszunk?; Moby Dick; Az oreg szornyeteg; Az osszeeskuvok; A rohamesapat; Termeszettudomany a szellemek vilagarban; Tudositas; A “terulj- terulj asztalkam”; Vagyakoszas;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jonc a vil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ben. 1.1.65-009, 1.1.65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жеры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sere Biographie. 2.1.01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аша биография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sere Interviews: Arkadi Strugazki. 2.2.82-015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r Unwahrscheinlichkeitsmann: Auszug aus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ashory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0-02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тажеры; Отрывок из повести "Стажеры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tenfra. 1.1.84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; Неназначенные встречи; Kontakt med verdensrommet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US"/>
        </w:rPr>
        <w:t>Uzayda pikni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84-02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V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vagues eteignent le vent. 1.1.89-03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gyakoszas. 1.1.66-010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вращение (Полдень, XXII век); Томление духа; Ugr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a j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laszd az eletet. 1.1.89-035, 1.1.89-0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le la pena volar a Marte?: Opinion de un pessimista. 2.2.88-03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ljasoit rohelisse. 1.1.87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Valuri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niştesc v</w:t>
      </w:r>
      <w:r>
        <w:rPr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tul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94-012, 6.6.93-00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ndrare och resenarer. 1.1.75-021, 1.1.87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ritseja. 6.1.78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лкер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ear a Marte?: Posicao pessimista. 2.2.88-035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verdammte Stadt. 6.1.88-14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vergessene Experiment 1.1.74-013, 1.1.75-016, 6.6.01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бытый эксперимент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ia Amaltea. 6.1.82-05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viaje al infierno. 6.1.88-14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idurdienis, XXII amzius. 1.1.72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день, XXII век (Возвращение)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iesi. 1.1.63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vilains cygnes. 6.1.88-13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Visitors. 1.1.84-02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lny tisia vietor. 1.1.89-03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Vlny ztisuji vitr. 1.1.85-027, 1.1.86-003, 1.1.89-038, 6.6.89-001, 6.6.02-005, 6.6.03-005, 6.6.05-003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vol vers Mars: Les pour et les contre: L’opinion d’un pessimiste. 2.2.88-03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n aussen. 6.1.65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Von wahrer und falscher Freundschaft. 1.1.88-063, 6.6.84-005, 6.6.02-007, 6.6.</w:t>
      </w:r>
      <w:r>
        <w:rPr>
          <w:sz w:val="24"/>
          <w:szCs w:val="24"/>
          <w:lang w:val="en-US"/>
        </w:rPr>
        <w:t>03-00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весть о дружбе и недружб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Von Wanderern und Reisenden. 1.1.77-009, 1.1.80-014, 1.1.81-026, 1.1.84-014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9-028, 6.6.77-003, 6.6.84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; Полдень, XXII век (Возвращение); Mittag, 22 Jahrhundert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rbemerkung. 2.1.98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Vorbemerkung]. 2.2.85-002, 2.2.86-00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voyage aux enfers. 6.1.88-13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кспедиция в преисподню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Voyage to Amalthea. 6.6.74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W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W krainie purpurowych oblokow. 1.1.61-021, 1.1.64-010, 1.1.01-024, 6.1.68-036, 6.1.82-054, 6.1.82-055, 6.1.84-035, 6.1.88-148, 6.6.64-001, 6.6.86-013, 6.6.91-001, 6.6.93-002, 6.6.94-004, 6.6.94-005, 6.6.94-008, 6.6.94-010, 6.6.96-004, 6.6.01-024, 6.6.04-067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naszych ciekawych czasach. 1.1.97-</w:t>
      </w:r>
      <w:r>
        <w:rPr>
          <w:sz w:val="24"/>
          <w:szCs w:val="24"/>
          <w:lang w:val="en-US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4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 наше интересное врем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r Wald. 1.1.80-023, 1.1.82-021, 1.1.88-038, 6.1.04-045,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Лес; Улитка на склоне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Die Wandere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97-04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anderer und Reisende. 1.1.71-012, 1.1.73-027, 1.1.74-014, 1.1.75-017, 1.1.77-028, 1.1.79-028,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anderers and travellers. 1.1.62-017, 1.1.66-011, 1.1.67-021, 1.1.68-012, 1.1.68-013, 1.1.68-014, 1.1.69-010, 6.6.72-001, 6.6.80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The Waves Calm the Wind. 6.1.88-138, 6.6.87-006, 6.6.87-00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Waves Still the Wind. 6.6.90-003, 6.6.94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Way to Amalteia. 1.1.85-018, 1.1.89-039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Weg nach Amaltheja. 6.1.68-037,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Weg zur Amalthea. 1.1.79-029, 1.1.82-022, 6.6.77-003, 6.1.82-049, 6.1.82-053, 6.6.84-005, 6.6.01-021, 6.6.01-022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уть на Амальтею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wei</w:t>
      </w:r>
      <w:r>
        <w:rPr>
          <w:rFonts w:eastAsia="Arial" w:cs="Arial" w:ascii="Arial" w:hAnsi="Arial"/>
          <w:sz w:val="24"/>
          <w:szCs w:val="24"/>
        </w:rPr>
        <w:t>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 Konus Alaids. 1.1.63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elche Sterne leuchten der Phantastik?. 2.2.84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кие звезды светят фантастике?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Well-Organized Planet. 6.1.65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Wellen ersticke</w:t>
      </w:r>
      <w:r>
        <w:rPr>
          <w:sz w:val="24"/>
          <w:szCs w:val="24"/>
          <w:lang w:val="en-GB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den Wind. 1.1.88-040, 1.1.88-041, 6.1.87-082, 6.6.88-001, 6.6.89-008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2, 6.6.02-004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Wellen lassen den Wind ersterben. 1.1.87-022, 1.1.88-039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Wer bewohnt den fremden Planeten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sz w:val="24"/>
          <w:szCs w:val="24"/>
          <w:lang w:val="en-GB"/>
        </w:rPr>
        <w:t>1.1.76-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; Малыш (Отрывок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at You Will Be Like. 1.1.78-010, 6.6.91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кими вы будете; Полдень, XXII век (Возвращение); Noon: 22nd century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ite Cone of the Alaid. 1.1.68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White Cone of Alaid. 6.6.72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ither to Next? 2.1.91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y Science Fiction Is Not Free. 2.1.78-00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 чего не свободна фантастик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ie die richtigen Schwierigkeiten begannen. 2.3.01-011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ie ich ihn kannte. 2.2.90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ким я его знал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ielki KRI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еликий КР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izjoner świata "okrutnych cudów": O Stanislawie Leme: Boris Strugacki, pisar</w:t>
      </w:r>
      <w:r>
        <w:rPr>
          <w:sz w:val="24"/>
          <w:szCs w:val="24"/>
          <w:lang w:val="en-US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. 2.3.06-0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o das Getreide wogt: Auszug. 1.1.74-019, 1.1.80-024, 1.1.86-02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недельник начинается в субботу; Понедельник начинается в субботу: Отрывок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o Soll es hingehen? 2.1.91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wohleingerichtete Planet. 6.1.65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Wspanial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rządzona planet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64-011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Wunschmaschine. 1.1.84-033, 1.1.85-019, 1.1.86-026, 6.1.82-060, 6.1.88-157, 6.2.87-006, 6.6.84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ypadek nadzwyczajny. 6.6.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резвычайное происшестви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zajemne wplywy nauki i sztuki w warunkach rewolucji naukowo-technicznej. 6.6.86-01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вые человеческие типы: Взаимодействие науки и искусства в условиях НТР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Y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Yokustaki salyangoz. 1.1.00-029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Youth from the Underworld. 1.1.82-02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Z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 kim mam sie teraz sprzeczac. 2.3.97-042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Z zewnatrz. 1.1.82-032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7-042, 6.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5-034, 6.1.82-054, 6.1.88-148, 6.6.93-002, 6.6.94-004, 6.6.94-005, 6.6.94-010, 6.6.98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achlanne rzeczy wieku. 6.6.93-002, 6.6.94-008, 6.6.01-00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Zagadka tylnej nog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1-023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Загадка задней ноги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</w:t>
      </w:r>
      <w:r>
        <w:rPr>
          <w:sz w:val="24"/>
          <w:szCs w:val="24"/>
          <w:lang w:val="en-GB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); </w:t>
      </w:r>
      <w:r>
        <w:rPr>
          <w:sz w:val="24"/>
          <w:szCs w:val="24"/>
          <w:lang w:val="en-GB"/>
        </w:rPr>
        <w:t>Poludnie, XXII wie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amieszkana wyspa. 6.1.88-13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amieszkata planeta. 6.1.65-03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apomenuty experiment. 1.1.83-03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Забытый эксперимент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Zapomniany eksperiment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7-042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3-00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бытый эксперимент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eit des Regens. 6.1.88-1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я дожд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elezný človek. 1.1.89-063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sz w:val="24"/>
          <w:szCs w:val="24"/>
          <w:lang w:val="en-GB"/>
        </w:rPr>
        <w:t>Zloczync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01,</w:t>
      </w:r>
    </w:p>
    <w:p>
      <w:pPr>
        <w:pStyle w:val="Normal"/>
        <w:widowControl w:val="false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Злоумышленники; Полдень, </w:t>
      </w:r>
      <w:r>
        <w:rPr>
          <w:sz w:val="24"/>
          <w:szCs w:val="24"/>
          <w:lang w:val="en-GB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(Возвращение)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uk w mrowiski. 1.1.82-033, 1.1.83-030, 1.1.88-042, 1.1.01-025, 6.1.88-148, 6.6.86-013, 6.6.</w:t>
      </w:r>
      <w:r>
        <w:rPr>
          <w:sz w:val="24"/>
          <w:szCs w:val="24"/>
          <w:lang w:val="en-GB"/>
        </w:rPr>
        <w:t>91-001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3-002, 6.6.94-010, 6.6.96-004,</w:t>
      </w:r>
      <w:r>
        <w:rPr>
          <w:sz w:val="24"/>
          <w:szCs w:val="24"/>
          <w:lang w:val="en-US"/>
        </w:rPr>
        <w:t xml:space="preserve"> 6.6.05-058, 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vonka. 1.1.87-0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зв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zweite Invasion auf der Erde. 1.1.73-019, 1.1.85-020, 6.6.78-00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zweite Invasion der Marsbewohner. 6.1.82-05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zweite Invasion der Marsianer. 1.1.84-027, 1.1.94-013, 6.6.</w:t>
      </w:r>
      <w:r>
        <w:rPr>
          <w:sz w:val="24"/>
          <w:szCs w:val="24"/>
          <w:lang w:val="en-GB"/>
        </w:rPr>
        <w:t>01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21, 6.6.02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zweite Invasion der Marsmenschen. 1.1.76-015, 6.6.77-003, 6.1.82-049, 6.6.81-002, 6.6.84-005, 6.6.</w:t>
      </w:r>
      <w:r>
        <w:rPr>
          <w:sz w:val="24"/>
          <w:szCs w:val="24"/>
          <w:lang w:val="en-US"/>
        </w:rPr>
        <w:t>88-001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-022, 6.6.03-00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Zydzi miasta Petersburga. 1.1.92-020, 6.6.93-002, 6.6.94-008, 6.6.</w:t>
      </w:r>
      <w:r>
        <w:rPr>
          <w:sz w:val="24"/>
          <w:szCs w:val="24"/>
          <w:lang w:val="en-GB"/>
        </w:rPr>
        <w:t>94-00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4-01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"Жиды города Питера...", или Невеселые беседы при свечах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А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идо-но сирой хасира. 1.1.71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ый конус Алаида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ибука-но нака кабуто муси. 1.1.82-025, 1.1.90-03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к в муравейни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укадзи Соторугацуки-то тайва. 2.2.87-01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Б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соратуйн ампери еркирэ. 1.1.77-0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Г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нбоки. 1.1.89-04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ашина желани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гантиа Диакиманси. 1.1.78-025, 1.1.02-02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игантская флюктуация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энрэй сацузин. 1.1.75-01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Отель "У Погибшего Альпиниста"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эцуёби-ха доёби-ни хадзимару: Вакай кагакуся-но тамэ-но моногатари. 1.1.89-04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недельник начинается в субботу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Д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сахлебули кундзули. 1.1.90-03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зигоку-кара кита сэйнэн. 1.1.92-016, 1.1.94-01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арень из преисподне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зидэн. 2.2.89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Ё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Ёку дэкита вакусэй. 1.1.68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агоустроенная план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К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йгай сакка кара-но мессэдзи. 2.3.98-04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и сама ва цурай. 1.1.70-01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быть богом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эйдзин-дай-ни-но райсю. 1.1.87-02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ое нашествие марсиан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-каукаб аль-байд. 1.1.69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рин хакасэ-но роппон-но мачи. 1.1.69-01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э кара-но </w:t>
      </w:r>
      <w:r>
        <w:rPr>
          <w:sz w:val="24"/>
          <w:szCs w:val="24"/>
          <w:lang w:val="en-US"/>
        </w:rPr>
        <w:t>S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ни цуйтэ сорэн-но сакка ва до кангаэру ка?. 2.1.61-004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М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амули грублие квекама. 1.1.63-01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ана багровых туч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куи хакутё. 1.1.89-043, 1.1.90-034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адкие лебеди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цурё-ся. 1.1.78-02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укува мосо курабу. 1.1.93-015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Хромая судьб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нна. 1.1.90-035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энкай. 1.1.01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видание; 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Н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и га кадзо-о кэсу. 1.1.90-037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Волны гасят ветер,</w:t>
      </w:r>
    </w:p>
    <w:p>
      <w:pPr>
        <w:pStyle w:val="Normal"/>
        <w:widowControl w:val="false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хон-но </w:t>
      </w:r>
      <w:r>
        <w:rPr>
          <w:sz w:val="24"/>
          <w:szCs w:val="24"/>
          <w:lang w:val="en-US"/>
        </w:rPr>
        <w:t>S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ся-э. 2.1.64-006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юкта стов Арт. 1.1.02-02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чь на Марсе;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П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ипланомени ке таксидефтес. 1.1.78-029, 1.1.02-02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бэ-шулей hа-дерех. 1.1.99-037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Р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га каймэцу. 1.1.67-01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алекая Радуг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ттару ман. 1.1.73-02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лыш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ппон-но мачи. 1.1.63-017, 1.1.63-018, 1.1.68-029, 1.1.71-010, 1.1.72-01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ь спичек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С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баку-но ёру 1.1.67-018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очь в пусты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йсё-но кокорому. 1.1.63-019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спытание СКР.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аюмоно то табисурумоно. 1.1.73-022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сурай-но таби-о цудзукэру моно тачи-ни цуйтэ. 1.1.66-012, 1.1.68-017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 странствующих и путешествующих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омосиа тоу симпантос. 1.1.79-0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росоро ноборэ катацумури. 1.1.89-044, 1.1.91-027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Улитка на скло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торугацуки каикэнки. 2.1.65-009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туругацуки кёдай-но тайва - кагакутеку ёгэн-но мичи. 2.1.68-012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пун гохай-но рэйяки. 1.1.86-049, 1.1.89-042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ять ложек эликсира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тока. 1.1.83-031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икник на обочин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юёсё вакусэй. 1.1.78-026, 1.1.86-03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битаемый остров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экайсюмацу дзюокунэнмаэ. 1.1.89-045, 2.2.89-004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Т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оика моногатари. 1.1.90-038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казка о Тройк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Х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сигаки: Нихон-но докуся-ни. 2.1.66-003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дзё дзитай. 1.1.74-015, 1.1.74-020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резвычайное происшестви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би-но мияко. 1.1.97-043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рад обреченный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Ч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нъмалгчжон сибонъйон. 1.1.88-043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 миллиард лет до конца света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Ю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дзё-ни цуйтэ-но моногатари. 1.1.82-036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овесть о дружбе и недружбе,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эй сацудзин. 1.1.74-016,</w:t>
      </w:r>
    </w:p>
    <w:p>
      <w:pPr>
        <w:pStyle w:val="Normal"/>
        <w:widowControl w:val="false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ель "У погибшего альпиниста",</w:t>
      </w:r>
    </w:p>
    <w:p>
      <w:pPr>
        <w:pStyle w:val="Normal"/>
        <w:widowControl w:val="false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701"/>
      <w:pgNumType w:start="9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CondC">
    <w:charset w:val="01"/>
    <w:family w:val="auto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,</w:t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Iiianoaieou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t>1137</w:t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  <w:sz w:val="24"/>
                              <w:szCs w:val="24"/>
                            </w:rPr>
                            <w:t>,</w:t>
                          </w:r>
                        </w:p>
                        <w:p>
                          <w:pPr>
                            <w:pStyle w:val="Header"/>
                            <w:rPr>
                              <w:rStyle w:val="Iiianoaieou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Iiianoaieou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t>1137</w:t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  <w:r>
                      <w:rPr>
                        <w:rFonts w:eastAsia="Times New Roman Cyr" w:cs="Times New Roman Cyr" w:ascii="Times New Roman Cyr" w:hAnsi="Times New Roman Cyr"/>
                        <w:sz w:val="24"/>
                        <w:szCs w:val="24"/>
                      </w:rPr>
                      <w:t>,</w:t>
                    </w:r>
                  </w:p>
                  <w:p>
                    <w:pPr>
                      <w:pStyle w:val="Header"/>
                      <w:rPr>
                        <w:rStyle w:val="Iiianoaieou"/>
                        <w:rFonts w:ascii="Times New Roman Cyr" w:hAnsi="Times New Roman Cyr" w:eastAsia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firstLine="720"/>
      <w:jc w:val="both"/>
      <w:outlineLvl w:val="0"/>
    </w:pPr>
    <w:rPr>
      <w:b/>
      <w:bCs/>
    </w:rPr>
  </w:style>
  <w:style w:type="character" w:styleId="Style13">
    <w:name w:val="Îñíîâíîé øðèôò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13"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Hyperlink1">
    <w:name w:val="Hyperlink1"/>
    <w:basedOn w:val="Style13"/>
    <w:qFormat/>
    <w:rPr>
      <w:color w:val="0000FF"/>
      <w:u w:val="single"/>
    </w:rPr>
  </w:style>
  <w:style w:type="character" w:styleId="Russian">
    <w:name w:val="Russian"/>
    <w:basedOn w:val="Style13"/>
    <w:qFormat/>
    <w:rPr>
      <w:rFonts w:ascii="PragmaticaCondC" w:hAnsi="PragmaticaCondC" w:eastAsia="PragmaticaCondC" w:cs="PragmaticaCondC"/>
      <w:color w:val="auto"/>
    </w:rPr>
  </w:style>
  <w:style w:type="character" w:styleId="Style14">
    <w:name w:val="Ãèïåðññûëêà"/>
    <w:basedOn w:val="Style13"/>
    <w:qFormat/>
    <w:rPr>
      <w:color w:val="0000FF"/>
      <w:u w:val="single"/>
    </w:rPr>
  </w:style>
  <w:style w:type="character" w:styleId="Style15">
    <w:name w:val="Ñòðîãèé"/>
    <w:basedOn w:val="Style13"/>
    <w:qFormat/>
    <w:rPr>
      <w:b/>
      <w:bCs/>
      <w:sz w:val="20"/>
      <w:szCs w:val="20"/>
    </w:rPr>
  </w:style>
  <w:style w:type="character" w:styleId="Strong">
    <w:name w:val="Strong"/>
    <w:basedOn w:val="Style13"/>
    <w:qFormat/>
    <w:rPr>
      <w:b/>
      <w:bCs/>
    </w:rPr>
  </w:style>
  <w:style w:type="character" w:styleId="1">
    <w:name w:val="Ñòèëü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left="284" w:right="567" w:firstLine="709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ind w:firstLine="720"/>
      <w:jc w:val="both"/>
    </w:pPr>
    <w:rPr>
      <w:b/>
      <w:bCs/>
      <w:lang w:val="en-US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708" w:right="567" w:firstLine="709"/>
      <w:jc w:val="both"/>
    </w:pPr>
    <w:rPr>
      <w:sz w:val="24"/>
      <w:szCs w:val="24"/>
    </w:rPr>
  </w:style>
  <w:style w:type="paragraph" w:styleId="BlockText1">
    <w:name w:val="Block Text1"/>
    <w:basedOn w:val="Normal"/>
    <w:qFormat/>
    <w:pPr>
      <w:ind w:left="284" w:right="567" w:firstLine="72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Courier New" w:cs="Courier New"/>
      <w:color w:val="auto"/>
      <w:sz w:val="72"/>
      <w:szCs w:val="72"/>
      <w:lang w:val="ru-RU" w:eastAsia="zh-CN" w:bidi="hi-IN"/>
    </w:rPr>
  </w:style>
  <w:style w:type="paragraph" w:styleId="Style16">
    <w:name w:val="Ñòèëü"/>
    <w:qFormat/>
    <w:pPr>
      <w:widowControl/>
      <w:bidi w:val="0"/>
      <w:ind w:left="849" w:hanging="28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Iniiaiieoaeno4">
    <w:name w:val="Iniiaiie oaeno 4"/>
    <w:basedOn w:val="BodyText2"/>
    <w:qFormat/>
    <w:pPr/>
    <w:rPr/>
  </w:style>
  <w:style w:type="paragraph" w:styleId="BodyText3">
    <w:name w:val="Body Text 3"/>
    <w:basedOn w:val="BodyText2"/>
    <w:qFormat/>
    <w:pPr/>
    <w:rPr/>
  </w:style>
  <w:style w:type="paragraph" w:styleId="Iniiaiieoaeno5">
    <w:name w:val="Iniiaiie oaeno 5"/>
    <w:basedOn w:val="BodyText2"/>
    <w:qFormat/>
    <w:pPr/>
    <w:rPr/>
  </w:style>
  <w:style w:type="paragraph" w:styleId="BlockText3">
    <w:name w:val="Block Text3"/>
    <w:basedOn w:val="Normal"/>
    <w:qFormat/>
    <w:pPr>
      <w:spacing w:lineRule="auto" w:line="360"/>
      <w:ind w:left="284" w:right="567" w:firstLine="720"/>
      <w:jc w:val="both"/>
    </w:pPr>
    <w:rPr/>
  </w:style>
  <w:style w:type="paragraph" w:styleId="BodyText25">
    <w:name w:val="Body Text 25"/>
    <w:basedOn w:val="Normal"/>
    <w:qFormat/>
    <w:pPr>
      <w:spacing w:lineRule="auto" w:line="360"/>
      <w:ind w:firstLine="720"/>
      <w:jc w:val="both"/>
    </w:pPr>
    <w:rPr/>
  </w:style>
  <w:style w:type="paragraph" w:styleId="BodyText24">
    <w:name w:val="Body Text 24"/>
    <w:basedOn w:val="Normal"/>
    <w:qFormat/>
    <w:pPr>
      <w:spacing w:lineRule="auto" w:line="360"/>
      <w:ind w:firstLine="720"/>
      <w:jc w:val="both"/>
    </w:pPr>
    <w:rPr/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/>
  </w:style>
  <w:style w:type="paragraph" w:styleId="BlockText2">
    <w:name w:val="Block Text2"/>
    <w:basedOn w:val="Normal"/>
    <w:qFormat/>
    <w:pPr>
      <w:widowControl w:val="false"/>
      <w:spacing w:lineRule="auto" w:line="360"/>
      <w:ind w:left="284" w:right="567" w:firstLine="709"/>
    </w:pPr>
    <w:rPr/>
  </w:style>
  <w:style w:type="paragraph" w:styleId="BodyText22">
    <w:name w:val="Body Text 2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/>
  </w:style>
  <w:style w:type="paragraph" w:styleId="FR3">
    <w:name w:val="FR3"/>
    <w:qFormat/>
    <w:pPr>
      <w:widowControl w:val="false"/>
      <w:bidi w:val="0"/>
      <w:spacing w:before="260" w:after="0"/>
      <w:jc w:val="right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FR4">
    <w:name w:val="FR4"/>
    <w:qFormat/>
    <w:pPr>
      <w:widowControl w:val="false"/>
      <w:bidi w:val="0"/>
      <w:ind w:firstLine="16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eastAsia="zh-CN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pl-PL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Bibl">
    <w:name w:val="Bibl"/>
    <w:basedOn w:val="Normal"/>
    <w:qFormat/>
    <w:pPr>
      <w:jc w:val="both"/>
    </w:pPr>
    <w:rPr>
      <w:rFonts w:ascii="Arial" w:hAnsi="Arial" w:eastAsia="Arial" w:cs="Arial"/>
      <w:sz w:val="24"/>
      <w:szCs w:val="24"/>
    </w:rPr>
  </w:style>
  <w:style w:type="paragraph" w:styleId="Biblsod">
    <w:name w:val="Bibl-sod"/>
    <w:basedOn w:val="Normal"/>
    <w:qFormat/>
    <w:pPr>
      <w:ind w:left="720" w:hanging="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Istochnik">
    <w:name w:val="Istochnik"/>
    <w:basedOn w:val="Normal"/>
    <w:qFormat/>
    <w:pPr>
      <w:ind w:firstLine="709"/>
      <w:jc w:val="both"/>
    </w:pPr>
    <w:rPr>
      <w:rFonts w:ascii="Arial" w:hAnsi="Arial" w:eastAsia="Arial" w:cs="Arial"/>
      <w:b/>
      <w:bCs/>
      <w:i/>
      <w:iCs/>
      <w:sz w:val="24"/>
      <w:szCs w:val="24"/>
      <w:lang w:val="en-US"/>
    </w:rPr>
  </w:style>
  <w:style w:type="paragraph" w:styleId="Text">
    <w:name w:val="Text"/>
    <w:basedOn w:val="Normal"/>
    <w:qFormat/>
    <w:pPr>
      <w:ind w:firstLine="709"/>
      <w:jc w:val="both"/>
    </w:pPr>
    <w:rPr>
      <w:rFonts w:ascii="Arial" w:hAnsi="Arial" w:eastAsia="Arial" w:cs="Arial"/>
      <w:sz w:val="24"/>
      <w:szCs w:val="24"/>
    </w:rPr>
  </w:style>
  <w:style w:type="paragraph" w:styleId="Style17">
    <w:name w:val="Îñíîâíîé òåêñò ñ îòñòóïîì"/>
    <w:basedOn w:val="Normal"/>
    <w:qFormat/>
    <w:pPr>
      <w:widowControl w:val="false"/>
      <w:ind w:left="284" w:hanging="0"/>
    </w:pPr>
    <w:rPr>
      <w:b/>
      <w:bCs/>
      <w:color w:val="0000FF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right="84" w:firstLine="284"/>
      <w:jc w:val="both"/>
    </w:pPr>
    <w:rPr>
      <w:sz w:val="18"/>
      <w:szCs w:val="18"/>
    </w:rPr>
  </w:style>
  <w:style w:type="paragraph" w:styleId="Standardowy">
    <w:name w:val="Standardow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Epigraf">
    <w:name w:val="Epigraf"/>
    <w:basedOn w:val="Normal"/>
    <w:qFormat/>
    <w:pPr>
      <w:ind w:left="4247" w:firstLine="709"/>
      <w:jc w:val="both"/>
    </w:pPr>
    <w:rPr>
      <w:rFonts w:ascii="Arial" w:hAnsi="Arial" w:eastAsia="Arial" w:cs="Arial"/>
      <w:color w:val="FF0000"/>
      <w:sz w:val="20"/>
      <w:szCs w:val="20"/>
    </w:rPr>
  </w:style>
  <w:style w:type="paragraph" w:styleId="OpusR">
    <w:name w:val="Opus R"/>
    <w:basedOn w:val="TextBody"/>
    <w:qFormat/>
    <w:pPr>
      <w:widowControl w:val="false"/>
      <w:suppressLineNumbers/>
      <w:tabs>
        <w:tab w:val="clear" w:pos="720"/>
        <w:tab w:val="left" w:pos="426" w:leader="none"/>
      </w:tabs>
      <w:spacing w:before="0" w:after="0"/>
      <w:ind w:left="425" w:hanging="425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OpusDU">
    <w:name w:val="Opus DU"/>
    <w:basedOn w:val="Normal"/>
    <w:qFormat/>
    <w:pPr>
      <w:widowControl w:val="false"/>
      <w:suppressLineNumbers/>
      <w:ind w:left="567" w:hanging="567"/>
    </w:pPr>
    <w:rPr>
      <w:color w:val="008080"/>
      <w:sz w:val="20"/>
      <w:szCs w:val="20"/>
      <w:lang w:val="en-US"/>
    </w:rPr>
  </w:style>
  <w:style w:type="paragraph" w:styleId="EditionU">
    <w:name w:val="Edition U"/>
    <w:basedOn w:val="Normal"/>
    <w:qFormat/>
    <w:pPr>
      <w:widowControl w:val="false"/>
      <w:suppressLineNumbers/>
      <w:ind w:left="907" w:hanging="340"/>
    </w:pPr>
    <w:rPr>
      <w:color w:val="008080"/>
      <w:sz w:val="18"/>
      <w:szCs w:val="18"/>
      <w:lang w:val="en-US"/>
    </w:rPr>
  </w:style>
  <w:style w:type="paragraph" w:styleId="OpusDO">
    <w:name w:val="Opus DO"/>
    <w:basedOn w:val="Normal"/>
    <w:qFormat/>
    <w:pPr>
      <w:widowControl w:val="false"/>
      <w:suppressLineNumbers/>
      <w:ind w:left="567" w:hanging="567"/>
    </w:pPr>
    <w:rPr>
      <w:color w:val="0000FF"/>
      <w:sz w:val="20"/>
      <w:szCs w:val="20"/>
      <w:lang w:val="en-US"/>
    </w:rPr>
  </w:style>
  <w:style w:type="paragraph" w:styleId="EditionO">
    <w:name w:val="Edition O"/>
    <w:basedOn w:val="Normal"/>
    <w:qFormat/>
    <w:pPr>
      <w:widowControl w:val="false"/>
      <w:suppressLineNumbers/>
      <w:ind w:left="907" w:hanging="340"/>
    </w:pPr>
    <w:rPr>
      <w:color w:val="0000FF"/>
      <w:sz w:val="18"/>
      <w:szCs w:val="18"/>
      <w:lang w:val="en-US"/>
    </w:rPr>
  </w:style>
  <w:style w:type="paragraph" w:styleId="Tekstpodstawowy">
    <w:name w:val="Tekst podstawowy"/>
    <w:basedOn w:val="Standardowy"/>
    <w:qFormat/>
    <w:pPr>
      <w:spacing w:before="0" w:after="120"/>
    </w:pPr>
    <w:rPr/>
  </w:style>
  <w:style w:type="paragraph" w:styleId="BiblSod1">
    <w:name w:val="Bibl-Sod1"/>
    <w:basedOn w:val="Normal"/>
    <w:qFormat/>
    <w:pPr>
      <w:ind w:left="1440" w:hanging="0"/>
    </w:pPr>
    <w:rPr>
      <w:rFonts w:ascii="Arial" w:hAnsi="Arial" w:eastAsia="Arial" w:cs="Arial"/>
      <w:sz w:val="24"/>
      <w:szCs w:val="24"/>
    </w:rPr>
  </w:style>
  <w:style w:type="paragraph" w:styleId="Style18">
    <w:name w:val="????????"/>
    <w:basedOn w:val="Normal"/>
    <w:qFormat/>
    <w:pPr>
      <w:ind w:firstLine="709"/>
      <w:jc w:val="both"/>
    </w:pPr>
    <w:rPr>
      <w:rFonts w:ascii="Arial" w:hAnsi="Arial" w:eastAsia="Arial" w:cs="Arial"/>
      <w:sz w:val="24"/>
      <w:szCs w:val="24"/>
    </w:rPr>
  </w:style>
  <w:style w:type="paragraph" w:styleId="Zwyklytekst">
    <w:name w:val="Zwykly tekst"/>
    <w:basedOn w:val="Standardowy"/>
    <w:qFormat/>
    <w:pPr/>
    <w:rPr>
      <w:rFonts w:ascii="Courier New" w:hAnsi="Courier New" w:eastAsia="Courier New" w:cs="Courier New"/>
      <w:sz w:val="20"/>
      <w:szCs w:val="20"/>
    </w:rPr>
  </w:style>
  <w:style w:type="paragraph" w:styleId="BiblDop">
    <w:name w:val="Bibl-Dop"/>
    <w:basedOn w:val="Bibl"/>
    <w:qFormat/>
    <w:pPr/>
    <w:rPr>
      <w:i/>
      <w:iCs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BodyTextIndent3">
    <w:name w:val="Body Text Indent 3"/>
    <w:basedOn w:val="Normal"/>
    <w:qFormat/>
    <w:pPr>
      <w:spacing w:before="100" w:after="100"/>
    </w:pPr>
    <w:rPr>
      <w:sz w:val="24"/>
      <w:szCs w:val="24"/>
    </w:rPr>
  </w:style>
  <w:style w:type="paragraph" w:styleId="BookTitle">
    <w:name w:val="BookTitle"/>
    <w:basedOn w:val="Heading1"/>
    <w:next w:val="Normal"/>
    <w:qFormat/>
    <w:pPr>
      <w:widowControl w:val="false"/>
      <w:numPr>
        <w:ilvl w:val="0"/>
        <w:numId w:val="0"/>
      </w:numPr>
      <w:spacing w:before="240" w:after="60"/>
      <w:ind w:left="0" w:right="0" w:firstLine="567"/>
      <w:jc w:val="center"/>
      <w:outlineLvl w:val="9"/>
    </w:pPr>
    <w:rPr>
      <w:rFonts w:ascii="Arial" w:hAnsi="Arial" w:eastAsia="Arial" w:cs="Arial"/>
      <w:kern w:val="2"/>
      <w:sz w:val="32"/>
      <w:szCs w:val="32"/>
      <w:lang w:val="en-US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Ñïèñîê 3"/>
    <w:basedOn w:val="Normal"/>
    <w:qFormat/>
    <w:pPr>
      <w:spacing w:lineRule="auto" w:line="360"/>
      <w:ind w:left="849" w:right="567" w:hanging="283"/>
      <w:jc w:val="both"/>
    </w:pPr>
    <w:rPr/>
  </w:style>
  <w:style w:type="paragraph" w:styleId="Mtt12">
    <w:name w:val="mtt12"/>
    <w:basedOn w:val="Normal"/>
    <w:qFormat/>
    <w:pPr>
      <w:spacing w:before="100" w:after="100"/>
    </w:pPr>
    <w:rPr>
      <w:sz w:val="24"/>
      <w:szCs w:val="24"/>
    </w:rPr>
  </w:style>
  <w:style w:type="paragraph" w:styleId="Rubr">
    <w:name w:val="rubr"/>
    <w:basedOn w:val="Normal"/>
    <w:qFormat/>
    <w:pPr>
      <w:spacing w:before="100" w:after="100"/>
    </w:pPr>
    <w:rPr>
      <w:sz w:val="24"/>
      <w:szCs w:val="24"/>
    </w:rPr>
  </w:style>
  <w:style w:type="paragraph" w:styleId="Textcb">
    <w:name w:val="textcb"/>
    <w:basedOn w:val="Normal"/>
    <w:qFormat/>
    <w:pPr>
      <w:spacing w:before="100" w:after="100"/>
    </w:pPr>
    <w:rPr>
      <w:sz w:val="24"/>
      <w:szCs w:val="24"/>
    </w:rPr>
  </w:style>
  <w:style w:type="paragraph" w:styleId="Text1">
    <w:name w:val="text"/>
    <w:basedOn w:val="Normal"/>
    <w:qFormat/>
    <w:pPr>
      <w:spacing w:before="100" w:after="100"/>
    </w:pPr>
    <w:rPr>
      <w:sz w:val="24"/>
      <w:szCs w:val="24"/>
    </w:rPr>
  </w:style>
  <w:style w:type="paragraph" w:styleId="Prea">
    <w:name w:val="prea"/>
    <w:basedOn w:val="Normal"/>
    <w:qFormat/>
    <w:pPr>
      <w:spacing w:before="100" w:after="100"/>
    </w:pPr>
    <w:rPr>
      <w:sz w:val="24"/>
      <w:szCs w:val="24"/>
    </w:rPr>
  </w:style>
  <w:style w:type="paragraph" w:styleId="Vopr">
    <w:name w:val="vopr"/>
    <w:basedOn w:val="Normal"/>
    <w:qFormat/>
    <w:pPr>
      <w:spacing w:before="100" w:after="100"/>
    </w:pPr>
    <w:rPr>
      <w:sz w:val="24"/>
      <w:szCs w:val="24"/>
    </w:rPr>
  </w:style>
  <w:style w:type="paragraph" w:styleId="Txt0b">
    <w:name w:val="txt0b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35:00Z</dcterms:created>
  <dc:creator>Алла Кузнецова</dc:creator>
  <dc:description/>
  <dc:language>en-US</dc:language>
  <cp:lastModifiedBy>Alexandre Katalov</cp:lastModifiedBy>
  <cp:lastPrinted>2000-02-07T08:51:00Z</cp:lastPrinted>
  <dcterms:modified xsi:type="dcterms:W3CDTF">2007-05-01T00:05:00Z</dcterms:modified>
  <cp:revision>233</cp:revision>
  <dc:subject/>
  <dc:title>Алфавитный указатель заглавий</dc:title>
</cp:coreProperties>
</file>