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фавитный указатель заглавий критических работ, посвященных творчеству А. и Б. Стругацких</w:t>
      </w:r>
    </w:p>
    <w:p>
      <w:pPr>
        <w:pStyle w:val="BlockText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 Всесоюзная конференция КЛФ. 6.2.8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 марта...]. 6.3.04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 октября…]. 6.3.8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-15 октября...]. 6.3.02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-4/V. Состоялся "Интерпресскон". 6.3.03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х2=4 цикла. 6.1.02-05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-я Конная, ил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басис-2001. 6.1.01-3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II тысячелетие - что впереди?. 6.3.0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3 февраля...]. 6.3.03-0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 - 7/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остоялся "Интерпресскон". 6.3.02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[4 декабря...]. 6.3.0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 книги сентября. 6.1.04-2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5 июня...]. 6.3.03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 - пункт. 6.1.04-2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5 февраля...]. 6.3.0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-й международный правозащитный фестиваль "Сталкер". 6.1.00-3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 1/2, или Фильмы Андрея Тарковского. 6.1.91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/IV.Названы претенденты на АБС-премию. 6.3.03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[7 февраля...]. 6.3.05-02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8/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Названы номинанты АБС-премии. 6.3.02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8 апреля...]. 6.3.02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8 декабря...]. 6.3.0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 любопытных фактов. 6.1.00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[8 ноября...]. 6.3.04-07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я...]. 6.3.01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8 сентября...]. 6.2.0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9 апреля...]. 6.3.01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9 декабря...]. 6.3.0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9 февраля...]. 6.3.04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 лет забвения. Кто виноват?: Общественное расследование. 6.1.89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10 лет полигона смерти. 6.3.04-07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0 лет спустя: [Рец. на кн.: Кац Р. История советской фантастики. СПб.: Изд-во СПбГУ, 2004.]. 6.1.04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0 марта...]. 6.3.0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0 мая...]. 6.3.04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0 ноября...]. 6.3.03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0 февраля...]. 6.3.03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[10 января...]. 6.3.0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1 баллов по шкале Рихтера. 6.1.98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1-й том нового ПСС Стругацких. 6.1.02-2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1 марта...]. 6.3.02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1 октября...]. 6.3.04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1 февраля 2002 года...]. 6.3.02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2.10.2001 в Волгограде состоялся мини-волгакон, посвященный памяти А.Н. Стругацкого. 6.2.01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2 апреля...]. 6.3.04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2 мая...]. 6.3.03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2 ноября...]. 6.3.02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2 января...]. 6.3.0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3 мая...]. 6.3.02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3 октября...]. 6.3.03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4 апреля...]. 6.3.03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[14 марта...]. 6.3.05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5/IV. Борису Стругацкому исполнилось 70 лет. 6.3.03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15-17 марта..."]. 6.1.91-1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5-22 апреля. 6.3.03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5 апреля…]. 6.3.00-017, 6.3.02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5 апреля: Б.Н.Стругацкому - 60]. 6.3.9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5 апреля исполнилось...]. 6.3.98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5 октября...]. 6.3.02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6 октября…]. 6.3.00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7 марта...]. 6.6.05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8 марта...]. 6.1.03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9 апреля...]. 6.3.04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9 марта в Центре современной литературы и книги…]. 6.3.01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9 мая...]. 6.3.00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9 мая исполнилось...]. 6.3.01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19 ноября...]. 6.4.04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XX век как жизнь. 6.1.0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20 января...]. 6.3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20 января исполнилось...]. 6.3.02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1/VI. АБС-премии достались сибирякам. 6.3.03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1/VI АБС-премия досталась супругам Дяченко. 6.3.02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21 апреля...]. 6.3.03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21 июля...]. 6.3.03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21 июня...]. 6.1.99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20 ноября...]. 6.3.03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XXII век: Опыт историографии: По материалам хроник А. и Б.Стругацких. 6.1.90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23 августа...]. 6.2.03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3 марта на 76-м году жизни скончался заслуженный артист России Аркадий Михайлович Песелев. 6.1.02-2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4/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шли Стругацкие чтения, вручена премия "Филигрань". 6.2.0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24 августа...]. 6.2.02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5 кадр: Трудно быть... Германом. 6.1.03-2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26-28 апреля...]. 6.4.04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26 декабря...]. 6.3.0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27 марта...": Некролог Ст.Лема]. 6.1.06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27 февраля...]. 6.3.04-02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7-29/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ше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гресс фантастов России "Странник". 6.3.02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28 августа...]. 6.4.04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8 августа: В этот день. 6.2.01-0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1 декабря: сказка для повзрослевших детей: К вопросу о существовании Счастливого Города. 6.9.З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1 июня... 6.1.02-3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31 мая...]. 6.1.02-2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0 ведущих писателей-фантастов. 6.3.05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0 призов "Волгакона". 6.3.01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0-е: Мир советского человека. 6.1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0 лет Борису Стругацкому. 6.3.03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75 лет назад]. 6.2.0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0 лет А.Н.Стругацкому. 6.2.05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5 лет - это не возраст. Для "Ленфильма". 6.1.03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32-й. 6.9.М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00 лет одиночества. 6.1.91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00 лет до катастрофы. 6.9.И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14-я заповедь. 6.1.98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00 ликов мечты. 6.1.88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500 марок за "Дом на набережной". 6.1.03-3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68-й: Я родился в 1968 году. 6.1.04-2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84 год по Звягинцеву, или Похвальное слово сослагательному наклонению. 6.1.9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000 Зиланткон: Давайте говорить друг с другом. 6.1.00-2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020: Будущее начинается: Грядущее: Антология мифов. 6.1.04-2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А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: Литературная премия им. А. и Б. Стругацких. 6.1.05-155, 6.1.06-157, 6.6.04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: Литературная премия им. А. и Б. Стругацких: АБС-премия-2005. 6.1.05-2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БС"=Успенский: Михаилу Успенскому вручили "Семигранную гайку". 6.3.03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, или Еще раз о фантастике. 6.3.00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-лауреаты. 6.1.01-2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БС - легенда. 6.1.06-18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-номинанты. 6.1.01-1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 от Сталкера. 6.6.03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АБС-премии"...]. 6.1.03-2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БС-премии" - 5 лет!. 6.3.03-093, 6.3.03-100, 6.6.03-1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-премия. 6.1.00-152, 6.1.00-223, 6.3.00-043, 6.3.03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-премия-2003. 6.1.03-2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БС-Премия"'2004: Петербургская фантасмагория. 6.3.04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БС-премия" в 2002 году. 6.3.02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-премия в свете миллениума. 6.1.01-2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-премия: Подводя итоги. 6.1.01-2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БС-премия": пять лет исканий. 6.3.04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-премия: пять претендентов. 6.3.03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БС-премия": Расширяя трактовку. 6.3.02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-премия: сибирский дубль. 6.3.03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-премия: тайное все-таки стало явным. 6.1.01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БС-премия". Шестое вручение. 6.6.04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се-таки она вертится. 6.9.Х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 в чем скрытая стратегия?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03-2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ы видели когда-нибудь то, что не можете объяснить?: Виктор Похмелкин, замруководителя фракции СПС Госдумы РФ. 6.1.01-2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ы работали с 1 по 11 мая?: Леонид Ярмольник, актер. 6.1.03-1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Германа все нет... Когда же в России выйдет наконец "Хрусталев, машину!"?. 6.1.99-14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А деятели культуры - зарубежным правозащитникам. 6.3.05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за что нас любить: Отчетный доклад к некруглому юбилею: Доклад был зачитан 13 сентября 2002 г. (в пятницу) на фестивале "Звездный мост "2002", на секции творческой мастерской "Второй блин". 6.1.02-3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 и Б. в киноформате. 6.1.07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и Б сидели на трубе: Памяти братьев Стругацких. 6.1.97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 и Б.: Феномен братьев Стругацких. 6.1.92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книга у меня уже есть!”. 6.1.00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 кошка отчасти идет по дороге...". 6.3.9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упить придется!. 6.1.01-1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может они - пришельцы?. 6.1.90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Н., Б.Н. Стругацкие. 6.7.7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Н.Стругацкому - 60 лет. 6.2.8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“медные трубы” заархивируем для подходящего общества. 1.1.98-031, 1.1.98-032, 1.1.99-027, 1.1.00-024, 1.1.01-019, 1.1.01-020, 1.1.02-018, 1.1.03-028, 6.1.98-005, 6.1.00-014, 6.1.01-026, 6.1.02-027, 6.1.03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том, как облако, просто исчезает. 6.1.06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теперь объясните ребенку, что такое фрактал. 1.1.98-016, 1.1.98-017, 1.1.99-017, 1.1.99-018, 1.1.00-011, 1.1.00-012, 1.1.01-010, 1.1.03-010, 1.1.04-013, 1.6.98-003, 1.6.99-003, 1.6.99-002, 1.6.00-004, 1.6.00-005, 1.6.01-003, 1.6.03-002, 1.6.04-002, 6.1.98-006, 6.1.99-011, 6.1.00-015, 6.1.01-027, 6.1.03-037, 6.1.04-05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еперь привет, Америка, уау!. 6.1.01-3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у вас какие претензии к Березовскому?: Александр Осовцов, член федерального совета партии "Яблоко". 6.1.03-1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что нам делать теперь?. 6.8.Т-001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… Элита! 6.2.8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я иду, шагаю под Москвой...: Снизу Москва похожа на швейцарский сыр, а одна из дырочек ведет к Президенту. 6.1.92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БС- панорама". 6.1.90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БС-премия. 6.1.99-103, 6.1.06-18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БС-премия": Год второй. 6.1.00-1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-премия: От события - к явлению. 6.1.00-1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урд, но вполне реальный. 6.1.91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э? Кобо?. 6.2.00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густейшая особа: 21 августа 1935 года родился бард Владимир Львович Туриянский. 6.3.05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итамимоз. 6.1.02-1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интервью-2. 6.1.92-02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мобиль на час: Как взять иномарку за пригоршню долларов. 6.1.04-2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портрет КЛФ “Сталкер”: В стоп-кадрах и документах. 6.1.87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 и Интернет: Семь проблем: тезисы, вопросы, ответы. 6.3.04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 о себе. 6.6.92-00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ы сборника "Люди в квадрате": Гилев Борис Михайлович. 6.1.0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ы сборника "Люди в квадрате": Калашников Николай Николаевич. 6.1.0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ы сборника "Люди в квадрате": ТПРУНЯ. 6.1.04-0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ы точат перо: Антисемитская и ксенофобская книжная продукция открыто продается в крупнейших магазинах страны. 6.3.05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стопом по театрам: Фантастика на сцене. 6.1.06-2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ент Алехин. 6.9.П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орафобия как детская болезнь жанра "российская фантастика". 6.1.03-2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а Шмерлинг. 6.1.02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рес Руматы. 6.8.Г-0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ресовано живым: На следующей неделе в кинотеатре "Октябрь" демонстрируется фильм "Письма мертвого человека". 6.3.8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ресовано живым: [О фильме “Письма мертвого человека”]. 6.3.8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ское пламя. 6.1.96-016, 6.1.03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ское пламя: Комментарий к неизданной антологии: Гибель шахмат. 6.1.00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збука как азбука. 6.1.00-2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збука мезозоя: [Рец. на кн.: Осипов А. Фантастика от А до Я: Краткий энциклопедический справочник. - М.: Дограф, 1999. - 352 с.]. 6.1.00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иФ опрос. 6.1.91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йзек Азимов: "Факт рождения на территории СССР ничуть не противоречит способности писать НФ". 6.6.93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йсберг Тауматы: Поэт. драма в трех действиях по повести А.Стругацкого, Б.Стругацкого “Малыш”. 6.1.83-049, 6.1.90-119, 6.8.Д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к Виталий Гинзбург: По шкале Ландау мое место в третьем классе. 6.1.03-3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к Михаил Давыдов: Произошел прорыв в лечении рака: Но руководство страны не понимает, что здоровье нации - главное богатство. 6.1.04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к Российской академии медицинских наук Влаиль Казначеев: Мы должны срочно понять, куда исчезает наше население. 6.1.01-4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к Фролов: “Есть у нас и руки, и мозги…”. 6.1.00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ческий выбор. 6.3.04-038, 6.4.04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ческий выбор: [От редакции]. 6.4.04-01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кадемонгородок": [Рец. на кн: Бачило А. Академонгородок. М.: ЭКСМО, 2004. 384 с. (серия 'Русская фантастика").]. 6.6.05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вариум: Последняя пятилетка. 6.1.91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куратные малиновые помидорчики. 6.1.95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сиомы биологии. 6.1.80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ер Леонид Ярмольник: Я состою на 60 процентов из жены и на 37 процентов из друзей. Может, потому играю Бога. 6.1.01-2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ер по имени Таллинн. 6.6.0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риса наложила кучу во время съемок фильма Алексея Германа "Трудно быть богом". 6.1.01-3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рисы - да и только. 6.1.01-3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ан Дин Фостер: "Нельзя спасти чужую душу, перерезав глотку ее обладателю". 6.1.00-2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ет парус одинокий. 6.1.05-2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Гаррос и Алексей Евдокимов. 6.1.03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Громов: “Фантастика - это вранье, которое не прикидывается правдой”. 6.1.00-2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Етоев: “Смех - дело индивидуальное…”. 6.3.00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Житинский: "Верю в журнал Стругацкого". 6.3.02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Зорич: "Не понимаю писателей суровых и цельных...". 6.6.04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Зорич: "Страшный Зверь Мейнстрим - придуман". 6.1.04-2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Кайдановский: Свой среди чужих. 6.1.98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Кайдановский: Свой среди чужих [О фильме: Жена керосинщика. Драма, ССР, 1988]. 6.1.03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Лыков: Театр - последнее прибежище человека!. 6.1.01-2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Наумов: "Я в Чернобыле заряжаюсь": Последний сталкер, полковник МВД Украины Александр Наумов знает, что Зона - территория беды, а не парк развлечений. 6.1.03-1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Хлопонин: Главное - находиться в гармонии с собой. 6.1.02-3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Щеголев: "Развлекая, будоражить душу...". 6.3.01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Венедиктов: "Отсутствие соперников меня напрягает". 6.3.05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Алексей Герман..."]. 6.1.06-2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В Америке все то же самое. Только с харчами получше. 6.1.00-1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Если будем заигрывать, обязательно доиграемся: На ленинградской дамбе в средневековых декорациях снимается фильм о будущем. С режиссером беседует наш специальный корреспондент Андрей Чернов. 6.1.01-4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Жизнь - это второй план. 6.1.01-2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 знает, почему трудно быть богом. 6.1.00-1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 ищет уродов. 6.1.99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"Кинематографисты к искусству сильно охладели". 6.1.02-4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, кинорежиссер: Боюсь снять плохое кино. 6.1.03-2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 на планете 38-97: Один съемочный день в конце лета и начале века. 6.1.01-2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Ничего, кроме холодной ненависти. 6.1.99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Полвека без хозяина: Документальная лента. 6.1.04-1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Раб по-прежнему в каждом из нас. 6.1.03-13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"Рукописи горят еще как... Ого-го...". 6.1.06-006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Что сказал табачник с Табачной улицы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Самый талантливый ничего не берет. Или берет вверх ногами. 6.1.00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"Снимаю картину о современности". 6.1.01-2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Со вчерашнего дня у меня хорошее настроение. 6.1.00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Трудно быть Германом. 6.1.02-38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У общества нет потребности в хорошей работе: Настоящее искусство живет не на фестивалях, а там, где создается. На "Ленфильме" Алексей Герман продолжает съемки фильма по роману Стругацких "Трудно быть богом". Предлагаем вам побыть рядом с ним. 6.1.05-1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pман: "Это кайф непеpедаваемый - быть автоpом миpа": Обозpеватель ГАЗЕТЫ Антон Долин побывал на съемочной площадке и встpетился с Алексеем Геpманом. 6.1.03-2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Я не правый и не левый. Я занимаюсь своим делом. 6.1.01-1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й Герман: Я хочу, чтобы люди задумались. 6.1.01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нушка русской прозы. 6.1.99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би. 6.1.91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са здесь больше не живет. 6.1.98-041, 6.1.98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са осиротела: Ушел из жизни ее создатель — известный российский писатель Кир Булычев. 6.1.03-2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ло! Мы ищем... 6.4.0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ькор” в гостях у “Аэлиты”. 6.1.91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льтаир" выходит на связь: Мир наших увлечений. 6.1.88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тернатива? Экранопланы!: Короткая повесть. 6.9.П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тернативная история. 6.1.03-1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ьтист Данилов”: Люди и демоны. 6.1.80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ерика ищет жизнь на Марсе. 6.1.03-2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ериканская фантастика - младшая сестра российской. 6.1.01-3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ерики, открытые по ошибке. 6.1.99-1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толий Утевский: На Большом Каретном. 6.1.00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томия ужаса: Видеополоса журнала “Смена”. 6.2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хрон. 6.9.Х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жей Сапковский: "Мне пришлось искать свое русло. И я его нашел...". 6.1.03-2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жей Сапковский: "Я отважился на жанр фэнтези...". 6.6.03-03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Волос: "Мой роман - не антиутопия". 6.1.06-2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Гордеев: Однажды я предал друга. 6.1.02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Измайлов создает прецедент. 6.3.02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Измайлов: “Сосновый Бор люблю по-своему”. 6.3.01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Измайлов: Фантастика, детектив и все остальное. 6.3.00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Лазарчук: Мне смешно слушать сказки о бессмертии души. 6.3.0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Лазарчук: "Различить истину и вымысел невозможно...". 6.1.98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Панин: "Мордой не вышел...". 6.1.02-3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Плеханов: “Фантастику я почти не читаю…”. 6.1.99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Столяров: "Выше любых доказательств". 6.1.97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Столяров: "Пытаюсь понять, о чем сейчас следует написать". 6.1.02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Тарковский: "Главное - чтобы человек жил правильно". 6.1.90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Тарковский: Мартиролог: Первая публикация на русском. 6.1.06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й Тарковский: Страшный сон сталкера. 6.1.03-1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омеда без туманности. 6.1.02-4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изотропное шоссе. 6.1.05-2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кета “Если”. 6.4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нигилизм критики. 6.1.91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нигилисты: Глава из науч.-фантастич. повести “Звездный ревизор”. 6.8.В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нигиляция. 6.1.90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нотации: Басилов Б. Конан и Институт экспериментальной истории. 6.8.А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нотации: Бинтер В. Волны гасят жуков в муравейнике. 6.8.А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нотации: Волопчук В. Окрыленные Злом или за 10 лет до. 6.8.А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Аннотация]. 6.1.91-002, 6.1.03-002, 6.2.58-001, 6.2.92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омалия: Почти фантастический рассказ о поисках инопланетян в пермской Зоне и в самом себе. 6.1.90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онимы на Семинаре Стругацкого. 6.3.00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онс. 6.1.89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и-Дугин: Радикальный гуманизм против “неожиданного синтеза” (что-то вроде манифеста). 6.1.00-2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идепрессант: [Рец. на кн.: Фрай М. Жалобная книга]. 6.1.03-3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изолушка. 6.8.Л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икосмизм на марше. 6.1.05-22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грейд обезьяны. Большая история маленькой сингулярности. 6.1.05-02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окалипсис начинается в Полдень. 6.1.07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окалипсис сегодня. 6.1.00-011, 6.1.01-3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окалипсис сегодня: [Рец. на кн.: Дяченко М., Дяченко С. Армагед-дом. - М.: ОЛМА-ПРЕСС, 2000]. 6.1.01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окалиптические мотивы в русской прозе конца ХХ века: Дис. на соиск. учен. степ. канд. филологич. наук. 6.1.97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оллон остался без валюты: Назван лауреат профессиональной премии литераторов. 6.3.04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ология жанра: Фантастика - это 75% науки, 25% литературы… Но к Стругацким это отношения не имеет. 6.1.99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остолы дьявола. 6.1.90-016, 6.1.91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остолы сакральной литературы. 6.1.05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рельские романтики: М. Шагинян, Т.М. Рид, Б. Стругацкий. 6.3.03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гумент. 6.9.П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(1925-1991) и Борис (Р.1933) Стругацкие. 6.7.9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и Борис Стругацкие. 6.9.И-001, 6.9.К-027, 6.9.С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Аркадий и Борис Стругацкие...]. 6.1.03-1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и Борис Стругацкие: Двойная звезда. 2.1.03-002, 2.1.04-001, 2.2.03-001, 2.2.03-002, 2.2.04-001, 2.2.04-002, 2.3.03-001, 2.3.03-002, 2.3.03-003, 2.3.03-004, 2.3.03-005, 2.3.03-006, 2.3.03-007, 2.3.03-008, 2.3.03-009, 2.3.03-012, 2.3.03-017, 2.3.03-018, 2.3.03-019, 2.3.03-020, 2.3.03-021, 2.3.03-028, 2.3.03-031, 2.3.03-032, 2.3.03-033, 2.3.03-034, 2.3.03-035, 2.3.04-002, 2.3.04-003, 2.3.04-004, 2.3.04-005, 2.3.04-006, 2.3.04-007, 2.3.04-008, 2.3.04-009, 2.3.04-010, 2.3.04-012, 2.3.04-032, 2.3.04-033, 2.3.04-034, 2.3.04-035, 2.3.04-037, 2.3.04-040, 2.3.04-042, 2.3.04-044, 2.3.04-045, 2.3.04-046, 2.3.04-047, 6.1.03-001, 6.1.03-018, 6.1.03-019, 6.1.03-304, 6.1.03-318, 6.1.03-323, 6.1.03-329, 6.1.04-019, 6.1.04-023, 6.1.04-116, 6.2.03-004, 6.2.03-005, 6.2.04-004, 6.2.04-005, 6.3.03-141, 6.3.03-142, 6.6.0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и Борис Стругацкие: Трудно быть сталкерами. 6.1.06-2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Натанович Стругацкий. 6.2.0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Натанович Стругацкий, Борис Натанович Стругацкий. 6.7.9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Натанович Стругацкий (1925-1991), Борис Натанович Стругацкий (родился в 1933 г.): Биогр. очерк. 6.1.0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Натанович Стругацкий (1925-1991), Борис Натанович Стругацкий (р. 1933): Трудно быть богом: Повесть (1964); Пикник на обочине: Повесть (1972). 6.7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Натанович Стругацкий - известный фантаст. 6.2.91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Натанович Стругацкий: Краткая биография. 6.2.90-007, 6.2.90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Натанович Стругацкий - переводчик. 6.2.9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Натанович: Фрагмент. 6.2.9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. 6.6.9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 допрашивал в Казани японцев. 6.3.04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Нельзя бросать весла!”. 6.2.93-006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Аркадий Стругацкий родился...]. 6.1.07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Такая хромая судьба. 6.6.05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“Трудно быть человеком”. 6.1.82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й Стругацкий: Штрихи к портрету. 6.1.96-018, 6.2.9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ю Стругацкому 65 лет. 6.2.9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ю Стругацкому - 65 лет: Предисл. к вып. “Мира фантастики”. 6.2.90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дию Стругацкому было бы семьдесят... 6.6.95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мии - специалистов, а не "коекакеров". 6.1.01-3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мия и литература. 6.1.70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тисту и поэту Владимиру Высоцкому: 109 книг из библиотеки поэта. 6.2.9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хитектор Тайного города. 6.1.04-1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ьегардные бои фантреализма. 6.1.01-2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пекты эволюции драконов: Абсолютно ненаучное драконоведческое исследование по Павлу Шумилову. 6.1.00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терикс и Обеликс в Клеопатрии: Сказка для взрослых младшего возраста. 6.1.02-3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трономия и кино. 6.1.91-04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така клонов: Дмитрий Емец видит свою патриотическую миссию в продвижении русской литературы на Запад. 6.1.04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фиша. 6.1.02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фиша 19-25 августа. 6.1.00-2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форизмы недели. 6.1.06-2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х, вы наш светлый! Ах, вы наш солнечный!”. 6.1.89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элита. 6.1.98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элита-82". 6.1.8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а-83”: Дни сов. фантаст. в Свердловске. 6.1.83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а-87”. 6.1.87-031, 6.1.87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а-87”: Заметки с всероссийского праздника научной фантастики. 6.1.87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а-88”: Магнитогорский клуб любителей фантастики “Странник” в гостях у редакции журнала “Уральский следопыт”. 6.1.88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элита"-88 - фант-праздник для всех: Репортаж. 6.1.88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а-89”. 6.1.89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элита-89 в оценке читателей. 6.1.90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а-89” в Свердловске. 6.1.89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элита-89". Как это было. 6.1.89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Аэлита-90". 6.1.90-110, 6.1.90-12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элита-90: Из жизни фэнов. 6.1.9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элита-91. 6.1.91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элита - 91". 6.1.91-123, 6.1.91-1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элита-94. 6.1.94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элита-99": Разыскиваются новые Стругацкие: Фестиваль. 6.1.99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элита" в Екатеринбурге. 6.1.97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элита" в кризисе. 6.1.02-3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а” и бюрократы: Любителям фантастики. 6.1.87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элита и ее рыцари. 6.1.90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элита" из Свердловска. 6.1.91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а” - любовь моя. 6.1.91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элита" нашла хозяев. 6.1.8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элита по-французски. 6.1.01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элита" покидает Свердловск. 6.1.81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элита" продолжает вдохновлять фантастов: Премии. 6.1.98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а” собирает друзей: Звезда “КЭЦ”. 6.1.88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а” уедет в Киев, а приз имени Бугрова - у сотрудника “КО”. 6.1.01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элита фантастов. 6.1.81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е” - девятнадцать!. 6.1.00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элиту” вручил космонавт. 6.1.82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эроплан на светлое будущее: [Рец. на кн.: Головков А. "Воздухоплаватель". М.: "Изографъ", 2005]. 6.1.05-2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Б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.лики Дмитрия Захарова. 6.1.01-3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.Н.Стругацкому - 50 лет. 6.3.8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Б стал "костылем". 6.1.01-4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ба-яга с архангельской идеологией. 6.1.02-2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бочка и василиск. 6.9.Б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абушка русской фантастики. 6.1.04-2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бушки с большими зубами. 6.6.05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заров стал Базариным, отцы - папулями, а дети... бьют по фейсу: "Жиды города Питера..." в Театре на Малой Бронной. 6.1.92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ки кремлевского диггера. 6.1.03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лада о звездах. 6.9.А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лада о резиновом автобусе. 6.3.9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лада о тех, кто обжигает горшки. 6.1.00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лады о Боре-Робингуде. 6.1.06-023, 6.9.Е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алтийский" поручил клиентов Коновалу. 6.1.02-1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ализация зла. 6.6.04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дитская сага из жизни интеллигентов: Виктор Топоров о том, кто убил Майкла в фильме "Москва". 6.1.01-2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 идей. 6.1.99-133, 6.1.01-3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ротство рая: Комментарии к исторической фантастике: [Рец. на кн.: Успенский М., Лазарчук А. Гиперборейская чума]. 6.1.00-2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анка довела до ручки. 6.1.06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кентина с именем звезды. 6.9.К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раяр под Москвой. 6.1.02-2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хатная революция. 6.1.03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сни дядюшки Крылова. 6.6.05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стовать ли писателям?. 6.3.0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харь. 6.3.01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чу логику, или ответ Александру Архангельскому. 6.1.03-3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 времени. 6.1.6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 на месте?: Обзор науч. фантаст. 6.1.81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 по кругу: Субъективные мысли вокруг и около. 6.1.00-2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ство из Космоса - к картине Петра Беленка. 6.1.92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ство из Одержания. 6.8.Р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ство от идеала?: О времени и о фантастике. 6.1.91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ство от реальности. 6.6.0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аплодисментов. 6.1.99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вымысла: Дискуссия о новом романе А. и Б.Стругацких. 6.1.88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знатья не угадаешь... 6.1.77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з иглы”. 6.1.00-2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идеологии - никуда. 6.1.99-15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лица: [Рец. на кн.: Суад. Сожженная заживо: Документальная повесть / Пер. с фр. Т. Григорьевой. М.: РИПОЛ КЛАССИК, 2006. - 206 с. - (Документ). 3000 экз. (о) ISBN 5-7905-4435-5]. 6.1.06-2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Без названия]. 6.3.06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обезьяны. 6.1.7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обид: Владимир Ильин: "Сегодня на "Ленфильме" мы единственные снимаем кино". 6.1.02-3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прицела. 6.1.65-030, 6.1.65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простоя. 6.1.06-2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скидок на жанр!: Заметки о науч.-фантаст. лит. 6.1.6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дна сытых ртов, или Житие информационной шелухи. 6.3.0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молвная звезда. 6.1.01-2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ая большевичка. 6.1.91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е пятно в центре Евразии. 6.1.95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ые одежды "черного зверя фантастики". 6.1.90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елый рынок" и кризис государственности. 6.1.00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яеву такое и не снилось. 6.3.06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г и море: Полемические заметки о кинофантастике. 6.1.88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Беседа с В. Карабаевым]. 6.1.84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еды о научной фантастике: Кн. для учащихся. 6.1.83-005, 6.1.83-065, 6.1.9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еды с "Командором". 6.1.01-3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еды с Лемом. 6.1.88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сконечность простых решений. 1.1.96-007, 1.1.97-011, 1.1.97-012, 1.1.97-013, 1.1.98-011, 1.1.98-012, 1.1.99-013, 1.1.99-014, 1.1.00-007, 1.1.00-008, 1.1.01-008, 1.1.02-006, 1.1.03-007, 6.1.96-009, 6.1.98-007, 6.1.99-012, 6.1.00-016, 6.1.01-028, 6.1.02-028, 6.1.03-038, 6.1.07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корыстие поневоле: Премия имени Аполлона Григорьева назвала финалистов. 6.4.05-0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покойная Улитка: [Рец. на кн.: Савеличев М. Возлюби дальнего. Серия "Звездный лабиринт. Библиотека фантастики "Сталкера"". М.: АСТ, 2004.]. 6.1.04-12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озлюби дальнего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покойство о завтрашнем дне: Фантаст. в прессе. 6.1.8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пристрастный взгляд на технику. 6.1.00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илие богов. 1.1.94-001, 1.1.95-001, 6.1.94-006, 6.1.95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ильные мира сего: Братья Стругацкие и конец шестидесятничества. 6.4.0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ссилью храбрых поем мы песню. 6.4.03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мертные миры. 6.1.03-3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мертный мятежник: Интервью с Андреем Плехановым. 6.1.00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мертный самиздат: Сегодня он деполитизировался и не зовет на площадь. 6.1.01-2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мысленная страна?. 6.1.03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шеная скачка на бледном коне, или По эту сторону магии. 6.1.9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блиографический винегрет: Письмо в ред. 6.1.65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блиография. 6.1.90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блиография библиографии фантастики. 6.1.01-1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блиотека советской фантастики” за 20 лет. 6.1.88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знесмена души прекрасные порывы. 6.1.02-1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иографии необходимы”, или К вопросу о происхождении Иосифа Кацмана. 6.1.95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ографии фантастов. 6.1.99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танго: Летучие семена. 6.1.01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тва за репутацию. 6.1.06-1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тва культуры с бюрократией на этот раз получилась веселой. 6.1.02-3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тва чудовищ: [Рец. на кн.: Кинг С. Почти как "бьюик": Роман / Пер. с англ. В.Вебера. - М.: ACT, 2003. - 448 с. - (Bestseller). - 10000 экз. (п) ISBN 5-17-018729-7]. 6.1.03-2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а богов, или Четыре урока атеизма. 6.1.03-059, 6.1.04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ими намерениями...: [Рец. на кн.: Дяченко М., Дяченко С. Магам можно все. - М.: ЭКСМО-Пресс, 2001]. 6.1.01-25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родные воители: Рыцари в истории и фэнтези. 6.1.06-19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родные доны советской литературы. 6.1.07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еск голубоватого пенсне. 6.1.95-049, 6.6.02-00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Der Glanz des blaulichen Kneifers oder: Die Phantastik der Strugazkis in der Kritik der Sowjetunion;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еск и нищета "интеллектуальной цивилизации". 6.1.06-1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еск и нищета “философской” фантастики. 6.1.69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жний Восток как задача. 6.1.03-2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жний космос. 6.1.80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ц-опрос. 6.3.02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ц-опрос на улицах города. 6.1.92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уждающий в облаках. 6.1.01-1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 или табачник?. 6.1.06-271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то сказал табачник с Табачной улицы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адельня им. Г.Л.Олди: Дмитрий Громов, Олег Ладыженский: "Читатель разберется!". 6.2.0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атство "Невы". 6.1.05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 войны. 6.9.Р-0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 и звездолеты: Религия в фантастике. 6.1.06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 и монстры. 6.1.99-16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ом быть совсем не трудно. 6.1.06-1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ом быть трудно... 6.1.90-1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у - Богово: Рукопись, которой не было. 6.8.В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евикам соавторы не нужны: [Рец. на кн.: Пехов А., Бычкова Е., Турчанинова Н. Киндрэт. Кровные Братья. М.: Альфа-книга, Армада, 2005. 416 с. (Серия: Фантастический боевик); Пехов А. Искатели Ветра. М.: Альфа-Книга, Армада, 2005. 440 с. (Серия: Фантастический боевик)]. 6.1.06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евые машины времени. 6.9.Б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жьи игры: [Рец. на кн.: Золотько А. Игры богов: Роман. - СПб.: Крылов, 2004. - 384 стр. - 10000 экз.]. 6.1.05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йцы терракотовой гвардии. 6.1.96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зни роста - не кризис. 6.1.7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знь, симптом, лекарство? 6.1.99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ная планета: Обитаемый остров на досках Сергея Кургиняна. 6.1.96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ное будущее: [Рец. на кн.: Зорич А. Без пощады: Роман. - М.: ACT. Люкс, 2004. - 400 с. - (Звездный лабиринт). 10 000 экз. (п). - ISBN 5-17-023021-4, ISBN 5-9660-0088-3]. 6.1.05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ая перемена: Что происходит с современной советской литературой. 6.1.91-1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ая потеря: Рукопись, обнаруженная при более чем странных обстоятельствах. 6.8.Х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ая Стругацкая Энциклопедия. 6.1.93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е нюансов, господа!. 6.3.02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ие разборки в Древнем Египте. 6.1.06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е жюри Российской академии интернета приступает к отбору победителей Национальной Интел Интернет премии. 6.3.01-020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й Всепланетный Информаторий. 6.1.92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й Всемирный Информаторий: (открыт сайт www.rubricon.ru). 6.1.01-1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й секрет для большой компании. 6.1.01-05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ольшой стиль", гоминид-разбойник и уши Фандорина: [Рец. на кн.: Громов А. Исландская карта. - М.: Эксмо, 2006. - 448 с. - (Русская фантастика); Дивов О. Храбр. - М.: Эксмо, 2006. - 352 с.; Зорич А. Время - московское! - М.: ACT, Хранитель, 2006. - 608 с. - (Звездный лабиринт); Лукьяненко С. Последний Дозор. - М.: ACT, 2006. - 400 с. - (Звёздный лабиринт); Перумов Н. Война Мага. Конец игры: В 2 т. - М.: Эксмо, 2006. - 480 с.+ 480 с.]. 6.1.07-08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, борись!: Врачи о Стругацком: "Состояние стабильное, но непредсказуемое". 6.3.06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Борис Вишневский. "Аркадий и Борис Стругацкие: двойная звезда". Санкт-Петербург, Terra Fantastica, 2003.]. 6.1.03-3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Дубин: Демократия победила - страна читает Маринину. 6.1.98-06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Ельцин: "Я хотел, чтобы люди были свободны". 6.1.06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, который оказался прав. 6.1.92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Никольский: Я - петербургский писатель. 6.1.01-3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признался, что был неправ. 6.1.96-045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ремя учеников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Борис Стругацкий...]. 6.3.04-03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госпитализирован с инфарктом. 6.3.06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госпитализирован со вторым инфарктом. 6.3.06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назвал финалистов "АБС-премии". 6.3.03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негодует. 6.3.03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Осень патриарха. 6.3.06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отмечает юбилей. 6.3.03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, писатель: [Поздравление с днем рождения]. 6.3.01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"Писатель тот, кого читают...": К 70-летию выдающегося фантаста. 6.3.03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попал в больницу. У знаменитого фантаста случился второй инфаркт. 6.3.06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 попал в “Свою колею”. 6.3.01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Борис Стругацкий приступил...]. 6.3.9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С уходом брата я стал другим: 28 августа великому российскому фантасту Аркадию Стругацкому исполнилось бы 80. 6.2.05-016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ищные вещи века: Аркадию Стругацкому исполнилось бы 80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Борис Стругацкий стал...]. 6.3.02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й: Я в мутации не верю: В субботу в Белом зале Центра современной литературы и книги Борис Стругацкий объявил имена победителей в двух номинациях литературной премии А. и Б. Стругацких. 6.3.03-08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а Стругацкого выписали из больницы: Знаменитый фантаст чувствует себя удовлетворительно. 6.3.06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у Стругацкому - 70 лет. 6.3.03-051, 6.3.03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ьба миров. 1.1.68-002, 6.1.68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ояться автору нечего...". 6.1.88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во “Сибириаде”! 6.1.83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 и бог: Леонид Ярмольник о новых ролях. 6.1.04-2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ки Постругацкие: Время учеников. 6.1.97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ская актриса снялась в фильме Германа. 6.1.00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ские ужасы. 6.1.00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Братьев Стругацких в советское время...]. 6.2.03-002, 6.2.04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Братья Аркадий и Борис Стругацкие...": Редакционное предисловие к отрывку из повести “Сезон дождей”, озаглавленному “Прекрасный утенок”]. 1.1.86-036, 6.1.86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и сестры. 6.1.02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Капрановы: "Украинская фантастика - вполне конкурентоспособна!". 6.6.03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по разуму. 1.1.89-007, 1.1.92-005, 6.1.89-021, 6.1.92-013, 6.1.93-038, 6.3.8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по фантастике. 6.1.86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Стругацкие. 6.1.96-014, 6.1.98-027, 6.1.99-045, 6.1.00-035, 6.1.00-037, 6.1.01-117, 6.1.03-155, 6.9.М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Стругацкие: Двойная звезда. 6.1.93-03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Стругацкие и конец шестидесятничества. 6.4.04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Стругацкие названы "Паладинами фантастики". 6.1.00-2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Стругацкие: Очерк творчества. 6.1.93-048, 6.1.98-024, 6.1.03-030, 6.1.04-040, 6.6.96-001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Bracia Strugaccy: zarys twуrczo</w:t>
      </w:r>
      <w:r>
        <w:rPr>
          <w:sz w:val="24"/>
          <w:szCs w:val="24"/>
          <w:lang w:val="en-GB"/>
        </w:rPr>
        <w:t>s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;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Стругацкие: поэтика цензуры. 6.1.04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Стругацкие: Русские советские писатели, соавторы: Аркадий Натанович (1925-1991), Борис Натанович (р.1933). 6.7.0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ья Стругацкие: Следы на пыльных тропинках: Опыт литературной планетографии. 6.1.99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pатья Стpугацкие: Четыpе луны над селом Диканька. 6.6.02-02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атья Стругацкие! Что узнает о вас генерация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Nex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?. 6.1.02-3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лок с секретом. 6.1.81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мя личности. 6.1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мя миротворца. 6.1.98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мя свободы. 6.1.92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шь в твердыне. 6.1.02-3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иллиантовые дороги. 1.1.97-022, 1.1.97-023, 1.1.98-022, 1.1.98-023, 1.1.99-021, 1.1.99-022, 1.1.00-016, 1.1.01-013, 1.1.01-014, 1.1.02-013, 1.1.03-020, 1.1.04-023, 6.1.97-006, 6.1.98-008, 6.1.99-013, 6.1.00-017, 6.1.01-029, 6.1.02-029, 6.1.03-039, 6.1.04-05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неносец с пробоиной под ватерлинией. 6.1.86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ронзовая улитка". 6.3.92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ронзовая Улитка" Б.Стругацкого. 6.3.93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ронзовые улитки" покинули Разлив. 6.3.01-04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нзовый дракон и серебряная рысь, или Соционика знает все. 6.1.98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дем жить - будет и фантастика!”. 6.1.99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ем ли мы такими? 1.1.62-001, 1.1.63-001, 6.1.62-001, 6.1.63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ет людям счастье...: [Рец. на кн.: Первушин А. Война по понедельникам: Романы. - М.: ACT, 2005. - 400 с. - (Звездный лабиринт. Библиотека фантастики "Сталкер"). 5000 экз. (п) ISBN 5-17-025478-4]. 6.1.05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ни и праздники книжной ярмарки. 6.1.02-1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ни московского мага. 6.1.05-2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уду работать...": Второе призвание. 6.1.88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, в котором хочется жить. 6.3.99-013, 6.3.99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- в настоящем. 6.1.86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, его провозвестники и лжепророки: В мире науч.-фантаст. лит. 6.1.6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- здесь и сейчас: [Рец. на кн.: С. Витицкий. Бессильные мира сего. М.: Вагриус]. 6.4.03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как проект: Кризис футурологии. 6.1.00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можно не только предсказать. 6.3.00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, научная фантастика и читатель. 6.1.88-04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не придет само, если не примем мер: Нам предстоит жить в этом городе. Или нет? В России. Или в другой стране? Однозначных ответов на эти вопросы не сможет дать, пожалуй, никто. 6.3.05-01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удущее, о котором хочется написать". 6.3.06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оглянулось: Антиутопия по мотивам "Гадких лебедей", снятая Константином Лопушанским, оказалась слишком похожа на реальность. 6.1.06-2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удущее просто шло своей дорогой". 6.1.03-05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России в зеркале фантастики. 6.1.04-2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- сегодня. 6.1.04-2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у порога: Диалог. 6.1.85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уже есть: Академик Вячеслав Иванов: Нормальный мозг обыкновенного человека может вместить все достижения культуры. 6.1.04-2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человечества через призму фантастики. 6.1.67-017, 6.1.6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ее человечно. 6.1.6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щие издания. 6.4.9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ь готов к неожиданному. 6.1.65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удьте осторожней с гранатой, Александр Стальевич", - бросил Патрушев...: Владимир Путин стал героем детектива. 6.1.02-3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удьте щедрыми...". 6.1.91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квы в Сети: Русская изящная словесность в Интернете. 6.1.00-1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кер дан - Букер принят: Названы лауреаты престижнейшей российской литературной премии. 6.3.99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гаковская канва: [Рец. на кн.: Зеркалов А. Евангелие Михаила Булгакова. М.: Текст, 2003. -189 с. 1500 экз. (о) ISBN 5-7516-0020-7; Соколов Б. Булгаков. Энциклопедия. М.: Алгоритм, 2003. - 608 с. - (Русские писатели) 3000 экз (п) ISBN 5-9265-0001-1]. 6.1.03-1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гаковская традиция в романе Стругацких "Отягощенные злом". 6.1.0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ьбу должен играть Михалков. 6.6.0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ьбусы на кончиках пальпусов: Александр Етоев: бей жуков - спасай планету!: [Рец. на кн.: Етоев А. Человек из паутины. - М.: Иностранка, 2004, 254 с.]. 6.1.05-14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мер и Клайд: Два погибших 70 лет назад романтичных американских бандита ожили в российском кино. 6.1.04-14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нт марионеток: [Рец. на кн.: Голицын М. Глядящие из темноты: Роман. - М.: Эксмо, 2004. - 480 с. - (Миры fantasy). - 4100 экз. (п). - ISBN 5-699 06000-6]. 6.1.04-2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нтарский век. 6.1.97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иданова ослица и другие: Реплика читателя. 6.3.8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носов и другие: [Рец. на кн.: Бурносов Ю. Чудовищ нет. - СПб.: Азбука-классика, 2006. - 416 с. 5000 экз. (п) ISBN 5-352-01929-2]. 6.1.07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ы" или не "бы"?. 6.1.03-07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кова опять наградили. 6.1.06-1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 ли Аркадий Стругацкий "агентом влияния" КГБ?. 6.6.03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 убит безвременьем: Памяти Виктора Колупаева. 6.2.0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и ли пришельцы. 6.1.82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ли они смуглые и золотоглазые”. 6.1.88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о бы обидно за державу, если бы столь популярный артист не мог купить "мерседес". 6.1.04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Было время. И была Зона.”: Предисл. к газете “Сталкер”]. 6.1.97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Богом? Легко!: Теории отцов-основателей кибернетики становятся реальностью. 6.1.00-2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или не быть. 6.3.9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или не быть по-арканарски. 6.1.02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В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В 1968 году ленинградский журнал...": Редакционное предисловие к рассказу “Викинги”]. 6.1.88-03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В 1976-1977 годах...": Редакционное предисловие к киносценарию “День затмения”]. 1.1.87-026, 6.1.87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В 1985 году...": О планете Strugatskia]. 6.1.86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2000 году будет 29 февраля. 6.1.99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 августе...]. 6.2.90-013, 6.3.03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Аксенов: А в Москве меня били стулом по голове. 6.1.99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ой идут одни старики: Бежицкие ветераны развязывают войну за юношество. 6.1.02-17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 борьбе за народное дело я был инородное тело": Знаменитому кинорежиссеру Алексею Герману исполнилось 65: Наш обозреватель подводит вместе с собеседником предварительные итоги. 6.6.0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орьбе со стихией Германа прорвало: Всемирно известный режиссер снимает фильм в экстремальных обстоятельствах. 6.1.01-3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удущее - без надежды?: Обзор научной фантастики. 6.1.88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 быту я удивительно миролюбив". 6.4.0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одородных глубинах. 6.1.6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лливуде кризис идей. 6.2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роде Голикова: 100 лет Аркадию Гайдару. 6.2.0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стях у Аэлиты. 6.1.82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стях у "Мифа". 6.1.90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стях у польских друзей. 6.1.8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стях у Стругацкого: Пензяки создали наркотик?. 6.3.03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рядущих сумерках морали. 6.1.8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леком созвездии тау Кита. 6.1.84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В двенадцатом номере...": Редакционное предисловие к публикации отрывка из романа “Град обреченный”] 6.1.88-02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венадцать часов по ночам: Выходит "Ночной дозор". 6.1.04-1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есятку не помещается. 6.1.04-25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ождь Париж расцветает, как серая роза.... 6.1.06-2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олину гейзеров пешком. 6.1.04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динстве с будущим и прошлым. 6.1.9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жанре детектива. 6.1.80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жанре фэнтези. 6.3.9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щиту Гарри Поттера: Фундаменталисты объявили войну сказочному герою. 6.1.02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щиту Клода Лантье. 6.1.82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щиту переводчика. 6.2.0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доровом теле - здоровый цинизм. 6.1.00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еркалах будущего. 6.1.89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еркалах...: [Рец. на кн.: Солоницын А. "Я всего лишь трубач...". - Нижний Новгород: Деком, 2000]. 6.1.01-1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еркале научной фантастики. 6.1.8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нституте времени идет расследование. 6.9.Г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ркутск... через Москву. 6.1.69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ждом человеке живет свой Моцарт...: Отрывок из книги "Писатель за 10 часов". 6.1.00-2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 конце апреля...]. 6.3.00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смосе и на Земле. 6.1.06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юдях ценю неповторимое. 6.1.8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еру своих сил. 6.1.01-351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ах Бездны Голодных Глаз. 6.1.96-03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В мире, где не существует...": Рец. на кн.: Стругацкий А., Стругацкий Б. Улитка на склоне: Опыт академического издания / Составитель Л.А. Ашкинази. М.: Новое литературное обозрение, 2006. 584 с.; Богданов К. О крокодилах в России: Очерки из истории заимствований и экзотизмов. М.: Новое литературное обозрение, 2006. 352 с.]. 6.1.06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е движущейся действительности. 6.1.66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е мечты. 6.1.7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е мечты и предвидения. 6.1.72-010, 6.1.73-007, 6.1.73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е приключений: Поэтика жанра. 6.1.8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е фантастики. 6.1.7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е фантастики: Это интересно. 6.1.89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 Москве...]. 6.6.03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 московской галерее...]. 6.2.02-0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правлении Окна: Воспоминания государственного преступника доктора искусствоведения Хедли Холла во время его путешествия на автомобиле по секретному поручению маршала Кромвеля через Центральную Европу. 6.9.Л-02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ших сердцах...: Неизвестные Стругацкие. От "Отеля..." до "За миллиард лет...". 6.1.06-212,</w:t>
      </w:r>
    </w:p>
    <w:p>
      <w:pPr>
        <w:pStyle w:val="Normal"/>
        <w:ind w:left="720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известные Стругацкие; Неизвестные Стругацкие. От "Отеля..." до "За миллиард лет...": Черновики, рукописи, варианты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 начале апреля...]. 6.1.03-1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В новой фантастической повести...”]. 6.1.80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 ночь с 17 на 18 марта...]. 6.1.03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“обойме” или вне ее?.. 6.1.89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жидании виртуальных "Оскаров": Первая в мире академия Интернета создана в России. 6.3.99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жидании прекрасных лебедей: Ещё одна экранизация братьев Стругацких. 6.1.06-2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жидании Джедая. 6.1.96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жидании дона Руматы: Братья Стругацкие и кинематограф. 6.1.02-4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жидании Его: Трагикомедия. 6.4.0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жидании "кича". 6.6.9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жидании Кламма. 6.3.01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жидании контакта. 6.1.79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жидании прекрасного Завтра не пропустить бы настоящую жизнь: Новогодний разговор с тремя фантастами о вечных проблемах человечества. 6.1.01-4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жидании прорыва. 6.1.03-2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жидании чуда. 6.3.02-105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твете за слово: Анна Старобинец. 6.1.07-055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твете за слово: Дмитрий Кузьмин. 6.1.07-053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твете за слово: Илья Стогов. 6.1.07-056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твете за слово: Максим Мошков. 6.1.07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тербурге начинаются съёмки фильма по повести братьев Стругацких "Гадкие лебеди". 6.1.05-16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тербурге нашли артиста, похожего на Ярмольника: Алексей Герман хочет заменить исполнителя главной роли в своем фильме "Трудно быть богом"?. 6.1.04-2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тербурге открылся 5 конгресс фантастов. 6.3.00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 Петербурге прошла...]. 6.1.02-3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итере наградили земляков. 6.1.01-260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В питерском Центре..."]. 6.3.06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лену Великого Кристалла. 6.1.95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гоне за изумрудами. 6.6.0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исках "братьев по разуму". 6.1.90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исках жанра. 6.3.00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исках истины. 6.1.80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исках истины... 6.9.М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оисках компаса... 6.1.89-084, 6.1.90-07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исках мейнстрима. 6.1.01-1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исках милосердия, или За сорок лет до...: Критико-публицистическая фантазия на тему... 6.8.В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исках новых пирамид: Нам пора менять модель управления НТП. 6.1.02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исках рассказчика. 6.2.0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исках утопии: О творчестве Павла Амнуэля. 6.1.0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ле притяжения двойной звезды: [Рец. на кн.: Вишневский Б.Л. Аркадий и Борис Стругацкие: двойная звезда. - СПб.: Terra Fantastica, 2003]. 6.1.04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льзу знатоков. 6.1.86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льшу пришло "Время учеников": Антология, открывшая серию "Миры братьев Стругацких", переведена на польский. 6.1.02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токе информации: Книгоиздание. 6.1.92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токе информации: Периодика. 6.3.9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 предисловии к своей книге...]. 6.1.03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 программной статье...]. 6.1.03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стоквашино делят власть: Будет ли у Чебурашки музей-квартира?. 6.1.02-4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 Путин просит резиденцию: Кто хочет превратить музей-усадьбу "Архангельское" в госрезиденцию с дачами и зоной отдыха?. 6.1.01-3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учине оптимизма: Мнение критика. 6.1.85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дакцию газеты "Известия". 6.1.03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дакцию "Новой газеты" позвонил Алексей Герман: Богом быть еще труднее, чем казалось. 6.1.03-32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 роли доброго советчика...": "Ты и фантастика" - об этом "ветеран" клуба "Фант" Ольга Гюбиева беседует с членами клуба, восьмиклассниками 78-й хабаровской школы Николаем Раевским и Алексеем Федосеевым. 6.1.79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оссии: Hаграды деятелям культуры. 6.3.02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анкт-Петеpбуpге вpучена пpемия бpатьев Стpугацких. 6.3.03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 Свердловске...]. 6.1.90-1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 Свердловске прошел…]. 6.2.88-009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оем пиру похмелье: Букер-2003 как зеркало литературного сообщества. 6.4.03-03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В славном Китежграде...": Редакционное предисловие к повести “Сказка о Тройке”]. 6.1.87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вете фантастов. 6.1.8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 советское время книги Саймака переименовывали - из-за библейских цитат": 100 лет Клиффорду Саймаку. 6.1.04-2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седстве с богами и иными мирами. 6.1.97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стоянии алертности: [Рец. на кн.: Звягинцев В. Хлопок одной ладонью: В 2 т. М.: Эксмо. 2006 - 512 с. + 480 с. - (Русская фантастика). - 30 100 экз. (п). ISBN 5-699-18710-3, ISBN 5-699-18711-1]. 6.1.06-2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юзе Писателей не состоял: Писатель Владимир Высоцкий. 6.1.91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В Союзе писателей СССР...”: Рубрика “ЛГ информирует”]. 6.2.8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“Сталкере” Тарковский предсказал Чернобыль. 6.1.01-14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арых традициях: Альманах "умной" фантастики: [Рец. на: Знание – сила. Фантастика. Альманах, 2006. Выпуск 1.]. 6.1.06-25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епях Украины. 6.1.06-2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иле вампир: "Ночной дозор" - первая русская "Матрица" для бедных. 6.1.04-1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ране и в мире. 6.3.02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ранном городе. 6.10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айге что-то светится: К месту падения небесного тела выехала экспедиция ученых. 6.1.02-4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"треугольниках" - час пик, или Сталкер на хозрасчете. 6.1.90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рех лицах. 6.1.96-00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уездном город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01-303, 6.1.02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фантазиях и в реальности: Современная фантастика: на чём она стоит и куда идёт. 6.1.01-3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фантастике возможно все. 6.1.86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арькове построен седьмой мост. Звездный. 6.6.05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м задача эксперимента?. 6.1.00-2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рной дыре фантастики. 6.1.04-1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тверг, после меня. 6.1.88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Японии появились новые охотники за женщинами - "сталкеры". 6.1.96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ясную погоду лучше читается. 6.1.92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АП-Информ представляет книги советских писателей: Аркадий и Борис Стругацкие. 6.1.8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вилонская паутина: Русская фантастика в Internet. 6.1.98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гончик тронулся... 6.3.00-018, 6.3.01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дим Самойлов: [Беседа с музыкантом из гpуппы "Агата Кpисти"]. 6.1.03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кансия в кочегарку. 6.1.05-2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лет, дама, король, туз: Звездные войны глазами лауреата. 6.3.00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привет от тети Мани. 6.1.91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причитается. 6.3.02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ндализм в Разливе. 6.1.99-1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pяги без пpиглашения. 6.9.Б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ий Головачев: “Человек боя - человек справедливости”. 6.1.00-2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ий Звягинцев: За сильных людей. 6.1.06-2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хта "Арамиса", или Небесная любовь Паолы Пинкстоун. 6.9.Л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ше благородие. 6.9.Б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едение в литературоведение. 6.1.68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ерх по лестнице, ведущей вниз? 6.1.96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дохновение, конечно, материя тонкая...]. 6.1.02-2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какой-то старичок-паучок…: [Рец. на кн.: Мерси Шелли. Паутина. Серия "Из книг Макса Фрая". СПб.: Амфора, 2002.]. 6.1.03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ьмаки из Варшавы: Роман о том, зачем мужчины уходят в леса: [Рец. на кн.: Анджей Стасюк. Белый ворон: Роман / Пер. с пол. Л.Цывьяна.- СПб.: Азбука-классика, 2003, 352 с.]. 6.1.03-2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жливый отказ, или Как и почему я не написал “Страну Багровых Туч 2”. 6.8.Г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зунчик. 6.3.02-014, 6.9.Р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ек начался с премий…]. 6.3.01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 нынешний и век грядущий: Заметки о сов. науч. фантаст. 1962 г. 6.1.6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 нынешний и век грядущий: Метод. рекомендации в помощь лекторам. 6.1.79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 романтизма: [Рец. на кн.: Серебряный век фантастики: Сборник. - М.: "Эксмо", 2005. - серия "Шедевры отечественной фантастики" - 944 стр. - 6000 экз.]. 6.1.05-2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кая игра. 6.9.Н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кая Ревизия: Стало понятно, зачем пришел Путин. 6.1.05-06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ликие фантасты - братья Стругацкие и их литературный персонаж - профессор Выбегало: кого авторы имели в виду?. </w:t>
      </w:r>
      <w:r>
        <w:rPr>
          <w:sz w:val="24"/>
          <w:szCs w:val="24"/>
          <w:lang w:val="en-US"/>
        </w:rPr>
        <w:t>6.6.05-04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кий, могучий... лишь бы не свободный. 6.1.96-02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кий немой заговорил: [Рец. на кн.: Пелевин В. Бубен Верхнего Мира. Принц Госплана (аудиокнига МРЗ). Серия "Современный русский бестселлер". М.: Говорящая книга, 2004.]. 6.1.05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кое Кольцо: К годовщине со дня рождения И. А. Ефремова. 6.1.90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кое кольцо КЛФ: Заметки со всесоюзного совещания в Киеве. 6.1.88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нгерский кроссворд. 6.10.0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а изгоев. 6.9.Э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емся к пристрастиям. 6.1.69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ите душу людям! 6.1.66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увшийся со звезд. 6.1.00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рнуть людям духовное содержание...”: Человек и книга в фантастике А.и Б.Стругацких. 6.1.8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уться с огнем в ладонях: Фантастика в субкультуре ролевых игр. 6.1.0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сии: 4. 6.9.Л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тер: Повесть в письмах. 6.9.А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хом на жирафе: Как я стал член-корреспондентом АВН ЗС. 6.6.02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хом на ракете: Жанр космической оперы. 6.1.03-2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хом на слоне вдоль карамельки. 6.1.93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ые детективы фантаста Андрея Белянина. 6.1.01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сти из КЛФ. 6.1.82-018, 6.1.83-01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ер богов и мужество человека. 6.1.86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ер времени в Волгограде. 6.1.91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Вечер, посвященный 80-летию...”: Рубрика “ЛГ информирует”]. 6.3.8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ний звонок Александру Филиппенко: В кино главное - типаж!. 6.1.03-2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ая память: Смерть как способ существования оцифрованной информации. 6.1.01-3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ые не всегда главные... 6.1.97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ые паруса. 6.1.87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ые песни о главном, или Фанты для фэна. 6.6.05-053, 6.6.06-00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ечные песни о главном, или Фанты для фэна: Семинар молодых авторов на "Звездном мосту-2005"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ые песни о главном, или Фанты для фэна: Семинар молодых авторов на "Звездном мосту-2005". 6.1.06-01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ечные песни о главном, или Фанты для фэна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ый двигатель изобретен. 6.9.П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ый двигатель? Он существует: Да здравствует фантастика. 6.1.76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ый человек или неизменность человека?. 6.1.00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щь из внутреннего пространства. 6.1.00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аимодействие комического и иррационального начал в повести Стругацких "Понедельник начинается в субботу". 6.1.00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аймы у вечности. 6.9.Р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в будущее. 6.1.7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в завтра. 6.1.87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из окна: [Рец. на кн.: Лукин Е. Слепые поводыри. - М.: АСТ, 2000]. 6.1.01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на русскую литературу 2183 года. 6.1.00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профи: [Рец. на кн.: Харитонов Е. Наука о фантастическом: Биобиблиографический справочник. - М.: Мануфактура, 2001]. 6.1.01-14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с “Центрального энергоатрона”. 6.1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со стороны. 6.1.7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со стороны: Об авторе этой книги. 6.1.04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чужими глазами: О сборнике "Дип-склероз". 6.1.02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 на пейзаж с лезвия бритвы. 6.1.04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идения" - на русском. 6.3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ео от Андрея Макарова: Желания бессмысленные и беспощадные. 6.1.02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идимо, не знали, что они в застое...". 6.2.9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ит в Россию, которую мы потеряли: [Рец. на кн.: Б.Акунин. Сказки для идиотов. - СПб.: Нева; - М.: ОЛМА-Пресс, 2000, 192 с.; Александр Бушков. Меж трех времен. - Красноярск: Бонус; - СПб.; - М.: ОЛМА-Пресс, 2000, 191 с.]. 6.1.01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тор Колупаев: Всю жизнь я хотел понять, что такое пространство и время. Не могу сказать, что познал все до конца, но, кажется, на один шаг к решению этой проблемы сумел подойти. 6.1.92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тор Тихомиров: Я заполнил расстояние Львом Толстым. 6.1.02-4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торина. 6.1.80-003, 6.10.8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торина-90: Обзор ответов. 6.1.91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торина по АБС. 6.10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лтигай Велд. 6.9.С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егрет для начинающих. 6.6.0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егрет, приготовленный на новой “кухне”. 6.1.01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ница - город фантастов. 6.3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о из одуванчиков 80-летней выдержки. 6.1.00-2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ртуальная реальность, или Понедельник начинается... 6.1.95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ртуальная реальность при свечах. 6.1.99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ртуальный журнал для виртуальной интеллигенции. 6.3.9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иртуальный театр": Кто станет сетевым Станиславским?. 6.3.9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алий Бабенко: “А книг пока у меня нет”. 6.1.88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алий Пищенко: "Главное качество издателя - умение отстраниться от собственного вкуса". 6.1.03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алий Пищенко: "Приятно найти пророка в своем отечестве". 6.1.02-3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ок эволюции. 6.1.05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кус подвел?: [Рец. на кн.: Фантастика 2003, выпуск 2. М.: "АСТ", 2004.]. 6.1.05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 Борисов: “За каждым мифом таится доля реальности”. 6.1.00-26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 Борисов: "Утопии и антиутопии на нынешнем этапе уже не станут руководством к действию". 6.6.05-01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 Воробьев, президент издательского дома "Союз" (проект "Книга вслух"): "Мы создаем золотой фонд". 6.1.05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 Лукин: "Дон Румата обречен...": Литературно-психологический анализ иракской проблемы. 6.1.03-1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 Маршавин: Читатель устал от кровавых книг. 6.1.01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 Михайлов: "Я мог бы стать латышским классиком". 6.1.03-2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слав Крапивин: “Дети хороши тем, что в них есть надежда”. 6.2.00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слав Флярковский: "За дембельские альбомы меня не мучили дедовщиной". 6.1.04-28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ычица морей. 6.9.С-01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сть воображения. 6.6.01-01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сть литературы. 6.1.98-105, 6.1.02-05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на Марс. 6.2.87-003, 6.2.88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коммунизма: Братская ГЭС. Производственная поэма. 6.1.01-36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послесловия: Предисловие Г.И.Гуревича к неизданной книге. 6.1.03-02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предисловия. 6.1.81-00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классное чтение. 6.1.02-20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нешняя разведка" российской НФ. 6.1.02-325,</w:t>
      </w:r>
    </w:p>
    <w:p>
      <w:pPr>
        <w:pStyle w:val="BlockText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из по винтовой лестнице: Роман о кайфе наркотиков получил премию за лучшую литературную работу в Интернете. 6.3.99-01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из по кроличьей норе. 6.1.01-21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имание: Викторина!: Тур I. 6.10.8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иманию книголюбов. 6.1.91-15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иманию читателей!. 6.1.91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три и снаружи: Новогодние размышления. 6.1.00-2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ремена вселенского потопа. 6.1.05-1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мгле, за железным занавесом. 6.2.96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енные трофеи мстят за своих погибших владельцев: Великая Отечественная война оставила в России десятки аномальных зон. Корреспондент "Комсомолки", участвуя в раскопках на местах кровопролитных боев, постоянно сталкивался с необъяснимыми явлениями. 6.1.05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буждение: На реальное порно идет виртуальная охота. 6.1.00-268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тите любовь!: [Рец. на кн.: Романецкий Н. Искатели жребия. Серия "Абсолютное оружие" М.: ЭКСМО-Пресс, 2002.]. 6.3.02-126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аясь к дискуссионному клубу. 6.1.06-034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 блудных терминаторов: Волшебство в условиях техногенной цивилизации. 6.3.00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 богов. 6.1.97-046, 6.1.97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ение в XXI век: От коммунистической утопии к корпоративной реальности. 6.1.02-423, 6.1.06-24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 Игоря Можейко. 6.1.00-2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 Каммерера? 6.3.99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 короля?. 6.1.04-1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: О творчестве Андрея Тарковского. 6.1.87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. Полдень. 2000 год. 6.1.00-1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, полночь...: [Рец. на кн.: Щепетнев В. Хроники Навь-города: Роман - М.: "АСТ", 384 стр. - 7000 экз.]. 6.1.05-19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: [Рец. на кн.: Рыбаков В. Вода и кораблики]. 6.1.06-1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 с края ночи. 6.9.С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 “Сказки...”. 6.1.92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 со звезд. 6.1.6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 Тюрина: И другие новости российского киберпанка: [Рец. на кн.: Александр Тюрин. Топор гуманиста. - М.: Вече, 2003, 480 с. (Серия "Формула победы".)]. 6.3.03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е Хоттабыча. 6.2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ения. 6.1.04-063, 6.8.Р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душный замок, построенный не нами: С признательностью - о киче. 6.1.92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люби дальнего. 2.3.03-024, 6.1.03-003, 6.1.03-054, 6.1.04-123, 6.8.С-002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спокойная Улитка: [Рец. на кн.: Савеличев М. Возлюби дальнего. Серия "Звездный лабиринт. Библиотека фантастики "Сталкера"". М.: АСТ, 2004.]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можен ли диалог учебников истории?. 6.1.96-03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можна ли христианская </w:t>
      </w:r>
      <w:r>
        <w:rPr>
          <w:sz w:val="24"/>
          <w:szCs w:val="24"/>
          <w:lang w:val="en-US"/>
        </w:rPr>
        <w:t>fantas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02-24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можна ли христианская fantasy?: К определению термина "сакральная фантастика". 6.1.03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можно ли “генетическое оружие”. 6.1.01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можны варианты. 6.1.04-2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озрождает кинофантастику…]. 6.1.00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рожден Семинар Бориса Стругацкого. 6.3.9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рождение антиутопии в произведениях А. и Б. Стругацких. 6.6.7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ымейте цель!. 6.1.03-25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оинствующий антиинтеллектуализм - одна из характерных черт нашей эпохи". 6.1.06-03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на Германа: Сценарии живого классика отечественного кинематографа - литература высшей пробы. 6.1.06-233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то сказал табачник с Табачной улицы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на кукол: Трилогия. 6.9.Б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на мага. Том 1. Дебют: Цикл "Хранитель мечей". Книга 4. 6.9.П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на полов в современной фантастике. 6.1.98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ны с реальностью. 6.9.М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круг предела. 6.9.Л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круг света с киллером за спиной. 6.9.С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круг фантастики. 6.1.92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олкодав" или "Анатом". 6.3.03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на жизни и смерти. 6.3.05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ны: Итоги года, как итоги века. 6.1.0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шебная галоша, или Необыкновенные приключения Вадима Смирнова, его лучшего друга Паши Кашкина и 33 невидимок из 117-й школы. 6.9.С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шебная лампа киборга. 6.1.06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шебники в звездолетах. 6.1.04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шебно-сказочные корни научной фантастики. 6.1.86-004, 6.1.87-081, 6.1.87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ображаемый театр: [Рец. на аудиокниги: Стругацкий А., Стругацкий Б. Трудно быть богом / Читает Леонид Ярмольник. - М.: Концерн Группа Союз, Книга вслух, 2003. На 3-х CD. Время звучания 3 ч. 52 мин.; Бонанно Б. Сплоченные честью. История Мафиозо / Читает Сергей Чонишвили. М.: Концерн Группа Союз, Эт Сетера Паблишинг, 2004. На 4-х CD.]. 6.1.04-11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рос крылом: [Рец. на кн.: Нестеренко Ю. Крылья: Роман. - М.: ЭКСМО, 2004. - 608 с.]. 6.1.05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рос о различных формах мыслящей материи в советской научно-фантастической литературе. 6.1.91-02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рос раввину: "27 августа, в среду, в 12:51 по московскому времени Марс оказался примерно в 56 миллионах километров от Земли. По расчетам ученых, предыдущее максимальное сближение двух планет произошло около 60-ти тысяч лет назад, когда Землю населяли неандертальцы. Наблюдать это явление можно было в ночь со среды на четверг". Действительно ли подобные астрономические события способны повлиять на нашу жизнь?. 6.3.03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просы и ответы. 6.6.04-039, 6.6.04-05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росы к АБС. 6.1.91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росы кибернетики и космическая медицина. 6.1.63-0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Восемь с половиной", или "Хромая судьба" олигарха. 6.1.05-1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емь “семерок”. 6.1.00-1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емьдесят лет пути: от робота до "киберспейса". 6.1.04-2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аленный мозг президента: "Сохраняющая машина" как одна из главных книг лета. 6.1.02-3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оминания. 6.1.01-004, 6.1.01-019, 6.1.04-011, 6.1.04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оспоминания]. 6.1.88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оминания о прошлом и немного о будущем. 6.1.91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оминания об Андрее Тарковском. 6.1.01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ставшие из рая: Сага про "здесь" и "там". 6.9.О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хищение! Недоумение. Отрицание.... 6.1.86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моя деревня. 6.1.06-2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ты и пришел, невинный Лука с мешком золота!. 6.1.05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это, блин, футбол. 6.1.06-1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ервые на "Аэлите"... 6.1.89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ервые на русском языке.... 6.1.9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еред - в прошлое?. 6.1.95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перед, в прошлое!”, или Нужна ли нам свежая и оригинальная идея? 6.1.98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еред, к ко-продукции!. 6.1.01-4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перед, фанаты фантастики!. 6.1.05-087, 6.1.05-14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ереди критики: Творческая эволюция братьев Стругацких (60-е годы). 6.1.90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ереди по курсу - будущее. 6.1.83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ередсмотрящая: Материалы к уроку по теме “Современная зарубежная фантастика”. 6.6.9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олголоса о главном: О творчестве Евгения и Любови Лукиных. 6.1.97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олне земные заботы. 6.1.86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рагу не сдается наш гордый "Варяг" у меня идет хорошо": Егор Гайдар - ГАЗЕТЕ. 6.2.03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д и польза компьютерных игр, или Что ОНИ с НАМИ делают?!. 6.6.02-03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енная суета. 6.8.Л-012, 6.8.Р-001, 6.8.</w:t>
      </w:r>
      <w:r>
        <w:rPr>
          <w:sz w:val="24"/>
          <w:szCs w:val="24"/>
          <w:lang w:val="en-GB"/>
        </w:rPr>
        <w:t>L-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Krzhtanina w chasi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Апокалипсиса. 6.9.С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без драконов. 6.3.01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, вперед! Время, назад! 6.1.7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“Времени дождя”. 6.1.89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дождя: "Холодная война" окончена. Кто победил - не помню. Да и победил ли кто-нибудь? Со временем начинает казаться, что проиграли мы все. 6.1.01-2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жестоких чудес. 6.1.02-2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жестоких чудес: [Рец. на кн.: Филенко Е. Отсвет мрака. - Серия "Жестокая реальность". М.: Вече, 2002.]. 6.1.02-3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журналов: Состоялся конвент фантастики "Интерпресскон". 6.3.02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игры. 6.9.З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Курдюмова: Воспоминания о хрустальном дворце. 6.1.06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Оно. 6.9.У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охоты на мамонтов. 6.1.99-06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, пространство, человек: Конкурс-встреча между клубами любителей фантастики: Из опыта работы. 6.10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сломанных велосипедов. 6.1.00-261, 6.3.00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, событие, протяжение, человек. 6.1.04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ТВ. 6.1.01-4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телепузиков?: "Мыльная вода" течет с экрана в наши души, превращая нас в зомби. 6.1.01-2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учеников. 2.3.96-003, 2.3.96-004, 2.3.99-002, 2.3.00-011, 6.1.96-006, 6.1.96-025, 6.1.96-045, 6.1.96-043, 6.1.96-055, 6.1.96-056, 6.1.96-057, 6.1.96-058, 6.1.97-027, 6.1.97-030, 6.1.97-036, 6.1.97-039, 6.1.97-042, 6.1.98-021, 6.1.98-035, 6.1.98-069, 6.1.98-089, 6.1.00-080, 6.1.00-183, 6.1.00-222, 6.1.00-294, 6.1.01-338, 6.1.01-355, 6.1.02-059, 6.6.96-005, 6.8.К-015, 6.8.Л-001, 6.8.Л-012, 6.8.Р-004, 6.8.Р-009, 6.8.С-004, 6.8.У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Борис признался, что был неправ.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ремя учеников...]. 6.1.00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учеников 2. 6.1.98-086, 6.8.А-004, 6.8.В-002, 6.8.Г-001, 6.8.Е-002, 6.8.И-002, 6.8.К-010, 6.8.Л-013, 6.8.Ф-002, 6.8.Щ-001, 6.8.Ю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учеников-3. 6.1.00-155, 6.1.00-232, 6.1.00-245, 6.1.01-055, 6.6.02-007, 6.8.В-005, 6.8.Г-004, 6.8.Е-003, 6.8.Л-002, 6.8.Н-001, 6.8.П-002, 6.8.Р-003, 6.8.Р-008, 6.8.Ф-001, 6.8.Х-001, 6.8.Щ-002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Die Zeit der Schuler</w:t>
      </w:r>
      <w:r>
        <w:rPr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ремя учеников" возвращается: [Рец. на кн.: Щеголев А. Львиная охота. - М.: Вече, 2002, 448 с.]. 6.1.03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учителей. 6.1.90-029, 6.1.98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фантастики. 6.1.67-009, 6.1.68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ИО интеллигенции: Люди, которых до конца не сломила даже Лубянка, не выдержали испытания рынком. 6.3.06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учен приз “Аэлита”. 6.1.8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учена премия Высоцкого. 6.3.0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учена семигранная гайка. 6.1.01-2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Вручение премии критиков..."]. 6.2.05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учены премии журнала "Нева". 6.1.02-2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адники Апокалипсиса. 6.1.06-2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будет хорошо. 6.1.98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возможно? 6.1.93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впереди: Подводим итоги конкурса “На крыльях воображения”. 6.1.97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дело в Делицыне. 6.3.00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идет по Генплану. 6.1.02-4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, как в жизни!: О фантастике в фантастике... 6.1.05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мы в чем-то немножко Иные. 6.1.04-2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на выборы!. 6.1.03-3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они красавцы, все они таланты, все они бандиты. 6.1.02-4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очень интересно, молодцы!. 6.1.02-2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познается в сравнении. 6.1.04-2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приезжали за опытом: Интервью с наемником, только что вернувшимся из Приднестровья. 6.1.92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проще: Борис Стругацкий опубликовал новый роман. 6.4.0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ождается на кухне: Андрей Столяров: "Турбореализм действительно мертв, а мы еще нет": Андрей Столяров: Турбореализм, войны и противостояния. 6.1.01-3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смешалось в семействе гоблинов: За “спекуляцию на именах великих” фантасту Николаю Перумову выбили зуб. 6.1.99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е то, чего коснется человек, Озарено его душой живою... 6.1.97-005, 6.1.03-0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тот же "Голос". 6.1.02-23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труднее быть богом: Известный писатель стал первым зрителем фильма Алексея Германа "Трудно быть богом". Впечатление ошеломительное. 6.1.04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умел... 6.2.0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устроено, все кончено. 6.6.99-0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хорошо. 6.8.Л-001, 6.8.</w:t>
      </w:r>
      <w:r>
        <w:rPr>
          <w:sz w:val="24"/>
          <w:szCs w:val="24"/>
          <w:lang w:val="en-GB"/>
        </w:rPr>
        <w:t>L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Wszystko w porzadku: Czasy i bohaterowie braci Strugacki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волод Мартыненко: "Не люблю я Фармера, дурак он...". 6.5.98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да готовы!: Советская детская фантастика. 6.1.06-1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да ли фантастика - фантастика?: Выборочный список литературы. 6.1.01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да лучше быть последним. 6.1.02-2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о спектра не получилось...: [Рец. на кн.: Лукьяненко С. Спектр. - М.: АСТ, 2002. - (Серия "Звездный лабиринт").]. 6.1.02-441, 6.1.03-09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о спектра не получилось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Симптоматичный роман Сергея Лукьяненко: [Рец. на кн.: Сергей Лукьяненко. "Спектр"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2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90 с. (Звездный лабиринт).]. 6.1.02-441, 6.1.03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ленная за пределом догмы: Размышления о сов. фантастике. 6.6.8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ленная и жизнь. 6.1.89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ленная философа. 6.1.7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ленская должность Владимира Савченко. 6.1.05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м поровну!.. 6.9.Г-01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кроетс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 со временем: Расследование Морса Облакова. 6.3.01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оминая "Аэлиты": Записки организатора свердловских встреч КЛФ страны. 6.1.89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омнив о Стругацком, вручили “Филигрань”. 6.2.00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омним. 6.3.00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тила Маша на поляне серого волка... 6.1.04-2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ча “братьев по разуму”, или Заметки заинтересованного со Всесоюзного совещания КЛФ. 6.1.88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ча в Красной гостиной. 6.1.88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ча на Лиговском: Двойной мемуар. 6.9.О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чи в Аргентине. 6.1.86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чи в "Параллаксе". 6.1.89-08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</w:t>
      </w:r>
      <w:r>
        <w:rPr>
          <w:sz w:val="24"/>
          <w:szCs w:val="24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ечи дороже призов...". 6.1.87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чи и расставания. 6.2.03-008, 6.2.0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чи с будущим. 6.1.76-001, 6.1.83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чи с грядущим. 6.1.64-003, 6.1.64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чи с фантастикой, или Заметки со Всесоюзных семинаров КЛФ 1988 года. 6.2.88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чи с фантастикой и не только… 6.2.8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упаем в электронную эру... 6.1.00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Ш № 1: КЛФ в ожидании гостей. 6.2.9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ю Европу за три перекура из конца конец пройдем мы хмуро. 6.1.00-1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юду жизнь: Шкурный интерес. 6.1.04-2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ся наша жизнь - отбор". 6.1.05-1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 правда об "Аэлите". 6.1.97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Вторая Всесоюзная..."]. 6.1.91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ая Всесоюзная конференция по творчеству братьев Стругацких. 6.1.93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ая попытка. 6.8.С-004, 6.8.S-001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Druga proba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жение (Правда о Бармалеевке). 6.3.9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жение: Правда о Бармалеевке-83. 6.3.9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е дыхание у "Крокодила" и других. 6.6.01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е нашествие "марсиан". 6.1.9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е рождение. 6.1.88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е рождение Аэлиты. 6.1.89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е рождение "Аэлиты". 6.1.93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в “Плейбое”. 6.3.99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день спасения. 6.1.91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путь. 6.9.Ж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тур конкурса по творчеству Дж. Р. Р. Толкиена. 6.1.92-04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чера на планете Барраяр. 6.1.03-2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меня еще не знаете!. 6.2.0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ы, школы Левшина птенцы". 6.1.01-1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ери мудрого друга. 6.1.60-008, 6.1.6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критиков. 6.2.03-016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президента. 6.3.02-037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Президента. 6.3.02-045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редакции: [Анн. кн.: Болдырев Н. Сталкер, или Труды и дни Андрея Тарковского]. 6.1.03-202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Тарковского. 6.1.02-259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ы без избирателей. 6.3.06-059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раковка. 6.9.Д-002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раться в лабиринт. 6.1.93-043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воды Германа: Почему в России интеллигент беззащитен перед бандитами. 6.1.02-082,</w:t>
      </w:r>
    </w:p>
    <w:p>
      <w:pPr>
        <w:pStyle w:val="BlockText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думка чистой воды: [Рец. на кн.: Романецкий Н. Искатели жребия: Роман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: ЭКСМО-Пресс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2.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80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бсолютное оружие)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0 0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кз. (п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SB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-699-00326-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3.02-125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йти из Города: [Рец. на кн.: Сергач Д. Город, которого нет]. 6.1.01-238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йти из шинели: На конгрессе фантастов в Питере победили москвичи и “КО”. 6.3.00-053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ыйти на розничный рынок нам невозможно". 6.4.0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мысел без мысли: Заметки о науч. фантастике. 6.1.61-013, 6.1.7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ускающий редактор Александр Крамаренко советует прочитать... 6.6.01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кие награды и звания России. 6.3.03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та "Четвертой волны". 6.1.01-3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тавка "Аэлита-83". 6.1.84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ыступление на VIII съезде писателей СССР]. 6.1.86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шая мера. 6.9.А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шие сферы, или Последнее прибежище сакрального: Символ и архетип в несентиментальной прозе Виктора Пелевина, где человек не "кто", а "что". 6.1.07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а нет. 6.1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ышел первый том…]. 6.1.01-1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шитые петухи мятежного уезда: [Рец. на кн.: Зайчик Х., ван. Дело незалежных дервишей. - СПб.: Азбука, 2001]. 6.1.01-2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шла книга...”. 6.1.69-01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эйдады Ю-и" в космосе: О космической дружбе былой. 6.1.05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чеслав Васильев и Пустота. 6.1.01-2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чеслав Рыбаков: "Ван Зайчик вышел на контакт со мной в Коктебеле". 6.3.02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чеслав Рыбаков: "Время антиутопий прошло...". 6.3.00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чеслав Рыбаков: "Мы превратили в свалку собственную страну". 6.1.01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чеслав Рыбаков - сверхновая российского постмодернизма. 6.1.01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Г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врилиада. 6.9.Ч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дания на кремниевой гуще. 6.1.00-2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дкие лебеди. 6.6.99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дкие лебеди: Два пикника на обочине: Комментарии к комментариям. 6.3.03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Гадкие лебеди" и Шемякин. 6.1.05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Гадкие лебеди" обретут...]. 6.1.05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Гадкие лебеди" по роману братьев Стругацких. 6.1.05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Гадкие лебеди" приземлились в Петербурге. 6.1.05-1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Гадкие лебеди" прилетят в Петербург. 6.1.05-1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Гадкие лебеди" прилетят весной. 6.1.05-2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Гадкие лебеди": Фантастический фильм по повести братьев Стругацких. Алексей Кортнев чихал на всех. 6.1.06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дкие лебеди: Чтобы сделать из науки хороший бизнес, предприимчивым ученым приходится уходить из академических институтов. 6.1.02-1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дкие лебеди - это не про птичий грипп. 6.1.06-07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дкие лебеди: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Generatio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"X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остые истины. 6.1.01-1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дкие утята из бисквитной коробки. 6.5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дкий утенок. 6.1.84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зетное обозрение от Аркадия Данилова "Одному писателю - семьдесят, другому - четыре общего режима". 6.3.03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йдар: "Нам нужна скучная Россия". 6.6.0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йка от мэтра. 6.3.04-05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йки АБС. 6.1.06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айки” - достойным. 6.1.00-1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актический остров, или Хорек в курятнике. 6.8.С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ерея образов Яны Ашмариной. 6.1.01-2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нноверская какофония. 6.1.00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куша: добрый, рыжий и не пьет: Двое из "АукцЫона": "Еще? Рот устал". 6.1.02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ри Поттер - антитеррор: Писательница Джоан Роулинг предугадала ход новейшей мировой истории. 6.1.05-2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ри Поттер - друг, который желает вам добра: выходит главный детский фильм всех времен и народов. 6.1.02-2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ри Поттер заговорит по-русски. 6.1.00-2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ри Поттер и расколдование мира. 6.1.05-1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ри Поттер начинается в субботу. 6.1.05-2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вардеец герцога Ируканского. 6.8.В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воздь. 6.1.90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можно познакомиться с клонами поближе?: "Искусственные" люди в фильмах и книгах. 6.1.03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начинается Родина. 6.1.05-2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оригинальные гипотезы?. 6.3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сидит паук?: Битва при интернете и жизнь сетевой оппозиции: [Рец. на кн.: Мерси Шелли. Паутина. - СПб., Амфора, 2002, 437 с.]. 6.1.03-14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Где сидит фазан: [Рец. на кн.: Лукьяненко С. Спектр: Роман. -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002. - 496 с. - (Звездный лабиринт). 76 000 экз. (п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SB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5-17-014364-8]. 6.1.02-3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-то я это читал!.. 6.10.8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я?. 6.1.05-2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алогия фантастики. 6.1.7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л Сепсис: В армии предпочитают полагать, что на солдате все заживет как на собаке. И ошибиться не боятся... 6.1.02-3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торы идей. 6.1.6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торы иллюзий. 6.1.05-1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ция пустоты. 6.1.03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тика - наука или технология?. 6.1.05-2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ий места. 6.6.04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надий Прашкевич: “Мне все время хочется что-то менять”. 6.1.91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надий Прашкевич: Надеяться на лучшее. 6.1.9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надий Прашкевич: "Угнать бы ладью у Харона...". 6.1.03-1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надий Прашкевич: “Этот мир - мой!”. 6.2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ом. 6.9.Л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ри Лайон Олди крупным планом: Громов Дмитрий Евгеньевич и Ладыженский Олег Семенович: Биографическая справка. 6.1.97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ри Лайон Олди: "Почему украинские писатели предпочитают издаваться в России? Это же элементарно, Ватсон!". 6.1.02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рих Шлиман - первый “подсудимый” КИДИСа. 6.1.9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оргий Вайнер: Я голосую за аферистов: Разговор о будущем России с будущим гражданином США. 6.1.00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оргий Ефремов. "Из железного плена". 6.1.87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б, флаг и гимн Дума утвердит в пятницу: Депутаты развлекаются изготовлением вариантов главной песни. 6.3.00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ман и Кармалита: Кинороман мастера и его подруги. 6.1.99-1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ман и Ярмольник помирились. 6.1.04-2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ман снимает фильм по Стругацким. 6.1.99-05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рман </w:t>
      </w:r>
      <w:r>
        <w:rPr>
          <w:sz w:val="24"/>
          <w:szCs w:val="24"/>
          <w:lang w:val="en-US"/>
        </w:rPr>
        <w:t>versu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халков. 6.1.00-1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ману тоже трудно быть богом. 6.1.00-2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маны схлестнулись с бандитами: Знаменитый питерский режиссер и его сын были избиты в Доме отдыха кинематографистов. 6.1.02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ои Далеких Радуг: Заметки о творчестве Стругацких. 6.1.64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ои ф-книг живут в глубинке. 6.1.05-26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ой априори: [Рец. на кн.: Мун Э. Герой поневоле: Роман / Пер. с англ. Н. Фроловой. - СПб.: Азбука-классика, 2004. - 480 с.]. 6.6.0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ой в тени своего памятника: Жизнь идет не по Тарковскому. 6.1.02-2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ой нашего времени. 6.1.88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ой современного кино. 6.1.8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бель богов по-русски и по-немецки. 6.1.02-3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бель шахмат. 6.1.03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игантский кроссворд. 6.10.07-001, 6.10.07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мн бойцовых котов. 6.8.К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мнастический снаряд для интеллекта: Фантастика в моей жизни. 6.1.91-1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перболоид - это звучит страшно. 6.1.06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К Вокруг света. 6.3.04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Главная опасность для человечества - не преодолеть постиндустриальный барьер и откатиться в неофеодализм". 6.1.04-2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ое всегда остается на земле: К 60-летию со дня рождения Аркадия Стругацкого. 6.2.8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ое - на Земле!: [Рец. на кн.: Далекое будущее]. 6.1.06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ое - на Земле: [Рец. на кн.: Рыбаков В. Пробный шар. - М., АСТ, 2001]. 6.1.01-2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ое - чтобы костюмчик сидел. 6.1.02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лавные птицы города. 6.3.04-08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ый дозорный: Сергей Лукьяненко: “Я не хотел вампиров с клыками из магазина приколов”. 6.3.04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ый конструктор. 6.1.01-3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 народа. Крепость еще стоит, фэндом еще живой: Об Интерпрессконе-2006. 6.6.06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а в литературе XX века. 6.1.02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а на затылке, или Что впереди? 6.1.94-001, 6.1.9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с народа. 6.6.04-02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упо быть богом: И компьютер, и интернет, и сотовая связь, ворвавшиеся в жизнь человечества, не добавили ничего утешительного к вопросу о счастье. 6.1.06-2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итесь в свое отражение. 6.1.83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ящие из темноты: [Рец. на кн.: Голицын М. Глядящие из темноты: Роман. - М.: Издательство ЭКСМО, 2004. - 480 с. - (Миры Fantasy). - 4 100 экз.]. 6.6.04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нец как зеркало. 6.1.03-2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нев богов: Рукописи, как известно, не горят. Доносы - тоже. 6.1.02-219, 6.6.02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нев Ненаглядной: Третья часть романа "Садовники Солнца". 6.9.П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ит "</w:t>
      </w:r>
      <w:r>
        <w:rPr>
          <w:sz w:val="24"/>
          <w:szCs w:val="24"/>
          <w:lang w:val="en-GB"/>
        </w:rPr>
        <w:t>Supe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: КАрова на двоих. 6.1.02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ят, Перумов терпеть не может хоббитов: Hик Перумов на "Прямой линии". 6.1.99-091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ят, что... 6.1.07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 1989-й: Планы, проекты, перспективы: Обзор сообщений в печати. 6.1.89-03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 великого перелома: Путин, которого мы потеряли. 6.1.04-2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 Дракона. 6.9.Д-001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Год назад..."]. 6.5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 Петуха несчастлив для женитьбы: По-настоящему в свои права он вступил только на этой неделе. Каких еще подвохов ждать от синей птицы?. 6.3.05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, равный столетиям. 6.1.02-39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ливуд пошел за Сталкером. 6.1.06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а менеджера Конса: [Рец. на кн.: Грегор Ж. Безголовые: Роман / Пер. с фр. Д.Румянцева. М.: FreeFly, 2005. - 208 с. - (Французская линия). 5000 экз. (п). ISBN 5-98358-051-5]. 6.1.05-1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графия Головачева. 6.1.05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графия на службе фантастики: "Странник 2004". 6.1.05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мункулус: МВД России открыло дело о тотальной коррупции. 6.1.02-3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п-позиция: Черносотенцам критиковать власть можно!. 6.3.02-06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дый замысел: [Беседа критика Бориса Кузьминского с прозаиком Александром Мелиховым]. 6.1.03-3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е от ума. 6.3.01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е от Uma: Россияне и американцы решили достучаться до инопланетян и устроить "пикник на обочине". 6.1.03-1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естное дитя надежды: Новый роман Бориса Стругацкого вышел отдельной книгой. 6.4.0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изонты оружия: Двуручный меч. 6.6.04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изонты оружия: Доспехи. 6.6.0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изонты оружия: Звон тетивы. 6.6.04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изонты оружия: "Ликбез" для фантастов и не только для них): Звенят клинки. 6.1.01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изонты фантастики. 6.1.79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ской романс для флейты: [Рец на кн.: Дмитрий Янковский. Hелинейная зависимость. - М.: Центрполиграф, 2002, 460 с.; Дмитрий Янковский. Флейта и ветер.- М.: Центрполиграф, 2002, 460 с.]. 6.1.02-2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ячая колонка. Мордюкова. 6.3.0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ящее лето 99-го: Корреспонденты "МК" побывали в пекле событий. 6.1.99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подин Дракон. 6.1.04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подин Никто. 6.1.04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и нашей песочницы. 6.1.01-256, 6.1.02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ь из будущего: Умер Кир Булычев. 6.1.03-2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тов помочь. 6.1.66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витационные парадоксы. 6.1.01-1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ни вымысла и действительности в русской литературе XX века: Технология и программа литературного образования в 11-м классе (для школ, гимназий, лицеев). 6.1.02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ни таланта. 6.1.91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ни фантастики. 6.1.73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нь облака. 6.1.0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бабушка, или Немножко колдовства: К истории вопроса о Колдовском лесе. 6.9.З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бабушка, или Немножко колдовства: Сказка. 6.9.З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зит ли нам “переворот”. 6.1.91-1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ппа Свободного Поиска. 6.1.91-07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Грядущего прозренье...": Спор о научной фантастике веду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тихах и прозе герои, которых придумала Т. А. ШОРЫГИНА. 6.9.Ш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ядущее совершается сейчас. 6.6.02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ернатор-2002: Читатели "Известий" составили собирательный портрет регионального лидера. 6.1.02-4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лкая тайна физика. 6.1.01-3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ляш из священной коровы: "Персональные" законы обречены на переписывание. 6.1.01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манизм технической эры. 6.1.73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манистическая социология Флориана Знанецкого. 6.2.02-0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рман на пути к совершенству: [Рец. на кн.: Лукьяненко С. Спектр: Роман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2. - 4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Звездный лабиринт)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76 0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кз. (п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SB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-17-014364-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02-4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эйм: Модели субцивилизаций: К вопросу о формах деятельности КЛФ. 6.1.89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Д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будет еще один блокбастер. 6.1.07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здравствует весенний "запой"… книжный!: День календаря: Сегодня Всемирный день книги. 6.1.05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здравствует победа постиндустриальной революции: Вместе с ХХ веком заканчивается золотой век ИТ-индустрии. 6.1.01-07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ай, товарищ, закурим по одной...: [Рец. на кн.: Бакли К.Т. Здесь курят: Роман. - М.: Иностранка. Б.С.Г.-Пресс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"Иллюминатор".]. 6.1.01-3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айте думать о будущем! 6.1.84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айте мыслить хорошо. 6.1.86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но прочитанные книги. 6.1.05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же Герману "Трудно быть богом". 6.1.99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же слово “архангел” становится бранным в устах Сатаны. 6.6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Дай Бог, чтобы это были не наши": Родители пропавших в Красноярске детей пока не знают, кого они оплакивают. 6.1.05-1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 руку, странник!. 6.1.85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джест. 6.3.0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мон. 6.9.В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ко-далеко от Арканара. 6.1.65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ко ли до будущего?. 6.1.88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ия Трускиновская: "Многие сейчас пишут фантастику просто по инерции". 6.1.03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ия Трускиновская: “Мы все - жертвы мании величия”. 6.2.00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ия Трускиновская: "Человеку нужен дом...". 6.1.02-1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ьше на восток. 6.3.06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р бесценный, дар случайный. 6.1.91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р из шкатулки Пандоры: [Рец. на кн.: Щеголев А. Львиная охота: Роман. - М.: Вече, 2002. - 448 с. -(Параллельный мир). 7000 экз. (п) ISBN 5-94538-204-3]. 6.1.03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рите админам цветы!. 6.1.04-1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с ист фантастиш. 6.3.05-03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с ист фантастиш!: Немецкая фантастика: мысли своевременные и не очень. 6.6.0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вопроса космонавту Георгию Гречко. 6.1.90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гадких лебедя после работы. 6.1.06-1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дня у озера: Репортаж с регионального слета КЛФ в Сосновом Бору. 6.3.8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закона Жюля Верна: Небесное и земное. 6.1.60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камешка. 6.9.А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памятника: на побережье Финского залива ввернули болт. 6.1.01-2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пишем, пять в уме. 6.1.97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Два плюс ку или Фантазии Владимира Захарова". 6.1.02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свойства персоносферы. 6.1.02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“Ф”. 6.1.96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дцать лет и двадцать восемь книг спустя. 6.1.82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дцать лет спустя. 6.1.01-16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дцать лет спустя штаны. 6.1.06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 ипостаси Грегори Бенфорда. 6.3.0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 кошки и крот. 6.1.02-1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 премьеры. 6.1.84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надцать подвигов ландграфа Скиминока: [Послесловие]. 6.5.00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рь в лето и не только: На "Страннике-2001" на первый план выдвинулась не литературно-премиальная составляющая конгресса, а сопутствующие мероприятия. 6.3.01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рь за ним закрылась тихо. 6.2.91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рь между мирами. 6.1.03-3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е среди читателей. 6.1.84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йная звезда. 6.1.05-06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йная звезда для братьев: Стараниями постоянного автора "МН" Бориса Вишневского в России появилась первая полноценная книга об Аркадии и Борисе Стругацких. 6.1.03-3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йная метка. 6.9.К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йная падчерица. 6.1.05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йная реконструкция золотых снов: Роман Натальи Галкиной — претендент на русского Букера. 6.1.03-3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йной лик грядущего: Заметки о совр. утопии. 6.1.6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йственность шестидесятых. 6.1.92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уликая книга. 6.1.69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уликий автор. 6.1.00-2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ушка недели Наталья Еременко. 6.1.01-3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дукция в чужом теле: [Рец. на кн.: Морган Р. Видоизмененный углерод. - М.: АСТ, ЛЮКС, 2005.]. 6.6.05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жа вю. 6.9.Е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йственное средство познания и воспитания: Заметки о науч.-фантаст. лит. 6.1.78-01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Действие новой повести...": Редакционное предисловие к публикации отрывка из романа “Град обреченный”]. 6.1.87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йствительно, богом быть трудно. 6.1.87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 давно минувших дней. 6.1.06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 давно минувших дней: Фантасты под надзором ЦК КПСС. 6.1.93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й с нами, делай как мы: [Рец. на кн.: Камин А.Л. Физика. Развивающее обучение. Книга для учителей. 7-й класс. - Ростов н/Д: Феникс, 2003]. 6.1.03-3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лать вещи совершенно невероятные”. 6.1.89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ть других лучше... 6.1.86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ть других лучше: От сост. 6.1.8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гарного детектива: Судебный репортаж. 6.3.01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Дракулы живет и побеждает. 6.1.97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непогашенной Луны. 6.9.З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о поисках истины (опыт гадания по бараньей лопатке). 6.6.04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о полку Игореве. 6.9.З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принципа: Юмореска. 6.1.00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рук самих утопающих: [Рец. на кн.: Володихин Д. Долиной смертной тени. Серия "Русская фантастика". М.: Рипол классик, 2005.]. 6.1.05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мографическая ситуация во Вселенной Буджолд: Попытка анализа и выводов, или "Всё один к одному...". 6.1.02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 ангела: Экстраполяция. 6.8.Ф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 бульдозериста. 6.9.П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 в истории: 15 апреля. 6.3.01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 в истории: Справочник. 6.7.0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 из жизни фэна, или Скандал на Ефремовских чтениях: Субъективные заметки. 6.1.90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 на ВЦ. 6.1.84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 открытых дверей. 6.1.97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 рождения книжной ярмарки. 6.3.02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 Уиндема. 6.1.01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евянный и бронзовый Данте, или Ничего не кончилось?: Попытка осмысления (фрагменты). 6.1.04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жать руку на пульсе. 6.1.00-1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ни за веревочку. 6.9.Р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сять искушений юного публиканта. 6.6.05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сять книг, которые не потрясли мир. 6.1.03-2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сять процентов. 6.3.05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сять с плюсом: Обзор политических событий недели представляет обозреватель Андрей Давыдов. 6.1.05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сять строк о самом главном. 6.3.02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ектив братьев Стругацких: О повести "Отель "У погибшего альпиниста". 6.1.7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ектив в сметане. 6.1.93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ектив по-арканарски. 1.1.96-010, 1.1.97-024, 1.1.97-025, 1.1.97-026, 1.1.98-025, 1.1.98-026, 1.1.99-023, 1.1.99-024, 1.1.00-018, 1.1.00-019, 1.1.00-020, 1.1.00-021, 1.1.01-015, 1.1.01-016, 1.1.02-016, 1.1.03-026, 6.1.97-007, 6.1.99-014, 6.1.00-018, 6.1.01-030, 6.1.02-030, 6.1.03-04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ектив с Мастером. 6.1.06-14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ектив требует соучастия. 6.1.06-2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и дождя. 6.1.06-2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и как критерий нравственности в современной советской научной фантастике. 6.1.8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и подземелья: Наше пещерное прошлое дает о себе знать и поныне. 6.1.05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и смотрят на нас: Фильм "Гадкие лебеди" рискует стать в один ряд со "Сталкером" и "Днями затмения" в силу ясно и ярко выраженной тревоги, в силу отважного совпадения с переломом времени, кризисом современности. 6.1.06-2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онатор. 6.6.9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ская болезнь или окончательный диагноз?. 6.1.06-2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ская риторика в рассказах и рисунках: Учебник-тетрадь для 4 класса общеобразовательной школы. 6.2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Детский детектив" или "Три мушкетера"?: Заметки библиотекаря. 6.1.01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ятели культуры заступились за Ходорковского. 6.3.05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ятели по вызову: В газете "Известия" на правах рекламы опубликовано письмо деятелей культуры, науки и спорта, одобряющих приговор Ходорковскому. 6.3.05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жордж Клуни: Стриптиз на орбите Соляриса. 6.1.03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гноз дома. 6.1.00-2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лог о диалоге. 6.1.02-1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лог с зеркалом о граде вожделенном: Фантазия на тему романа А. и Б.Стругацких "Град обреченный". 6.8.В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логи при полной луне: Обзор фантастики 2002 года. 6.1.0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кие, совсем дикие. 6.1.03-2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лемма веры и свободы: Свободный микрофон. 6.1.91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но сапиенс. 6.1.0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плодок без головы. 6.1.6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плом. 6.9.Г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плом и сапоги с портянками в придачу. 6.3.05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ректор магазина. 6.1.98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ск "Мира фантастики". 6.1.07-007, 6.1.07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сплей-критика. 6.5.9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стопия (антиутопия) как оборотная сторона утопии XX века. 6.1.91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инный Букер. 6.4.0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кого пишут фантасты? 6.1.66-006, 6.1.66-007, 6.1.66-009, 6.1.66-010, 6.1.66-011, 6.1.66-025, 6.1.89-049, 6.1.97-003, 6.1.03-0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любителей "фэнтези" и "дюдиков". 6.1.92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нас фантастика давно не является темой... 6.1.91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адости и счастья нам подарен этот мир. 6.6.04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чего все это написано? 6.1.86-03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митрий Быков: "На победу не рассчитываю". 6.1.06-2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митрий Ватолин: Еще не все потеряно. 6.1.01-11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митрий Захар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вестный в России железногорский писатель. 6.3.00-05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митрий Карали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сатель в кресле директора. 6.3.01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евник “Литератора” № 9. 6.1.91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евник редактора. 6.2.9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евники Андpея Таpковского. 6.1.02-2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Дни кинофильмов Эстонии]. 6.1.8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и критического затмения. 6.1.88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и поражений и побед. 6.1.96-004, 6.1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и после затмения "Интерпресскон-2004". 6.6.04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и рождения: 28 августа. 6.2.04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ни рождения известных персон: 11 - 17 апреля. 6.3.05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и рождения на следующей неделе: 15 апреля. 6.3.03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апокалипсиса еще поживем!. 6.1.02-3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боя Руматы еще не дошло. 6.1.01-3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и после “Сказки...”. 6.1.87-054, 6.1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последней капли крови. 6.1.98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расссвета. 6.9.К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До самых высот". 6.3.9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До сих пор читатели…]. 6.1.83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о пожаловать. 6.1.83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о пожаловать в ад! 6.1.00-23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о пожаловать, или Посторонним вход воспрещен. 6.1.05-2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ота сказки: О Роберте Говарде, и не только о нем. 6.2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ый бог и незадачливые черти. 6.1.03-2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Добрый день, Аркадий Натанович...". 6.6.0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ый космос для добрых людей: Век назад родился Клиффорд Саймак. 6.1.04-2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едет ли фура до Парижа? [Рец. на кн.: Гаррос-Евдокимов. Фактор фуры. - СПб.: Лимбус-пресс, 2006. - 528 с.]. 6.1.06-2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зор нации: Расовый смысл "Ночного дозора". 6.1.04-1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зор: Революция. 6.1.06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зором по фантастике: Российское кино пытается стать индустрией. 6.1.04-1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йти до конца. 6.1.02-3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зательство от противного. 6.1.96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лад по форме. 6.1.01-32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тор Кац догоняет "Улитку": В Репино под Санкт-Петербургом прошел традиционный фестиваль фантастики "Интерпресскон-2004". 6.3.04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тора вызывали?. 6.1.01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 мысли. 1.1.83-002, 6.1.83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лг, честь и </w:t>
      </w:r>
      <w:r>
        <w:rPr>
          <w:sz w:val="24"/>
          <w:szCs w:val="24"/>
          <w:lang w:val="en-US"/>
        </w:rPr>
        <w:t>taima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9.В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ая дорога к логу. 6.8.Г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ина Тумана. 6.8.Д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 без родителей: Записки врача. 6.9.И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 из нетающего льда. 6.1.01-306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 книги Медведково. 6.2.0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, который обходят ураганы. 6.1.00-2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 на Первой Мещанской, в конце. 6.1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 Сталкеров: "Альтернатива" - 2000. 6.1.00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 Румата Кремлевский. 6.1.03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 Румата с проспекта Вернадского. 6.2.03-009, 6.2.04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 Румата состарится за киносеанс... 6.1.05-18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 Румата Эротический: [Рец. на кн.: Ахманов М. Миссия Тревельяна. - М.: Эксмо. 2006. - 672 с. - (Экспансия). 5100 экз. (п) ISBN 5-699-17807-4]. 6.1.06-2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Дополнительный" не опоздал: [Рец. на кн.: Стругацкий А., Стругацкий Б. Собрание сочинений в 11 т. Т. 12. Дополнительный]. 6.6.04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 двух между в сезон безыдейных книг. 6.1.93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а в никуда. 6.1.80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а из желтого кирпича. 6.6.05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а к звездам: О сов. науч. фантаст. наших дней. 6.1.61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а к океану смерти. 6.1.77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и в боги: К этико-философским идеям Вячеслава Рыбакова. 6.1.98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и должны катиться... И подальше!. 6.1.01-1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и земные и звездные: Заметки о фантастике. 6.1.6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и небес и земли: Конкурс "Мир 2000 года". 6.1.72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Дорогие друзья!..": Предисловие к публикации отрывка из повести "Бессильные мира сего"]. 6.4.0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ие друзья, участники конкурса "Альтернативная реальность"!. 6.1.99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ие читатели! 1.1.60-005, 6.1.60-001, 6.3.02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Дорогие читатели!]. 6.1.05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ой широкой. 6.9.Л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с до Стругацких?: Юрий Манов попал в "Полдень, XXI век".6.1.05-2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пехи бога. 6.1.03-127, 6.9.В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пехи для странствующих душ. 6.1.95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ье: Рейтинг живого цитирования русской литературы. 6.1.07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щечка через лужу: Сказка про Четверг. 6.9.З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щечка через лужу: Сказка про четверг для детей и взрослых в двух действиях. 6.9.З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Дракон" Евгения Шварца: победа над Солнцем. 6.1.03-1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аконов не существует, но...: Подведены итоги викторины "Знаете ли вы фантастику?" (26. 01, 15. 03 и 26. 04. 86). 6.1.86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аконы: какими они были?. 6.1.77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ама, фантастика, приключения. 6.1.80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амы людей и драмы миров: [Рец. на кн.: Дяченко М. и С. Магам можно всё]. 6.1.01-2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ревнее китайское проклятие. 6.1.06-037, 6.9.М-01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ево тем. 6.9.Г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ейф к Родине?. 6.2.04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 его жены. 6.9.П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, который никогда не изменит... 6.6.0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Другая" литература. 6.1.01-1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ая фантастика. Просто другая...: Разговор с любителем НФ. 6.1.91-1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их писателей для вас нет: На кону - лексикон. 6.1.01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ой альтернативы у нас есть: Альтернативная фантастика как наше все. 6.1.03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жеские шаржи Иосифа Игина. 6.1.7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зья, пишите. 6.1.01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 ю спик эсперанто?: Международный язык придумали в России. 6.1.99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бль. 6.9.И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бль два: [Рец. на кн.: Ролинг Дж. Гарри Поттер и тайная комната]. 6.1.01-2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майте!. 6.1.89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умать - не развлечение, а обязанность”: Заметки с 3 конф. по творчеству братьев Стругацких. 6.1.93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мать о будущем. 6.1.86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мают ли нынешние писатели о будущих школьниках?. 6.1.00-1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рак - идеал рыночной экономики!: Как зрителя превратить в покупателя. 6.1.03-2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рак по собственному желанию. 6.1.06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к, "Братья", елы-палы!. 6.1.90-04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мное небо над Окинавой: Рец. на кн.: Переслегина Е., Переслегин С. Тихоокеанская премьера. - СПб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Terra Fantastica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(Серия "Военно-историческая библиотека".). 6.3.01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ша духами и туманами. 6.9.П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ьявольская субмарина. 6.9.К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Е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ангелие от Афрания. 6.1.01-325, 6.1.05-018, 6.9.Е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ангелие от Кирилла: [Рец. на кн.: Еськов К. Евангелие от Афрания: Роман. - М: АСТ, 2001. - 288 с.]. 6.1.01-3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гений Лукин объявлен лучшим писателем-фантастом 1998 года. 6.1.99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гений Мигунов: “У авторов ко мне претензий не было...”. 6.2.89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реи за Иисуса - кто против кого?. 6.1.00-2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реи и фашизм. 6.3.04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рейская тема в творчестве Стругацких. 6.1.02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рейские итоги. 6.1.94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Еврокон-2003..."]. 6.1.03-29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Еврокон" в Киеве. 6.1.07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глаза, его улыбка. 6.1.90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душа исчезнуть не должна... 6.2.91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страсть. 6.1.91-1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р Гайдар: Маневры с заклиненным рулем. 6.2.9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р Гайдар - Науму Коржавину: "Не верю, что Вы сознательно сказали неправду". 6.2.04-01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р Гайдар: "У меня корни, которыми можно гордиться". 6.1.04-08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ин в двух лицах: Генри Лайон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лди: "Скажу прямо: наш основной герой - это Человек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прямый". 6.1.99-1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инственный выход. 6.9.В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инство и борьба: [Рец. на кн.: Косенков В. Моя война. - Серия "Остросюжетная фантастика". М.: ОЛМА-Пресс, 2003.; Бурносов Ю. Четыре всадника. Серия "Числа и знаки". СПб.: Азбука-классика, 2004.]. 6.1.04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иняне и Горбовский: [Рец. на кн.: Каплан В. Круги в пустоте. М.:ACT, 2003. Серия "Звездный лабиринт"]. 6.1.03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величество премьера. 6.1.85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жегодная литературная премия журнала "Полдень, XXI век". 6.3.05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жи и киборги. 6.1.02-44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лена Хаецкая: "Пишу, что хочу</w:t>
      </w:r>
      <w:r>
        <w:rPr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01-1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 не ошибки... 6.1.7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ы это случилось в наши дни. 6.1.01-108, 6.9.Б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Если бы я сам знал, что такое сепульки...". 6.1.06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бы я не любил фантастику...”. 6.1.83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Если вспомнить злодеев”...]. 6.1.87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звезду "гасят", значит это кому-то нужно. 6.1.02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звезды зажигают, значит, это кому-нибудь нужно?: Субъективные размышления в ритме рок-н-ролла. 6.1.00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не дадим себя обмануть: Константин Титов: С чем я иду на выборы. 6.1.00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спросится. 6.1.87-017, 6.1.87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ествознание и научная фантазия. 6.2.7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вакансия чародея. 6.1.02-289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имя!: Михаил Булгаков - главный российский писатель XX века. 6.1.99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ли жизнь в фантастике: Пятый международный конгресс писателей-фантастов. 6.3.00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ли золото в Харпийских горах: Опыт хронологическо-библиографического исследование отечественной фэнтези. 6.1.01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мировой кинорекорд!: Режиссер Александр Сокуров "оцифровал" Эрмитаж. 6.6.02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повод!. 6.1.05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только "МИГ" ... 6.3.02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фантастика, будет и будущее: Вручены "Странники" и "Мечи". 6.1.03-3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ть фантастика, девушка?”: Размышления у книжного прилавка. 6.1.87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что почитать!. 6.2.90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таланты в своем отечестве. 6.1.90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можно успеть. 6.3.86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один блин комом. 6.1.98-077, 6.1.98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одна встреча со “Сталкером”. 6.1.8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раз о петле гистерезиса. 6.1.92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раз от издателя, или Как же все-таки с ней, проклятой, бороться?!. 6.6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раз про любовь. 6.9.Г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совсем недавно палеокосмонавтика (палеоконтакт) была одной из магистральных тем фантастики, редкий автор обходил стороной сюжет о посещении Земли пришельцами в глубокой древности. Однако уже в 1980-е эта "благодатная" тема исчезла напрочь, будто ее и не было никогда. Почему так получилось?.. А все-таки прилетали они к нам?. 6.1.07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Ж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лко дочитывать: [Рец.на кн.: Быков Д. ЖД. Поэма]. 6.1.0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нр или метод? 6.1.65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нр, объединяющий тысячи. 6.3.8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нры встретились на Рублевке: Репортаж из-под круглого стола по фантастике, которая хочет стать мейнстримом. 6.1.07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нры всякие важны? Фантасты разные нужны!... 6.1.05-02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ванецкий и ты!: [Рец. на кн.: Измайлов А. Референт. СПб.: Скрипториум, 2000. - 320 с.: ил. - (Ю-Питер). 3000 экз.(о)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SB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5-9271-0011-2]. 6.3.02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дите ответа. 6.1.01-3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дущие лавров: Сформированы длинный список "григорьевки" и короткий "казаковки". 6.4.03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аете бобов?. 6.1.03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езная поступь “бюро” : Имперский вектор в книгах современных российских фантастов. 6.1.00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теющие мальчики в глазах: Комиксы начинают завоевывать российский рынок. 6.1.02-3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тые страницы российской власти. Питерский университет издал биографии своих знаменитых выпускников. 6.3.04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мчужина коллекции. 6.9.П-02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а писателя Бориса Стругацкого: "Не отвлекайте врачей - они спасают моего мужа. 6.3.06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а подарила Ярмольнику "Победу". 6.1.04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ский напор. 6.1.05-2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ское лицо нашей прозы. 6.3.06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щина тоньше чувствует, а мужчина лучше делает: Истории и рассуждения Виктории Токаревой, записанные на форуме молодых писателей. 6.1.01-3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ртв и разрушений нет. 6.2.0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ртвоприношение. 6.1.02-2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ртвы моего карандаша. 6.2.0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стокие игры: [Рец. на кн.: Быков Д. Эвакуатор. - Вагриус]. 6.1.05-1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ая пирамида: Подведены итоги сетевого литературного конкурса. 6.3.01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ем мы в реальном мире... 6.1.90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ем только дважды. 6.1.9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и, Земля! 6.1.89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ой голос мастера: [Рец. на кн: Лем Ст. Так говорил... Лем]. 6.3.06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ой голос науки. 6.1.7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ой щит. 6.9.В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ды города Питера”: Размышления после премьеры театра на Малой Бронной. 6.1.91-1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вечная. 6.3.05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далекая, жизнь близкая. 6.1.69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и судьба инспектора Бел Амора: Рец. на кн.: Борис Штерн. Приключения инспектора Бел Амора. Серия "Звездный лабиринт: коллекция". М.: АСТ; Донецк: Сталкер, 2002. 6.1.02-2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как философия, передающаяся экранным путем: Кшиштоф Занусси: "Когда я ставлю портфель, я озираюсь - нет ли вора?". 6.1.00-2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Кости Жмуркина, или Гений злонравной любви. 6.9.Б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по понятиям. 6.1.04-2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после смерти. 6.1.05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сама плыла к нам в руки... 6.1.04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фантастична. 6.1.90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тие автора в Сети, или Как жаль, что нет Алектриона: Из досужих размышлений о виртуальном фэндоме. 6.3.02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ть не на что. Существовать противно: [Рец.. на кн.: Книга русских инородных сказок. Антология. Придумал и составил Макс Фрай. — СПб.: Амфора, 2003. 252 с.]. 6.1.03-2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дали особенного? Зря!. 6.1.02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дали перемен, а получили урок: Пятнадцать лет назад прошли первые свободные выборы. 6.3.05-02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ора, жарь рыбу!”: Заметки о журналах фантастики. 6.1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к в муравейнике. 6.8.Ж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ки в муравейнике. 6.1.03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уки в муравейнике или Истории о братьях Стругацких. 6.2.98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ки в муравейнике: [Рец. на кн.: Буркин Ю., Фадеев К. Осколки неба, или Подлинная история “Битлз”. - М.: ЭКСМО, 2001]. 6.1.01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лики с запросами. 6.1.01-3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рналист меняет репутацию, а лучше бы - профессию. 6.1.99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рнальная лихорадка. 6.3.0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З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Булгакова приятно. 6.1.98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все хорошее. 6.3.02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горизонтами времени: Заметки о науч. фантаст. 6.1.70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изнасилованную девушку отомстил бомж. Больше было некому!: Алкаш Вова-Контра, читавший в молодости Толстого, зарезал откупившегося от тюрьмы насильника. 6.1.04-2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круглым столом - фантасты. 6.1.79-021, 6.1.80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миллиард лет до конца кинематографа. 6.1.88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миллиард лет до конца света: Во Вселенной стало холоднее. 6.2.9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миллион лет до... 6.2.9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независимость мысли. 6.1.90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один перегон до крушения: Александр Громов: Еще одно пророчество о вырождении человечества. 6.1.00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ередовую магию!: Обряды и ритуалы в играх, их цель и смысл. 6.1.00-1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оворотом, в глубине. 6.1.88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 пределами ведомых нам полей. 6.6.04-008, 6.6.05-006, 6.6.05-0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ределами рецензии. 6.1.99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ределы гетто. 6.1.00-2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рекрасных дам!: Женщины в петербургской фантастике. 6.1.01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томом том... 6.6.9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фантастику действия. 6.2.88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Ходорковского вступились артисты и академики: Образован комитет в защиту опального олигарха. 6.3.04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что мы любим д'Артаньяна: Заметки о науч.-фантаст. и приключенч. лит. 6.1.83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что мы любим Иуду?. 6.1.06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ывая о социальной обусловленности. 6.1.69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ытая лавка древностей, или Слово о полку читательском. 6.1.02-1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ытый дом и шумный перекресток. 6.1.01-2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ытый Полдень: Двенадцать идей Виктора Сапарина. 6.1.06-24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ведующий хирургическим отделением Российского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рдиологиче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учно-производственного комплекса МЗ РФ, академик РАМН Ренат Акчурин: Я всегда боялся кардиологии до смерти. 6.1.01-3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Завершил работу...]. 6.3.00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етный шкаф. 6.1.03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идовать, конечно, дурно... 6.1.91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лечённые в тенёта. 6.3.06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тра второй свежести: [Рец. на кн.: Каганская М., Бар-Селла З., Гомель И. Вчерашнее завтра. Книга о русской и нерусской фантастике. Москва, 2004. - Изд-во РГГУ, ISBN 5-7281-0336-7, - 328 c. тираж 1 500 экз]. 6.6.04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втра мы с Ваничкой…”. 6.1.90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тра наступит вечность. 6.9.Г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тра утром, за чаем. 6.9.В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язать с литературой: Петербургские писатели могут лишиться своего дома. 6.3.07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адка деревни Коркино: Второе поколение жителей сибирской глубинки живет в зоне экологического бедствия. 6.1.04-2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адки НЛО. 6.1.9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лянем за стенку: Топография современной русской фантастики. 6.1.01-3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и Соросовских олимпиад по биологии. 6.1.01-3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ержки на повороте. 6.3.8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зеркальные близнецы. 6.9.Е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атаем обратно консервную банку: Жизнь неотвратимо налаживается. 6.1.04-3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лание священных коров. 6.1.96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 фронтира. 6.9.Д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чился фестиваль "Аэлита". 6.1.02-3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литература: [Рец. на кн.: Никитин Ю. Зачеловек. М., "Эксмо", 2004.]. 6.1.04-2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ложница кризиса и амбиций. 6.1.99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ки вашего современника: Из записных книжек Ярослава Голованова. 6.2.9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ки дилетанта о творчестве А. и Б.Стругацких. 6.1.92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ки кибер-нытика: Ученые уже решили принципиальные трудности, пытаясь непосредственно соединить человеческий мозг с компьютером. 6.1.00-3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ки на полях, или Диалог о непростом мире непростого романа. 6.1.00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ки с семинара. 6.1.91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мкнутый мир” современной русской фантастики. 6.6.70-0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ороженный свет: Выпускник физтеха создал прототип машины времени. 6.1.04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нимательная сексопатология. 6.3.0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нимательное литературоведение. 6.1.0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нудливый ханжа. 6.1.99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Запад советского паспорта". 6.6.0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адня: За что отвечаете вы. 6.1.86-055, 6.1.86-058, 6.1.86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инаясь о мифы: Слово - писателю. 6.1.90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иси и выписки. 6.1.00-0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иска Комитета по печати при СМ СССР об издании научно-фантастической литературы. 6.1.06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иски динозавра. 6.9.Ш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иски чжунгохуаиста. 6.2.9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иски юнната. 6.1.02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лывая за буйки. 6.9.Г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оведник. 6.2.00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орожцы в космосе. 6.1.62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оздалая мудрость фантаста. 6.1.00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редельное кино. 6.1.03-08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рубежная книга о России: [Рец. на кн.: </w:t>
      </w: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Kajtoch W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Bracia Strugaccy: zarys tw</w:t>
      </w:r>
      <w:r>
        <w:rPr>
          <w:sz w:val="24"/>
          <w:szCs w:val="24"/>
          <w:lang w:val="en-GB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czo</w:t>
      </w:r>
      <w:r>
        <w:rPr>
          <w:sz w:val="24"/>
          <w:szCs w:val="24"/>
          <w:lang w:val="en-GB"/>
        </w:rPr>
        <w:t>s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. -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Krakow. Universitas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993. 23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S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айтох В. Братья Стругацкие. Очерк творчества.]. 6.1.93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рубежные литературные аллюзии в повести А. и Б. Стругацких "Понедельник начинается в субботу". 6.1.01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Заседания Семинара Бориса Стругацкого...]. 6.3.0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трять в лифте. 6.9.Т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ворите мне темницу. 6.3.05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ерявшийся среди книг, повелитель ста тысяч миров. 6.9.О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мение светил. 6.1.99-1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ар Май: "Мне нужны "отвязные" привязки". 6.1.03-2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идут в учителя, или "Всякое детство бывает разным". 6.1.02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КЛФ?. 6.1.89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размахивать красным флажком?. 6.1.95-04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русской фантастике лаборатория?. 6.1.06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щита и опора. 6.9.Г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щита небесной линии: 28 ноября - столетие академика Дмитрия Сергеевича Лихачева. 6.3.06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щищать Стругацких не надо - это делают их книги”. 6.1.98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а пленительного чата. 6.3.03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ная пыль - примета странствий. 6.1.00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ная тень. 6.9.Л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вездные войны” по сравнению с этим фильмом - просто детский лепет. 6.1.00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ные династии. 6.6.0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ный король. 6.2.04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Звездный Мост'2003". 6.3.03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Звездный мост-2006". 6.1.06-240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известные Стругацкие;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Звездный мост": Предчувствие шестого конвента - от студенческого КЛФ к международному фестивалю. 6.6.04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Звездный мост" проходил..."]. 6.1.06-241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известные Стругацкие;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ный мост: Так называется наиболее представительный в Украине фестиваль фантастики. 6.6.02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ный тандем: Миры и книги братьев Стругацких. 6.1.05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ный фантаст: 70 лет со дня рождения: Борис Натанович Стругацкий, 1933: Прозаик, сценарист. 6.3.0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оплаватель. 6.1.06-2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ы и тернии. 6.1.84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ы падают вверх. 6.1.00-278, 6.9.Л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ы - холодные игрушки. 6.1.99-030, 6.9.Л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ри у двери. 6.8.С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рье, скоты, твари: Самые-самые... Ручные питомцы: Угадай-ка. 6.10.06-007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амые-самые... ручные питомцы!: Победители конкурсов: Угадай-ка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иpьмаpиллион. 6.9.Р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он деревянных мечей снова раздается в лагере отдыха любителей фантастики: "Я - за союз племен", - говорит корреспондент. 6.1.89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учное имя - в аренду. 6.3.97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можно стать тем, кем ты никогда не будешь. 6.1.01-2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сохнут помидоры, а дети растут. 6.6.02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оровенный образ жизни. 6.1.02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оровый "еврейский вопрос". 6.3.0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равствуй, товарищ книжка: Далеко вперед. 6.1.6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равствуй, “Фант”! 6.1.66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равствуй, читатель!. 6.1.02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pавствуйте, я Ваш коpоль. 6.9.З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равствуйте, я ваша бабушка!. 6.1.03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еные крылья погон. 6.1.02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еные призраки. 6.9.П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я в иллюминаторе видна. 6.1.03-2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ное эхо космических бурь: Писателя и политика Льва Вершинина выжили из родной Одессы. 6.2.0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ной круг: Фэнтезийная Ойкумена. 6.1.01-3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ные заботы фантастов. 6.1.83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ные пути Святослава Логинова. 6.3.00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фира: Я пою своим голосом. 6.1.99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кало в ожидании. 6.1.04-05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кало для героя: Эдуард Успенский. 6.1.04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кало тревог и сомнений. 6.1.6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одейство без галстука. 6.1.01-1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остное употребление лояльности. 6.3.00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меиное молоко. 6.1.99-080, 6.8.У-001, 6.8.</w:t>
      </w:r>
      <w:r>
        <w:rPr>
          <w:sz w:val="24"/>
          <w:szCs w:val="24"/>
          <w:lang w:val="en-GB"/>
        </w:rPr>
        <w:t>U-001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Smocze mlek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ем ли мы американскую фантастику?. 6.1.89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ете ли вы фантастику?: 1 тур: Викторина фанклуба "Амальтея". 6.10.8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Знаете, я как-то совершенно случайно...”]. 6.2.9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й наших!. 6.1.02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к скрытой истины: Писатель: Принц и нищий. 6.1.02-3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комые все лица. 6.3.02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комьтесь: Издательство “Текст”. 6.1.92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комьтесь: фэн-пресса! 6.1.90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комьтесь: Яна Ашмарина. 6.1.89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менитые Неизвестные. 6.1.06-251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известные Стругацкие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ние - все-таки сила. 6.1.01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токи отвечают... 6.1.80-035, 6.1.81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токи...: Тридцать лет спустя. 6.1.99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ющий - да поделится!.. 6.1.79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ви вперед и выше. 6.1.69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Золото Пармы" против золота "Книги". 6.1.06-2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оискатель: Леонид Яpмольник: "Hикто не изменит людей". 6.1.03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Золотой список]. 6.1.0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ой шар: Клуб любителей фантастики на страницах "Кузнецкого рабочего". 6.1.91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ые оковы мифа. 6.1.94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ушка. 6.1.6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ушка в отсутствие принца: Отечественная научная фантастика в ее привычном воплощении умерла с наступлением свободы. 6.1.00-232, 6.1.01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ушка на рынке. 6.9.Б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мби и сын. 6.1.98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на Власти. 6.9.Р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на для "Сталкера". 6.1.06-2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на исполнения желаний. 6.1.03-1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на Кайдановского. 6.1.98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на: Почти по А. и Б. Стругацким. 6.8.Т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она честности: Размышления о творчестве Евгения Лукина. 6.1.06-007, 6.6.05-0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ологическая терминология в фантастических произведениях братьев Стругацких. 6.1.9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ураб Кодалашвили: "Огромный стимул - заставить весь мир посмотреть на ситуацию твоими глазами": Сталкер. 6.1.02-3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И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ронзы звон, и чемодан. 6.1.03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ечный бой! 1.1.64-001, 6.1.6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новь побеждает добро. 6.5.8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новь Стругацкие. 6.1.90-09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сьми лет не прошло - а Герман снял фильм!: Собственно съемки картины "Трудно быть богом" растянулись на 7 лет. Но впереди еще монтаж и озвучание. 6.1.06-2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тут мы поняли... 6.1.86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И все возвратится на круги своя. 6.1.91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е-таки - зачем?. 6.1.8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е-таки Стругацкие. 6.1.96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Гагарин заплакал: Известный бард Борис Вахнюк продолжает делиться "песенными историями". 6.3.04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рянул хам... 6.1.92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еще о премиях… 6.3.00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ить ещё надежде… 6.1.0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будьте вы про КПСС. 6.1.91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наете, что я вам по секрету скажу?. 6.1.02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И к гадалке не ходи. 6.1.06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...И Козел на саксе...". 6.1.92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омик, и "богочеловек": Между пpошлым и будущим. 6.1.03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И листья рушатся на душу, и пьян Цурэн, и дом на слом...]. 6.8.М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лошадь тех буденновских кровей...”. 6.1.88-07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альчики кровавые в глазах: Широко разрекламированный фильм "Ночной дозор" обманул завышенные ожидания. 6.1.04-1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еценаты, и бизнесмены. 6.3.9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ое мнение. 6.1.66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ы ползем, не зная пути... Но все равно - упрямо и вверх: Лауреаты "Бронзовой Улитки". 6.3.9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груди его сияла...: Репортаж с "Интерпресскона 2006". 6.3.06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икакой фантастики. 6.1.98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дин в поле Геpман. 6.1.03-2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хотник... 6.8.К-015, 6.8.</w:t>
      </w:r>
      <w:r>
        <w:rPr>
          <w:sz w:val="24"/>
          <w:szCs w:val="24"/>
          <w:lang w:val="en-GB"/>
        </w:rPr>
        <w:t>K-001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I mysliwy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И партийная сетература. 6.1.03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-право: Мир прощается с "гутенберговской" эпохой. 6.1.99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усть никто не уйдет обиженным. 6.1.06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девизом "Авось!". 6.3.03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нова - приз “Аэлита”. 6.1.82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нова сталкер. 6.1.91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физики, и лирики. 6.1.83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художественные возможности. 6.1.73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 И человеком быть нелегко. 6.1.90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орь Ливанов: Талантливый актер с крепкими кулаками. 6.1.02-3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орь Ливанов: "Хочу жить по нравственным законам". 6.1.02-4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орь Можейко (Кир Булычев), писатель-фантаст: Сегодня ордена дают скупее, чем прежде. 6.1.03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орь Можейко: "Любую историю мы придумываем сами...". 6.6.9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оряша Золотая Рыбка. 6.9.Б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 в дни затмения. 6.1.90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 в классика: [Рец. на кн.: Веров Я. Господин Чичиков: Роман. - М.: Столица-принт, 2005. - 384 с. - (NEклассика). - 3500 экз. (п) ISBN 5-98132-057-5]. 6.1.05-2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 в классики: Гениальные девочки - героини вчерашних дней. 6.1.03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 в "Фанты": Современная фантастика: боевик плюс фэнтези плюс философско-апокалипсический трактат о будущем. 6.1.03-2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 на занижение. 6.1.85-026, 6.1.8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 по собственным правилам. 1.1.91-001, 1.1.95-001, 6.1.91-027, 6.1.9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ы богов. 6.9.З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ы больших детей. 6.1.02-2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ы, которые играют в людей. 6.1.98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ы разума. 6.1.02-3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ы с совестью. 6.1.05-2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ал и фантастика. 6.1.87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ализм в боевом действии: Самый большой идеалист в Америке - Пентагон, а не хиппи. 6.1.04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альный двуллер: "Не бойтесь совершенства, вам не достичь его никогда", - считают создатели одного из самых удачных прозаических проектов последнего времени Вячеслав Рыбаков и Игорь Алимов. 6.1.02-2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йно-художественное своеобразие армянских научно-фантастических произведений: Дис. на соиск. учен. степ. канд. филологич. наук. 6.1.8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ологии не нужны идеалисты. 6.1.91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ология прорыва. 6.1.93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я межзвездных коммуникаций. 6.1.04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я-то гениальная.... 6.3.93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ущие за нами - сильнее нас: Они не лучше и не хуже, они другие. 6.1.02-2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Арканара с любовью: "Трудно быть богом". 6.1.06-1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Верблибена. 6.8.Л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всех наук для нас важнейшей является... 6.6.95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дальних странствий возвратясь...: [Рец. на кн.: Амнуэль П. Все разумные: Повести, рассказы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2. - 43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Звездный лабиринт)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0 0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кз. (п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SB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-17-014732-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02-3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дебюта в миттельшпиль. 6.1.00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жизни XXII века. 6.1.71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жизни библионавтов, или Почти по Стругацким: Вместо фельетона: Сценарий историко-революционного, документально-публицистического фантастико-приключенческого фильма-сказки. 6.1.89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жизни приставок. 6.1.98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жизни Тех, которые велят. 6.9.И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жизни фэнов. 6.2.0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записки отдела пропаганды ЦК КПСС о серьезных недостатках в издании научно-фантастической литературы. 6.1.9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записных книжек. 6.3.0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космических озарений. 6.9.И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Из множества красок. 6.1.02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музея древних животных. 6.6.04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наблюдений за поэтикой поздних Стругацких: “Хромая судьба”. 6.1.93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еpеписки: Разные письма. 6.1.9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етербурга в Москву накануне Болдинской осени. 6.2.00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исем московскому другу. 6.3.04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Из преподавательских кругов...]. 6.1.95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рода Серых Псов: Волкодав. 6.1.07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России - с приветом: Баллады о Боре-Робингуде. 6.1.03-22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Средиземья с любовью. 6.1.99-1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тени в свет перелетая… 6.1.00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тупика, или Империя наносит ответный удар. 6.1.00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фантастов - в фанаты. 6.1.9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цикла "Стихи стаpого сталкеpа". 6.8.Б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Цурэна. 6.8.Л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Шервуда в Варшаву: Фантастическое допущение в произведениях Елены Хаецкой. 6.1.0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бранные места из переписки со всеми. 6.1.01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Известно, что в вашем доме...]. 6.2.03-001, 6.2.0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Известно, что фантастика...”: Предисл. к отрывку из повести “Сезон дождей”]. 1.1.86-036, 6.1.86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вестны финалисты "AБC-премии". 6.3.03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Известный сценарно-режиссерский тандем...]. 6.1.02-3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вивы памяти: Врачебное свидетельство. 6.2.0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гнание из рая. 6.8.Е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городь вокруг НФ. 6.1.89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дание фантастики глазами... 6.1.88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дано за рубежом. 6.1.81-029, 6.1.81-035, 6.1.83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дательская инициатива. 6.2.9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дательство "Азбука": "Главный критерий - качество текста!". 6.6.04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Издательство “Дружба народов”...”: Ответ на вопрос читателя]. 6.1.97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Издательство "Кавказский край"...]. 6.2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дательство “Молодая гвардия”. 6.1.87-06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дательство "Молодая гвардия". Редактору Б. Клюевой. 6.1.03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дательство “Текст”. 6.1.93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ился мир, изменился и фэндом. 6.3.01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чивое постоянство Геннадия Прашкевича. 6.1.04-047, 6.6.04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ят ли подростки цивилизацию?. 6.1.05-2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обретатели жида. 6.1.05-1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обретатели ситуаций. 6.1.86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кающий лес. 6.1.04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люзии и дорога. 6.1.89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люзия простоты. 6.1.69-027, 6.1.69-029, 6.1.69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итмоделирование. 6.1.00-1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периализм как высшая стадия либерализма: Анатолий Чубайс против Иосифа Бродского. 6.3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перское начало литературы. 6.1.01-2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я известно. 6.3.02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я книги: Писатели ХХ века, без которых мы не стали бы такими, какими мы стали. 6.1.99-16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я мне Самоделкин: Обонятельное и осязательное отношение науки к фантастике: [Рец. на: Наль Подольский. Книга Леги</w:t>
        <w:softHyphen/>
        <w:t>она. Роман // Октябрь. - 2001. - №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01-2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ая жизнь - какая ты?: Облик инопланетных существ глазами фантастов, ученых и художников. 6.1.82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устрия пророчеств: Любое предсказание сбывается, если оно часть успешного проекта. 6.1.99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новатор, или Вводящий новшества. 6.1.05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гда они возвращаются: [Рец. на кн.: Витицкий С. Бессильные мира сего: Роман. СПб.: Амфора, 2003-351 с.-(Б-ка журн "Полдень, XXI век") 5000 экз (п) ISBN 5-94278-397-7]. 6.4.03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гда они не возвращаются. 6.1.03-11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гда сны - это просто сны...: [Рец. на кн.: Каганская М., Бар-Селла З., Гомель И. Вчерашнее завтра. Книга о русской и нерусской фантастике. М.: Издательство РГГУ, 2004.]. 6.1.05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ногда я творец, иногда - ремесленник": Разговор с Лео Хао. 6.1.07-02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городние новинки Московской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нижной ярмарки: Олимпийский взгляд: [Рец. на кн.: А. и Б. Стругацкие. Переводы (СПб.: Terra fantastika. Серия "Миры братьев Стругацких"). Цена 27 руб.]. 6.1.99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планетяне и чай: Литературное обозрение. 6.5.8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родная воля: "Силовая демократизация" Ирака пока что оборачивается гражданской войной. 6.1.04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инкт самосохранения. 6.1.02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итут Экспериментальной истории. 6.1.89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ллектуальная цивилизация. 6.1.05-2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ллигент номер один. 6.1.05-2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ллигенция и власть: "...Иль должно оказать сопротивленье?". 6.1.06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ллигенция и тирания. 6.1.00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вью. 6.3.90-004, 6.6.05-0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Интервью]. 6.1.01-023, 6.1.01-370, 6.1.01-3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в Буэнос-Айресе. 6.1.83-03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журналу "Шалтай-Болтай" дает волгоградский писатель Сергей Синякин. 6.1.05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с Алексеем Калугиным и Владимиром Ильиным, взятое ночью в прокуренном тамбуре поезда "Москва-Харьков". 6.1.02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с Борисом Натановичем. 6.1.91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с Борисом Стругацким: Страничка наших партнеров в Интернете. 6.3.00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с Борисом Штерном. 6.3.9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с В. Рыбаковым. 6.1.95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с Василием Мельником. 6.6.04-05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вью с двумя прибабахами, или 181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итический субъект. 6.1.99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с Драконом. 6.1.06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Интервью с М.Мошковым]. 6.1.00-2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с писателем Александром Больных. 6.1.91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еснее, чем жить. 6.1.05-2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нет как место общего пользования: Вручение премии "Интел" будет показано на государственном телевидении. 6.1.00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нет с маленькой буквы. 6.1.00-2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нет - это полезно, но обжираться не стоит. 6.1.01-3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нет, ядерная бомба и клонирование: Не все, что предсказывали писатели, сбылось. И слава Богу!. 6.1.00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нет-страница Стругацких признана лучшей. 6.1.00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91”. 6.3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93. 6.3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95: Кольцо на древе русской фантастики. 6.1.95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97. 6.3.9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97”: Полет нормальный. 6.3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Интерпресскон-98…]. 6.3.98-012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98”: На неукротимой планете. 6.3.98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99. 6.1.99-105, 6.3.9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нтерпресскон-2000": Ощущение праздника. 6.3.00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нтерпресскон-2001": Место встречи изменить нельзя. 6.3.01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 - 2002. 6.3.02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2002: В рамках традиции. 6.3.02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нтерпресскон - 2003". 6.3.03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2004. 6.4.04-01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нтерпресскон-2004": неокончательные итоги. 6.3.04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2005. 6.3.05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нтерпресскон-2005": Бегло о главном. 6.6.05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 2005: Конвент трех премий. 6.3.05-05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пресскон-2006. 6.1.07-024, 6.3.06-029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известные Стругацкие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нтерпресскон"-200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.3.0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нтерпресскон" под звон дождя. 6.3.03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нтерпресскон": под шум дождя. 6.3.03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"Интерпресскон" проходил...]. 6.1.01-255, 6.3.05-04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Интерпресскон" прошел...]. 6.3.03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оксикация. 6.9.Н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антилизм - затянувшееся взросление. 6.1.04-2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екции не признают границ: Российские специалисты предлагают свои методы борьбы с реальной опасностью биотерроризма. 6.1.00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онные технологии: В "деле библиотекарей" наступило летнее затишье. 6.3.04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онный бюллетень Всесоюзного Совета клубов любителей фантастики. 6.1.89-01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я от М. и С.Дяченко. 6.6.06-01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рина Хакамада: "Кино всегда было "сервисным". Но был же и Тарковский". 6.1.06-1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рония судьбы новогоднего кино. 6.1.01-4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ррациональное начало в комическом художественном пространстве в повести А. и Б.Стругацких "Отель "У Погибшего Альпиниста". 6.1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ай Давыдов: "Я вернусь...". 6.1.98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ай Кузнецов: "Москва - Кассиопея была веселой работой". 6.3.02-008, 6.3.0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скажая искаженное": Разговор с Евгением Лукиным. 6.1.07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атели странного. 6.9.А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атель чудес. 6.1.02-3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пление на Совершенстве: [Рец. на кн.: Володихин Д. Долиной смертной тени: Роман, повесть. - М.: Рипол классик, 2005. - 320 с. - (Русская фантастика). Тир. 7000. - ISBN 5-7905-3253-5.]. 6.6.05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ственный голос. 6.9.Т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ство бега на длинную дистанцию: Сергей Степашин как образец политика-стайера. 6.1.99-082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ство воображения: Репортаж. 6.2.88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ство, которое заповедано Богом. 6.1.91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ство, которое защищает: Компенсаторные механизмы подросткового чтения. 6.1.01-1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кусство любви” принадлежит партии. 6.1.91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ство оружейника. 6.9.Л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ству воздали по заслугам. 6.3.02-02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анские заметки о русских впечатлениях: [Рец. на кн.: Франсиско де Миранда. Путешествие по Российской Империи. - М.: МАИК "Нау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терпе</w:t>
        <w:softHyphen/>
        <w:t>риодика"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01-3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нитель желаний. 6.6.92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 информационной метрики в анализе текстового материала на примере корпуса текстов А. и Б. Стругацких. 6.1.06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следовательское поведение: Стратегии познания, помощь, противодействие, конфликт. 6.1.06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ина. 6.9.Н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ина где-то рядом?: Опыт экзистенциального анализа российских конов. 6.1.01-002, 6.1.01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инная история Дюны. 6.9.Л-02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Истинная реальность" </w:t>
      </w:r>
      <w:r>
        <w:rPr>
          <w:sz w:val="24"/>
          <w:szCs w:val="24"/>
          <w:lang w:val="en-US"/>
        </w:rPr>
        <w:t>fantas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98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ки будущего - в настоящем. 6.1.83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и о необычном. 6.1.0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ко-литературная справка. 6.1.88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ография цикла повестей о XXII веке. 6.1.91-1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ческие хроники: 15-21 апреля: Обман трудящихся. 6.3.03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ю не остановить: [Рец. на кн.: Громов А. "Феодал". ЭКСМО]. 6.1.05-2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есть политика, опрокинутая в прошлое... навзничь: Исследование Геллера и Некрича “Утопия у власти” как повод для ненаучного размышления. 6.1.95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Земли и жизни на ней. 6.1.0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и ее “литературный вариант”. 6.1.88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истины. 6.6.0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одного дня - 20 июля. 6.1.02-3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одного дня - 28 августа. 6.2.0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одного журнала. 6.1.01-3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одной любви. 6.9.Т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одной планеты. 6.1.79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стория очень странная наука - ни один из ее постулатов нельзя проверить на практике". 6.1.05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русского советского романа. 6.1.65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с докладом и продолжением. 6.1.06-11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системного кризиса: Как влияет фантастическая литература на реальную жизнь общества?. 6.1.05-2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Улитки. 6.1.0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фэндома. 6.1.01-2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эпохального изобретения. 6.1.98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Итоги" в постядерном интерьере. 6.1.01-1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нужно знать в лицо!: Стругацкий Аркадий Натанович. 6.2.03-01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нужно знать в лицо!: Стругацкий Борис Натанович. 6.3.03-10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нужно знать в лицо!: Эпоха Стругацких. 6.1.03-2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продолжают расстреливать до сих пор. 6.1.02-3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щем свое лицо... 6.2.7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эн в чреве кита. 6.1.02-4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Й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о-хо-хо и взрыв сверхновой. 6.1.03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К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биографии жанра. 6.2.9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биографии жанра: Размышления о фантастике. 6.1.90-017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безусловной необходимости всеобщего покаяния: [Конспект статьи “Прогулки по Карфагену”]. 6.1.00-061,</w:t>
      </w:r>
    </w:p>
    <w:p>
      <w:pPr>
        <w:pStyle w:val="BlockText"/>
        <w:widowControl/>
        <w:spacing w:lineRule="auto" w:line="240"/>
        <w:ind w:left="720" w:right="567"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Прогулки по Карфагену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двуххордовых. 6.1.79-014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качестве гамбургской луны. 6.1.91-063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наличии отсутствия… 6.1.99-127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наличии отсутствия...: О несуществующей области кинокритики. Вместо пролога. 6.1.03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природе вампиров. 6.9.Л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рекомендательной библиографии фантастики. 6.1.88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роли дона Руматы в истории. 6.8.Л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спасении человека: Борис Штерн и его герои. 6.3.9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суматранском носороге. 6.1.85-019, 6.1.0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 тринадцатом вопросе: Обойма открытых писем. 6.3.9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просу об определении понятия "фантастика". 6.4.05-0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грядущему полдню: [Рец. на кн.: Володихин Д. Конкистадор. - М.: ACT, 2004. - (Серия "Звездный Лабиринт").]. 6.1.04-2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 демократии и обратно. 6.3.04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истории и географии этой книги. 6.1.90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итогам конкурса. 6.1.88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океану со своей ложкой воды. 6.1.92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онятию гения. 6.1.69-006, 6.1.74-003, 6.1.78-004, 6.1.79-006, 6.1.00-1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К съемкам художественного фильма...”: О съемках фильма по повести “За миллиард лет до конца света”]. 6.1.83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чему приводят благие намерения. 6.1.98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читателям и мечтателям. 6.1.91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ббалистическая криптоистория: [Рец. на кн.: Харитонов М. Моргенштерн: сборник рассказов, повестей и пьес. М.: АСТ, 2004. Серия "Звездный Лабиринт".]. 6.1.05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бы знать - да помнить!. 6.1.78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ой сестре - по гайке!. 6.3.00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ому по премии. 6.3.02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й год, 31 декабря, мы всей страной... 6.1.01-4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 Каждый город и весь мир принадлежали им по праву. 6.1.89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Каждый город и весь мир принадлежал им по праву: Детство в прозе Стругацких. 6.1.88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анскому Клубу любителей фантастики - 5 лет. 6.1.90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нить нельзя помиловать. 6.9.Ч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быть?. 6.6.9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 Питере пилят “Пальмиру”: Физиология литературной премии. 6.3.00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ас трудно отсюда выковырять. 6.1.01-2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сегда, в Свердловске. 6.1.89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ы стали фантастом? 6.1.83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ыбирали Лукьяненко. 6.1.03-2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ерутся японцы. 6.1.00-276, 6.1.0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огнать “Улитку…”. 6.1.88-093, 6.1.9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опрос превратился в опрос, и что из этого вышло. 6.1.99-1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ружба с недружбою воевали. 6.8.Е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же ты постарел, Гарри Поттер!: [Рец. на кн.: Лукьяненко С. Сумеречный дозор. М.: "АСТ", 2004]. 6.1.04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заказывать переводы теперь. 6.1.95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здоровье, “доктора”? 6.2.90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Кирилл Серебрянников побил рекорды Голливуда. 6.1.02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кошке стать звездой. 6.1.04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ак лебедь взывает...". 6.8.Б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ак лист увядший падает на душу...". 6.8.К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лист увядший падает на душу… 6.8.С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ак лист увядший падает на душу, / Так в вечность наши падают слова...". 6.8.Л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ак лист увядший падает на душу / Тому, кто не забыл про отчий кров!..". 6.8.Л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ак лист увядший падает на душу, / Уходят в море наши корабли...". 6.8.Л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ного DOOM: Кто наследует Стругацким. 6.1.98-03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олоды мы были: [Рец. на кн.: Бушков А. Нелетная погода: Роман. Повести. - М.: ОЛМА-Пресс, 2005. - 448 с. - (Специальный русский проект). 70 000 экз. (п) ISBN 5-224-04917-2]. 6.1.05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ы были бойцовыми котами, или Впечатления с “Аэлиты-88”. 6.1.88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а нашей на лужайке... 6.1.05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айти Золотой Шар. 6.3.9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ам плакать и чем нам гордиться. 6.1.02-2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дин Витицкий двух Стругацких поборол. 6.4.0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ак они "хоронят" нас". 6.2.88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ткрыть раздел на “Русской фантастике”. 6.1.01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ерекрыли “Ангару”, или Иркутская глава “Сказки о Тройке” братьев Стругацких. 6.1.90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ерекрыли "Ангару": [Отр. из интервью]. 6.1.91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исать вдвоем?. 6.1.89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исать мемуары. 6.1.03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исать фантастические рассказы: Квазиреферат антидиссертации. 6.9.Ф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Как построить к звездам мост…”: О фантастических премиях]. 6.1.00-1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остроить машину времени?. 6.1.88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иумножить радость: Зоя Богуславская: "Интеллигенция ни в чем не виновата". 6.1.04-15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разбираться в людях, или Психологический рисунок личности. 6.1.03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Россию оскорбляют доверием: Полемика с Арменом Ханбабяном ("НГ", 14.02.02). 6.3.02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русский коммунист Молотов обокрал беспартийного еврея Милькина. 6.1.92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нимали "Чародеев". 6.6.03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нимали "Чародеев": Полюбившемуся фильму в минувшем году стукнуло ровно 20 лет. 6.1.03-089,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отворить "Чудо в перьях"? Таксидермисты Питера способны сделать чучело из любой земной твари. 6.1.01-3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талкер: Дина Рубина: "Ручку и тетрадь купить можно даже на пособие по безработице". 6.1.06-2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тать Богом: Новое сознание есть виртуальная реальность плюс компьютеризация всей земли!. 6.1.98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"Как стать магом...": Редакционное предисловие к повести “Сказка о Тройке”]. 6.1.87-05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тать писателем. 6.1.99-010, 6.1.04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тать счастливым: Вариант писателя Ф.Энсти, которого читала вся Англия, а также Лазарь Лагин. 6.1.95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тать фантастом. 6.1.99-111, 6.1.0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-то неуютно, господа: Вид из Останкино на третью мировую. 6.1.92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 нас в КЛФ. 6.1.91-05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бить неженатого дедушку: Физика дает принципиальное добро на машину времени.</w:t>
      </w:r>
      <w:r>
        <w:rPr>
          <w:sz w:val="24"/>
          <w:szCs w:val="24"/>
          <w:lang w:val="en-US"/>
        </w:rPr>
        <w:t xml:space="preserve"> 6.1.03-22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красть миллион?: Настоящий счастливчик живет в Англии. 6.1.00-19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фантастика братьев Стругацких повлияла на будущих реформаторов: Сокращенная версия прямого эфира. Суббота, 27 августа 2005 года. 6.1.05-2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цыпленок из яйца… 6.1.00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это было на самом деле. 6.9.К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это выглядело: Заметки на скорую руку. 6.1.94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это делается в Москве: Скромное обаяние "Филиграни". 6.2.0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это посчитать?: Обработка метеорологической информации на компьютере. Идеи, методы, алгоритмы, задачи. 6.1.05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я был экстрасенсом. 6.9.Д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я не стала стервой. 6.1.03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я стал писателем. 6.1.92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ая математика нужна для алгоритмов?. 6.1.02-2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е встречи дарит рейс?. 6.1.88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е книги воруют сегодня?. 6.1.91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е еще признаки удвоения ВВП вы наблюдаете?: В связи с удивительным увеличением ног у цыплят наш сегодняшний вопрос. 6.1.04-1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аким судом судите...". 6.1.90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ми они будут, новые земляне?. 6.1.02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в он, настоящий человек. 6.1.88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в он, рабочий человек?: По стр. среднеаз. прозы 70-х гг. 6.2.7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во время - таковы пророки. 6.1.04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во-то мы проснемся. 6.3.01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акое, милые, у нас тысячелетье на дворе?": Владимир Свержин. Чего стоит Париж?. 6.6.03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й он, “Алькор”?. 6.1.87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е время - таковы пророки. 6.1.99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е, милые, столетье на дворе?. 6.1.00-1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ендарь: 28 августа. 6.2.00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ендарь: [75 лет А. Н. Стругацкому]. 6.2.0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ендарь “Недели”: 15 же апреля… 6.3.98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нал "Культура": документальный экран. 6.3.03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никулы Творца: Рыцарская сказка. 6.9.Р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нтри-группа “Кукуруза”. 6.1.95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еранг от фантастики. 6.2.0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итаны фантастики. 6.1.85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ля эльфийской крови. 6.1.02-1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отнинские сталкеры. 6.1.05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ул устал. 6.4.02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ен Шахназаров: "Фильм рождается тогда, когда его увидит зритель". 6.1.05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рибское танго: Баллады о Боре-Робингуде. 6.1.03-22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навал Игоря Елисеева. 6.6.03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та новой актуальности: "Сделать добро из зла..." на "Культуре". 6.1.05-2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та страны фантазий. 6.1.6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та страны Фантазия. 6.1.83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течь ложится ближе, ближе... 6.1.93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тина дервиша, или Восточная миниатюра на дне амфоры: [Рец. на кн.: Орхан Памук. Меня зовут красный. - СПб: "Амфора", 2003.]. 6.6.04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тинки с выставки. 6.3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тограф Страны Фантазии. 6.1.06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тограф фантастического будущего. 6.1.93-045, 6.1.97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тография жанра. 6.1.01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тографы ада, рая и окрестностей. 6.1.99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фаген должен быть… 6.1.00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та неприкосновенных: В Думу направлено письмо, призывающее отменить депутатский иммунитет. 6.3.99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вака-задавака: [Рец. на кн.: Кудрявцев Л. Охота на Квака: Фантастический роман. - М.: ООО "Фирма "Издательство АСТ". - 420 с. (Звездный лабиринт). Тираж 11 тыс. экз.]. 6.1.99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вантовый скачок. 6.1.00-1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ГБ среди нас. 6.1.90-1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дровый стланик - свидетель потепления. 6.1.03-2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м быть?: Американские премьеры в московских кинотеатрах. 6.1.01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ссонная болезнь, или Страдания молодого автора. 6.3.0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бернетическое путешествие. 6.1.6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берпанк для митрофанушек интернэшнл: Серия закрыта. А теперь дискотека! Танцуют все. 6.2.0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бер-спорт. 6.6.0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борг. 6.1.86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борги пришли. 6.1.02-26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евские фантасты под скальпелем критика: [Рец. на кн.: Назаренко М. Реальность чуда: Монография. - Киев: "Мой компьютер"; Винница: "Видавництво "Тезис"", 2005. - 256 с. - 1000 экз.]. 6.1.05-1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ммерийское лето. 6.9.С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инг-Конг" как он есть, или Лучше один раз увидеть: Точка зрения. 6.1.88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д унд криг: [Рец. на кн.: Окопенко А. Киндернаци / Пер. с нем. - СПб.: Симпозиум, 2001]. 6.1.02-1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о: в начале было слово... 6.1.95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о впадает в детство?. 6.1.07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о и кони: Экран в год Лошади. 6.1.02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ино и поэзия не имеют сюжета". 6.1.88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о с закрытыми глазами: Классики становятся все ближе русскому духу, а точнее - уху. 6.1.06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опанорама: Сталкер. 6.1.80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опробы: 12 тетрадей Евфросинии Керсновской: Шестой фестиваль правозащитного кино "Сталкер". 6.1.01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но-Румата”… из цыпленка табака. 6.1.00-3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орежиссура: Опыт и поиск. 6.1.8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орежиссер Алексей Герман: Мы - рабы! Рабы мы!. 6.1.06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отеатры 1-7 мая: Притча: Сталкер: к/т "Иллюзион". 6.1.06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уть гаечку: Главную русскую игру делают в Киеве. 6.1.03-3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 Булычев: "Алиса - это Буратино". 6.1.02-4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 Булычев: Жил, работал, наверное, был счастлив. 6.1.00-1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 Булычев: "Космическое кино не пользуется спросом". 6.1.02-2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 Булычев: “Мне нужно писать рассказы, а не хочется”. 6.1.00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 Булычев: "Не люблю, когда мне нагло врут": Известный фантаст предлагает учить историю. 6.2.9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 Булычев посмертно удостоен литературной премии братьев Стругацких. 6.3.04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илл Бенедиктов: "Редко испытываю теплые чувства к своим героям". 6.1.07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ческий детектив, как квант межтеневого взаимодействия. 6.1.02-2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еветникам Ордуси: Кому и почему мерещится “коричневая чума” в эпопее “Евразийская симфония”. 6.1.02-04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нки звенят: Скрещенье клинков: Фехтовальные горизонты. 6.6.05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пы. 6.6.02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онирование - да, роботам - нет. 6.1.00-2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луб Биленкина". 6.1.03-3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уб любителей фантастики. 6.1.87-053, 6.2.8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уб любителей фантастики: Вып. № 1. 6.1.78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уб любителей фантастики МГУ: От Москвы до Витима. 6.1.68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убные новости. 6.1.91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убу - два года. 6.2.78-002, 6.3.8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убу - от автора. 6.1.78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уб "Фанкон". 6.1.88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Ф. 6.1.91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Ф: Знакомые незнакомцы. 6.1.88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Ф "КОМКОН-3". 6.1.88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Ф МГУ: Как мы начинали. 6.1.68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Ф о себе - и в шутку, и всерьез. 6.1.88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Ф “Отражение”. 6.2.8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Ф: Шесть лет спустя: Звезда “КЭЦ”. 6.3.8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ФД "СЛЕД". 6.1.91-08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 от Зеленой Дверцы: [Рец. на кн.: Стругацкий А., Стругацкий Б. Собрание сочинений в 11 т. Т. 11: Неопубликованное. Публицистика. - СПб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Terra Fantastica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нецк: Сталкер, 2001.]. 6.1.02-2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а века. 6.1.00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а - ключ в Европу: Книги открывают Европе Россию. Читать и любить друг друга опять становится модно. 6.1.04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а на стендах, книга в умах, книга в руках. 6.1.97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а недели: Михаил Успенский. "Белый хрен в конопляном поле". 6.3.02-06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а о вкусной и здоровой пище: [Рец. на кн.: Никитин Ю. Трансчеловек]. 6.1.06-1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а стала спектаклем. 6.1.95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а странствий: Камерные гарики. 6.9.Г-020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и А. и Б.: в двух словах. 6.1.07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и братьев Стругацких. 6.6.93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и дороже, люди беднее. 6.1.03-1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и за неделю. 6.1.05-150, 6.3.02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и и дети, большие и маленькие... 6.1.01-3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и моей мечты. 6.1.7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и - почтой. 6.1.89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и про тебя. 6.1.02-1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и - события. 6.3.01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ги-юбиляры. 6.1.01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нигочей]. 6.1.01-2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жки лучше аспирантуры. 6.1.02-4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жная вселенная детства. 6.1.97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жная лавка. 6.1.97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жная полка Дмитрия Быкова. 6.4.03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жной лавке писателей - 70 лет. 6.3.04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жный марафон в "Библио-Глобусе": Программа. 6.3.03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жный развал. 6.1.01-3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жный развал: [Рец. на кн.: Витицкий С. Поиск предназначения]. 6.4.04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жный развал в Сети. 6.3.01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жный форум в Ледовом. 6.1.02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в дверь стучит королева: Некоторые тенденции современной фантастики. 6.1.86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возникают миры. 6.1.90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все можно: Заметки о некоторых новинках не совсем науч. фантаст. 6.1.89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говорят деньги - музы молчат?. 6.1.03-2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же закончилась война? 6.1.93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же придет настоящий "П"?: Претензии Виктора Пелевина - это претензии не на "хорошую", а на "новую" прозу. Прозу, основанную на иных, внелитературных технологиях. 6.1.99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идея Бога в душе остается. 6.1.05-2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кончилась “оттепель”…: История НФ. 6.1.89-06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огда мэром нашего города стал Варлам Аравидзе". 6.1.06-2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начинается понедельник?. 6.8.Х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остановились жернова… 6.1.88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плакать не дают…”. 6.1.90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придут "Боги"?. 6.1.05-2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-то я был такой. 6.1.01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огда человечество решит все проблемы, ему останется только умереть". 6.1.05-1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за хреном посылать: [Рец. на кн.: Успенский М. Белый хрен в конопляном поле. - М.: ЭКСМО-Пресс, 2002. 384 с.: ил.]. 6.1.02-2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наградят в “Разливе”?: Подготовка к фестивалю фантастики “Интерпресскон-98” завершается. 6.3.98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поздравил Путин. 6.3.03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приведет в Думу "Отечество - Вся Россия"?. 6.3.99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читают писатели: [Опрос]. 6.1.07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е-какие догадки о намерениях Льва Абалкина, героя повести А.и Б. Стругацких “Жук в муравейнике”. 6.1.80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е-что задаром: [Рец. на кн.: Дяченко-Ширшова М.. Дяченко С. Пандем. М.: Эксмо, 2003. - 480 с. - (Нить времен). - 7000 экз. (п). - ISBN 5-699-02567-7]. 6.1.03-2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е-что о динозаврах и уссурийских тиграх: Литература не гибнет. Она замечательно живет. 6.3.00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е-что о “Западне”. 6.1.86-058, 6.1.86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е-что о “мальках”. 6.1.6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лы на склоне: Аппликативная пародия на братьев Стругацких. 6.8.Ч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ья морда. 6.9.С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дун в четвертом поколении. 6.1.92-06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бания ледников и изменения климата в позднем голоцене по материалам исследований ледников и ледниковых отложений бассейна Актру (Центральный Алтай, Северо-Чуйский хребет). 6.1.05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сничие Фоpтуны. 6.9.С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лапс большой науки: Высокая наука - всего лишь один из видов человеческой деятельности и, как всякая человеческая деятельность, нуждается в разумном самоограничении. 6.1.02-339, 6.1.02-3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лективный разум против: [Рец. на кн.: Кинг С. Мобильник. АСТ]. 6.1.06-2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лекционер жизни. 6.1.0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лекционер компромата: Что хранится в уголовном деле Сергея Лисовского. 6.1.99-07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лекционеры собрались в северной столице: Уникальное собрание ослов продемонстрировал петербуржец Юрий Тагиров. 6.3.04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нка дежурного по номеру. 6.1.04-169, 6.1.05-056, 6.3.03-023, 6.3.03-074, 6.3.04-012, 6.3.04-036, 6.3.04-062, 6.4.04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нка на троих: 1. Над чем вы сейчас работаете?; 2. Как складывается журнально-издательская судьба ваших произведений? Что из них вышло в свет, что не вышло?; 3. Какие работы ваших товарищей и коллег по перу вас порадовали или огорчили?: Марина и Сергей Дяченко, писатели-фантасты. 6.1.06-1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ыбель Homo сonsciense: В Смольном опять готовят "третий путь". 6.3.00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цо профессора Толкиена. 6.1.02-196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а как поселок городского типа: Взрослым и детям - о жизни и смерти. 6.1.07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едия в мрачных тонах: Рецензия. 6.1.90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и книжное издательство в 1991 году, или "Осторожно! Фантастика!". 6.1.89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иссия по контактам. 6.1.03-078, 6.4.03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ическое начало в иррациональном художественном пространстве повести А. и Б.Стругацких "Понедельник начинается в субботу". 6.1.9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кон-3: [Плакат]. 6.1.8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андо молодости нашей: Рекомендации на неделю. 6.1.04-2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ментарии. 1.1.06-004, 1.1.06-005, 1.1.06-006, 1.1.06-007, 1.1.06-008, 1.1.06-009, 1.1.06-010, 1.1.06-011, 1.1.06-013, 1.1.06-014, 1.1.06-015, 1.1.06-016, 1.1.06-019, 1.1.06-020, 1.1.06-022, 1.1.06-023, 1.6.06-001, 1.6.06-002, 1.6.06-003, 1.6.06-004, 1.7.06-001, 1.7.06-002, 2.1.06-002, 2.1.06-003, 6.7.06-002, 6.7.06-003, 6.7.06-004, 6.7.06-005, 6.7.06-006, 6.7.06-007, 6.7.06-008, 6.7.06-009, 6.7.06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и: Аркадий Натанович Стругацкий (1925-1991), Борис Натанович Стругацкий (р. 1933). 6.1.03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и из будущего. 6.3.03-14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и из будущего: [Рец. на кн. Стругацкий Б. Комментарии к пройденному. - СПб.: Амфора, 2003. - 311 с.; Вишневский Б. Аркадий и Борис Стругацкие: Двойная звезда. - СПб.: Terra Fantastica, 2003. - 384 с.]. 6.6.0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и к комментариям: [Рец. на кн.: Вишневский Б. Аркадий и Борис Стругацкие: двойная звезда. СПб.: Terra Fantastica, 2003. - 384 с. Тираж не указан. (п) ISBN 5-7921-0637-1; Стругацкий Б. Комментарии к пройденному. СПб.: Амфора, 2003. - 311 с. - (Б-ка журн. "Полдень. XXI век"). - 16000 экз. (п) ISBN 5-94278-403-5]. 6.3.03-1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и к комментариям, или Кое-что о вертикальном прогрессе. 6.1.06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и к первой части. 6.1.02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омментарии к пройденному. Издательство "Амфора"]. 6.3.03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и: Об авторах: Аркадий Натанович Стругацкий (1925-1991), Борис Натанович Стругацкий (р. 1991). 6.1.02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и [От редакции]: А. Стругацкий, Б. Стругацкий. "Хромая судьба". 6.1.05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й заведующего лабораторией новых информационных технологий Института дефектологии АПН, президента независимого Союза исследователей мозга и поведения Виталия Татко к статье Софи Куаньяр. 6.1.92-04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й к комментариям: Одна из сюжетообразующих идей братьев Стругацких - идея времени, вырваться из которого человеку не дано, но надо: [Рец. на кн.: Стругацкий Б. Комментарии к пройденному / Сост. И.Стогов. - СПб.: Амфора, 2003. - 311 с.]. 6.3.03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омментарий к повести "Вода и кораблики"]. 6.3.0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омментарий к повести "Не успеть"]. 6.3.0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омментарий к повести "Трудно стать богом"]. 6.1.04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омментарий к рассказу "Великая сушь"]. 6.3.0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омментарий к рассказу "Возвращения"]. 6.1.04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омментарий к рассказу "Сказка об убежище"]. 6.3.04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й редакции. 6.1.89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с фантастики. 6.1.66-019, 6.1.69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лекс вины: Андрей Тарковский и русская философия: [Рец. на кн.: Евлампиев И. Художественная философия Андрея Тарковского]. 6.1.01-3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лексы “четвертой волны”: Новая фантаст. и наследие братьев Стругацких. 6.1.96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ьютерные вирусы: предварительные соображения. 6.1.91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у достанется “Странник”? 6.4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у и для чего. 6.1.66-01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у не дадут "Букера": Легче назвать писателей, которых нет в шорт-листе премии. 6.4.03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у не хватает на икру?. 6.2.03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Кому нужны ваши Стругацкие?". 6.1.03-332, 6.1.06-04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у подает сигналы маяк научной фантастики?. 6.6.06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у семигранную гайку. 6.1.01-2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унибанк? Да никому не банк”. 6.1.00-2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онармия" И.Бабеля. 6.1.02-0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вент дракона: Программа крупнейшего в СНГ фестиваля ролевых игр включает все, что угодно, кроме самих ролевых игр. 6.2.04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венции. 6.1.91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гресс фантастов России… 6.3.00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онгресс фантастов России...]. 6.3.01-076, 6.1.03-3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гресс фантастов России "Странник-96". 6.4.96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ец агента?. 6.1.03-1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ец пермского периода?. 6.1.92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ец цивилизации?. 6.6.02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курс “Альтернативная реальность”. 6.1.01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курс "Комкона-3". 6.3.8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курс переводов-2: “Иногда стихи пишутся сами”. 6.1.97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курс продолжается. 6.1.88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ервация: [Рец. на кн.: Синякин С. Люди Солнечной Системы. М.: ACT, 2002. Серия "Звездный лабиринт".]. 6.1.03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антин Лопушанский: "Ум - всегда кровавый риск". 6.1.06-2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акт. 6.2.88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онтакт". 6.1.87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онтакт" готовится к юбилею. 6.1.88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онтакт": Наша первая страница вышла в газете "Сельская правда" (ныне "Сельские вести"). 6.1.02-2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акт? Нет контакта… 6.1.00-1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такт по линии "Контакта". 6.1.88-053, 6.1.89-1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акт с будущим. 6.2.8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акты и контракты. 6.1.79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инент: Обзор фантастики 2000 года. 6.3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уры грядущего. 6.1.68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Конференция "Интерпресскон"..."]. 6.1.06-1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ференция: [Письмо читателя]. 6.1.00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фликт и герои в поздних произведениях Стругацких: К вопр. об идейно-художеств. своеобразии соврем. науч. фантаст. 6.1.8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фликт семьи и школы в Утопии. 6.1.02-349, 6.1.05-03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цептуальный комплекс ДВИЖЕНИЕ, ПЕРЕМЕЩЕНИЕ в пространстве в жанре антиутопии XX века: На примере произведений "Град Обреченный" бр. Стругацких и "1984" Дж. Оруэлла. 6.1.04-1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цепция “возможных миров” в свете эстетического идеала писателей-фантастов А. и Б.Стругацких: Автореф. дисс. на соиск. учен. степ. канд. филолог. наук. 6.1.9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цепция “возможных миров” в свете эстетического идеала писателей-фантастов А.и Б.Стругацких: Дисс. на соиск. учен. степ. канд. филолог. наук. 6.1.9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ончилась целая эпоха": Писатели и критики об Аркадии Натановиче Стругацком. Вечер 13 октября 1991 года. 6.2.03-004, 6.2.04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онь" и "всадник": Ездовые и боевые монстры фантастики: новые соображения по старому вопросу. 6.6.0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ьюнктура международного спроса на услуги программистов СНГ. 6.1.93-02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илка сюжетов: Творчество Айзека Азимова. 6.1.05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опирайт". 6.1.01-3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ыта и посудины: Самые-самые... космические корабли. 6.1.06-1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абли-призраки. 6.1.02-1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ичневая весна. 6.1.02-2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олева Солнца. 6.2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оль ореховой скорлупы: Мураками до сих пор один из самых читаемых писателей во всем мире. 6.6.04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изм Н.Ф.Федорова и творчество Стругацких. 6.1.96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ическая "Горошина": Повесть столь же фантастическая, сколько и сказочная. 6.9.А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ические ушельцы. 6.1.07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ический отстой. 6.1.06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ический поцелуй. 6.1.03-2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ический ракурс. 6.1.89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огоническая машина. 6.9.А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смонавты Сталина. Межпланетный прорыв Советской Империи. 6.3.0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оопера на вес: [Рец. на кн.: Снегов С. Люди как боги. СПб.: Red Fish / Амфора, 2006. - 862 с. 3000 экз. (п) ISBN 5-94278-988 6; Снегов С. Хрононавигаторы. СПб.: Red Fish / Амфора, 2006. - 720 с. 3000 экз. (п) ISBN 5 5-94278-987 8; Снегов С. Диктатор. СПб.: Red Fish / Амфора, 2006. - 880 с. 3000 экз. (п). ISBN 5 94278-989-4]. 6.1.06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ос личности. 6.1.84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ер для сверчка. 6.9.П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ер на площади Стругацких: Лагерь "Дошелец" собрал членов клубов любителей фантастики. 6.1.88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ыли для несмелых: [Рец. на кн.: Николаев А. Точка отсчета. СПБ.: Лениздат, 2005. 320 с. (Серия: Боевая фантастика)]. 6.1.06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 перед телевизором, или Фантастика для бедных. 6.1.91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товладелец. 6.9.В-0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шка в темной комнате: Читательский спор о национальной идее начинается с татарского ига и упирается в теорию ноосферы Вернадского: Она нам и не нужна. 6.1.02-3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й фантастов!. 6.1.05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ткая библиография А. и Б. 6.1.07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ткая шуточная биография Аркадия Стругацкого (с комментариями Бориса Стругацкого). 6.2.03-005, 6.2.0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ткая шуточная энциклопедия жизни и творчества Аркадия Натановича Стругацкого в историях, диалогах, анекдотах и документах. 6.6.93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ткая шуточная энциклопедия жизни и творчества Аркадия Натановича Стругацкого в историях, диалогах, анекдотах и документах: Фрагменты. 6.2.9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аткое введение в драконоведение: Военно-прикладные аспекты. 6.1.05-002, 6.6.05-03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до - всегда!. 6.1.05-2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мниевой долине срочно нужны герои: Высокотехнологичная промышленность озабочена своим тускнеющим имиджем. 6.1.01-2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пость по имени "Разлив". 6.3.98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ст на горе, или Разведслужба Господа Бога. 6.1.02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стовый поход на экстрасенсов. 6.3.03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стословица по произведениям Аркадия и Бориса Стругацких. 6.10.9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стословица по произведениям А.и Б.Стругацких. 6.10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вое зеркало утопии. 6.6.04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воствольное оружие. 6.6.04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зис перепотребления, или Два сапога равны одному топору. 6.1.99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зис среднего возраста: Хронология. 6.1.01-36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зис фантастики как зеркало кризиса цивилизации. 6.1.04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тик в Сети. 2. 6.1.03-2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тика цинизма. 6.1.02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тиковать серьезно, доброжелательно. 6.1.69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тическая масса. 6.1.01-2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оссворд. 6.10.87-001, 6.10.89-004, 6.10.03-001, 6.10.03-003, 6.10.03-004, 6.10.03-005, 6.10.06-003, 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Ответы на кроссворд в № 1(30) 2006; Ответы на кроссворд в № 2(31) 2006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Кроссворд]. 6.10.05-001, 6.10.05-003, 6.10.06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россворд № 26]. 6.10.0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ссворд Изнакурнож. 6.10.9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ссворд новогодних кинокомедий: "Карнавальная ночь", "Ирония судьбы, или С легким паром", "Чародеи", "Эта веселая планета". 6.10.00-003, 6.10.0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ссворд: По произведениям А. и Б.Стругацких. 6.10.88-002, 6.10.92-003, 6.10.93-001, 6.10.94-001, 6.10.9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ссворд по произведениям А. и Б.Стругацких. 6.10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ссворд по Стругацким. 6.10.9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ссворд под знаком качества. 6.10.0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ссворд "Понедельник начинается в субботу". 6.10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ссворд "Улитка на склоне" ("Лес"). 6.10.0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ссворд "Улитка на склоне" ("Управление"). 6.10.06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ссинговер - опыт "перекрестного" интервью: Марина и Сергей берут интервью друг у друга - эксклюзивно для сборника "Варан". 6.1.04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 чтения. 6.1.96-050, 6.1.00-053, 6.1.01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 чтения старшеклассников, интересующихся математикой или физикой. 6.1.94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лые даты в 2003 году. 6.3.02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лый стол, изрубленный мечами. 6.1.00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лый стол фантастов. 6.1.65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ом одни принцессы. 6.9.Р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пный план. 6.3.8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той герой. 6.9.С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атая мечта 20 лет спустя. 6.1.00-2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рылатые слова" и цитатный контекст культуры. 6.1.99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Крысиная галка” - так назывался…]. 6.3.00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сенопортрет, или Определитель инопланетных носителей разума. 6.1.04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стати. 6.1.03-2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то боится трудностей, пусть сидит дома...": О первом опыте совместной кинопостановки СССР, ФРГ, Италии и Франции. 6.1.88-09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то будет делать выбор?": Разговор с Геннадием Прашкевичем. 6.1.06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в гетто живет: Писатели-фантасты в джунглях современной словесности. 6.1.01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в гетто живет?: Писатели-фантасты в джунглях современной словесности: Доклад на фестивале фантастики "Звездный мост", Харьков, 2000 г. 6.1.0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в тереме живет? 6.1.91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выиграет войну с беспризорностью?. 6.1.02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выпустил джинна из бутылки. 6.1.03-3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, где и в чем собаку съел?. 6.1.01-4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идет за "Клинским"?. 6.1.02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Кто кому отрубил ухо?". 6.1.92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мы такие...: Наши экспресс-интервью. 6.1.89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они, Стругацкие. 6.1.90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поехал в Душанбе. 6.2.0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предскажет непредсказуемое?: Сегодня в Петербурге открывается Четвертый конгресс фантастов России. 6.3.99-0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против нас. ru? или авторское лево: Останется ли в интернете что-нибудь бесплатное?. 6.1.04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расписался на золотом шаре: В Доме журналиста состоялась церемония вручения литературной премии имени Аркадия и Бориса Стругацких (АБС-премии-2000). 6.1.00-1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такие “людены”?. 6.1.91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такой Владимир Путин и чего от Господина Никто ждать: Каждый выдумывает свое. 6.1.00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там?. 6.9.Ш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там? - Матрос Железняк. 6.1.91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там шагает правой?..” 6.1.98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тормозит Германа?. 6.1.02-4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убил Лору Палмер?. 6.1.05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ала-Лумпур - это прежде всего Twin Tower (два небоскреба). 6.1.05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банские казаки” как модный товар: Выставка Владимира Любарова “Наша улица” в ЦДХ. 6.1.00-2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ведет дорога. 6.1.90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ведет параллельный след? 6.1.92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ж нам плыть?. 6.1.95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завернули "Русский бунт"?. 6.1.06-2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идет “Странник”. 6.1.92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клонят фантасты?. 6.1.01-3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Макаренко телят не гонял: [Рец. на кн.: Акунин Б. "Детская книга", роман. Москва, "Олма-пресс", 2005]. 6.1.05-1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отправимся?. 6.1.04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ползет бронзовая улитка: Об этом знают писатели-фантасты. 6.3.9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пропал Ярмольник? Он был еще вчера... 6.6.02-01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клы и кукольники: [Рец. на кн.: Забирко В. Мы пришли с миром...]. 6.1.06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колки Джона Уиндема. 6.6.9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овый фашистский роман. 6.1.98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а по заявкам. 6.1.05-26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а-1, культура-2 и гуманитарная культура. 6.1.05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ный феномен фэндома. 6.1.99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ный фронт. 6.3.04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нсткамера: Самый киногеничный. 6.1.06-2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ались в фонтане фантасты... 6.1.02-19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пи себе немного </w:t>
      </w:r>
      <w:r>
        <w:rPr>
          <w:rFonts w:eastAsia="Times New Roman Cyr" w:cs="Times New Roman Cyr" w:ascii="Times New Roman Cyr" w:hAnsi="Times New Roman Cyr"/>
          <w:sz w:val="24"/>
          <w:szCs w:val="24"/>
          <w:lang w:val="de-DE"/>
        </w:rPr>
        <w:t>NON-FICTIO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Книга не только лучший подарок. Ее еще можно читать. 6.1.00-2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пленные” Штаты: Кто заказал Россию?. 6.1.01-21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ощение вампиров: По следам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чных охотников: [Рец. на кн.: Хэмбли Барбара. Те, кто охотится в ночи: Роман. - М.: АСТ, 2000, 368 с.]. 6.1.01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с на Саракш!. 6.1.06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с - на человека. 6.1.60-007, 6.1.7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сы ловли удачи за хвост: Как делается передача “Кто хочет стать миллионером”. 6.1.01-2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ьер: Жук в муравейнике наносит ответный удар. 6.9.В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ьер: [Целых три посвященные фантастике…]. 6.1.00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ьер SF: Авторы. 6.3.9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ьер SF: Авторы и издатели. 6.1.96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ьер SF: Новости от издательств. 6.4.9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ьер SF: Официальная информация. 6.3.9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ьер SF: Фэнзины. 6.1.96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хня и кулуары. 6.1.0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шать подано. 6.1.00-2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Л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Л.Ярмольник...]. 6.1.04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биринт в поисках Тезея. 6.6.04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зерный движитель для космической яхты. 6.1.06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мпа Аладдина: Рассказ. 6.9.Д-0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рек: Девяностальгия: польские ликеры, "Баунти", пальцовка, спирт "Роял". 6.4.0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сковые мечты полуночи. 6.8.Л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тынская кухня. 6.9.П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уреат “Аэлиты-89”. 6.2.8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Лауреатами очередной...]. 6.1.05-2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уреаты АБС-премии. 6.1.04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уреаты "АБС-премии". 6.1.01-2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уреаты Госпремии. 6.3.02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уреаты премии “Аэлита”. 6.1.88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уреаты премии мечты. 6.1.8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чуга должника. 6.9.Ш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Г информирует. 6.2.86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ЛГ-рейтинг: Рец. на кн.: Окулов В. Попытка контакта: Фантазии. Эссе. Этюды. - Иваново: Талка, 2005. - 320 с.]. 6.1.06-06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Г-рейтинг: [Рецензия на книгу: Дмитрий Каралис. Записки ретроразведчика. - СПб.: Геликон +, 2005, 316 с.]. 6.3.05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бедь, Улитка, Странник и Жук: С.Витицкий. Поиск предназначения, или Двадцать седьмая теорема этики. 6.4.98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 Гурский (Роман Арбитман), писатель: Лимонов обещал набить автору морду, но не знал его в лицо. 6.3.04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 Гурский: Я знаю, чем завершится история. Но не скажу. 6.1.01-1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 Дуров: Однажды я был Микояном, а потом меня лишили “Оскара”. 6.1.01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ендарному архитектору присуждена Премия Президента России. 6.3.02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ендарный фэн. 6.1.91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енды для нового быта: [Рец. на кн.: "Новые легенды": Антология. - СПб.: Азбука-классика, 2004. - 544 с. - Тираж 4000 экз. - (серия "Магический портал").]. 6.6.05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ко ли быть богами?. 6.1.05-1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дяной трон. 6.1.0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звие бритвы в Туманности Андромеды: Создателю самой популярной советской утопии исполнилось 90 лет. 6.1.97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звие бритвы Оккама. 6.6.02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карство от ностальгии: "Хрусталев, машину!" - фильм-монстр "славянского Босха". 6.1.04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Лексика" - универсальное издательство. 6.1.93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емма Рыбакова. 6.3.0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нинградская волна” в научной фантастике. 6.1.76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нградские фантасты в Детгизе. 6.1.79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та новостей. 6.3.02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нфильм”: Горячие денечки. 6.1.00-18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"Главный талант - пошутить вовремя". 6.1.04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Да, Герман непростой, но и я не сахар. 6.1.06-2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Для героя не обязательна внешность комсорга: Известный актер меняет облик и амплуа. 6.1.01-2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"Если бы президентом был не Путин, а я...". 6.1.03-3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Играю только на деньги. 6.1.03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, которому на Руси жить хорошо. 6.1.02-1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Мечтать при жизни о памятнике - идиотизм: Интервью в салоне "Мерседес". 6.1.06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"Он умеет держать свое слово. Я завидую красноярцам". 6.1.02-3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От моего взгляда расходятся швы на сапогах. 6.1.06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"Поссориться с Макаревичем решил я". 6.1.01-3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, профессиональный бездельник. 6.1.02-31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Путь от цыпленка к бизнесмену. 6.1.04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Трудоголик без трудовой книжки. 6.1.02-3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 чуть не погиб на съемках: Трудно быть богом. 6.1.00-2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Я завидую красноярцам. 6.1.02-3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ид Ярмольник: Я не жалею, что ушел с телевидения. 6.1.01-2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cопарк: Из цикла "Академонгородок". 6.9.Б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о!. 6.1.00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опись будущего. 6.1.9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опись будущего: Писатель Виталий Бабенко представляет новую серию издательства “Вагриус”. 6.1.98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учие семена: К 60-летию В.И.Бугрова. 6.1.98-056, 6.1.01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ят... А зачем?. 6.1.89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бо хорошая, плохая либо: Блиц-интервью. 6.1.91-1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брисы Ex libris'а. 6.1.02-2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ки Клио. 6.1.9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ловый туман в повести А. и Б. Стругацких “Улитка на склоне” в свете фольклора и литературы. 6.1.9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нус без LINUX: Интервью с Линусом Торвальдсом. 6.1.02-2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рика на грани фола: О творчестве Олега Дивова. 6.1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Листая старые страницы: Редакционное предисловие]. 6.1.89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тья и корни: По страницам журн. “Нева”. 6.1.69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. 6.9.Д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бывает бездоходной - но не безотходной: Начали "гладковато", а закончили "сурковой массой". 6.3.00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в сети: Энтузиасты в отсутствие инвесторов. 6.1.00-3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и Интернет, или Кто более матери-филологии ценен?. 6.1.02-3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и наука: [Предисловие к подборке статей]. 6.1.64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и ратный подвиг. 6.1.69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и человек будущего. 6.1.6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интеллектуального бесстрашия: Новости КЛФ. 6.1.89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как фантастика: Письмо утопии. 6.1.0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Литература, которая учит думать...". 6.1.90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крылатой мечты. 6.1.6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мечтателей. 6.1.83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не должна перевоспитывать людей. Она должна развлекать”. 6.3.97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, проецирующая миры. 6.1.69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седьмого сегмента, или "Почему люди снятся друг другу?". 6.1.01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эпохи НТР. 6.1.87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- это спорт. 6.3.0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ная премия имени Аркадия и Бориса Стругацких. 6.1.01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ные зеркала. 6.1.91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ные конкурсы. 6.2.8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тературные новости. 6.1.04-248, 6.1.04-271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ные новости: Поднимите мне веки!. 6.3.05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ные чтения. 6.2.00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ный календарь 24-31 августа: 28 августа. 6.2.0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ный календарь: 2003: 9-16 апреля: 15 апреля. 6.3.03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pатуpный календаpь. 2003: Памятные даты. Янваpь-июнь. 6.3.0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ный календарь: Круглые даты апреля: 15 апреля. 6.3.03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у ли мы преподаем? 6.1.91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кроссворд. 6.10.0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фт к небесам: Первые кирпичики Стройки Века. 6.1.04-2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а года: Конкурс: Первые 250. 6.3.0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а друзей. 6.2.0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ензионное видео. 6.1.00-2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о и мускулы: “Новые издатели” - встречи и впечатления. 6.1.91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ом к лицу с грядущим. 6.1.8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ом к лицу с читателем. 6.1.88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чное дело” Господа Бога. 1.1.91-003, 1.1.98-002, 1.1.99-001, 1.1.99-002, 1.1.99-003, 1.1.00-003, 1.1.01-002, 1.1.01-003, 1.1.02-001, 1.1.03-001, 1.1.06-003, 6.1.97-008, 6.1.98-009, 6.1.99-015, 6.1.00-020, 6.1.01-031, 6.1.02-031, 6.1.03-041, 6.1.06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разумные свободны. 6.8.А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цы времени. 6.1.01-2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ушка для нарушителя. 6.9.С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ушка для Сэфес. 6.9.Б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гика воображения: Учеб. пособие. 6.6.9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гика Гишу. 6.1.02-4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гическая икота. 6.1.02-1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 и капуста: Парадигмы совр. культуры. 6.1.94-019, 6.1.0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авый автор. 6.1.97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ше один раз прочитать. 6.1.86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ший из миров: [Рец. на кн.: Щепетнев В. Темные зеркала: Сб. - М.: ACT; Донецк: Сталкер, 2002. -352 с. - (Звездный лабиринт. Библиотека фантастики "Сталкера"). 6000 экз. (п) ISBN 5-17-014317-6]. 6.1.03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жная лавка. 6.1.97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энд-крузер” для академика: Чтобы хорошо заработать на науке, нужно отучиться делить ее на высокую и приземленную. 6.1.01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л ли фантастику Шолом-Алейхем?: Люди, годы, книги современной фантастической литературы Израиля. 6.1.02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мая женщина Алексея Германа. 6.1.00-2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мому органу - 70 лет: Фрагменты: Было. 6.9.К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бителей фантастики: Реальность или утопия?. 6.1.89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ели бесплатного пиара. 6.1.02-2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ельские издания фантастики. 6.1.90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елям научной фантастики. 6.1.62-002, 6.1.65-012, 6.1.6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елям научной фантастики: Сов. фантаст. за 50 лет. 6.1.68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елям фантастики. 6.1.88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Любителям фантастики и приключений...": Предисл. ред.]. 6.1.9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ь пеpесмешника: Максим Галкин - мальчик из телевизоpа. 6.1.03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ь человека. 6.1.80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лю с детства. 6.1.66-015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 в тюрьме: Сергей Соловьев: "Американцы хотели приделать "Анне Карениной" happy end!". 6.1.02-4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 и кровь на десять кубов. 6.3.9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 к заводным апельсинам. 6.1.95-02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 к русскому: В Варшаве открывается международная книжная ярмарка. 6.1.04-1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 к фантастике, к морю, к книгам. 6.1.9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пытная ситуация складывается в мировой фантастике: в то время как западная НФ все активнее устремляется к звездам, наша все больше прижимается к земле. Почему так?. 6.1.06-2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XXII века. 6.1.6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и война. 6.1.03-1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и миры Хола Клемента. 6.1.02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и нелюди: [Рец. на кн.: Галина М. Волчья звезда: Роман. М Махаон, 2003. - 416 с. - (Зеленая Луна). 10000 экз. (п) ISBN 5-18-000374-1]. 6.1.03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и призраки. 6.9.П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и судьбы. 6.2.0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как нелюди. 6.1.98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, которые удивили Донбасс: Братья Стругацкие. 6.6.02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- наше будущее. 6.1.89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не ангелы: [Рец. на кн.: Галина М. Прощай, мой ангел: Повести. - М.: ACT; Донецк: Сталкер, 2002. - 304 с. - (Звездный лабиринт. Библиотека фантастики "Сталкера"). 7000 экз. (о) ISBN 5-17-014318-4]. 6.1.03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- не боги. 6.1.05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...Люди особого склада": Прогрессоры: Психология современных миссионеров. 6.1.90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. Роботы. Вселенная. 6.1.06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 - это такие существа, или Анатомия Власти: [О соврем. рос. фантастике и творчестве Александра Громова]. 6.1.97-0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-ля-фандорин: Борис Акунин выпустил сразу три новые книжки, входящие в проект "Жанры". В результате у него получилась пародия на "проектный" подход к литературе. 6.1.05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М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.Е.Салтыков-Щедрин в творческом сознании русских писателей XX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а. 6.6.0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гический мир объективного идеализма. 6.1.04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гический писсуар. 6.1.98-11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гический реализм, или Фантастические метаморфозы фантастики. 6.1.04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дагаскар, страна моя!”. 6.1.01-20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йкл Суэнвик: "Я медленный писатель". 6.1.05-16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 Суханов оживил дух Казановы. 6.1.06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енькая, ая... самые-самые... планеты!. 6.1.06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овато будет!. 6.1.06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ый Бедекер по НФ, или Повесть о многих превосходных вещах. 6.1.02-1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ыш, сын Земли. 6.1.83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ьчик со шпагой. 6.1.78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, я жулика люблю. 6.1.02-1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онты на тронувшемся льду. 6.2.0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нифест в защиту книги. 6.1.04-2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ианна Алферова: “Слово найдено”. 6.6.9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ина и Сергей Дяченко: Для нас литература - просто часть соавторства в жизни. 6.6.03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ина и Сергей Дяченко: "Мудрость - не в покорении вершин, а в восхождении на них". 6.1.02-35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ина и Сергей Дяченко: "Мы придумывали саракшанский язык...". 6.1.06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ина и Сергей Дяченко: Фантастика - подсветка реального. 6.1.02-16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ия Галина: "Обычный человек интересней супермена". 6.1.04-2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одеры. 6.8.Т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с: Боги, демоны, люди. 6.6.05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сианские треножники шагают в бессмертие. 6.1.05-2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сианские треножники шагают в бессмертие: Полная версия. 6.1.06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сианское сокровище Каменного пояса. 6.1.98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ш. 6.1.03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ш Бойцовых Котов. 6.1.02-2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ш-бросок железного спецназа Чингисхана. 6.1.03-1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ш на Марс ожидает нас в 2019 году, но готовиться к нему начали уже сегодня. 6.1.92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шрут гурмана: Как съесть собаку в Син Со Ло. 6.1.99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ки-шоу в далекой галактике: [Рец. на кн.: Федорова Л. Путешествие на Восток"]. 6.1.06-2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ки шоу: Найдите семь отличий. 6.1.02-2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 и культ. 6.1.0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-медиа АБС. 6.10.9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ассаракш!": Почти фантастический фельетон в письмах и бандеролях. 6.1.89-06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овое нашествие в Зону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вайдеров: Российская Академия Интернет ставит своей задачей нарастить социокультурное "мясо" на технологический скелет Сети. 6.3.99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тер. 6.1.91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тер издалека: Вчера в Петербурге завершил работу восьмой конгресс фантастов России "Странник-2003". 6.3.03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тер по ремонту крокодилов... 6.9.Г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тер провокаций. 6.1.01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тер фантастических открытий. 6.1.92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тера и их подмастерья. 6.1.96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тера и ремесленники. 6.1.00-2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терство уходит в ночь. 6.1.98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Масштабный проект..."]. 6.1.06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матика, компьютер, прогноз погоды. 6.1.91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угли шиворот-навыворот: [Рец. на кн.: Филенко Е. Бумеранг на один бросок]. 6.1.06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шенька и Ильич: Пока граждане трудящиеся мечтают об отпусках, мафия на пикниках делит будущие портфели. 6.1.93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шина времени. 6.1.86-02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шина времени Станислава Лема. Для него она остановилась - читатели по-прежнему могут пользоваться. 6.1.06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шина и винтики: История формирования советского человека. 6.1.94-004, 6.6.8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шина и творчество. 6.1.8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ашина пришла в движение от пальца в отверстии пятом...": [Рец. на кн.: Кабардин О.Ф., Орлов В.А. Экспериментальные задания по физике. 9-11 классы: учебное пособие для учащихся общеобразовательных учреждений. - М.: Вербум-М, 2001. - 208 с.]. 6.1.02-2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шина - существо разумное?. 6.1.01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яковский может стать невыездным. 6.3.03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гновение, протяжённостью в три дня. 6.2.9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 и деготь. 6.1.96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аль за взятие Каноссы. 6.2.02-0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аль за взятие Каноссы: Ритуалы практического фантастоведения. 6.1.04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иумы на Бронной. 6.1.00-2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ленный гавот. 6.9.С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ной горы Аэлита. 6.1.00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еж слов и строк...". 6.1.05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делом. 6.1.02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делом. Игра в классиков года. 6.3.02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жуком и тараканом. 6.1.02-1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истерикой и рукоделием. 6.1.01-2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конвентами: От “Аэлиты” к “Интерпресскону”. 6.1.01-17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кощунством и благочестием: [Рец. на кн.: Хаецкая Е. Бертран из Лангедока; Мракобес: Повести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2.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2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Заклятые миры)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70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кз. (п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SB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-17-015303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02-4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“Молохом” и наковальней. 6.1.99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Петербургом и Москвой. 6.1.04-2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Питером и патриотизмом: "Hацбест" в "Метрополе". 6.3.03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прошлым и будущим. 6.1.87-0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народная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рмарка Невский Книжный Форум, Санкт-Петербург, Ледовый дворец, с 19 по 22 июня 2002 г. с 10.00 до 18.00. 6.1.02-3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лко не покажется: Новые отечественные фильмы на "Московской премьере". </w:t>
      </w:r>
      <w:r>
        <w:rPr>
          <w:sz w:val="24"/>
          <w:szCs w:val="24"/>
          <w:lang w:val="en-US"/>
        </w:rPr>
        <w:t>6.1.06-18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т обреченный. 6.8.К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ня опять ударило в озноб”. 6.9.В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идианы фантастики. 6.1.81-003, 6.1.82-006, 6.1.82-007, 6.1.85-004, 6.1.88-019, 6.2.80-001, 6.3.7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идианы фантастики: Хроника событий в мире научной фантастики, зима-лето 1981 года. 6.1.8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идианы фантастики: Хроника событий. Сентябрь 1988 г. - сентябрь 1989 г. 6.2.9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твые с косами по краям дороги, или Клево было вчера... 6.6.0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сия impossible: [Рец. на кн.: Некрасова Е. Богиня бед: Роман. М.: ACT, 2003. -256 с. - (Ночной дозор). 7000 экз. (п) ISBN 5-17-016281-2]. 6.1.03-2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ный экран: понедельник начинается в субботу!. 6.1.02-3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о встречи изменить нельзя!: Нашему корреспонденту отвечает руководитель севастопольского КЛФ "Сталкер" Л. Карташов. 6.1.90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о действия - Земля. 6.2.8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о для шага вперед: Русская фантастика: история и перспективы. 6.1.0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о И.Ефремова в истории советской научно-фантастической литературы. 6.1.88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аморфозы: [Рец. на кн. Витицкий С. Поиск предназначения, или Двадцать седьмая теорема этики. - СПб.: Амфора, 2003]. 6.4.03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аморфозы научной фантастики. 6.1.07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аморфозы "Хищных вещей века". 6.1.00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афизика инакомыслия. 6.1.06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афоры возможного и невозможного. 6.9.С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ика заглядывания за горизонт. 6.1.91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ологический анализ парадигм конкуренции в обучении. 6.1.06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ханизмы психологической защиты. 6.6.04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ханическая скрижаль. 6.1.02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 в зеркале, фига в кармане. Роман-перевертыш Вячеслава Рыбакова прочли многие, да поняли мало. 6.3.03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 как артефакт: На примере фэнтези. 6.3.0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и и магия в звездно-полосатом варианте. 6.6.93-00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ом, магией и боевым роботом: Японское фэнтези. 6.1.05-2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та Бориса Стругацкого осуществилась. 6.3.02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та о мусоропроводе: Жители подмосковного города Одинцово хотят за 50 лет построить рай на своей земле. 6.1.03-2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тают ли вещи о хищном превосходстве над человеком?. 6.1.05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те обгонять свет: Заметки о фантастике. 6.1.6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ты и наука. 6.1.6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ты и прозрения. 6.1.81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ты сбываются...: [Рец. на кн.: Дяченко М. и С. Пандем: Роман. - М.: ЭКСМО-Пресс, 2003. - 480 с. -(Нить времен). 7000 экз. (п) ISBN 5-699-02567-7]. 6.1.03-2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ханик Ее Величества. 6.9.И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г Удачи. 6.1.99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лениум как математическая фикция, или С 87-м годом "Железного" века, дорогие мои!. 6.1.00-2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лиарды граней будущего. 6.1.66-007, 6.1.89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лиарды граней будущего: И. Ефремов о науч. фантаст. 6.1.8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лион долларов за мытье посуды: Наш математик получил престижную премию. 6.1.01-3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лионер Игорь Сазеев начал тратить выигранные деньги. По-крупному. 6.1.01-1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орад Павич навестит российских фантастов. 6.3.03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моходом в Харькове. 6.1.01-3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и-Волгакон. 6.2.0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ута молчания: Памяти Аркадия Натановича Стругацкого. 6.2.9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без выхода: [Рец. на кн.: Прашкевич Г. Золотой миллиард: Повести. М.: АСТ, АСТ Москва, Транзиткнига, 2005. - 352 с. - (Звездный лабиринт). 7000 экз. (п) ISBN 5-17-033154-1, ISBN 5-9713-0600-6, ISBN 5-9578-2742-8]. 6.1.05-2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без дистанций: О худож. своеобразии соврем. науч. фантаст. 6.1.68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без потолка: О проб. мастерства в фантастике. 6.1.6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братьев без одного брата: [Рец. на кн.: Витицкий С. Бессильные мира сего]. 6.4.0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братьев Стругацких. 6.1.98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будущего в научной фантастике. 6.1.6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будущего в художественной литературе. 6.1.7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, в котором мы живем. 6.1.7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в сети. 6.1.04-2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, каким мы его хотим видеть. 6.1.6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мечты и фантазии. 6.1.67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на двоих. 6.1.01-3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наизнанку. 6.1.01-141, 6.9.С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писателя-фантаста. 6.1.7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после "Грозы". 6.6.0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приключений и литература. 6.1.82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, расколотый пополам. 6.1.02-4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твоих увлечений. 6.1.88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фантастики: Лит. заметки. 6.1.76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INTERNET: AlexRoma Александр Ромаданов. 6.1.99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ражи Золотого Века. 1.1.97-031, 1.1.97-032, 1.1.98-029, 1.1.98-030, 1.1.99-025, 1.1.99-026, 1.1.00-022, 1.1.00-023, 1.1.01-017, 1.1.02-017, 1.1.03-027, 1.1.06-024, 6.1.97-009, 6.1.99-016, 6.1.00-021, 6.1.01-032, 6.1.02-032, 6.1.03-042, 6.1.06-0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ажи Тагоры. 6.1.91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ы братьев Стругацких: Время учеников. 6.1.97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ы братьев Стругацких: Энциклопедия. 6.1.99-056, 6.1.00-064, 6.1.00-193, 6.7.9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ы Генри Лайона Олди. 6.1.96-012, 6.1.01-3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ы Генри Лайона Олди: Вместо послесловия. 6.1.96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ы и времена Елены Хаецкой: Предисловие составителя. 6.1.03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ы, миры, миры... 6.9.А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ы на ладонях. Фантастика в творчестве писателей-сибиряков: Лит.-крит. очерк. 6.1.88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ы Э.Hортон. 6.1.90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исс Аэлита-89". 6.1.90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ссия. 6.8.М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ссия инженера. 6.4.0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ссия инженера: Борис Стругацкий и Алистер Кроули. 6.6.05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ссия перевыполнена. А теперь - дискотека. 6.1.01-3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стика и релятивистика. 6.6.01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стификация. 6.9.Г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ф и научная фантастика: Об одной критической точке зрения. 6.1.7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ф и утопия. 6.1.89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фология мегаполисов. 6.1.04-2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фы о том, что мы пьем и едим. 6.1.05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фы Чернобыля. 6.1.06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ил Ахманов: "Я - на стороне будущего". 6.1.01-2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ил Делягин: "Вакансия спасителя России открыта". 6.1.05-2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ил Котомин: Майор Пронин круче Джеймса Бонда!: - А правда, что майор Пронин читает только одну газету, и это "Вечерка"? - Больше того, он даже дает объявление в "Вечерней Москве", когда ловит преступника на живца. 6.1.05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ил Назаренко: "Люблю книги, которые удивляют". 6.6.05-0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ил Успенский: "Коран - это уже постмодерн". 6.1.05-2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ил Успенский: "У меня нет чувства юмора". 6.1.99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ил Успенский: "Я делаю мультфильм в прозе...". 6.1.02-3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ил Шемякин: "Каждую поездку вывожу из России тонны книг...". 6.1.98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шень вблизи, или Легенда о неправильной книге. 6.1.04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К конкурс. 6.10.0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МНАТ в Аскизе уже знают хорошо..."]. 6.1.05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- 65: Мемуары. 6.9.Н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не нравится реализм": Беседа с Владимиром Бондарем. 6.1.05-1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не нравится ставить над собой эксперименты". 6.1.04-1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претит стремление к национальной исключительности. 6.6.03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имый больной. 6.1.02-2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огие из вас спрашивают...”. 6.1.87-03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ия печали: [Рец. на кн.: Пелевин В. Священная книга оборотня. М.: Эксмо, 2004.]. 6.1.05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Много лет назад...”: Предисл. к киноповести “Пять ложек эликсира”]. 1.1.85-022, 6.1.85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ли силы у слова?: Почему Владимир Сорокин и Виктор Пелевин попали в "черный список"?. 6.1.02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-много непокоя. 6.5.87-001, 6.5.89-001, 6.5.9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премий, хороших и разных. 6.6.06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ликий Марс. 6.1.06-2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С скорее жив, чем мертв: В наукограде Троицке открыт памятник младшему научному сотруднику. 6.1.07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билизация авторитетов: Компании сотовой связи ищут мощных союзников. 6.1.01-2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гло быть и хуже...: [Рец. на кн.: Щепетнев В. Темные зеркала: Повести. М.: ACT; Донецк Сталкер, 2002. - 340 с. - (Звездный лабиринт. Библиотека фантастики "Сталкера"). 6000 экз (о) ISBN 5-17-014317-6]. 6.1.03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делирование будущего: Размышления о жанре. 6.1.7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дернизация, или Святая - святых. 6.8.Б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дифицированная трапеза. 6.1.05-242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дная прививка от Игоря Чапурина. 6.1.07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дные болезни: Киберзависимость. 6.1.00-250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е хобби - фантастика”. 6.3.8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 ли девочка дружить с мальчиком. 6.1.92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 ли машина мыслить?. 6.1.05-1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дышать!: Именно за это советская власть невзлюбила отечественную фантастику. 6.1.99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ли переделать людей: Алексей Герман снимает новый фильм. 6.1.01-3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ли предсказать будущее?. 6.1.02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и друзья - книги. 6.1.01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2005-й. 6.1.05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Беляев. 6.1.97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вариант жизни в искусстве. 6.9.В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друг - фантастика. 6.1.90-07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Иерусалим: Есть еще время, братья!: Иерусалимские уличные пророки. 6.6.05-02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Иерусалим: Сталкеры праздника Песах: Мусоросборник - объективный показатель культурного и экономического уровня страны. Судя по израильским мусорникам, экономика и культура у нас переживают период невиданного расцвета. 6.6.05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папа - терминатор. 6.1.93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Рагнарёк. 6.9.Ф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Сталкер. 6.9.В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крые лебеди. 6.1.06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ежные сообщества. 6.1.03-06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ец, вечером зайдешь!. 6.1.07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ко за вредность для фараона. 6.9.М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олог в конце тысячелетия. 6.1.89-115, 6.1.90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итва о мире: Вячеслав Рыбаков как рыцарь этики. 6.1.04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нии будут служить добру. 6.1.65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ежные журналы: Эстетизация наркотиков. 6.1.00-24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олодильные" клеточки. 6.1.04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ой писатель. 6.1.03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лодые” и “фавориты”: Недалеко от курортного городка Сестрорецк прошел Интерпресскон-2001. 6.3.01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х и Хрусталев. 6.1.00-1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чание Космоса. 6.1.00-2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лчание ягнят”, или “Собаки в городе”. 6.3.93-0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олог успешного человека: Сергей Демин, генеральный директор центра медицинского телемониторинга: Лишившись квартиры, занялся наукой. 6.1.04-2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озильная камера: 10 фильмов про Новый год. 6.1.04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ская… и прочая пена: Обзор. справка по фантастике. 6.1.9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осква-Кассиопея" - путь неблизкий. 6.3.03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ва - Пекин и (главное) обратно. 6.1.92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овский армагеддон: Мясницкая, проспект Сахарова и даже приемная Минобороны могут исчезнуть с карты города. 6.1.99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овский форум фантастики. 6.6.04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сковским новостям” - семьдесят!. 6.3.00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тострелковая рота приглашает двух прапорщиков (по конкурсу). 6.1.00-27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я жизнь в искусстве: А как еще озаглавить?. 6.1.04-06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я хата с краю? Почему мы не ходим на выборы и почему на них надо идти. 6.3.02-12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уж </w:t>
      </w:r>
      <w:r>
        <w:rPr>
          <w:sz w:val="24"/>
          <w:szCs w:val="24"/>
          <w:lang w:val="en-US"/>
        </w:rPr>
        <w:t>&amp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на. 6.1.00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жество выбора. 6.1.77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за в чужой земле. 6.1.03-2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зей истории оружия”, или К вопросу о поэтике материальной среды в фантастике братьев Стругацких. 6.1.93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омец. 6.9.М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танты Тунгуски. 6.1.02-3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идели небо в алмазах!.. 6.6.03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месте!. 6.2.88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сегда там, где нас нет. 6.1.99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ыбираем, нас выбирают... 6.1.89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..Мы делаем фильмы”. 6.1.81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 жаждали джаза: Музыка в мирах Стругацких. 6.1.03-102, 6.1.05-0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живем на Земле: Кир Булычёв в МАИ. 6.1.91-1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за Стругацких! 6.1.89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ы" и "они". 6.6.05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ы" и "они": Феноменологические заметки. 6.6.01-01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как биомасса: Судьба сама сама тащит нас за ворот: [Рец. на кн.: В.Г. Заводюк, С.А. Исупов. Биомасса и личность. Забавные истории из жизни людей, политиков и животных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мара: Изд-во Бахрах-М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7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]. 6.1.02-15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любим быть бедными: Читатели о беседе Борислава Михайличенко с писателем Борисом Стругацким "Надвигается мир беспощадный"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"МН"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№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3.02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на небо залезем: Объявлена полная акунизация изящной словесности. 6.1.05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не можем оживить мамонта потому что у нас не хватает сена для лошадей. 6.1.03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обречены ломать копья вокруг кока-колы. 6.1.02-26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одни плюс разбитое зеркало: Фантастика сегодня: воспоминания о будущем и предсказания назад. 6.1.94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одной крови - ты и я! 6.9.Г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ереводим... Нас переводят? 6.6.9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ойдем мимо - и дальше. 6.9.Ж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омним тебя, Йосано Акико: Во Владивостоке обновили мемориал японской поэтессе. 6.1.04-2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опали в западню. 6.1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опали не в ту историю. 6.1.99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уже выстраиваемся в затылок друг другу. 6.1.92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Мы хотели быть завоевателями...". 6.1.04-29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слящий атом - </w:t>
      </w:r>
      <w:r>
        <w:rPr>
          <w:sz w:val="24"/>
          <w:szCs w:val="24"/>
          <w:lang w:val="de-DE"/>
        </w:rPr>
        <w:t>made in Kalug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Кастанеда и Кампанелла в одном флаконе космофилософии: [Рец. на кн.: Циолковский К. Космическая философия. - М.: Сфера, 2001, 496 с.]. 6.1.02-1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шегуб. 6.9.К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Мэйнстрим протянул "руку дружбы"...]. 6.4.0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Н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ойне как на войне. 6.1.00-2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рани техники. 6.1.05-2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ребне новой волны. 6.6.9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емле и в Космосе: Заметки о сов. фантаст. 1971-1972 г. 6.1.7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емле и в космосе: Заметки о сов. фантаст. 1973 г. 6.1.75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емле и в космосе: Заметки о сов. фантаст. 1975 г.. 6.1.7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емле и в космосе: Заметки о сов. фантаст. 1976 г. 6.1.78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емле и в Космосе: Заметки о сов. фантаст. 1980 г. 6.1.83-01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каких книгах вы растете?: Что читает поколение </w:t>
      </w:r>
      <w:r>
        <w:rPr>
          <w:sz w:val="24"/>
          <w:szCs w:val="24"/>
          <w:lang w:val="en-US"/>
        </w:rPr>
        <w:t>Nex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01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арачках к истине (Аркадий Вайнер, Георгий Вайнер). 6.9.И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ладбище ветер свищет”, или Амнистия для вампиров. 6.1.92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нижной ярмарке отсутствует книга. 6.3.04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рыльях фантастики. 6.1.86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Лобном месте: Литература нравственного сопротивления 1946-1986. 6.1.98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любой вкус - от Кивинова до Кафки. 6.1.01-2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алой Бронной. 6.1.00-04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еня распространяется вся вражда к моему племени, а значит - и вся слава его: Памяти Герцена Копылова</w:t>
      </w:r>
      <w:r>
        <w:rPr>
          <w:sz w:val="24"/>
          <w:szCs w:val="24"/>
          <w:lang w:val="en-US"/>
        </w:rPr>
        <w:t xml:space="preserve"> (1924-1976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96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абережной Адм. Макарова спорили о фэнтези. 6.3.97-01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ебосклоне - Петербуржцы: 424 астероида носят имена наших земляков. 6.1.04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бочине. 6.1.86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рбите дружбы. 6.1.81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щупь. 6.1.02-2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ерекрестках времени: год 1990. 6.1.90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ерекрестках времени: Год 1998-й. 6.3.9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ерекрестках фантастики: Заметки писателя-фантаста. 6.1.64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ерекрестках эпох: Отечественная фантастика с точки зрения шестидесятников. 6.1.99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ерепутье трех дорог. 6.1.04-2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дъеме: Лифты расслаиваются по классовому признаку. 6.1.01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клон к колдуну. 6.1.90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лпути к книге. 6.1.7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роге XXI века: НТР и литература. 6.1.7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роге неведомого века. 6.1.6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роге эпохи всемирного телевидения. 6.1.00-2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сту веселом и отважном. 6.6.04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разднике фантастики. 6.1.90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ути в Беловодье: [Рец. на кн.: Алферова М. След на воде. Серия "Современная фантастическая авантюра". СПб.: Крылов, 2003.]. 6.3.03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азгадку Тунгусской аномалии века не хватит. 6.1.03-2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уинах тайн мироздания. 6.1.05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вежей крови. 6.1.90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вязь выходит “Комкон”. 6.1.82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тол колоду, господа!. 6.3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ъемках и после съемок...: Об Андрее Тарковском. 6.1.90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роих, но не поровну. 6.1.99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углу Милютенко и Курчатова, у газетного киоска. 6.1.02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час ближе к счастью. 6.1.03-3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чужом пиру. 6.9.Р-01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экране - Чудо: Отечественная кинофантастика и киносказка (1909-2002): Материалы к популярной энциклопедии. 6.1.03-063, 6.1.03-067, 6.1.03-068, 6.3.03-001, 6.7.0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этой неделе: 10 лет назад. 6.3.04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а этом фото мы уходим в вечность...]. 6.9.Щ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боков и Толстой в борьбе за права человека. 6.1.01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аверное, я все-таки сказочник": Интервью с лауреатом. 6.1.88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сегда одержимый фантастикой. 6.3.01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ада от профессионалов. 6.2.04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ады в области культуры. 6.3.02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ады для талантов. 6.3.02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ады "Интерпресскона". 6.6.0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ады "Интерпресскона-2004". 6.4.04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ады от Президента. 6.3.02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аждение премией имени писателя "Братья Стругацкие". 6.1.99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ад вымыслом слезами обольюсь...": В Оренбурге появилось общество любителей фантастики. 6.1.03-2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пропастью во лжи. 6.1.9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пропастью во лжи: Рассуждение о литературе и рекламе: Заметки гневного филолога. 6.1.01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ядерной пропастью. 6.1.03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жда на помощь стен. 6.1.04-1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юсь, фильмы не будут забыты. 6.1.86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юсь, что не ошибся. 6.1.04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адо избавляться от старых мифов и не создавать новых": Интервью с лауреатом премии „Бронзовая Улитка" Борисом Штерном. 6.3.0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о избавляться от старых мифов, но при этом создавать новые. 6.3.97-007, 6.3.0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обны верные. 6.1.04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оевшее "сегодня". 6.1.03-2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оевшие сказки XX века: О кризисе науч. фантастики. 6.1.90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едине с собой. 6.1.72-001, 6.1.7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едине со зверь-бабой: [Рец. на кн.: Щеголев А. Зверь-баба. - СПб.: Скрипториум, 2000]. 6.3.00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ждачный блюз: [Рец. на кн.: Харитонов М. Моргенштерн. М,: ACT, Люкс, 2004. 416 с. (Серия: Звездный лабиринт)]. 6.1.06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ад, в будущее?: Где и как писали о фантастике в 2002 году. 6.3.0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ваны призеры "Аэлиты". 6.1.00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примечательная фантастика 1982 года. 6.1.82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менование спутников Юпитера. 6.1.76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ди свою книгу. 6.2.0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 свой путь. 6.1.83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нец-то! 6.2.8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нец-то литература!: Очень веселый доклад. 6.3.0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ейте сто программов! 6.1.91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ог с бороды, или Как вызволить из беды авторское право. 6.2.89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здесь жить: Кн.1: Армагеддон был вчера. 6.1.01-212, 6.9.О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пора, нам луна... 6.9.Ш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нотехнология - бессмертие ценой свободы. 6.3.04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адение режиссеров-убийц. 6.1.99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ерекор судьбе. 6.2.9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аво пойдешь… 6.9.Р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ушал, нарушаю и буду нарушать. 6.1.00-2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цисс на кухне: Коллективное тело и трепетная душа советской интеллигенции: [Рец. на кн.: Александр Кайдановский. В воспоминаниях и фотографиях. Составление, подготовка текстов, подборка фотографий Е.В. Цымбал. - М.: Искусство, 2002, 264 с.]. 6.1.02-3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есть за что уважать. 6.3.03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угощает С.Ярославцев ("Экспедиция в преисподнюю"). 6.5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ледник Виталия Бугрова: Интервью с лауреатом мемориального приза имени Виталия Бугрова Евгением Харитоновым. 6.1.99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ледник Салтыкова-Щедрина: [Рец. на кн.: Лукин Е. Юность кудесника]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.1.07-04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ледники Жюля Верна. 6.1.93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ее время множественного числа: Вчера открылся XII международный фестиваль фильмов о правах человека "Сталкер". 6.1.06-2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ее напряжённое. 6.1.05-2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Пелевин: Отрывки из биографии культового писателя. 6.1.01-2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упает "Полдень...". 6.3.02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упит время... 6.1.00-2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ущные проблемы автора коммерческой литературы. 6.1.02-2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ка, автоматизация, общество. 6.1.7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ка и фантастика. 6.1.65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ка о фантастическом. 6.1.01-104, 6.1.01-149, 6.1.01-1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ка ремесла: Искусственного осеменения искрой Божьей не бывает. 6.1.02-3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ку поделят на всех: Обеспокоенные ученые. 6.1.05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. 6.7.68-001, 6.7.7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учная фантастика в Баку. 6.2.02-001, 6.2.03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: взгляд с орбиты. 6.1.8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: Дела творч. и организац. 6.1.75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для исследования будущего. 6.1.6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и моделирование мира будущего. 6.1.69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и научное познание действительности. 6.1.8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и проблемы воспитания. 6.1.68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и современное научное познание: Автореф. дис. на соиск. учен. степ. канд. философ. наук. 6.1.7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и современное научное познание: Дис. на соиск. учен. степ. канд. философ. наук. 6.1.7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и человек в сегодняшнем мире. 6.1.77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как вид фантастической литературы: Автореф. дис. на соиск. учен. степ. канд. филологич. наук. 6.1.85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как вид фантастической литературы: Дис. на соиск. учен. степ. канд. филологич. наук. 6.1.8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как зеркало научно-технической революции. 6.3.8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как зеркало русской революции. 6.1.96-031, 6.1.04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как религия страдающего ученого. 6.1.07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, фольклор и мифология. 6.1.8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антастика - что это такое. 6.1.66-017, 6.1.66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о, популярно, для учителя (нужное подчеркнуть). 6.1.03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о-технический прогресс и литература для детей. 6.1.6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о-фантастическая литература. 6.7.68-002, 6.7.7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о-фантастическая литература в чтении подростков. 6.1.7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о-фантастическая образность в советской нефантастической прозе: Дис. на соиск. учен. степ. канд. филологич. наук. 6.1.8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о-фантастические песни. 6.1.02-2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аучно-фантастические романы Артура Ч.Кларка: К вопросу о специфике жанра. 6.1.8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о-фантастический пиар. 6.1.03-2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аучно-фантастический рассказ]. 6.1.7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о-фантастическое произведение и его читатели: Повесть А. и Б. Стругацких “За миллиард лет до конца света”. 6.1.8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о-художественная фантастика И.Ефремова: Жанр социальной утопии: Дис. на соиск. учен. степ. канд. филологич. наук. 6.1.88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ый центр: Ежемесячный выпуск. 6.1.02-1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аходки "Дальновосточного кольца": Семинар фантастов. 6.1.90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ациональная Интернет премия]. 6.1.00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циональная интернет-премия на финишной прямой: Заявки и предложения принимаются до 16 февраля. 6.1.03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циональное как тема. 6.1.02-4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ациональный бестселлер" - 2003. 6.4.03-01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циональный бестселлер. Российская национальная литературная премия. 6.3.00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о галактического братства. 6.1.67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о ответа. 6.1.00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о: Последние книги детства. 6.1.04-1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ьник Таймыра. 6.1.01-2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инание без продолжения. 6.1.01-1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инка для американского пирога. 6.1.02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друг - книга. 6.1.89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новый киберпанк: Шустрик и Мямлик из Великой Ордуси: [Рец. на кн.: Хольм ван Зайчик. Дело жадного варвара. Роман. Перевод с китайского Е.И. Худенькова, Э.Выхристюк. - СПб.: Азбука, 2000, 288 с. ]. 6.1.00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ответ Голливуду. 6.1.06-1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ответ феминисткам: [Рец. на кн.: Громов А. Первый из могикан: Роман. - М.: АСТ; Ермак, 2004. - (“Звездный лабиринт”). - 416 с. - 8000 экз.]. 6.2.0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ш ответ Фукуяме: “Конец истории?” - “Не дождетесь!”. 6.1.01-017, 6.1.05-0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человек в Сосновом Бору. 6.3.9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а отгадайка. 6.10.9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 ближайшее будущее. 6.1.91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 досье. 6.3.00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Наше новое кино 16.15: "Подземелье ведьм"]. 6.1.06-09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 общее прошлое будущее. 6.1.06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 фэнтези: чисто русская разновидность. 6.1.04-1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й цивилизации угрожает демонтаж!: Утверждает лидер научно-исследовательской группы "Конструирование будущего" Сергей Переслегин. 6.1.02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авторы: Александр Житинский. 6.1.05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аши авторы: Александр Иванов]. 6.1.04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авторы: Александр Тюрин. 6.3.03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Наши авторы: Александр Тюрин]. 6.3.03-109, 6.3.04-021, 6.3.04-058, 6.3.06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Наши авторы: Александр Щеголев]. 6.3.06-010, 6.3.07-001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аши авторы: Алексей Константинович Смирнов]. 6.3.0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Наши авторы: Антон Первушин]. 6.3.05-063, 6.3.06-05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авторы: Виктор Точинов. 6.3.0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Наши авторы: Виктор Точинов]. 6.3.03-110, 6.3.04-020, 6.3.06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аши авторы: Владимир Моисеев]. 6.3.0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ши авторы: Дмитрий Быков. 6.1.03-082, 6.1.05-1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ши авторы: Дмитрий Самохин. 6.3.05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аши авторы: Дмитрий Самохин]. 6.3.04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аши авторы: Екатерина Некрасова]. 6.3.0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авторы: Елена Первушина. 6.3.03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аши авторы: Елена Первушина]. 6.3.05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авторы: Игорь Шарапов. 6.3.03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аши авторы: Макс Квант]. 6.1.06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Наши авторы: Марианна Алферова]. 6.3.03-111, 6.3.04-06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Наши авторы: Николай Романецкий]. 6.3.03-112, 6.3.06-0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авторы: С.Витицкий. 6.4.0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авторы: Сергей Переслегин. 6.3.03-010, 6.3.04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[Наши авторы: Сергей Переслегин]. 6.3.05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ши авторы: Сергей Соловьев. 6.3.05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Наши авторы: Сергей Соловьев]. 6.3.04-015, 6.3.04-037, 6.3.05-065, 6.3.06-0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ши авторы: Сергей Стрелецкий. 6.3.05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в Хроносе, или Необычайные похождения майора Пупкина: Доклад на фестивале фантастики "Звездный мост-2001". 6.6.03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вопросы к Антону Первушину. 6.1.98-04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вопросы: Сергей Щеглов. 6.1.98-10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вопросы: Степан Вартанов. 6.1.98-1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дети в новом прочтении: Они пробиваются через непонятные реалии и слова к какому-то своему смыслу, к самим себе в конечном итоге. 6.1.06-202,</w:t>
      </w:r>
    </w:p>
    <w:p>
      <w:pPr>
        <w:pStyle w:val="BlockText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джедаи - эпизод 1: И звездный бой, покой нам только снится: [Рец. на кн.: Сергей Лукьяненко. Танцы на снегу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1, 41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]. 6.1.01-30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люди в Лангедоке: [Рец. на кн.: Семенова Т. Монсегюр: Роман. - М.: За рулем, 2004. - 272 с. - (Фаэтон). - 5000 экз. (п) ISBN 5 85907-371-2]. 6.1.04-28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намерения!. 6.6.03-03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петербуржцы: Стругацкий Борис Натанович. 6.3.03-06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планы. 6.1.89-11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оги, но люди... 6.1.95-02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аляй дурака в Америке. 6.1.02-10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ремя для драконов. 6.9.Л-02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ай себя запачкать: Как противостоять "грязным" методам политической борьбы. 6.3.02-116,</w:t>
      </w:r>
    </w:p>
    <w:p>
      <w:pPr>
        <w:pStyle w:val="BlockText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веряй добрым дядям!: [Рец. на кн.: Андронати И., Лазарчук А. За право летать: Роман. Серия "Звездный лабиринт".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002.]. 6.1.02-30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ждетесь!: Бессмертие человека. 6.1.06-08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ите спящую собаку!. 6.3.03-12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пустить вакансии!. 6.1.90-08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умайте о ней свысока: Познакомимся поближе. 6.1.90-08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ура, но и не совсем пуля: "Нестандартное" метательное оружие в фантастике и реальности. 6.6.04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ждите манны небесной: Гарри Гаррисон против Нострадамуса. 6.1.98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е знаю, кому это сейчас интересно...". 6.6.9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е легковесен ты и не тяжел...": Маршак-эстетик. 6.1.01-05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е люди, а углы какие-то...": [Рец. на кн.: Прашкевич Г. Золотой миллиард. Повести. - М.: АСТ; АСТ МОСКВА; Транзиткнига, 2005. - 350 с. - (Звёздный лабиринт). Тир. 7000 экз., (п). ISBN 5-17-033154-1]. 6.6.05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надо грязи!. 6.1.05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е надо пороть кино плеткой!". 6.1.02-3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называя имен. 6.6.8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ножик не Сережи не Довлатова. 6.1.0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нужны, не нужны, успокойся”. 6.1.95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 космосе - о человеке!: Из беседы с лауреатом “Аэлиты-88” и размышлений о прочитанном. 6.1.88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дна, а целых три. 6.1.91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твлекайся... 6.1.90-061, 6.1.92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тпуская руки… 6.1.90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е подавать антисемитам руки...": Против националистов выступила религиозная и культурная общественность. 6.3.05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дходите к ним с вопросами. 6.1.92-04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смешно, зато про войну: Московское издательство для интеллектуалов открыло новый литературный жанр: [Рец. на кн.: Ануфриев С., Пепперштейн П. Мифогенная любовь каст. - М.: </w:t>
      </w:r>
      <w:r>
        <w:rPr>
          <w:sz w:val="24"/>
          <w:szCs w:val="24"/>
          <w:lang w:val="en-US"/>
        </w:rPr>
        <w:t>Ad Margine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999]. 6.1.99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нимается кино: Раздор между Юпитером и быком: Леонида Ярмольника в картине Алексея Германа "Трудно быть Богом" заменяет дублер. 6.1.04-1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озерцание, а исследование. 6.1.70-011, 6.1.7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отвори себе кумира. 6.1.87-017, 6.1.87-04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отвори себе мира: Автор новой миротворческой идеологии стал отцом гуманитарных войн. 6.1.99-07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пит дозорный: В России могут делать хорошее кино - доказано режиссером Тимуром Бекмамбетовым. 6.1.04-1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треляйте в “Гадких лебедей”... 6.1.89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треляйте гадких лебедей!. 6.1.07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ак страшен черт... 6.1.98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олько "ждать и надеяться"!. 6.3.05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олько занимательное чтение. 6.1.66-011, 6.1.7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олько о детективе шла беседа в ДК "Рубин" г.Саратова с известным писателем Аркадием Вайнером. 6.1.88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хочу, чтобы уроды относились ко мне хорошо!. 6.3.01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есная география. 6.1.79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есный вокзал Ани Мамаенко. 6.1.02-1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бо под потолком. 6.9.Б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ывалое оружие. 6.1.96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еважно, что я Бондарчук". 6.1.05-2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жество не состоялось. 6.1.00-09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роятное, невозможное, небывалое...: Вручена АБ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ная премия имени Аркадия и Бориса Стругацких. 6.3.01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роятные приключения иностранцев в России. 6.3.01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селая питерская фантастика. 6.6.03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ста не сразу узнала, что выходит замуж за Буратино: Что стало с детьми-звездами, популярными много лет назад?: Мальвина и Буратино вместе постигали азы науки. 6.1.98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зирая на "фантик": [Рец. на кн.: Измайлов А. Форс-мажор - навсегда! М.: Пальмира, 2002. Серия "Новое поколение детективов".]. 6.3.0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идимые миру строки. 6.1.04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идимые миру строки: Что, кроме монетизации льгот, ожидает нас после принятия "социального" законопроекта. 6.1.04-1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инная девушка с мешком золота. 6.9.У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озвращенцы. 6.4.04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озможность поставить точку... 6.1.02-2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ская виктория Дяченко. 6.3.02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ские звезды в Новом году. 6.1.01-4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ский книжный форум'2003. 6.3.02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евский книжный форум" в Ледовом Дворце. 6.1.02-1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ыносимая легкость бытия. 6.2.0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еля. 6.3.02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еля высокой моды на экономику образования. 6.1.01-3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еля на "Ленфильме". 6.1.66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оваренные пельмени как символ петербургского качества: В Мариинском дворце прошла раздача слонов, то есть вручение премий "За качество". 6.1.01-3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овес. 6.1.03-2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оделанный супермен. 6.1.99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олгое прощание. 6.1.9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долет. 6.1.04-20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оперевыворот или Как был взят Белый Дом. 6.1.92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осыпающая страна, которая работает не по специальности: Предварительные итоги чтения дневников сограждан. 6.1.03-2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абудка. 6.9.З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абываемый Солоницын. 6.1.82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езнайки на Луне". 6.3.04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римый бой. 6.1.03-1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римый бой: Фантастический детектив в русской литературе XX века. 6.1.04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избежность фантастики. 6.1.75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известные приключения Баранкина. 6.9.М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известные Стругацкие. 6.1.05-225, 6.1.05-256, 6.1.06-217, 6.1.06-212, 6.1.06-240, 6.1.06-241, 6.1.06-251, 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В наших сердцах...: Неизвестные Стругацкие. От "Отеля..." до "За миллиард лет..."; "Звездный мост-2006"; ["Звездный мост" проходил..."]; Знаменитые Неизвестные; Интерпресскон-2006, Неизвестные Стругацкие: От "Понедельника..." до "Обитаемого острова": Черновики, рукописи, варианты; Неизвестные Стругацкие: От "Страны багровых туч" до "Трудно быть богом": Черновики, рукописи, варианты; "Неизвестных Стругацких" наградили гайкой: Но среди лауреатов АБС-премии петербуржцев не оказалось; Опись кадуцеев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известные Стругацкие: От "Отеля..." до "За миллиард лет...": Черновики, рукописи, варианты. 6.1.06-016, 6.1.06-2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известные Стругацкие: От "Понедельника..." до "Обитаемого острова": Черновики, рукописи, варианты. 6.1.06-01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известные Стругацкие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известные Стругацкие: От "Страны багровых туч" до "Трудно быть богом": Черновики, рукописи, варианты. 6.1.05-02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еизвестные Стругацкие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известный Аркадий Стругацкий: Сказка для научных сотрудников младшего возраста. 6.2.92-006, 6.2.9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известный "Сталкер": 25 лет назад - перед самым Новым Годом - Андрей Тарковский закончил знаменитый фильм. 6.1.04-299, 6.1.05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известный ученик Соломона Левина. 6.1.03-28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еизвестных Стругацких" наградили гайкой: Но среди лауреатов АБС-премии петербуржцев не оказалось. 6.1.06-151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Неизвестные Стругацкие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размышления по поводу “суда” над Наполеоном. 6.1.9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филологические подробности фантастического творчества братьев Стругацких. 6.1.0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частные вопросы заимствования в литературе или Как и почему я написал дилогию "Странник по граням". 6.1.02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екролог А.Н.Стругацкого]. 6.2.91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линейная фантастика. 6.1.78-003, 6.6.9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ельзя бросать весла!": 28 августа исполнилось бы 80 лет Аркадию Натановичу Стругацкому. 6.2.05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льзя быть героем с обратным билетом в кармане. 6.1.99-1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ного запоздало, простите... 6.1.02-2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ного об авторе. 6.1.00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назначенные встречи: Импровизация, составленная из цитат и названий произведений братьев Стругацких. 6.8.Б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е предуведомление. 6.1.03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ычайный мир Стругацких. 6.1.95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жиданное и предсказуемое в Репино: Очередной конвент. 6.3.03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жиданный демарш. 6.1.01-3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писуемый чудак из глубинки. 6.1.04-29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тпетый жанр ищет писателей: Что-то теряем, что-то находим: На вопросы "ЛГ" отвечают посетители нашего интернет-сайта. 6.1.05-2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фициальное жизнеописание. 6.1.93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фициальное мероприятие Интерпресскона. 6.1.99-07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ечатная литература: Аудиокниги в России пока востребованы только у слепых. 6.1.04-2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плохо бы для начала хоть справки навести, раз уж именуете себя “энциклопедией””. 6.1.98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рерывный фонтан идей. 6.1.90-066, 6.2.03-007, 6.2.0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росветленный Будда: Наш рассказ не об индийском царевиче Гаутаме, а об украинском АОЗТ "Будянский фаянс". 6.6.02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асчлененный мозг: Жизнь - это болезнь материи, а разум - это болезнь жизни: [Рец. на кн.: Хакен Г. Принципы работы головного мозга: Синергетический подход к деятельности мозга, поведению и пониманию. М.: "Пер Сэ", 2001, 352 с. Издание осуществлено при поддержке Российского гуманитарного научного фонда; Атлас. Нервная система человека: строение и нарушения. Под ред. В.М. Астапова, Ю.В. Микадзе. М.: "Пер Сэ", 2001, 72 с.]. 6.1.02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колько новинок и два юбилея. 6.3.95-0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колько слов о гражданском обществе. 6.1.06-2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колько слов о повести, написанной 20 лет назад. 6.6.8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ообразности в фантастике: Несколько замечаний о стиле А. и Б. Стругацких. 6.1.72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остоявшиеся встречи. 6.1.89-1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трашный "король ужасов" [Рец. на кн.: Эрлихман В. Король Темной Стороны: Стивен Кинг в Америке и России]. 6.1.06-1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уществующие существа. 6.1.04-07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существующие существа: Немного об инопланетной биолог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05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возврата: Грустный алармизм Александра Громова. 6.1.00-21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т людей неинтересных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1.04-05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т, не осиротела Вселенная: 12 сентября Станиславу Лему исполнилось бы 85 лет. 6.3.06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ничего важнее! 6.3.86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Нет нужды представлять...”: Предисл. к сценарию “Пять ложек эликсира”]. 1.1.88-008, 6.1.8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папа! Это фантастика!. 6.1.04-2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сынок, это фантастика. 6.1.03-2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сынок, это - фантастика!: Борис Стругацкий не пришел на презентацию своего журнала. 6.3.02-09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это не Рио-де-Жанейро!: Самые-самые... Фантастические города!. 6.1.07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очная копия. 6.9.К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ужели так будут говорить люди будущего? 6.1.61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уместный сатирик. 6.1.01-1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формалы на чужой планете. 6.1.90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формат: Как я издавал ужасные книги. 6.1.04-1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что о сущности криптоистории, или Незабываемый 1938-й. 6.1.99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что о сущности криптоистории, или Незабываемый 1938-й: Доклад на фестивале фантастики "Звездный мост". 6.1.01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 дня без книги: Михаил Юдсон. Лестница на шкаф: Сказка для эмигрантов. - СПб: Геликон Плюс, 2003. 6.3.04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и шага вниз...". 6.1.90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И ЧАВО им. "Акеллы". 6.1.06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ИИЧАВО себе!": К 75-летию Аркадия Натановича Стругацкого. 6.8.Г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Перумов: "В Америке мы нужны, потому что варим кашу из топора...". 6.1.05-2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Перумов: "Волшебник в голубом вертолете к нам не прилетит". 6.1.02-3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Перумов: Дракона вывести недолго. 6.1.00-2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Перумов: "Иногда читатели обращают деревянные мечи не по адресу…". 6.3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Перумов, не американец: "Для всякого пишущего человека есть только один критерий успеха: читают его или нет". 6.1.00-1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Перумов: "Пришлось признаться, что все это я выдумал!". 6.1.00-2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Перумов: "С классикой нужно спорить". 6.1.02-3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Перумов: Я был козлом, писавшим порнографию!. 6.1.98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Перумов: “Я не плясал на трупе Толкиена”. 6.1.00-1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Перумов: Я проверяю фантазию физикой: Знаменитый писатель-фантаст литературу считает своим хобби. 6.1.05-25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победы: Николай Перумов: "Я был, есть и остаюсь русским человеком!". 6.1.04-2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та Высоцкий: "Про отца пишут много глупостей". 6.6.03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та Высоцкий: "Я собираюсь судиться с Мариной Влади за клевету": Младший сын Владимира Высоцкого делится своими воспоминаниями об отце. 6.6.0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ай Науменко, человек без хобби. 6.1.00-1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ай Перумов: "Никакого эпатажа...". 6.1.01-2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ай Романецкий: "Самое главное - не изменять себе". 6.1.01-2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ай Ютанов: “Прекрасные люди и отличные книги”. 6.1.00-2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му неизвестный писатель С.Витицкий. 6.4.9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то, кроме президента. 6.9.Г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то не будет плакать и смеяться: [Рец. на кн.: Бушков А. Самый далекий берег]. 6.1.03-2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то не виноват. Что делать?: Национальные особенности русского детектива. 6.1.02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то не знал, что в голове у президента. 6.1.04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на Катерли: “Иногда фантастика необходима…”. 6.3.9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чего нового не привезла. 6.1.00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ЛО в посудомойке. 6.2.0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ЛО: Порт приписки - Земля. 6.2.8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море хранит свою тайну…”: К 70-летию первой публикации романа “Человек-амфибия”. 6.3.98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не любим мы его не за это…”. 6.1.00-1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... некогда, некогда мне: О литературных пристрастиях и "обнаруженных" книжных новинках рассказывают "общественники", деятели культуры и спорта. 6.6.02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я-то не вне морали. 6.1.05-2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торство ли это? 6.1.69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звезда в созвездии Стругацких. 6.3.01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игра или новая проза?: Фантастика и движение ролевых игр. 6.1.02-2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классификация фантастики. 6.1.02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колонизация Солнечной системы: [Рец. на кн.: Синякин С. Люди Солнечной системы. Сборник повестей. - М.: АСТ, 2002, 364 с.]. 6.1.03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литература и новая реальность. 6.1.97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премия. 6.1.90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фантастика. 6.1.90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форма учебных отношений. 6.1.01-3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овейшая история компьютерных войн: кошмары по Оруэллу. 6.1.91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годний калейдоскоп: Клуб книголюбов и коллекционеров. Выпуск двенадцатый. 6.6.9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годний марафон. 6.1.83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годний хит-парад. 6.1.01-4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е время - Future in the past. 6.3.99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е мышление и американский "брежневизм". 6.1.89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е небо: Отрывок из романа. 6.9.Ф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е платье идеологии. 6.1.91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михайловка-87. 6.1.91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модное прошлое: [Рец. на кн.: Брюс Стерлинг. Zeitgeist: Роман. - Екатеринбург: У-Фактория, 2003. - 336 с.; Брюс Стрелинг. Старомодное будущее: Рассказы. М.: АСТ, 2003. 320 с.]. 6.6.04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образования в современной научной фантастике: Словообразовательный и нормативно-стилистический аспекты: Дис. на соиск. учен. степ. канд. филологич. наук. 6.1.88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ово-Огарево: вместе вперед или пикник на обочине?. 6.1.91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. 6.3.02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: [30 августа...]. 6.2.01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без комментариев. 6.3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"Дальневосточного кольца". 6.1.83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Зоны. 6.6.02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ИА “Алгоритм”. 6.3.99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киноиндустрии: В двух словах. 6.1.06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киноиндустрии: В двух словах: ["Режиссер..."]. 6.1.06-2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киноиндустрии: Странное дело инспектора Глебски. 6.1.06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вости компьютерных игр. 6.1.05-137, 6.1.06-138, 6.1.07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компьютерных игр: В двух словах. 6.1.05-1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компьютерных игр: Массаракш. 6.1.05-2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компьютерных игр: Обитаемый остров. 6.1.06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компьютерных игр: Отель "У Погибшего Альпиниста". 6.1.06-2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компьютерных игр: Трудно быть богом. 6.1.05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со съемочной площадки. 6.1.99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со съемочных площадок. 6.1.99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страны Фантастики. 6.1.88-05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фантастики: Литературная премия им. А. и Б. Стругацких. 6.1.04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ти фэндома. 6.1.91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времена: Записки здравомыслящего. 6.8.К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достижения техники и советская научно-фантастическая литература. 6.1.6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повести Стругацких. 6.1.83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премии. 6.1.88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приключения Юрия Гагарина: Детские сказки на взрослые темы. 6.1.98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овые" приматы. 6.1.04-2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публикации братьев Стругацких. 6.6.8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рубежи фантастики. 6.1.8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русские боги: [Рец. на кн.: Мусаниф С. Древнее китайское проклятие]. 6.1.06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сталкеры. 6.1.93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й Великий Комбинатор: Смертный приговор русскому постмодернизму, или Роман Евгения Витковского “Павел II”. 6.1.01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й год по-стругацки. 6.6.04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овый действительный член...]. 6.3.00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й жанр отечественных игр?. 6.1.04-2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овый журнал фантастики...]. 6.3.02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й Заратустра, или О проходящих мимо. 6.1.05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й Регистр фантастических идей, или Проект - РФИ (http://rfi.euro.ru/). 6.1.01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й роман Бориса Стругацкого. 6.4.9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й роман Стругацких. 6.1.91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овый слет...]. 6.3.00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й Телем. 6.1.92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й человек-амфибия. 6.1.04-2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жик Сережи Довлатова. 6.9.В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ль-три, или Как разобраться с фантастикой. 6.1.01-1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ль часов. 6.9.В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пэрапон, или По образу и подобию. 6.9.О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тальгия на потоке. 6.1.02-1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остальгия по Андрею: Сегодня исполнилось бы 70 лет создателю "Андрея Рублева", "Зеркала", "Соляриса"... 6.1.02-25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тальгия по Тарковскому: Человек, который видел ангела. 6.1.04-1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ной дозор. 6.1.99-136, 6.1.04-239, 6.1.05-112, 6.4.05-004, 6.9.Л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ной дозор в Северодвинске. 6.1.04-1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очной дозор": "Матрица" из Вербилок. 6.1.04-1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чной дозор на страже научной фантастики. 6.3.05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очной дозор" обогнал всех. Даже "Властелина колец". 6.1.04-2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Hочной дозоp" потеснит на экpане "Ментов" и "Сыщиков". 6.1.03-2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Ночной дозор" станет фильмом и сериалом. 6.1.03-2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ь охотника. 6.8.Д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ь после выпуска. 6.9.Т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ь после Рождества. 6.1.02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рав трав, или Владимир Ильич Ленин очень не любил герань. 6.1.9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равственный поиск фантастики. 6.2.8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равственный урок. 6.1.80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 а теперь - о любви. 6.1.01-3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у что, ребята...]. 6.1.90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жна другая жизнь: Тех, кто 3 сентября родился во второй раз, надо уберечь. Это и называется гуманитарной помощью. 6.1.04-2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жна ли "научная" фантастика, или Апология апологета. 6.3.0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жна ли фантастика?. 6.1.02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жны деньги - работаю. 6.1.02-2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жны ли мы нам?. 6.1.94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левые годы русской литературы: Новое поколение выбирает… 6.1.01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ль-транспортировка. 6.1.86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Ф: взгляд с орбиты. 6.1.8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Ф новости. 6.2.8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Ф-периодика в 2004 году, или Кто девушку обедает... 6.3.0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Ф сегодня, или пляски на гробах: Два года спустя. 6.1.03-2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Ф - умри?. 6.1.03-317, 6.1.05-011, 6.6.03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ью-Васюки в…Новомихайловском: Размышление по поводу одного мероприятия. 6.1.87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О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бедной подписке замолвите слово. 6.1.02-1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белом платье Золушки и шкуре носорога. 6.1.85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библиографии фантастики. 6.1.65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Боре. 6.1.06-147, 6.3.06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будущем или сегодняшнем: Заметки о фантаст. 6.1.66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влиянии литературы на общество и об ответственности писателя. 6.1.98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вручении "АБС-премии"]. 6.3.02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О вы, разрозненные томы...". 6.1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[О генеалогической связи с семьей Стругацких]. 6.1.01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“гонимых” и “гонителях”. 6.1.90-016, 6.1.91-049, 6.1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графах и графоманах, или Почему я не люблю Льва Толстого. 6.3.0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дивный новый мир!. 6.1.02-14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дружеских встречах и детском фэнтези. 6.1.06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европейской фантастике]. 6.1.04-1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жанровых особенностях научно-фантастического рассказа: В связи с дискуссиями о науч. фантастике. 6.1.6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"женской" фантастике]. 6.1.02-3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жизни, о творчестве, о литературе: Из писем к Б.Стругацкому. 6.3.0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журнале “Нева” ]. 6.1.00-119, 6.1.00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заразном сумасшествии. 6.1.02-2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клубах фантастики - непредвзято. 6.1.90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книге Геннадия Вальдберга "Рождение шлягера" и по поводу этой книги. 6.6.86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книге Ю.Латыниной "Колдуны и империя"]. 6.1.97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книжном изобилии и дефиците чтения. 6.1.91-1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ком мы пишем. 6.2.00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комиксах]. 6.1.05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криптоисторическом мышлении. 6.6.04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лауреатах “Аэлиты”]. 6.1.81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“ленинградской волне” и не только о ней. 6.1.87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мере научности научной фантастики. 6.1.89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ас и о других: [Рец. на кн.: Смелзер Н. Социология. М.: Феникс, 1994.]. 6.1.97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астоящем и будущем. 6.1.86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аучной фантастике наших дней. 6.1.6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ациональном у Стругацких: Два этюда. 6.1.05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евероятном и вероятном, о далеком и близком... 6.1.64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невероятных мирах]. 6.1.04-2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ереводах и переводчиках]. 6.1.05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пользе горьких истин и тупиках предубеждений. 6.1.87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оэзии в фантастике]. 6.1.03-24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рофессиональных знаниях фантастов]. 6.1.05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публикациях в "Байкале"]. 6.1.01-3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О публицистичности в фантастике]. 6.1.05-178, 6.1.05-17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романе Андрея Мартьянова. 6.1.0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романе В.Пелевина "Чапаев и Пустота"]. 6.1.97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романе С.Витицкого "Бессильные мира сего"]. 6.4.03-007, 6.4.03-008, 6.4.0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воеобразии научной фантастики А. и Б. Стругацких. 6.1.7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оветском магическом реализме. 6.1.04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пецифике научной фантастики. 6.1.7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тарой сказке и новейшей фантастике. 6.1.7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тихах Евгения Лукина. 6.3.9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транных женщинах и обстоятельствах. 6.1.00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траусах, страхах и страстях: Сила духа, сила воли, просто сила - это не всегда о сильном поле. 6.1.05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услике бедном замолвите слово…: [О книге А.Громова “Год лемминга”]. 6.1.00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том, чего нет. 6.1.03-3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фантастике]. 6.1.05-231, 6.1.05-2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фантастике всерьез. 6.2.8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фантастике - всерьез... 6.1.86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фантастике всерьез и с улыбкой. 6.1.7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фантастике и Большой Литературе]. 6.1.03-3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фантастике много не говорили. 6.2.9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фантастике по-земному. 6.1.67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фантастическом детективе]. 6.1.03-104, 6.1.03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фантастическом самиздате. 6.1.90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фильме “Таинственная стена”]. 6.1.68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фэнзинах]. 6.1.05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фэнтези, писателях, читателях, королях и капусте. 6.1.9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художественной форме утопии. 6.1.7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художнике этой книги. 6.1.00-012, 6.1.03-03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ае и матерьях важных. 6.1.96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"человеке космическом"]. 6.1.03-192, 6.1.03-1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ем бы вы спросили Бориса Стругацкого. 6.3.00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ем грустят китайцы. 6.1.01-151, 6.1.0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ем мечтала Пандора. 6.1.86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ем мечтают фантасты. 6.1.87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ем этот фильм? Да ни о чем... 6.1.86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"четвертой волне"]. 6.1.04-2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читателе и литературе]. 6.1.03-2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 читательском интересе к произведениям Стругацких]. 6.1.91-1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эта мистика… 6.1.00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Об А.Н.Стругацком]. 6.2.05-010, 6.2.05-011, 6.2.05-0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 Аркадии Натановиче Стругацком. 6.2.03-010, 6.2.0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авторах: Лукин, Евгений Юрьевич]. 6.1.96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 авторе [А.Иванове]. 6.1.05-1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авторе: Е.Первушина]. 6.6.06-002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изданиях произведений Стругацких за рубежом]. 6.6.9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 опыте клубного фензина. 6.2.8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утопиях и антиутопиях]. 6.1.05-2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 экологической фантастике]. 6.1.05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а вышли из шинели Горького: Чем одни писатели отличаются от других и почему им надо (не надо) объединяться. 6.3.05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аятельный гнус Леонид Ярмольник. 6.1.02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дненный жанр. 6.1.64-021, 6.1.65-01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зор книг с Макс Фрай: [Рец. на кн: Уэда Акинари. Фантастические новеллы / Пер. с яп.З.Рахима и А.Стругацкого; сост. и общ. ред. Р.В.Грищенкова; Предисл. В.Н.Марковой; Прим. А.Стругацкого. - СПб.: Кристалл, 2000. (Библиотека мировой литературы: Восточная серия"). - 256 с., ил.; Тираж 10000 экз.; </w:t>
      </w:r>
      <w:r>
        <w:rPr>
          <w:sz w:val="24"/>
          <w:szCs w:val="24"/>
          <w:lang w:val="en-US"/>
        </w:rPr>
        <w:t xml:space="preserve">ISB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-306-00030-4]. 6.2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производителей стеклотары и строительного стекла. 6.6.02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идно за авторов. 6.1.66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идно: Из-за мелочи стоим. 6.1.02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итаемая Тьма. 6.8.К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итаемый остров. 6.1.04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Обитаемый остров"...]. 6.1.05-2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Облик овечий, ум человечий...". 6.1.03-2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омок империи. 6.1.06-001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то сказал табачник с Табачной улицы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меннопленные. 6.1.00-1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жает компьютерные игры. 6.3.0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жание изнурительного жанра. 6.1.05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значили фаворитов. 6.1.01-1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ротень. 6.9.Ю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шлись без дензнаков. 6.4.0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 Божий в системе образования: Чтобы союз школы и церкви состоялся, нужно сначала переписать Конституцию. 6.1.02-3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 будущего в современной отечественной фантастике. 6.1.02-05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 вора в законе: Сказка о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лагородном разбойнике: [Рец. на кн.: О'Санчес. Кромешник. - СПб.: Симпозиум, 1999, 750 с.]. 6.1.99-1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 жизни - фэн: Не путать с аппаратом для сушки волос. 6.1.90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 леса в народной сказке и сказочной фантастике. 6.1.83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 немца: Люди как птицы: [Рец. на кн.: Лазарчук А. Штурмфогель. - М.: АСТ, 2000. - 352 с.]. 6.1.00-24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-понятие "Эксперимент" в романе Стругацких "Град обреченный". 6.1.02-4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тили внимание, какие нынче погоды стоят? Предсказанные!: ("Понедельник начинается в субботу", братья Стругацкие). 6.1.92-04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тная связь: Наибольший интерес читателей "МН" вызвала попытка 28 телеакадемиков противостоять цензуре: 3819 посещений: Борис Стругацкий: "Первая жертва - СМИ". 6.3.04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тная связь, или По вашим письмам. 6.1.02-2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щение к читателям. 6.1.7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бращение к читателям]. 6.1.91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щенная в сегодня: О молодых писателях-фантастах. 6.1.88-04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стряхнутся ли выстребаны?: Информация о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ференции по творчеству братьев Стругацких. 6.1.93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ственный прогресс и взаимодействие науки и искусства: Совр. науч. фантаст. 6.1.7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й аршин: Евросоюз надеется когда-нибудь принять Россию в свое лоно. 6.1.01-2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динение КЛФ РСФСР. 6.2.8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яснительная записка. 6.9.Л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ыкновенные волшебники. 6.1.86-01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язана ли “фэнтэзи” быть глупой: Рассуждения в трех частях. 6.1.98-1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язательные писатели. 6.1.05-174,</w:t>
      </w:r>
    </w:p>
    <w:p>
      <w:pPr>
        <w:pStyle w:val="BlockText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веществленная вечность: Отечественные фантастические премии. 6.1.05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лядываясь назад: История Зоны: [Рец. на кн.: Олди Г.Л., Валентинов А. Нам здесь жить. - М.: ЭКСМО-Пресс, 2001]. 6.1.01-2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ня! Еще огня!..”, или Крылья для Жаркова. 6.1.89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абленная истина. 6.9.Д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ержимость. 6.2.8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герой почти известен. 6.3.03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год научной фантастики - 1979: Швеция. 6.1.80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день кинофантастики. 6.1.05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раз - не Фантомас. 6.1.03-272,</w:t>
      </w:r>
    </w:p>
    <w:p>
      <w:pPr>
        <w:pStyle w:val="Normal"/>
        <w:widowControl w:val="false"/>
        <w:ind w:left="284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раз услышать. 6.3.06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надцать томов в черном. 6.1.02-29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окий голос табачника: [Рец. на кн.: Герман А., Кармалита С. Что сказал табачник с Табачной улицы. - СПб.: Сеанс, Амфора, 2006. - 703 с. - (Библиотека кинодраматурга) 5000 экз. (п) ISBN 5-367-00232-3]. 6.1.06-2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очество мага. 6.9.П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ссей покидает Итаку. 6.9.З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ссея времени: [Рец. на кн.: Кларк А., Бакстер С. Око времени]. 6.1.06-2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 голова хорошо, а две лучше: Животные-мутанты. 6.1.07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 шестая часть Мордора: Краткая история толкиенизма в России. 6.1.02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жды в баре. 6.9.Л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разовая невозможность. 6.1.01-3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ушевленное пространство Андрея Карапетяна. 6.1.01-2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живет ли канарейка? 6.1.89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жидающие на перекрестке: Очерк творчества Генри Лайона Олди. 6.1.04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еаны фантазии. 6.1.83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но в грядущее: Заметки о науч. фантаст. 6.1.65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но в новый мир: Интервью. 6.1.78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 Возрождения для новой эпохи: Эффективные упражнения для укрепления физического и психического здоровья. 6.1.01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 тайфуна: Последнее десятилетие советской фантастики. 6.1.94-008, 6.1.9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нчательный диагноз, или Соболезнования патологоанатома. 6.1.07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О, или Блистающий параллельный мир. 6.1.0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ьга Ларионова: В обществе - ностальгия по герою... 6.1.89-07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ьга Ларионова: "Фантасты наиболее точно оценивают реальность!". 6.1.99-1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Он был гений". 6.3.02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был самым добрым. 6.2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..Он и в Кыргызстане писатель!. 6.3.0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е любил "актеров-подробников". 6.1.02-2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- не настоящий?: Хотим ли мы, чтобы нас клонировали?. 6.1.01-3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обязательно поправится. 6.3.06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была лысая и с бородой: Литература в школе: занимательное чтение. 6.1.05-2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одилась с женой Гайдара. 6.2.0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вечно ищут Индию. Но открывают Америку. 6.1.99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вечно ищут Индию, но открывают Америку. 6.1.0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без страховки идут. 6.3.0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уже здесь. 6.1.93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аляющий разум. 6.9.А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асность. 6.9.Г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я "Аня": В "Новой газете" вновь сенсация, и какая: после такой президенты и его спецслужбисты должны делать сеппукку. 6.1.03-2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я "Мягкий знак". 6.1.04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ись кадуцеев. 6.1.06-217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Неизвестные Стругацкие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иум для народа: Манипуляции человеком и массами. 6.1.03-3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Оправдание" против "Долины Совести". 6.3.02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окинутый мир. 6.6.0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убликованы "неизвестные" Стругацкие. 6.1.02-2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ыт биотрансформации. 6.9.С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ыт лингвистического анализа выражения оценки в повести А. и Б.Стругацких "Обитаемый остров". 6.1.88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ыт послесловия, или Аксиома существования. 6.1.9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ыт послесловия или Мир грозящий. 6.1.9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ыт послесловия, или Ролевая игра. 6.1.9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пыт, становящийся историей: "К демократии и обратно" - это название книги известного петербургского Бориса Вишневского может вызвать различную реакцию: согласия или несогласия. 6.3.04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ять в Разливе. 6.3.01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ять пугают - но уже не страшно. 6.1.01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ять умер Жюль Верн... 6.1.03-2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бита большой мечты. 6.1.6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, которым верят, или Великая сила слабости. 6.1.07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я времени. От личной эффективности к развитию фирмы. 6.1.0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я объединенных Дедов Морозов: Новая рождественская сказка. 6.1.06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ргкомитет международной премии...]. 6.1.04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ден Святого Бестселлера, или Выйти в тираж. 6.9.О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ден Святого Понедельника. 6.8.Ю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дусь изначальная: [Рец. на кн.: Хольм ван Зайчик. Дело непогашенной луны. СПб.: Азбука-классика, 2005. 512 с. (Цикл: Евразийская симфония)]. 6.1.06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вобожденная душа: Тема свободы в системе уроков по творчеству О.Волкова, В.Дудинцева, Е.Замятина, А.Солженицына, В.Шаламова, А. и Б.Стругацких, С.Романовского в 11-м классе. 6.1.01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ел на стрельбище: Криминальная фантазия на тему Стругацких. 6.8.К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енний сон Сизифа. 6.3.91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енний фокус. 6.1.03-2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сень в России...]. 6.2.01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ень Париса. 6.9.Н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ень патриарха? 6.1.90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кар” для российского Интернета. 6.1.00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кар” стал виртуальным. 6.1.00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колки памяти: После премьеры спектакля "Трудно быть богом"; конец 80-х. 6.9.О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роблемы современной научной фантастики. 6.1.7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ы психолингвистической диагностики: Модели мира в литературе. 6.1.0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енности восприятия научно-фантастической литературы учащимися 5-8 классов и пути повышения эффективности руководства их чтения: Дис. на соиск. учен. степ. канд. пед. наук. 6.1.8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енности вымысла в фантастике Стругацких. 6.1.0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енности изобразительного решения научно-фантастического кинофильма: Специальные эффекты и комбинированные съемки: Дис. на соиск. учен. степ. канд. искусствоведч. наук. 6.1.84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енности московского книговорота: В столице появились три официальных места, где буккроссер может поделиться книжкой: Пять лет буккроссингу. 6.1.06-1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ый дозор: Истинная правда о жизни и творчестве Сергея Лукьяненко, поведанная авторами папе Муми-тролля. 6.1.0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ый контроль. 6.9.Г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знание "Hастоящего-будущего" в творчестве М.Е.Салтыкова-Щедрина и братьев Стругацких. 6.6.0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тается надежда…”. 6.1.89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лись одни упыри... 6.1.07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новиться, оглянуться... 6.1.04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Остепенившиеся" работают без выходных: Но все равно остаются без крыши над головой и с тысячью рублей в кармане. 6.1.02-1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орожно: людены: Продолжаем обсуждать сверхновые идеи в области биотехнологий и клонирования ("Основные пути перехода современного человека и человечества в новое качество". - "ЛГ", № 23 с.г. и другие материалы). 6.1.02-4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орожно: Слово!. 6.1.03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орожно: фантастика!: Человек в системе НФ: Полемические заметки. 6.1.7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ров непогибших кораблей. 6.1.01-2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рова и капитаны. 6.9.К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рова и капитаны Грин-ландии. 6.1.99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рова-то обитаемы!: К вопросу о Зонах. 6.1.89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 автора]. 6.1.94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автора. 6.1.90-009, 6.1.93-009, 6.1.03-019, 6.1.04-023, 6.1.04-042, 6.3.0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Бога или от дьявола?. 6.1.97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братьев Стругацких к поиску по Библии. 6.1.00-1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инта. 6.3.01-03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героя "безгеройного" жанра к полноценному образу: Некоторые функциональные и типологические особенности героя советской фантастической литературы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70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0-х годов. 6.1.90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государственных планов до этики: Из истории фантастики. 6.1.95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“Дафниса и Хлои”... к звездам. 6.1.85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"Дозора" до "Абзаца": В Москве прошла ярмарка "Книги России". 6.1.06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звезд - к терновому венцу: Чутье на неисправности. 6.1.01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 издательства]. 6.1.9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Каина до Сталкера. 6.1.06-1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литературной сказки к научной фантастике: Сказочная трилогия Н.Носова “Приключения Незнайки и его друзей”. 6.1.7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людей - к люденам: Анатомия человека и обезьяны: прошлое, настоящее и возможное будущее. 6.1.03-3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магов к экспертам. 6.3.02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мечты к делу: Конференции. 6.1.88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наива до флюгера. 6.1.05-2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 редактора]. 6.1.90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редактора. 6.6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редакции. 6.1.87-056, 6.1.89-034, 6.1.95-011, 6.1.98-019, 6.1.06-046, 6.1.06-193, 6.3.85-001, 6.6.72-002, 6.6.02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редакции: Библейские истины на стыке тысячелетий. 6.1.00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составителей. 6.1.91-02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 составителя]. 6.1.8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составителя. 6.1.82-002, 6.1.88-003, 6.1.91-034, 6.1.93-008, 6.1.04-005, 6.1.04-041, 6.1.06-001, 6.6.0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"Старта" до "Аэлиты": Интервью с лауреатом приза "Аэлита-99" Сергеем Лукьяненко. 6.1.99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“Страж-птицы” до “Необъятного двора”. 6.1.90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сферы к кубу. 6.4.9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ультраридинга до гетерохронии. 6.1.98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утопии к киберпанку. 6.1.96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Уэллса до ПРО: Еще в начале ХХ века писатели знали, когда случится Хиросима. 6.1.01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фантастики научной к фантастике художественной. 6.1.65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черновика до издателя: Как работать с рукописями. 6.1.07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ргнувшие воскресенье: Заметки о творчестве А. Стругацкого и Б. Стругацкого. 6.1.89-072, 6.1.90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вет на анкету]. 6.1.88-114, 6.1.93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ственность фантаста. 6.1.65-01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ы на кроссворд в № 1(30) 2006. 6.1.06-141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россворд;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ы на кроссворд в № 2(31) 2006. 6.1.06-194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Кроссворд;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ы на кроссворд, опубликованный в "Кузнецком рабочем" 11 июля. 6.1.91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ы на кроссворд по произведениям Аркадия и Бориса Стругацких. 6.1.88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гремело...]. 6.6.03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еление связи. 6.3.06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ыхающий фонтан: Маленькая монография о постсоциалистическом реализме. 6.1.91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ель” принимает гостей. 6.3.88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ль "У бессовестного журналиста". 6.1.98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ль "У погибшего альпиниста". 6.1.05-131, 6.1.06-2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ль “У подвыпившего криминалиста”. 6.8.К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ц Кабани. 6.8.В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ц русского фэнтези прилетел из Америки на встречу с поклонниками: Ник Перумов: - В кино можно говорить по-простому!. 6.1.05-2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ц технотриллера: Фантастика Майкла Крайтона. 6.1.06-14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чественная научно-фантастическая литература (1917-1991 годы): Кн. 1. Научная фантастика - особый вид искусства. 6.1.05-003, 6.1.0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чественная научно-фантастическая литература (1917-1991 годы): Кн. 2. Некоторые проблемы истории и теории жанра. 6.1.0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чественная научно-фантастическая литература: Некоторые проблемы истории и теории жанра. 6.1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зыв читателя]. 6.1.69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зыв читателя на дискуссию о фантастике в “Литературной газете” 1969 года]. 6.1.69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зывы наших читателей. 6.6.05-048, 6.6.05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оешь книгу - и плаваешь по волнам. 6.1.01-142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вать или закрывать?: А ответы - уже в церкви. 6.1.07-064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вать или закрывать?: Зачем Храм, если к нему не ведут дороги?. 6.1.07-06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вать или закрывать?: Шаг за дозволенные рамки. 6.1.07-06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вать или закрывать?: Я закрыл их навсегда. 6.1.07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ое письмо директору ВТО МПФ В.И.Пищенко. 6.1.90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ое письмо Роману Арбитману. 6.1.9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ое письмо тому, кому трудно быть богом: Но очень хочется... 6.1.02-3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ым текстом. 6.1.05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уда эти письма в никуда: О фильме “Письма мертвого человека”. 6.3.8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мена милосердия. 6.1.03-2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юдь!. 6.9.О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прыск России, на мать не похожий…: Образ Петербурга в фантастике. 6.1.03-1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ажение мечты. 6.1.6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ряд-2. 6.9.Е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екая лишнее. 6.1.05-2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тепель до "Туманности". 6.1.05-03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цы и дети. 6.3.4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цы и дети: Судьба барабанщиков. 6.3.02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ет о конференции фантастов "Роскон-2002". 6.3.02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уждение славой. 6.1.00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ягощенные злом: Чудовище Франкенштейна на большом экране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ягощенные козлом. 6.8.С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ягощенные сексом: Эротическая фантастика. 6.1.06-1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ягощенные счастьем. 6.8.Р-004, 6.8.</w:t>
      </w:r>
      <w:r>
        <w:rPr>
          <w:sz w:val="24"/>
          <w:szCs w:val="24"/>
          <w:lang w:val="en-GB"/>
        </w:rPr>
        <w:t>R-001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Obarczeni szczescie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фициальные представительства. 6.1.0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отники за невозможным. 6.4.9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иваем фантастику. 6.1.90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ка взаимодействия подразделений компании. 6.1.06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арование виртуальной войны. 6.6.0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аровательная женщина, которая работает читателем. 6.1.97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аровательная хохма”: [Рец. на кн.: Е.Лукин. Катали мы ваше солнце. - М.: АСТ; СПб.: Terra Fantastica, 1997]. 6.1.98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ередное заседание Семинара... 6.3.97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ередное пополнение. 6.1.99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ередной “Интерпресскон”. 6.3.9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чередной "Интерпресскон"...]. 6.3.98-014, 6.3.02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ередной праздник фантастики. 6.1.03-15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ищение духа: Рец. на кн.: Йен М. Бэнкс. Вспомни о Флебе /</w:t>
      </w:r>
      <w:r>
        <w:rPr>
          <w:sz w:val="24"/>
          <w:szCs w:val="24"/>
          <w:lang w:val="es-ES_tradnl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. с англ. А. Миллера. Серия "Координаты чудес". - </w:t>
      </w:r>
      <w:r>
        <w:rPr>
          <w:sz w:val="24"/>
          <w:szCs w:val="24"/>
          <w:lang w:val="en-US"/>
        </w:rPr>
        <w:t>M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002. 6.1.02-23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шибка невозможна: Из цикла "Истории города Староволжска". 6.9.Б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щущение высоты. 6.1.04-2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щущение фантастики. 6.3.98-019, 6.3.0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П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ел Шумилов: “Я - хитрый!..”. 6.1.01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дчерица эпохи. 6.1.03-213, 6.1.04-005, 6.1.04-013, 6.1.04-014, 6.1.04-015, 6.1.04-016, 6.1.04-017, 6.1.0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А.Н.Стругацкого. 6.9.Щ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актера и поэта. 6.3.01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Александра Мирера. 6.1.01-3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Аркадия Натановича Стругацкого. 6.2.91-003, 6.2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Аркадия Стругацкого. 6.2.91-013, 6.2.91-016, 6.2.92-007, 6.2.02-019, 6.6.92-009, 6.9.З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Аркадия Стругацкого: [От редакции]. 6.1.05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великого фантаста. 6.2.91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М.В.Валькенштейна: Лженаучный рассказ: Нателепатирован братьями Стругацкими Валерию Иванову. 6.9.И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писателя: Умер Аркадий Натанович Стругацкий. 6.2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последней попытки: 10 мая в Театральном центре на Дубровке прошел последний, 412-й по счету, спектакль "Норд-Ост". 6.1.03-2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Станислава Лема. 6.3.06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товарища. 6.2.91-0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и Торна Блюменфункеля, попытавшегося переплыть море. 6.1.05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ник, дружба, народ. 6.1.06-2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ник, или Три элегии о Борисе Штерне. 6.3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ные даты следующей недели: 15 апреля. 6.3.01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 из Кракова. 6.1.90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дем, или Соблазн утопии: Диалог древних греческих философов об изящном. 6.1.03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цирь по плечу. 6.1.92-06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д героев: [Библиографический список изданий об астронавтах]. 6.1.03-2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д журналов и наград. 6.3.02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д СУБД. 6.1.91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дное гетто фантастики. 6.1.05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докс в повести Аркадия и Бориса Стругацких "Пикник на обочине": Материалы для факультатива по творчеству Стругацких. 6.1.9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доксы Германа. 6.1.01-2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доксы Младшего Патриарха. 6.9.Р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зит как венец творения: Жуки в муравейнике, а прогресс в песочнице. 6.1.00-1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ллельные миры. 6.1.02-276, 6.1.02-351, 6.6.9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ллельный мир. 6.6.02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к зверского периода. 6.6.9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аровозик из Ромашкова" больше не ходит. 6.1.02-2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одии. 6.1.91-1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одии: [Ф. Карсак. В дебрях Б. Гальтера; А. и Б. Стругацкие. Сказка о Красной Шапочке]. 6.8.Г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тийные комитеты о печати. 6.1.93-013.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тийные комитеты о прессе Иркутска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тийные комитеты о прессе Иркутска. 6.1.69-02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Партийные комитеты о печати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тия любителей П. 6.1.00-2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ынки восьмой заповеди. 6.9.О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ынки литературоведения. 6.1.98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ынки Электрочайника: [Рец. на кн.: Шелли М. Паутина. СПб.: Амфора, 2002. - 437 с. (Из книг Макса Фрая). 4000 экз (п) ISBN 5-94278-314-4]. 6.1.03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трульный времени. 6.1.06-2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утина-шмаутина: [Рец. на кн.: Шелли М. Паутина: Роман. - СПб.: Амфора, 2002. - 440 с. - (Из книг Макса Фрая). 4000 экз. (п) ISBN 5-94278-314-4]. 6.1.03-1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фос космизации в научной фантастике. 6.1.7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фос современной фантастики. 6.1.6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хнет Интернетом, океаном и городским автобусом. 6.1.01-10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гас подан!: В России подрастает соперник Джоан Роулинг. 6.1.05-2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дагогика братьев Стругацких. 6.1.95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дагогический пульс прессы. 6.1.02-1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йнтленд-парк. 6.1.01-1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нтакль. 6.9.В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пел Бикини. 6.2.56-001, 6.2.5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ая Всесоюзная конференция по творчеству братьев Стругацких. 6.1.91-072, 6.1.92-028, 6.1.92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ая совместная книга. 6.1.93-047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rFonts w:eastAsia="Times New Roman CE" w:cs="Times New Roman CE" w:ascii="Times New Roman CE" w:hAnsi="Times New Roman CE"/>
          <w:sz w:val="24"/>
          <w:szCs w:val="24"/>
        </w:rPr>
        <w:t>Bracia Strugaccy (zarys twórczości)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абаканский. 6.2.8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в Болгарии. 6.1.7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гранд-мастер. 6.1.91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поход в Зону. 1.1.90-045, 6.1.90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ервый раз я с ним познакомился...]. 6.2.03-011, 6.2.0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вод ненаписанных сонетов с несуществующего языка. 6.8.Р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у. 6.8.Ш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воды с арканарского: Еще не все леса пошли на корабли... 6.8.Ш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воды с арканарского: С изначальной поры в бесконечных мирах... 6.8.Ш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выбором. 6.1.91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дверью, в которую ты войдешь. 6.1.80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лицом тайны. 6.1.80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новыми задачами. 6.1.77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прочтением - сжечь. 6.1.86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прочтением - сжечь?. 6.1.01-2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"Росконом - 2001": Эдуард Геворкян. "Все зависит от индивидуального мастерства". 6.1.01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ай добро по кругу. 6.1.04-2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овики Рунета. 6.1.00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кресток. 6.9.С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кресток утопий: Судьбы фантастики на фоне судеб страны. 6.1.98-017, 6.1.98-117, 6.1.99-026, 6.1.99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носная путеводная гайка: Прошел XV конвент писателей-фантастов "Интерпресскон". 6.4.0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писка. 6.1.77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плывший Хронос: In memoriam. 6.1.03-2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прятушки и обознатушки. 6.1.00-3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секая границы. 6.9.П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селенцы-2: К вопросу о пересадке сознания. 6.1.99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становка: Подражание братьям Стругацким. 6.8.Б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старки: Рассказ по мотивам. 6.8.В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ступи порог. 6.1.80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ходный возраст. 6.1.00-3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ерехожу границу, как шпион". 6.1.05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пендикулярная жизнь текстов. 6.1.03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сонажи произведений А. и Б.Стругацких: Чайнворд. 6.10.89-0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Персональное дело"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B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01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и Батюшки Кружкова: Курсы домашнего хозяйства и волшебства для королев в отставке: [Рец. на кн.: Единорог. Английские и ирландские стихи и сказки / Сост. и пер. Г.Кружкова, худ. С.Любаев. - Москва-Псков: Псковская областная типография, Молодая гвардия, 2003. - 384 с.]. 6.1.03-2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ь торжествующего плебея. 6.1.03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я для народного артиста: Ее пишет 12-летняя Даша, лауреат музыкальных конкурсов. 6.1.02-2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я Киры: По мотивам повести братьев Стругацких "Трудно быть богом". 6.8.А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он Киры;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я об "Алдане". 6.8.К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 - фантастическая столица. 6.2.00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 фантастический. 6.3.05-06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ские писатели: Николай Романецкий. 6.3.04-07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ские писатели-фантасты: Святослав Логинов. 6.3.04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ские тайны. 6.3.03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ские хроники. 6.3.01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ские хроники: [8 октября...]. 6.3.01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ские хроники: Январь-февраль-март, 2002 год. 6.3.02-06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ский Пушкинский дом получил в дар первую книгу избранны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чинений А. С. Пушкина на корейском языке. 6.1.02-4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ский рубеж. 6.4.96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етербургский Семинар Бориса Стругацкого…]. 6.3.98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 Жилина. 6.8.Щ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в муравейнике: А. и Б. Стругацкие. 6.8.Л-0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в муравейнике: Феномен братьев Стругацких. 6.1.94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для фантастов. 6.3.02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на двух обочинах. 6.3.06-001, 6.6.0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на обочине. 6.1.02-222, 6.2.0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на обочине: Во время майских праздников доступ населения в леса ограничат. 6.1.03-1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икник" на обочине русского рока. 6.1.02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на обочине с малышом. 6.8.Г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на обочине: Страна построила очередной тоннель. 6.1.01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на трех обочинах. 6.1.02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 необученных. 6.8.И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ники на обочине. 6.1.01-3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раньи всех нас достанут. 6.1.00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ей Аркадия и Бориса Стругацких знают многие. 6.1.06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ей должно быть двое: Интервью с Г. Л. Олди Дмитрием Громовым и Олегом Ладыженским. 6.1.0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ей рассудит портной: Объявлен шорт-лист "Национального бестселлера". 6.4.03-01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исателем я стал из упрямства: Разговор с Романом Злотниковым. 6.1.05-1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Писатели Аркадий и Борис Стругацкие...”: O награждении Стругацких]. 6.1.81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и в защиту капитана Никитина. 6.3.9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и в паутине: Непризнанный гений – диагноз распространённый. Но в наши дни не смертельный. Ведь его рукописи больше "не горят". И знаете почему? Потому что они выложены на многочисленных Интернет-серверах. 6.1.04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и и пипы. 6.1.05-2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и о фантастике - серьезно. 6.1.93-05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сатели-фантасты: Что ждет нас в </w:t>
      </w:r>
      <w:r>
        <w:rPr>
          <w:rFonts w:eastAsia="Times New Roman Cyr" w:cs="Times New Roman Cyr" w:ascii="Times New Roman Cyr" w:hAnsi="Times New Roman Cyr"/>
          <w:sz w:val="24"/>
          <w:szCs w:val="24"/>
          <w:lang w:val="de-DE"/>
        </w:rPr>
        <w:t>X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е?. 6.1.87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исатель Борис Стругацкий…]. 6.3.01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ь Борис Стругацкий вчера был доставлен с инфарктом миокарда в городскую больницу № 26 Петербурга. 6.3.06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ь по имени "Братья Стругацкие". 6.3.06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ь Сергей Лукьяненко: "Я оставил для себя возможность написать еще один "Дозор". 6.1.06-08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ь, ушедший в Ничто. На минувшей неделе не стало последнего великого фантаста ХХ века. 6.3.06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телям - абсолютные гарантии. 6.1.04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ьма власти. 6.1.00-3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ьма друга, или Щедрый хранитель. 6.1.89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ьма из разных стран. 6.1.89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исьма Римскому клубу". 6.1.03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ьма с комментарием. 6.1.00-1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ьмо. 6.1.97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исьмо]. 6.1.96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ьмо в бутылке: Каким может быть инопланетное послание?. 6.1.06-2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исьмо в редакцию]. 6.1.88-066, 6.1.90-128, 6.1.91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ьмо в редакцию. 6.6.0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ьмо зрелого мастера. 6.3.9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ьмо из редакции. 6.1.90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ьмо к живым. 6.3.86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ер Челсом: Трудно быть богом. 6.1.03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Питерские "АБС-премии"...]. 6.1.06-1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ши и властвуй: Интервью с Александром Зоричем. 6.1.01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шите письма!. 6.3.03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гиаторский Левиафан. 6.1.05-2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ета Венера: 1991, август-сентябрь: Хроника одной экспедиции. 6.1.91-1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ета, Где Все Можно. 6.8.П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ета динозавров. 6.1.06-1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ета, которой нет. 6.9.Л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ета призраков. 6.9.Ц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ета средневековья. 6.1.02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вок в зеркало: Стоило ли Алексею Герману выкапывать мертвецов?. 6.1.99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емя Тигра. 6.9.Щ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дотворность и кризис жанра. 6.1.91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ды плюрализма. 6.3.02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ды просвещения: Эволюция научного мировоззрения на примерах из популярной литературы. 6.8.Л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хую книгу не спасет ни секс, ни мордобой. 6.1.01-1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ывущие против течения. 6.5.0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“гамбургскому счету”. 6.1.89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орогам мечты. 6.1.86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иному пути. 6.9.А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кругам ада. 6.1.80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отивам произведений братьев Стругацких. 6.8.А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направлению к Прусту. 6.9.О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римеру птицы Феникс. 6.3.8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ледам Льва Абалкина: Повесть Марии Галиной в журнале “Нева”. 6.1.00-1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ледам нечистой силы. 6.3.9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лову Блистательного Дома. 6.9.Г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лухам и официально. 6.1.90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 сообщению пресс-службы...]. 6.3.00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ути дела...: [Рец. на кн.: Карпов Г. М. Выявление паразмата. Роман. - М.: ЭКСМО-Пресс, 2001. - 379 с. (Российская Боевая Фантастика)]. 6.1.02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творчеству братьев Стругацких: Кроссворд. 6.10.9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ту сторону абсурдного настоящего. 6.1.9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ту сторону морали. 6.3.05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феминному полю: [Рец. на кн.: Громов А. Тысяча и один день: Роман; Вычислитель: Повесть. - М.: АСТ, 2001.]. 6.1.01-1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ег из камеры смертников. 6.1.04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еда местоимения. 6.4.0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еда писателей над всемогущим противником. 6.1.07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еждать черным цветом. 6.1.02-2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ернись лицом к беде. 6.1.03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еселили испанцев. 6.1.03-08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есть братьев Стругацких "Гадкие лебеди" будет экранизирована. 6.1.05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оды: Родились: 1933. 6.3.03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оворим о научной фантастике. 6.1.6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ода опять изменилась. 6.1.95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онщик облаков. 6.9.П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анзона для сталкеров: На либерализации пограничного режима в Карелии проводники незаконных мигрантов могут заработать, а туристы - попасть в "нарушители". 6.1.03-2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ужение в трясину (Анатомия застоя). 6.1.91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ужение во мрак: Юрий Петухов как социокультурное явление. 6.1.97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ужение на дно "Котелка": Казантип: танцы на атомной станции, два генералиссимуса, четыре крымские легенды и много-много неформалов. 6.1.01-2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знаком семигранной гайки: Братьям Стругацким - 75 лет. 6.3.04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знаком Тельца: Фильм Александра Сокурова о Ленине в Горках, о небытии при жизни получил премию "Золотой Овен"-2002. 6.1.02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Ленинградом, в Сосновом Бору... 6.3.89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маской сочинений...: [Рец. на кн.: Круковер В. 220 сочинений по литературе: Учебное пособие для школьников и абитуриентов. - М.: ТИД Континент-пресс, 2002]. 6.1.02-3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созвездием Ориона: Неуклюжий опыт бессюжетного "мемуара". 6.9.К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д угрозой будущее...]. 6.1.04-1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эгидой Лужкова и “Если”: В российской столице в режиме “блиц” прошел I Московский форум фантастики. 6.3.98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аренный час: В России продолжаются споры о пользе и вреде регулярного перевода часов. 6.1.04-2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дборка историй с участием А.Стругацкого: Фрагменты]. 6.2.9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вело сердце, состояние тяжелое. В Санкт-Петербурге с инфарктом госпитализирован Борис Стругацкий. 6.3.06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виг один на всех: [Беседа с главным редактором издательской компании "Подвиг" Игорем Георгиевичем Штокманом]. 6.1.02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виг очкарика. 6.1.02-2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водим итоги викторины. 6.1.86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жигатели и летописцы. 6.4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линный центр литературной жизни. 6.3.0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нять паруса!: Солнечный парус - путь к звездам. 6.1.05-1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одобно псу борзому...". 6.8.Б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зреваю подтасовку!: Расследование Морса Облакова. 6.3.01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дпись к фотографии]. 6.1.91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робности: Десять лет с правом переписки. 6.1.00-2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олнухи в ночи. 6.1.02-3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ъем подкрался незаметно. 6.1.99-1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единок крысы с мечтой. 6.1.03-1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езд в Бардо: [Рец. на кн.: Саломатов А. Синдром Кандинского: Повести. М.: Столица-Принт, 2003. - 384 с. - (Русский драйв). 5000 экз. (л) ISBN 5-98132-012]. 6.1.03-3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жалуйста, здравствуйте!: Открытое юбилейное письмо Борису Стругацкому. 6.3.9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озавчера расстреляли Аню Михалкову. Вчера веселились". 6.1.07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вольте вас перебить!. 6.1.05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днее прозрение рыжего Шухарта. 6.1.7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здравление К.Боровому]. 6.1.99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дравление планеты "АБС": Письмо Борису Стругацкому 23 августа 2002 г. 6.6.0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олоченная рыбка. 6.8.Щ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олоченное брюшко: Коллекционер жизни. 6.1.01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олоченный шар. 6.8.Ф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играем в фантастику?. 6.1.06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иск консерватории: [Рец. на кн.: С. Витицкий. Бессильные мира сего. "Амфора", 2003.]. 6.4.03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иски человека: Мечта стала явью. И обернулась кошмаром...: [Рец. на кн.: Галина М. Волчья звезда. Роман. - М.: Махаон, 2003, 411 с. (Зеленая луна).]. 6.1.03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не поздно. 6.3.86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телетайп молчал. 6.1.89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лонники “Аэлиты”. 6.1.88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оление, достигшее жизни. 6.1.91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оление “Интерпресс”. 6.3.00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оление мечты. 6.1.02-3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оление потерянное и обретенное. 6.3.02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ритикуйте меня, пожалуйста. 6.6.04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ровский не для всех. 6.1.01-1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ушение на... что?. 6.1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ушения на… что?: Размышления по поводу. 6.1.90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олдень, XXI век". 6.3.02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олдень, XXI век": Александр Житинский: "Разногласий со Стругацким не обнаружено. 6.3.02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олдень. XXII век". 6.1.8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день...” начинается в субботу. 1.1.97-017, 1.1.97-018, 1.1.97-019, 1.1.98-018, 1.1.98-019, 1.1.99-019, 1.1.99-020, 1.1.00-013, 1.1.00-014, 1.1.00-015, 1.1.01-011, 1.1.01-012, 1.1.02-010, 1.1.02-011, 1.1.03-014, 1.1.04-015, 6.1.97-010, 6.1.98-010, 6.1.99-017, 6.1.00-022, 6.1.01-033, 6.1.02-033, 6.1.03-043, 6.1.04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олдень" по-американски: [Рец. на кн.: Пол Ди Филиппо. Странные занятия]. 6.1.06-2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день умер. 6.1.05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т "Гадких лебедей". 6.1.05-1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т над гнездом лягушки. 6.1.96-006, 6.1.05-019, 6.6.01-004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Lot nad zabim gniazde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т сквозь миражи. 6.3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т сквозь миражи, или Витязь на распутье. 6.3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т фантазии в мнимом космосе. 6.1.96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гон. 6.9.К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гон воображения. 6.1.70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графия. 6.1.90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к и человек. 6.1.91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ческий лицей. 6.1.90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ческий пейзаж: Проблема Большого Скачка. 6.1.02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чка настроения. 6.1.93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экт ибн... мнэ-э... Полуэктович: "Вагриус": суп с котом: [Рец. на кн.: Буртяк С. Кот. Плуто-авантюрный роман. - М.: Вагриус, 2002, 302 с.]. 6.1.02-3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илуй нас, всесильный Рубик!. 6.1.01-37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инальник 2003 года: [Рец. на кн.: Кир Булычев и его друзья: Сборник. - Челябинск: Челябинский Дом печати, 2004. - 318 [2] с.: ил., фото. - (Для узкого круга). - 500 экз. (п). - ISBN 5-87184-351-4; Емцев М. Душа Мира: фантастика и не только: Избранное. - М.: СоюзДизайн, 2004. - 608 с.: ил. - 1000 экз. (п) ISBN 5-900230-41-4]. 6.1.04-2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ним Аpкадия Стpугацкого... 6.2.0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онедельник" из Абакана. 6.6.92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дельник начинается в субботу. 6.1.91-1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дельник начинается в субботу: Еврейские организации обвинили столичных рекламщиков в оскорблении религиозных чувств. 6.1.03-2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дельник начинается в четверг, поскольку в пятницу, субботу и воскресенье рабочим "Брянсксельмаша" делать нечего. 6.1.92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едельник по-прежнему начинается в субботу: Борису Стругацкому - 60. 6.3.93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и бегает по кругу. 6.1.0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ять человека. 6.1.7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ерек батьки в пекло. 6.5.89-001, 6.5.9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ерек борозды. 6.1.06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ечительский совет движения творческой интеллигенции "Духовная миссия". 6.3.0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ва - на удобрения, Невского - в колумбарий, Пегасов - гоу хоум. 6.3.06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робуем открыть свой клуб "Фанта"?: С чего начинались Стругацкие. 6.1.91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ытка возвращения, или Отягощенные прошлым. 6.1.98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ытка исповеди. 6.1.9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ытка к бегству. 6.1.96-029, 6.1.01-155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ытка к бегству: [Рец. на кн.: Быков Д. Эвакуатор: Роман и стихи вокруг романа. М.: Вагриус, 2005]. 6.1.07-028,</w:t>
      </w:r>
    </w:p>
    <w:p>
      <w:pPr>
        <w:pStyle w:val="Normal"/>
        <w:tabs>
          <w:tab w:val="clear" w:pos="720"/>
          <w:tab w:val="left" w:pos="284" w:leader="none"/>
        </w:tabs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Эвакуатор;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ытка к бегству: "Настоящий автор повести братьев Стругацких "Отель "У погибшего альпиниста" умерла в прошлом году"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тверждает подруга саратовской писательницы-самородка Аллы Суховей. 6.1.98-07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ытка к бегству: [Рец. на кн. Быков Д. Эвакуатор: Роман и стихи вокруг романа. - М.: Вагриус, 2005. - 352 с.]. 6.6.05-02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Эвакуатор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ытка к бегству (страничка фантастики). 6.1.01-2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ытка контакта. 6.1.88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а договориться о терминах. 6.1.89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а прощаться. 6.8.Ш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а себя выпороть!: Приглашает “Странник”. 6.1.90-1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трет председателя на фоне клуба. 6.1.97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вящение в герои. 6.1.03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сетители сайта...]. 6.1.03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етитель музея. 6.8.Х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а России задержали в Томске - избиратели, студенты, томские "яблочники". 6.2.9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анец грядущего: Фантастика Ивана Ефремова. 6.2.0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ание человечеству. 6.1.88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анник. 6.9.П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анцы страны фантастики: Репортаж. 6.1.8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Грушинки в четверг: Владимир Ланцберг: "Чтобы обслужить массу, нужны большие деньги". 6.1.03-2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ле”, которого не должно быть: [“Письма мертвого человека”]. 6.3.8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пятой рюмки кофе: О некоторых последствиях редактирования повестей братьев Стругацких. 6.1.93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е корабли Свободного Поиска. 1.1.96-004, 1.1.97-005, 1.1.97-006, 1.1.97-007, 1.1.98-007, 1.1.98-008, 1.1.99-007, 1.1.99-008, 1.1.99-009, 1.1.00-004, 1.1.01-005, 1.1.01-006, 1.1.02-004, 1.1.03-004, 6.1.96-010, 6.1.97-011, 6.1.98-011, 6.1.99-018, 6.1.00-023, 6.1.01-034, 6.1.02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бастион. 6.1.00-057, 6.1.01-01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герой первого конкурса: Не называйте Ямбурга педагогом-новатором. 6.2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из могикан фэндома. 6.3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из следопытов. 6.1.94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коммунист. 6.1.97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роман доброго гнома: [Рец. на кн.: Булычев К. Убежище. М.: Эгмонт Россия, 2003. - 480 с. ил. - 20 000 экз. (п) ISBN 5 9539-0143-7]. 6.1.04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романтик. 6.1.96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советский фантаст Василий З. 6.1.93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трамвай в мейнстрим. 6.1.06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яя дверь последнего вагона. 6.9.И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ующее разоблачение, или Ответ дуэту. 6.6.05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лезавтра”. 6.1.88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ослезавтра" - это просто фантастика!: История улитки в ответах на шесть наивных вопросов. 6.1.91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лесловие. 1.1.03-011, 1.1.03-017, 6.1.69-002, 6.1.69-003, 6.1.91-019, 6.1.99-009, 6.1.03-029, 6.2.80-002, 6.2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словие к повести “Улитка на склоне”. 6.1.92-009, 6.1.95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словие к предисловию. 6.1.69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словие переводчика. 6.6.9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словие редактора. 6.1.01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меемся? Если получится... 6.1.05-2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мертные записки неудачника. 6.6.04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редник. 6.9.П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мент для Гребенщикова. 6.1.99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щик самого амбициозного кинопроекта 2005 года Владимир Бортко: "Мастера и Маргариту я впервые встретил в Киеве, на улице Чапаева". 6.6.05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остаревший, усталый Румата...". 6.8.Щ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оянный экзамен. 6.1.86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ступил в продажу...]. 6.1.01-2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ылка от Странников. 6.8.К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анцуем?..: Об элитарной и массовой фантастике. 6.1.00-173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п: Суета вокруг ковчега. 6.8.Л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ебность в игре нельзя ампутировать. 6.3.98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ебность в удивительном и природа фантастики. 6.1.79-0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огать академика: [Рец. на кн.: Стругацкие А. и Б. Улитка на склоне. Опыт академического издания. / Сост. Л.А.Ашкинази. - М.: Новое литературное обозрение, 2006. – 584 с. 3000 экз. (п) ISBN 5-86793-423-3]. 6.1.06-08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ясение основ: [Рец. на кн.: Фоллетт К. Молот Эдема. М., "АСТ", "Ермак", 2004 (серия "Bestseller").]. 6.6.0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хвала злословию. 6.1.87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хищение Европы. 6.1.97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ход в "Зарю". 6.1.02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ход на стадион. 6.1.04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хороны Вадима Шефнера. 6.1.02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авторы "9 роты" боялись девушек?. 6.1.05-2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жирафа в отличие от НЛО быть не может: Кир Булычев в стране чудес. 6.1.02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не взорвалась граната? 6.4.9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пустовал зал: Взгляд из-за угла на Четвертый конгресс фантастов России. 6.3.99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Россия не Америка: Книга для тех, кто остается здесь. 6.1.02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очему сегодня не пишутся утопии?]. 6.1.03-2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солдаты бегут из армии: Максим Куликов, заместитель генерального директора строительной компании. 6.1.02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тускнеет “Параллакс”?. 6.1.88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я больше не пишу фантастику?. 6.1.03-2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я стал фантастом. 6.1.67-008, 6.1.7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рки новой эпохи. 6.1.75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итатели Толкиена мутузят друг друга. 6.1.03-2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а Совета фантастов. 6.1.89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а "Фэнзора". 6.1.90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и как люди... 6.1.99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и такие же. 6.1.65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чтовая станция. 6.1.05-219, 6.1.07-0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овый ящик. 6.1.07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овый ящик "пожирателя книг". 6.3.0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шли им, Бог, читателей... 6.3.01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зия. 6.1.90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зия роботов. 6.1.6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оэзия труда" в начале и конце XX века: Борис Стругацкий и Алистер Кроули. 6.3.05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 в России больше... чем?. 6.1.04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ический космос. 6.1.89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 на Румату. 6.1.04-2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да жанра. 6.1.07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да пехотного капитана. 6.1.02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ила Стругацких. 6.3.03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 на воображение. 6.1.78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 на вопрос по "вопросу права": [Рец. на кн.: Громов А. Вопрос права. - С.: АСТ, 2000]. 6.1.01-2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 на саспенс... 6.1.04-1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 на условность. 6.1.66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славная фантастика и "новая онтология" . 6.1.06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гматическая санкция. 6.9.Г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здник "Аэлиты". 6.1.97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здник встречи. 6.1.89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здник каждый день. 6.3.01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здник среди забот. 6.3.86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здник “Уральского следопыта”. 6.2.88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здник фантастики. 6.1.89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здник фантастики: Аэлита-90. 6.1.90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здничный Иванов. 6.1.02-1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ктическая утопия: Победить терроризм может только новая социальная идеология, уверен известный психолог. 6.1.02-4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вращение. 6.4.04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вращение: Русский оборотень в Москве: [Рец. на кн.: Каганов Л. Харизма. - М.: АСТ, 2002, 400 с.]. 6.1.03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вестие: Заметки о журн. прозе 1988 г. 6.1.89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видение братьев Стругацких. 6.1.0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ел и беспредельность в повести Аркадия и Бориса Стругацких "Улитка на склоне": Материалы для факультатива. 6.1.00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елы фантастики. 6.1.88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. к интервью с В.Балязиным]. 6.9.П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. к пов. А.Столярова “Альбом идиота”]. 6.1.91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. к повести “Такой же, как вы”]. 6.6.93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. к расск. С.Лукьяненко “Мой папа - антибиотик”]. 6.6.9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[Предисл. ред. к интервью с А.Мирером по поводу фильма “Посредник”]. 6.1.91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]. 6.1.90-024, 6.1.90-025, 6.1.91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исловие. 1.1.65-003, 1.1.90-014, 1.1.91-017, 6.1.64-001, 6.1.65-001, 6.1.65-008, 6.1.66-001, 6.1.86-006, 6.1.88-024, 6.1.90-013, 6.1.91-031, 6.1.00-010, 6.1.03-001, 6.1.04-036, 6.1.04-055, 6.3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издательства]. 1.1.60-002, 1.1.62-005, 1.1.71-001, 6.1.60-004, 6.1.62-004, 6.1.7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журнальной публикации повести “Улитка на склоне”]. 1.1.68-018, 6.1.68-017, 6.1.68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: История русской фантастики от Геннадия Прашкевича]. 6.6.0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убликации отрывка из романа "Бессильные мира сего"]. 6.4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публикации отрывка повести ""Бессильные мира сего"]. 6.4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ассказу А.Тюрина]. 6.3.02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ассказу Е.Лукина]. 6.1.01-2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убрике "Пикник на обочине"]. 6.1.01-3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рассказу С.Лукьяненко "Последний герой"]. 6.3.90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 фрагменту из книги "Фантастика и футурология"]. 6.1.91-1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редакции]. 1.6.84-002, 6.3.91-003, 6.5.8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исловие составителей этой книги, написанное ими совместно и по отдельности. 6.1.94-01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ложение о созыве конференции "Кризис отношений человека и государства"]: Я и государство. 6.3.98-008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ложение, от которого трудно отказаться. 6.3.03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метный мир в научной фантастике. 6.1.77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назначение: поиск. 6.4.95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начальный мир. 6.1.02-1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казанное время. 6.1.02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упреждение: [“Письма мертвого человека”]. 6.3.86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идент, воспитанный в тайной полиции, может построить только полицейское государство. 6.1.04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идент дал премии поэтам и не только. 6.3.02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идент поздравил главного фантаста страны. 6.3.03-048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зидент РФ Владимир Путин...]. 6.3.03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зидент РФ Владимир Путин подписал указ...]. 6.3.03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идент утешил оставшегося без машины Жванецкого премией. 6.3.02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идента призывают защитить Куршскую косу. 6.3.03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идентские премии. 6.3.02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красная земля. 6.9.Ч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красная Италия Владимира Аренева. 6.1.06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красно быть человеком. 6.1.64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красное будущее Ефремова. 6.1.05-2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красное далёко, не будь ко мне жестоко… 6.1.03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ломление традиции образа Иуды Л.Андреева в романе братьев Стругацких "Отягощенные злом". 6.1.02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миальная лихорадка продолжается. 6.3.01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мии журнала “Нева” за 1989 год. 6.1.90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мии Президента. 6.3.02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мии Президента России. 6.3.02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мии Президента РФ в области литературы и искусства]. 6.3.0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мии фантастики 1999 в России: АБС-премия. 6.1.99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Премии "Филигрань"..."]. 6.4.04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мия Аполлона Григорьева. 6.4.0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мия за риск: Фантастическая викторина. 6.10.9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мия мечты. 6.1.86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мия просветителей. 6.1.03-2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мия Стругацких. 6.1.00-2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Премия "Филигрань"..."]. 6.2.0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сс-факт. 6.1.81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ступление Гришки-Ядозуба. 6.4.03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опытке к бегству...: Вольная фантазия на тему повести братьев Стругацких "Попытка к бегству". 6.8.П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гласительный билет. 6.1.00-2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глашаем в “Ариэль”: В клубе любителей фантастики. 6.1.83-0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глашает "Гонгури": Навстречу 50-летию Абакана: культура и жизнь. 6.1.8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глашает клуб "Плеяды". 6.1.84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глашает КЛФ. 6.1.86-038, 6.2.83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глашает “Отражение”. 6.1.83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глашение в сказку. 6.1.07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глашение к мечте. 6.1.7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глашение на пир. 6.6.04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жизненная слава. 6.9.В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 “Аэлита”. 6.1.81-018, 6.1.81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 “Аэлита-83”. 6.1.83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 вручен. 6.1.77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 "Фант-77" присужден. 6.1.78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 "Фант-78" присужден. 6.1.79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 "Фанта". 6.1.77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з читательских симпатий. 6.3.00-023, 6.4.04-013, 6.4.05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ризрак бродит по…": [Конкурс от "Сталкера"]. 6.10.0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раки ненавидят стриптиз. 6.1.00-1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рачная охота: Террористов лучше всего ловить в предвыборный период. Война идет, но ее как будто бы нет. 6.1.03-3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рачные надежды. 6.1.06-2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ы конкурсов. 6.1.91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ы на фоне выборов. 6.1.03-3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ы фантастам. 6.2.88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ывая Клио. 6.1.00-24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кладная теология № 3: Здесь вам не равнины, здесь климат иной...: Эволюция человечества в произведениях фантастов. 6.6.03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ключения и путешествия. 6.1.79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ключения книг, роликов и брелока от ключей: Как научить ребенка уважительному отношению к вещам, своим и чужим?. 6.1.01-3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я: [К повести Стругацких "Путь на Амальтею"]. 6.1.03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ус: Роман. 6.9.Ч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удительные итоги. 6.1.91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цип коррекции сущего в романе Аркадия и Бориса Стругацких "Отягощенные злом". 6.1.01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цип обреченности. 6.1.93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цип Подушки. 6.1.01-1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цип четности. 6.9.Г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ходи на них посмотреть: Грядет самая экстремальная версия "Форта Баярда". 6.1.03-2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рода фантастики. 6.1.85-007, 6.1.86-054, 6.1.87-081, 6.1.87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рода фантастики. Гносеологические и эстетические аспекты фантастической образности. 6.1.79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ча о власти. 6.1.06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ягательность танцующих огоньков. 6.6.02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яжение. 6.1.83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яжение фантастики. 6.1.88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елец. 6.1.02-28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елец из прошлого: Новая книга Бориса Стругацкого ставит логическую точку в творческой биографии одного из самых знаменитых тандемов в советской литературе. 6.3.03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ют изгоев. 6.9.К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… … госпитализацию фантаста. 6.3.06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 летчиков. 6.9.П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 людоедов: Исподлобья. 6.1.02-3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 несчастных сказочных персонажей: [Рец. на кн.: Булычев К. Убежище: Роман. - М.: Эгмонт Россия Лтд, 2004. - 480 с.]. 6.1.04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 Штерна. 6.3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а активизации воспитательного влияния научно-фантастической литературы на подростков: Hа материалах руководства внеклассным чтением в 4-8 кл. 6.1.7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а инфернальности природного бытия как аспект духовных исканий российской интеллигенции (В.С. Соловьев, А.Ф. Лосев, И.А. Ефремов, А.Н. Стругацкий и Б.Н.Стругацкий). 6.1.04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а нравственности и человеческой личности в повести А. и Б.Стругацких “Жук в муравейнике”. 6.1.98-016, 6.1.02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ность и многообразие: Заметки о новых произведениях ленинградских писателей-фантастов. 6.1.72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ы, игры и история. 6.1.02-1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ы изучения научной фантастики. 6.1.80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ы изучения современной фантастики. 6.1.7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ы компьютерного века. 6.1.90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ы научной фантастики в современной шведской литературе. К.Бойе, Х.Мартинсон, П.К.Ершильд. 6.1.8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ы развития научной фантастики в русской советской литературе на современном этапе: Автореф. дис. на соиск. учен. степ. канд. филологич. наук. 6.1.69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ы развития научной фантастики в русской советской литературе на современном этапе: Дис. на соиск. учен. степ. канд. филологич. наук. 6.1.69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ы свободного времени в произведениях Стругацких. 6.1.93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рка в боевых условиях. 6.3.02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рьте вашу память. 6.10.77-001, 6.10.78-001, 6.10.79-001, 6.10.80-001, 6.10.8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одник в неизведанное. 6.1.80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оды века. 6.1.00-3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ноз фантаста: Сон избирателей рождает списки. 6.3.9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ист и библиотекарь... 6.1.03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рогресс-Ашетт": новый франко-советский издатель: Крупнейшее французское издательство устанавливает партнерские отношения с крупнейшим советским издательством. 6.1.91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ессируем, что ли?: Заметки участника первого фэнзинерского семинара. 6.1.90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ессор: Памяти Ф.Я. Каменского. 6.1.03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грессор” действует. 6.1.82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ессор, зять прогрессора. 6.1.92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ессоры полной Луны. 6.1.02-4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улка с фантазиями. 6.1.01-3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улка со сценаристом по набережной. 6.1.96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улки по Карфагену. 6.1.00-060, 6.1.00-06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К вопросу о безусловной необходимости всеобщего покаяния: [Конспект статьи “Прогулки по Карфагену”]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авец слов: Илья Стогов не будет писать книги?. 6.4.03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лись, продлись...: Сегодня исполняется 70 лет Борису Стругацкому. 6.3.03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ая споры о фантастике. 6.1.8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ение серии. 6.1.91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ение следует. 6.6.8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ение следует! 6.1.06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ение следует... 6.1.04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ить прерванный путь...: Русская философия и современность. 6.1.91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укты для населения. 6.1.03-3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оект, начало которому...]. 6.1.01-1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ект просто фантастический!. 6.1.06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ект "Черная книга России": Сокращенная версия прямого эфира. Вторник, 4 октября 2005 года. 6.3.05-06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за братьев Стругацких: Библиотечный лекторий. 6.1.03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за с протезом: [Рец. на кн.: Лукьяненко С. Звезды - холодные игрушки. - М.: АСТ; СПб.: Terra Fantastica, 1998. - (Звездный лабиринт).]. 6.1.99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Прозу братьев Стругацких...”: Предисл. к публикации отрывка из романа “Град обреченный”]. 1.1.87-029, 6.1.87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зрачные витражи. 6.9.Л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едения лучше литературы: Субъективный обзор прозы. 6.1.01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едения наших читателей. 6.1.05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одственный роман: [Рец. на кн.: Бушков А. Нелетная погода: Роман, повести. - М.: "Олма-Пресс", 2005. - серия "Специальный русский проект". - 448 стр. - 70000 экз.]. 6.1.05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ски жанра. 6.1.98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клятая свинья жизни. 6.4.03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рустов престол: “Юность”: маленькие доказательства больших перемен. 6.1.91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летая над гнездом. 6.1.03-14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межуточный итог: [Рец. на кн.: Хаецкая Е. Собрание сочинений: В 5 т. - М.: Терра-Книжный клуб, СПб.: Северо-Запад, 2003-2004. Т 1: Синие стрекозы Вавилона / Вступ. ст. В.Гончарова. 528 с. (п) ISBN 5-275-00858-9, ISBN 5-275-00859-7; Т. 2: Завоеватели 512 с. (п) ISBN 5-275-00860-0, ISBN 5-275-00859-7; Т. 4. Меч и Радуга. 480 с. (п) ISBN 5-275-00948-8, ISBN 5-275-00859-7; Т. 4- Ульфила. 544 с (п) ISBN 5-275-00947-Х, ISBN 5-275-00859-7; Т. 5: Гуляки старых времен. 576 с. (п) ISBN 5-275-00975-5, ISBN 5-275-00859-7]. 6.3.04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пасть в два прыжка. 6.1.91-1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пуск в Общественную палату. 6.3.05-04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роки и буревестники. 6.1.05-2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рочество или предвидение?: Что дает наука фантастике. 6.1.73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рыв оазисами. 6.1.02-15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ветление: [Рец. на кн.: Дик Ф. Помутнение: Роман / Пер. с англ. В. Баканова. - М.: АСТ; Ермак, 2004. - (“Альтернатива”). - 288 стр. - 5000 экз.]. 6.1.04-22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лойку увековечат: МНСов ждет участь динозавров. 6.1.04-2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нись и пой. 6.1.02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ая задача. 6.9.К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ая профессия. 6.1.02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ая супердевочка: [Рец. на кн.: Етоев А. Уля Ляпина, супердевочка с нашего двора. Планета лысого брюнета. - СПб.: Амфора, 2004. - 175 с. - 5000 экз. - (п). - ISBN 5-94278-699-2]. 6.1.05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 игра... 6.9.К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 сказочник. 6.3.00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 фантастика. 6.6.02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 фантастика!. 6.1.89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 фантастика для "резервов района". 6.1.02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й и сложный путь в науку. 6.1.84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та спасет мир. Или как?: Картинки с выставки. 6.1.02-3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ранство здоровья: Приглашаем на международную выставку "Медицинская техника - 2002". 6.1.02-2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ранство мира и пространство картины: Очерки о языке живописи. 6.1.8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ей. 2.1.89-012, 2.1.89-012, 2.2.00-003, 6.1.89-027, 6.1.89-030, 6.1.89-054, 6.1.89-058, 6.1.89-086, 6.1.89-088, 6.1.90-068, 6.1.90-081, 6.1.03-132, 6.3.90-004, 6.6.89-003, 6.6.89-004, 6.9.М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ест маленького человека. 6.1.01-4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 абстрактности в научной фантастике. 6.1.6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 антинаучной фантастики. 6.1.6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 серости: [Рец. на кн.: Геворкян Э. Правила игры без правил: Повести, рассказы. - М.: АСТ, 2001]. 6.1.01-2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 хода: "Эхо Москвы" пережило четырех российских президентов. Главный редактор радиостанции Алексей Венедиктов боится, что пятого ему не пережить. 6.1.02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 чуждых нам взглядов. 6.1.68-025, 6.1.68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яните руку клубу. 6.1.84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фессиональная литературная премия в области фантастики “Странник” 1995 года: Крупная форма. 6.3.9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фессиональный миф программистов. 6.1.03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фессиональный фэнзин: Бред или перспектёива: По мотивам "полемических заметок" И. Чубахи. 6.2.9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фессия: ключник: [Рец. на кн.: Лукьяненко С. Черновик]. 6.1.05-2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фессия: Михаил: О М. Успенском со всей серьезностью. 6.1.9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фессия: Переводчик. 6.6.9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фессор Иешаягу Лейбович, или Страсть к истине. 6.6.02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рофессор человечности": Чтобы помнили.... 6.1.05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хождение Венеры по диску Солнца. 6.9.К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сс идет. Куда он денется?!. 6.1.05-2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едшее время несовершенного вида: [Фрагменты]. 6.1.01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логодний снег. 6.1.03-32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лое вместо будущего: История в отечественной кинофантастике. 6.1.03-06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лое и настоящее "четвертой волны": [Рец. на кн.: Четвертая волна отечественной фантастики. Серия "Русский сфинкс. Фантастическая литература: критика, исследования, материалы". М.: Галактос, 2004.]. 6.1.05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й, Мэдилайн Симонс!. 6.1.99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льный диалог памяти Цурэна. 6.8.Л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льный сонет. 6.8.А-009, 6.8.В-009, 6.8.М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льный сонет Цурэна. 6.8.Ш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льный сонет Цурэна Правдивого: Перевод. 6.8.К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ние с АЛГОЛом: Соч. в 2 частях для объединенного академического институтского и университетского хора и голоса во славу компьютера. 6.1.89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ние с Великим Гусляром. 6.1.9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ние с мечтой: [Рец. на кн.: Рыбаков В. Пробный шар. - М.: АСТ, 2001]. 6.1.01-2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сихи на воле: С наступлением тепла количество городских сумасшедших сильно возрастет. 6.1.02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сихотехника хорошего человека. 6.1.01-2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тица цвета ультрамарин. 6.9.Б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будет хорошо хорошим. 6.1.00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весь мир пропадает - лишь бы им чай пить: К чему сводятся предвыборные страдания нашей "демократической" интеллигенции. 6.3.96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желанной будет книга. 6.1.02-2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неудачник смеется: [Рец. на кн.: Ильин В.Л. Пожелайте мне неудачи. - М.: ЭКСМО-Пресс, 1998. - 576 с. (Абсолютное оружие).]. 6.1.99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водители по нашей эпохе. 6.1.98-1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водитель для галактических туроператоров. 6.1.05-2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теводитель по конвентам для странствующих и путешествующих. 6.3.0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м взаимных осуждений. 6.1.00-13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м просторным: [Рец. на кн.: Логинов С. Дорогой широкой: Фантаст. роман. - М.: ЭКСМО, 2005. - 320 с. 10.000 экз. (п) ISBN 5-699-10839-4.]. 6.6.05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шествие в мир Стругацких: Фильм "Сталкер" к юбилею знаменитого писателя-фантаста: Анонс телепередачи к 80-летию Аркадия Стругацкого на канале "Культура". 6.1.05-2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шествие в Страну Фантастики. 6.1.6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шествие к центру души. 6.1.80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шествие на Венеру. 6.1.5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шествие фантаста Свечникова. 6.9.К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шествия, приключения, фантастика: Рек. указ. лит. 6.1.64-008, 6.1.65-016, 6.1.65-024, 6.1.66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и развития научно-фантастического жанра в советской литературе: Автореф. дис. на соиск. учен. степ. канд. филологич. наук. 6.1.6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и развития научно-фантастического жанра в советской литературе: Дис. на соиск. учен. степ. канд. филологич. наук. 6.1.6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ин дал Мордюковой возможность надеть новое платье: Стали известны лауреаты президентской премии в области литературы и искусства. 6.3.02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ин обласкал культуру. 6.3.02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утин помнит время, когда мы были в одной лодке". 6.1.01-3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ин - Стругацкому. 6.3.03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ь, выбирающий нас. 6.9.П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ь, исполненный отваги. 6.9.Б-0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ь к кадавру: Чиновники эволюционируют по-своему. 6.1.04-2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ь проклятых. 6.9.Г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шкин на два голоса. 6.1.00-2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эйнтбол в России: Все, о чем мы знали, но боялись спросить... 6.1.00-2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ачок. 6.1.01-13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ая жизнь писателя: 9 (22) января 1904 года родился Аркадий Голиков, известный больше как Аркадий Гайдар. 6.1.04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ая ступень. 6.1.96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еро в одной лодке, не считая профессора. 6.10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ь авторов в поисках ответа. 6.1.05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ь книг недели: Владимир Сорокин. Лед. - М.: Ad Marginem, 2002, 320 c. 6.1.02-2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ь книг недели: Тоффлер Э. Шок будущего / Пер. с англ. Е.Рудневой, Л.Бурмистровой, К.Бурмистрова и др. - М.: АСТ, 2001, 560 с. 6.1.01-3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ь лет одиночества: Дмитрий Громов и Олег Ладыженский - двойной портрет. 6.1.98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ь мечей в любимом жанре: В Санкт-Петербурге прошел Четвертый конгресс фантастов России "Странник-99". 6.3.99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ь респонсов к л. 6.9.А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ь фильмов с Тарковским. 6.1.89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Р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О М: Реклама, Объявления, Маркетинг. 6.1.90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за рубежом. 6.9.З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над ошибками. 6.2.03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по призванию. 6.1.01-1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продолжается. 6.1.83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ть много и честно. 6.1.93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и жизни на Земле: Фантаст. и реал. мир. 6.1.82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диант” о Стругацких. 6.1.83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иационное закаливание. 6.1.97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ость узнавания как скрытый двигатель аллюзии. 6.1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дуга времени. 1.1.85-004, 1.1.91-016, 1.1.92-008, 6.1.85-003, 6.1.91-016, 6.1.92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 в двадцать лет: [Рец. на кн.: Лазарчук А. Сентиментальное путешествие на двухместной машине времени: Повести, рассказы. М.: ACT, 2003. - 576 с. - (Звездный лабиринт Коллекция). 5000 экз (п) ISBN 5-17-007907-9]. 6.1.03-2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егающийся спектp. 6.3.02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егающийся спектр, или Вечная Молодость?... 6.1.05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ивая стеклянные двери... 6.1.7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орка с Маркионовым. 6.1.03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орка.ru: Призрак кузькиной матери бродит в Интернете. 6.1.00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орот запрещен: Александр Кутиков - восемнадцатилетний практикант. 6.1.02-1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овор по существу: С пленума совета по приключенч. и науч.-фантастич. лит. 6.1.87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овор в купе. 6.1.6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овор о будущем: Полемич. заметки. 6.1.83-045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овор об опыте веры. 6.1.07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Разговор шел о фантастике". 6.3.8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оворчики в Сети. 6.1.02-32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ром серого вещества: О картошке, демократии, подготовке к 60-летию Победы и силах международного террора. 6.1.05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еленный мир. 6.9.М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ахнись, рука!: Боевой цеп и иже с ним. 6.6.06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ышления по поводу. 6.1.92-024, 6.1.92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ышления у "Входа в чужую гавань". 6.1.02-2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ноцветный кинематограф. 6.1.05-196, 6.1.06-02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очтение. 6.1.05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оритель. 6.8.Х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очарования и надежды: Где и как писали о фантастике в 2003 году. 6.3.0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ыгрываются новые книги!. 6.10.01-004, 6.10.01-005, 6.10.01-006, 6.10.01-007, 6.10.01-009, 6.10.01-010, 6.10.02-001, 6.10.02-003, 6.10.0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й без права на существование: [Рец. на кн.: Громов А., Васильев В. Антарктида online. М.: Эксмо, 2004. - Серия "Русская фантастика".]. 6.1.04-2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курс. 6.2.9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нее творчество братьев Стругацких в контексте развития советской фантастики конца 50-х годов. 6.1.91-1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ние повести Аркадия и Бориса Стругацких: Материалы для факультатива. 6.1.01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копай своих подвалов...: Викторина КЛФ "Хронос". 6.10.8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кроем сборник “Фантастика, 1962 год”. 6.1.63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Рассвет космической эры": Когда фантастика была юной. 6.1.8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кажи мне сказку про Аэлиту: Приключенч. лит. и сказка. 6.1.85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каз... из названий. 6.10.7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казы о загадочном и воображаемом. 6.1.83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казы Романа Подольного. 6.1.91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ешить богов. 6.9.П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уждение об оценке произведений искусства, придумывании новых миров и том, что может сказать читателю автор. 6.1.0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уждения вокруг “Ы”, или Фантаст поневоле. 6.1.95-02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цвет и закат земной цивилизации: Вместо послесловия. 6.1.05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ализм фантастики. 6.1.69-007, 6.1.88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ии книжного мира. 6.1.01-2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ии фантастики. 6.3.04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истическая фантастика и фантастическая реальность. 6.1.68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ьно, фантастика! или Нашего полку прибыло. 6.1.04-2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ьное телевидение: Зритель хочет видеть себя всевидящим оком?. 6.1.01-3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ьности фантастики. 6.3.9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ьность вымысла. 6.1.88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ьность. Гротеск. Талант. 6.1.68-02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ьность и фантастика доогнестрельной артиллерии. 6.6.04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ьность чуда: О книгах Марины и Сергея Дяченко. 6.6.0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ьные тревоги в мире фантазии. 6.1.01-2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ьный мир в фантастических зеркалах. 6.1.68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волюция и свободный фэндом. 6.6.04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рессорство: Фантастика и реальность. 6.1.01-3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актор на доверии: Алексей Венедиктов сохранил руководящий пост на "Эхе Москвы". 6.3.05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акционное заключение на рукопись братьев Стругацких "Обитаемый остров" (стр. 1–436). 6.1.91-1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ослесловие к отрывку из повести “Суета вокруг дивана”]. 1.1.64-013, 6.1.6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Редакционное предисловие к беседе К.Исаакова с А.Стругацким].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редисловие к газетной публикации отрывка из повести “Сказка о Тройке”]. 1.1.68-019, 6.1.68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редисловие к журнальной публикации повести “Второе нашествие марсиан”]. 1.1.67-019, 6.1.67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редисловие к отрывку из пьесы “Без оружия”]. 1.1.89-057, 6.1.89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редисловие к повести]. 1.1.59-001, 1.1.60-003, 6.1.59-001, 6.1.6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редисловие к повести “Генеральный инспектор”]. 1.1.62-018, 6.1.6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редисловие к повести “Жук в муравейнике”] 1.1.85-023, 6.1.85-025, 6.1.86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Редакционное предисловие к повести “Сказка о Тройке”]. 1.1.87-027, 1.1.87-030, 1.1.88-05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редисловие к публикации “Аркадий Стругацкий: Штрихи к портрету]. 6.1.96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редисловие к публикации отрывка из повести “Отель “У погибшего альпиниста””]. 1.1.70-015, 6.1.70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редисловие к публикации отрывка из повести “Хищные вещи века”]. 1.1.65-011, 6.1.65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Редакционное предисловие к публикации отрывка из романа “Град обреченный”]. 1.1.87-032, 1.1.88-04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редисловие к публикации повести “Улитка на склоне” (часть “Кандид”)]. 6.1.83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редисловие к пьесе “Пять ложек эликсира”]. 1.1.89-055, 6.1.89-060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Редакционное предисловие к рассказу “Викинги”]. 1.1.88-04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дакционное предисловие к рассказу “Забытый эксперимент”]. 1.1.59-006, 6.1.5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жиссура как искусство. 6.1.82-02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идент академии: Лауреат Нобелевской премии Гинзбург - об учёных-"шпионах", астрологах и комиссии по борьбе с лженаукой. 6.1.05-2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инкарнатор. 6.9.С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йс на Росу. 6.9.А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йтинг - 100: вопросы [для "Что? Где? Когда?"]. 6.10.0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йтинг предпоследних новостей. 6.3.02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а Мечты. 6.1.6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вием по книгам детства. 6.1.01-3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вием по пилоту. 6.9.Л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вием по шестидесятым, или Под знаком интеграла. 6.1.9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визит режиссера Германа пустят с молотка. Мэтр закончил в Петербурге съемки фильма "Трудно быть богом" и решил распродать вещи. 6.1.06-1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лама! 6.1.89-03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омендательная библиография Российской государственной библиотеки на рубеже эпох: Эстетический комплекс. 6.1.06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омендательные письма: Леонид Ярмольник, актер. 6.1.02-4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онкиста. 6.1.92-02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нессанс лесной культуры: Возобновилась утечка умов за МКАД </w:t>
      </w:r>
      <w:r>
        <w:rPr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не на шесть соток, а на шесть хвойных гектаров. 6.1.04-1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петиция оркестра. 1.6.97-001, 1.6.98-002, 1.6.99-001, 1.6.00-001, 1.6.00-002, 1.6.00-003, 1.6.01-002, 1.6.02-001, 1.6.03-001, 1.1.97-004, 1.7.98-002, 1.7.99-001, 1.7.00-001, 1.7.00-002, 1.7.00-003, 1.7.01-002, 1.7.02-001, 1.7.03-006, 6.1.97-012, 6.1.98-012, 6.1.99-019, 6.1.00-024, 6.1.01-036, 6.1.02-035, 6.1.03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портаж из города, погибшего на рассвете. 6.1.92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портаж из подземелья: [Рец. на кн.: Ахманов М. Среда обитания. - Серия "Абсолютное оружие". М.: Эксмо, 2003.]. 6.1.04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портаж с Лысой Горы. 6.8.Д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спублика ШКИД: Второе пришествие. 6.2.9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ставрация. 6.1.0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тро газовых камер: Интервью корреспондента "НоГи" Ю.Нерсесова с анонимным лидером подпольной неонацистской организации. 6.2.91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ферент: Все, что вы хотели узнать о писателях, но боялись спросить. 6.9.И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ферент: Мемуар: Все, что вы хотели узнать о писателях, но боялись спросить. 6.3.01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: Дивов О. Мастер собак. - М.: ЭКСМО, 1997]. 6.1.97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: Дяченко М., Дяченко С. Ведьмин век. - СПб.: Азбука-Терра, 1997]. 6.1.98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Александров Н. Лихорадка: Иронические сказки. - М.: ЭКСМО; Амальтея, 1995.]. 6.1.96-04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Алехин Л. Падшие ангелы Мультиверсума. Серия "Русская фантастика". М.: Эксмо, 2003.]. 6.1.04-12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Амнуэль П. Все разумные. -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ерия "Звездный лабиринт".]. 6.1.02-4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Амусин М. Братья Стругацкие]. 6.1.03-1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Амусин М. Братья Стругацкие: Очерк творчества. - Иерусалим: Бесэдер, 1996]. 6.1.98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Андронати И., Лазарчук А. Сироты небесные: Из цикла "Космополиты". - М.: АСТ, 2003. - 317 с. - (Серия "Звездный лабиринт). - 10000 экз.]. 6.1.03-29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Андронати И., Лазарчук А., Успенский М. "Марш экклезиастов". СПб., "Амфора", 2006]. 6.1.06-17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Аркадий Стругацкий, Борис Стругацкий. Собрание сочинений в 11 томах. Том 11: Неопубликованное. Публицистика. СПб.:</w:t>
      </w:r>
      <w:r>
        <w:rPr>
          <w:sz w:val="24"/>
          <w:szCs w:val="24"/>
          <w:lang w:val="en-US"/>
        </w:rPr>
        <w:t xml:space="preserve"> Terra Fantastica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нецк: Сталкер, 2001.]. 6.1.02-2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Барон А. Эпсилон Эридана. - М.: АСТ, 2000]. 6.1.00-1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Басов Н. Неуязвимых не существует. - М.: Армада, 1998; Басов Н. Мир вечного полдня. - М.: Армада, 1998]. 6.1.99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Бойцовый кот / Стругацкий А., Стругацкий Б. Парень из преисподней; Успенский М. Змеиное молоко. - СПб.: Азбука, 1999]. 6.1.99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Брайдер Ю., Чадович Н. Губитель максаров. - М.: ЭКСМО, 1999]. 6.1.00-14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Браннер Дж. Эра чудес. М.:</w:t>
      </w:r>
      <w:r>
        <w:rPr>
          <w:sz w:val="24"/>
          <w:szCs w:val="24"/>
          <w:lang w:val="en-US"/>
        </w:rPr>
        <w:t xml:space="preserve"> ACT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002. - 698 с. (Серия "Классика мировой фантастики"). 10 000 экз.; Зыбучий песок. - М.: Армада-пресс, 2001. - 512 с. (Серия "Опрокинутый мир"). 7000 экз.]. 6.1.02-2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Булычев К. Как стать фантастом. М.: Дрофа, 2003.]. 6.1.03-18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Бушков А. Дикарка. - Москва: ОЛМА-ПРЕСС, 2004. - 383 с. (Серия "Русский проект"). 60000 экз.]. 6.1.04-1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Бушков А. Нелетная погода. Серия "Специальный русский проект". М.: ОЛМА-Пресс, 2005.]. 6.1.05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Васильев В., Ли А. Идущие в ночь. - М.: Терра, 1999]. 6.1.99-1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Веров Я. Хроники вторжения. -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002. - Серия "Звездный лабиринт. Б - ка фантастики "Сталкер""]. 6.1.02-3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Вершинин Л. Доспехи бога. Серия "Абсолютное оружие". М.: ЭКСМО-Пресс, 2003.]. 6.1.03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Вишневский Б. Аркадий и Борис Стругацкие. Двойная звезда. СПб.: Terra Fantastica, 2003.]. 6.1.03-3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Волховский О. Иные. Серия "Русская фантастика". М.: Эксмо, 2005.]. 6.1.05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Время учеников]. 6.1.97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Время учеников-3: Сборник. - М.: АСТ, 2000]. 6.1.00-1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Время учеников-3: Сб. / Сост. и предисл. А.Чертков. - М.: Изд-во АСТ; СПб.: Terra Fantastica, 2000]. 6.1.00-2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Галкина Н. Ночные любимцы: Роман, повести, рассказы. СПб.: Журнал "Нева", 2002.]. 6.3.02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Галина М. Волчья звезда. - М.: Махаон, 2003. - 416 С. - (Серия "Зеленая луна"). - 10000 экз.]. 6.1.03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Гимадеев С. Принцип четности. - М.: Вече, 2003. - 448 с. - (Серия "Параллельный мир"). - 5000 экз.]. 6.1.03-2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Голицын М. Время побежденных. - М.: ЭКСМО, 1997]. 6.1.98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Голицын М. Глядящие из темноты. - Москва: ЭКСМО, 2004. - 480 с. (Серия "Миры fantasy"). 4100 экз.]. 6.1.04-1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Громов А. Властелин пустоты. - М.: ЭКСМО, 1997]. 6.1.97-06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Громов А. Вопрос права: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антаст. произведения.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,</w:t>
      </w:r>
      <w:r>
        <w:rPr>
          <w:sz w:val="24"/>
          <w:szCs w:val="24"/>
          <w:lang w:val="en-US"/>
        </w:rPr>
        <w:t xml:space="preserve"> ACT, </w:t>
      </w:r>
      <w:r>
        <w:rPr>
          <w:sz w:val="24"/>
          <w:szCs w:val="24"/>
          <w:lang w:val="en-US"/>
        </w:rPr>
        <w:t>2000. - 4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(Звездный лабиринт),</w:t>
      </w:r>
      <w:r>
        <w:rPr>
          <w:sz w:val="24"/>
          <w:szCs w:val="24"/>
          <w:lang w:val="en-US"/>
        </w:rPr>
        <w:t xml:space="preserve"> 1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с.экз.]. 6.1.01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Громов А. Запретный мир. - М.: АСТ, 2000]. 6.1.00-1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Громов А. Феодал. М.: Изд. "Эксмо". Серия "Русская фантастика", 2005]. 6.1.06-19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Гуляковский Е. Красное смещение: Фантастический роман. М. ЭКСМО-прес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0.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20с. Серия "Наши звезды"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экз.]. 6.1.00-24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Дегтярев М. Карлики. - М.:</w:t>
      </w:r>
      <w:r>
        <w:rPr>
          <w:sz w:val="24"/>
          <w:szCs w:val="24"/>
          <w:lang w:val="en-US"/>
        </w:rPr>
        <w:t xml:space="preserve"> ACT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002. - 428 с. (Серия "Звездный лабиринт"). 15 000 экз.]. 6.1.02-3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Десять лет, которые потрясли…(1991-2001). - М.: Вагриус, 2002. - 224 с.]. 6.3.02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Еськов К. Зеркало эльфов. - М.: АСТ, 1999]. 6.1.99-1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Етоев А. Бегство в Египет. - СПб.: Амфора, 2001]. 6.5.01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Ефремов И. Туманность Андромеды. Час Быка. Серия "Классика отечественной фантастики". М..-АСТ,</w:t>
      </w:r>
      <w:r>
        <w:rPr>
          <w:sz w:val="24"/>
          <w:szCs w:val="24"/>
          <w:lang w:val="en-US"/>
        </w:rPr>
        <w:t xml:space="preserve"> 200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01-3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Зайцы на Марсе: Сборник. Липецк: Крот, 2002.]. 6.1.02-1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Зорич А. Карл, герцог. М.: Центрполиграф, 2001.]. 6.1.02-3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Ильин В. Сны замедленного дейст</w:t>
        <w:softHyphen/>
        <w:t>вия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: "Эксмо - пресс"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01-33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Ипатова Н. Король-Беда и Красная Ведьма. - М.:</w:t>
      </w:r>
      <w:r>
        <w:rPr>
          <w:sz w:val="24"/>
          <w:szCs w:val="24"/>
          <w:lang w:val="en-US"/>
        </w:rPr>
        <w:t xml:space="preserve"> ACT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002. - 381 с. (Серия "Заклятые миры"). 7000 экз.]. 6.1.02-2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Каганов Л. Коммутация. - М.: АСТ, 2002]. 6.1.02-24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Каганов Л. Коммутация. - М.: АСТ,</w:t>
      </w:r>
      <w:r>
        <w:rPr>
          <w:sz w:val="24"/>
          <w:szCs w:val="24"/>
          <w:lang w:val="en-US"/>
        </w:rPr>
        <w:t xml:space="preserve"> 200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(Звездный лабиринт)]. 6.1.02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Каплан В., Соколов А. Струна. - М.: Форум, 2006. - 416 с. - (Серия "Другая сторона"). - 4000 экз.]. 6.1.06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Кларк С. Затерявшиеся во времени. - М.: АСТ, 2001]. 6.1.01-2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Кларк С. Ночь триффидов. - Серия "Новинки мировой фантастики". - М.: ACT, 2002.]. 6.1.02-4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Кларк С. Ночь триффидов / Пер. с англ. Г.Косова. - М.: АСТ, 2002. - 415 с. - (Серия "Новинки мировой фантастики"). - 5000 экз.]. 6.2.0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Лазарева Н. Сон. Москва: Текст, 2006. - 302 с. 2000 экз.]. 6.2.0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Лазарчук А., Успенский М. Посмотри в глаза чудовищ. - М.: АСТ; СПб.: Terra Fantastica, 1997]. 6.1.97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Лайон Спрэг де Камп, Флетчер Прэтт. Дипломированный чародей. Серия "Классика fantasy". СПб.: Азбука, 2002.]. 6.1.02-23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Лайтман А. Сны Эйнштейна. Друг Бенито. Роман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.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00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"Мастера. Современная проза").]. 6.1.01-3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Латынина Ю. Колдуны и империя. - Саратов: Труба, 1996]. 6.1.96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Лейдерман H. Л., Липовецкий М. H. Современная русская литература: Hовый учебник по литературе в 3-х книгах. - М.: УРСС, 2001. - Кн. 1 - 288 с.; Кн. 2 - 288 с.; Кн. 3 - 160 с.]. 6.1.01-2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Лукьяненко С. Танцы на снегу. - М.: АСТ, 2001.]. 6.1.01-29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Лукьяненко С. Танцы на снегу: Роман. -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001. - (Звездный лабиринт).]. 6.1.02-2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Лукьяненко С. "Черновик". М.: Изд. "ACT", "Транзиткнига", 2005 г.]. 6.1.06-05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Черновик;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Мирер 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м скитальцев. - М.: АСТ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ерия "Классика отечественной фантастики".]. 6.1.02-3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Миры братьев Стругацких: Энциклопедия: в 2 т. / Сост. В.Борисов. - М.; СПб.: АСТ; Terra Fantastica, 1999. - 541 с., 559 с. - 5000 экз.]. 6.1.00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Наша фантастика: Альм. - М.: Центрполиграф, 2000. - Вып. 1.]. 6.1.01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Наши в космосе: Сб. - М.: ЭКСМО-Пресс, 2000]. 6.1.00-18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Неизвестные Стругацкие. От "Страны багровых туч" до "Трудно быть богом": черновики, рукописи, варианты / Сост. С. Бондаренко. Донецк: Сталкер, 2005. - 635 с. 5000 экз.]. 6.1.06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Некрасова Е. Богиня бед. - Москва: ACT, 2003. — 253 с. - (Серия "Ночной дозор").7000 экз.]. 6.4.03-02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Некрасова Н. Мстящие бесстрастно. -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002. -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 с. (Серия "Звездный лабиринт"). 10 000 экз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02-37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Огай И. Зеленая планета. - М.: ОЛМА-ПРЕСС, 2003. - 416 с. - (Серия "Остросюжетная фантастика"). - 7000 экз.; Порог сознания. - М.: ОЛМА-ПРЕСС, 2004. - 416 с. - (Серия "Остросюжетная фантастика"). - 5000 экз.]. 6.1.04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Орлов А. Ловушка для змей. - М.: Армада - Изд-во Альфа-книга, 2001]. 6.1.02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Оскотский З. Последняя башня Трои. - М.: Захаров, 2004. - 368 с. - (Серия "Европейский триллер"). - 5000 экз.]. 6.1.05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Первушина Е. Вертикально вниз. Серия "Звездный лабиринт. Библиотека фантастики "Сталкера". М.: ACT, 2003.]. 6.3.03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Пищенко В. Разлом времени. - М.: Вече, 2002. - 416 с. - (Серия "Параллельный мир"). - 7000 экз.]. 6.1.02-32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Плеханов А. Царь муравьев. Москва: ЭКСМО, 2006. - 576 с. (Серия "Русская фантастика"). 10 000 экз.]. 6.1.07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Пол Ф. Другая сторона времени. - Москва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002. - 31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- Пер. с англ. С. Самуйлова. (Серия "Координаты чудес"). - 5000 экз.]. 6.1.02-4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Прашкевич Г. Кормчая книга. - СПб.: Азбука, 2004. - 416 с. (Серия "Правила боя"). 5000 экз.]. 6.1.04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Пронин И. Свидетели крысолова. - СПб.: Азбука-классика, 2004. - 384 с. - (Серия "Звездные врата"). - 5000 экз.]. 6.1.05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Пучков В. Неугомонные чародеи. - Москва: Вече, 2003. - 384 с. (Серия "Параллельный мир"). 5000 экз.]. 6.1.03-1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Ринго Дж. Гимн перед битвой. - М.: АСТ, 2003. - 429 с. - Пер. с англ. А.Д.Карабанова . - (Серия "Мировая фантастика"). - 5000 экз.]. 6.1.03-2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Роберт Пенн Уоррен. Вся королевская рать. - Олма-пресс, 1998; ЭКСМО-Пресс, 2001]. 6.1.02-37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Ролинг Дж.К. Гарри Поттер и философский камень. Перевод с английского И.Оранского. М.: Росмэн,</w:t>
      </w:r>
      <w:r>
        <w:rPr>
          <w:sz w:val="24"/>
          <w:szCs w:val="24"/>
          <w:lang w:val="en-US"/>
        </w:rPr>
        <w:t xml:space="preserve"> 20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01-11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Романецкий Н. Везунчик. - М.: ЭКСМО-Пресс,</w:t>
      </w:r>
      <w:r>
        <w:rPr>
          <w:sz w:val="24"/>
          <w:szCs w:val="24"/>
          <w:lang w:val="en-US"/>
        </w:rPr>
        <w:t xml:space="preserve"> 200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(Абсолютное оружие).]. 6.3.02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С. Витицкий. Бессильные мира сего.]. 6.4.03-016, 6.6.03-02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Савченко В. Открытие себя. - М.: АСТ,</w:t>
      </w:r>
      <w:r>
        <w:rPr>
          <w:sz w:val="24"/>
          <w:szCs w:val="24"/>
          <w:lang w:val="en-US"/>
        </w:rPr>
        <w:t xml:space="preserve"> 200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(Классика отечественной фантастики)]. 6.1.02-12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Санъютэй Энтё. Пионовый фонарь. Перевод со старояпонского Ар</w:t>
        <w:softHyphen/>
        <w:t>кадия Стругацкого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б.: Евразия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1, 28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]. 6.2.01-0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Сапковский А. Нет золота в Серых горах. Серия "Век дракона".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02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Сергач Д. Город, которого нет. - М.: Беловодье, 2001]. 6.1.02-2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Синякин С. Пространство для человечества. Серия "Звездный лабиринт". М.:АСТ, Люкс, 2004.]. 6.1.04-2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Снегов С. Диктатор. - Рига: Полярис, 1996]. 6.1.96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Стерлинг Б. "Священный огонь" Пер. Е. Любимовой. Екатеринбург.: Изд. "У-Фактория", 2004 г. Серия "Киберtime"]. 6.1.06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Стругацкий А., Стругацкий Б. Понедельник начинается в субботу; Сказка о Тройке. / Послесл. А.Щербакова; Худ. А.Карапетян. - СПб.: Terra Fantastica, 1992 (Золотая цепь; 2). - ISBN 5-7921-0007-1. - 416 с., ил.; 100 т.э.; ТП; 60х90/16.]. 6.1.94-01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Стругацкий Б. Комментарии к пройденному. Серия "Библиотека журнала "Полдень, XXI век"". СПб.: Амфора, 2003.]. 6.3.03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Тараканов Б., Федоров А. Колесо в заброшенном парке. - М.: Пашков дом, 2004. - 400 с. 10 000 экз.]. 6.1.04-2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Толстая Т. Кысь. - М.: "Подкова". 2000. - 384 с.]. 6.1.01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Точинов В. Пасть. - М.: АСТ, 2003. - 384 с. - (Серия "Звездный лабиринт"). - 7000 экз.]. 6.1.03-3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Тырин М. Тварь непобедимая. - М.: ЭКСМО, 2001]. 6.1.01-2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Тюрин А. Топор гуманиста. Серия "Формула победы". М.: Вече, 2003.]. 6.3.03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Фантастика 2000. - М.: АСТ, 2000]. 6.1.00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Филенко Е. Бумеранг на один бросок. - Москва: ACT, 2006. - 416 с. (серия "Звездный лабиринт"). 5000 экз.]. 6.1.06-2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Фрай М. Властелин Морморы. Серия "Хроники Exo 2". СПб.: Амфора, 2005.]. 6.1.05-15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Харитонов М. Моргенштерн. - М.: ООО "Издательство АСТ": ОАО "ЛЮКС", 2004, 413 с. (Звездный лабиринт) ISBN 5-17-025535-7]. 6.1.04-2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Хлумов В. Роковые письмена. - М.: Вече, 2002. - 400 с. - (Серия "Жестокая реальность"). - 7000 экз.]. 6.1.02-32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Чекмаев С. Бремя стагнатора. - Москва: ACT, Транзиткнига, 2006. - 320 с. (Серия "Звездный лабиринт"). 5000 экз.]. 6.1.06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Чекмаев С. Везуха. - М.: АСТ. Ермак, 2004. - Серия "Звездный лабиринт".]. 6.1.04-16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Шеффилд Ч. Летний прилив; Расхождение: Из цикла "Наследие Вселенной". - М.: АСТ. 1995; Симмонс Д.. Гиперион. - М.: АСТ. 1995: Буджолд Л.М. Осколки чести; Ученик Воина. - М.: АСТ. 1995]. 6.1.95-03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Штерн Б. Сказки Змея Горыныча. - М.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нецк: Сталкер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ерия "Звездный лабиринт: коллекция".]. 6.3.02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Шубин А. Ведьмино кольцо. Советский Союз XXI века. - М.: Яуза-ЭКСМО, 2006. - 448 с. - (серия "Поле битвы Земля"). - 5000 экз.]. 6.1.06-2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Шумилов П. Одинокий дракон. - М.: Центрполиграф, 1999]. 6.1.99-117, 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Щеглов С. Дипломат особого назначения. - М.: АСТ; СПб.: Terra Fantastica, 2000. - (Звездный лабиринт).]. 6.1.00-083, 6.1.00-2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Щеглов С. Часовой Армагеддона. - М.: АСТ, 1998]. 6.1.99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Щеглов С. Часовой Армагеддона. - М.: АСТ; СПб.: Terra Fantastica, 1998. - (Звездный лабиринт).]. 6.1.99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кн.: Stepnowska T. Hereticy i prawomyslni: Rosyjska proza fantastyczna po roku 1917 wobec koncepcji "nowego czlowieka". - Lodz: Wydawnictwo Uniwersytetu Lodzieckiego, 2001. - 207 s. - 155 еgz.]. 6.1.02-41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Рец. на кн.: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Swiaty bra</w:t>
      </w:r>
      <w:r>
        <w:rPr>
          <w:rFonts w:eastAsia="Times New Roman Cyr" w:cs="Times New Roman Cyr" w:ascii="Times New Roman Cyr" w:hAnsi="Times New Roman Cyr"/>
          <w:sz w:val="24"/>
          <w:szCs w:val="24"/>
          <w:lang w:val="de-DE"/>
        </w:rPr>
        <w:t>c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Strugackich: Czas uczniow.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р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"Swiaty braci Strugackich". Poznan: Rebis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01-3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: Лукьяненко С. Звезды - холодные игрушки. - М.; СПб.: АСТ; Terra Fantastica, 1997]. 6.1.97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: Первушин А. Операция “Герострат”]. 6.1.97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: Перумов Н., Каминская П. Похитители душ. - М.: Армада, 1996]. 6.1.97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: Рыбаков В. Трудно стать богом. - М.: СПб.: АСТ; Terra Fantastica, 1997]. 6.1.97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: Скаландис А. Катализ. - М.; СПб.: АСТ; Terra Fantastica, 1996]. 6.1.96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фильм "Ад"]. 6.1.02-3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. на фильм: Равновесие (Equilibrium)]. 6.1.03-1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ензия]. 6.1.71-012, 6.1.86-054, 6.1.95-008, 6.1.97-030, 6.1.97-034, 6.4.9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цензия: Л. Лукина и Е. Лукин. "Ты, и никто другой", сборник научно-фантастических произведений, рецензии на него Тупицына и Войскунского, 213 стр. 6.1.90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ензия на сборник В.Осинского "Кто там?"]. 6.1.76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ецензия на сборник "Фантастика-81"]. 6.1.82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цепция творчества братьев Стругацких в критике и литературоведении: 1950-1990-е гг.: Автореф. дисс. на соиск. учен. степ. канд. филолог. наук. 6.1.04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цепция творчества братьев Стругацких в критике и литературоведении: 1950-1990-е гг.: Дисс. на соиск. учен. степ. канд. филолог. наук. 6.1.04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цидив будущего.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ая собственную участь. 6.1.8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жский бальзам Лоры Андроновой. 6.1.04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ющий читатель. 6.1.97-066, 6.1.01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. 6.1.9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берт Шекли как абсолютное оружие. 6.3.97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берт Шекли: "Россия - страна для фантастического романа". 6.1.04-1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весники фантастики. 6.1.00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ион Басс: "У меня есть тумблеры и кнопки". 6.6.05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ники серебряные, золотые россыпи. 6.1.02-1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ждение анекдота. 6.2.9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ждение игры. 6.1.01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жденный прогрессом. 6.1.64-013, 6.1.65-022, 6.1.65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ждество после апокалипсиса. 6.3.87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овый рай фантастов в смутное время ученых. 6.1.04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ыск начинается в субботу: Пародийный цикл. 6.8.К-002, 6.10.9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 на дороге. 6.9.В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овые яйца. 6.6.8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овые яйца, или О причинах упадка российской научной фантастики. 6.1.04-038, 6.6.8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овые яйца: Раздумья о научной фантастике вообще и братьях Стругацких в особенности. 6.1.04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ль для радости. 6.1.01-2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. 6.7.7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 Арбитман: "Жить под маской Льва Гурского необычайно удобно". 6.1.04-16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 Арбитман: "Обилие масок - насущная необходимость". 6.4.04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 для взрослых: [Рец. на кн.: Плеханов А. Царь муравьев. М.: Эксмо, 2006 - 576 с. - (Русская фантастика). 10 000 экз. (п) ISBN 5-699-18828-2]. 6.1.07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, заслуживший покой. 6.1.02-3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-предупреждение в творчестве Станислава Лема. 6.1.7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 с киберпанком. 6.3.98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тизм безграничной этики. 6.1.02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тики с большой дороги: [Рец. на кн.: Еськов К. Баллады о Боре-Робингуде: Карибское танго: Роман. Харьков: Фолио, 2002. - 240 с. - (Литература). 3000 экз. (п). ISBN 966-03-1648-8; Еськов К. Баллады о Боре-Робингуде: Из России - с приветом: Роман. Харьков: Фолио, 2002. - 240 с. - (Литература). 3000 экз. (п) ISBN 966-03-1654 2]. 6.1.03-2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кон-2001 как зеркало отечественной фантастики. 6.1.01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Роскон-2003". 6.3.03-013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РосКон" на Рублевке. 6.1.07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кон: Учимся ходить строем. 6.1.02-2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кошь неспешности: [Рец. на кн.: Кубатиев А. Ветер и смерть: Повести, рассказы. - СПб.: Азбука-классика, 2005. - 384 с. - (Звездные врата). 4000 экз. (п) ISBN 5-352-01203-4]. 6.2.0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ая культура по версии Владимира Путина. 6.3.0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ая литературная премия "Странник". 6.4.0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Российская фантастика..."]. 6.3.0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ая фантастика: литература или развлекательное гетто?. 6.1.06-2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ая экономика по гамлетовскому счету. 6.1.03-1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ие дети-сироты нуждаются в защите. 6.3.97-01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ие деятели культуры написали письмо президенту США: Хотя адресовали его правозащитным организациям. 6.3.05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ие деятели культуры приветствуют правоцентристскую коалицию. 6.3.98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ие заметки: 1969-1979. 6.1.9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ие фантасты: "Наше будущее прекрасно, но туманно". 6.3.9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Россия выиграла..."]. 6.1.06-1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, которой не было: Загадки, версии, гипотезы. 6.1.0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ь квадратная, изначальная. 6.9.З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-библиотека читателей для читателей и писателей для писателей. 6.1.02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ежи науки и фантастики. 6.1.63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убрика “В несколько строк”: “После тяжелой и продолжительной болезни...”]. 6.2.9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убрика “Вкратце”: “13 октября скончался...”]. 6.2.91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убрика “Писательские контакты”]. 6.1.87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Рубрика “Поздравляем!”]. 6.3.8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водство по постройке мостов через бесконечность. 6.1.99-020, 6.1.00-025, 6.1.03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писи не горят. 6.1.90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классика и Октябрьская революция: Заочный “круглый стол” “Знамени”. 6.1.92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литература без детских писателей? От какого наследства мы отказываемся! А жаль… 6.1.00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литературная антиутопия ХХ века: Дис. на соиск. учен. степ. д-ра. филологич. наук. 6.1.9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фантастика XX века в именах и лицах: Справочник. 6.1.98-077, 6.7.98-004, 6.7.98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фантастика как исторический шанс России. 6.1.04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фантастика - юношеству. 6.1.01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фэнтэзи: вперед, драконы! 6.1.95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фэнтези - выбор пути. 6.1.98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е писатели 20 века. 6.1.01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е страшилки. 6.1.01-3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е фантасты продолжили Стругацких: Играем в классики. 6.6.9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й гений жертвоприношения. 6.6.9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й лес братьев Стругацких. 6.6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й меч. 6.9.П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й смех. 6.1.02-2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й советский научно-фантастический роман. 6.1.70-002, 6.1.7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Русский солдат для меня святыня": [Рец. на кн.: "Страна философов" Андрея Платонова: проблемы творчества. Выпуск 5-й ЮБИЛЕЙНЫЙ. - М.: ИМЛИ РАН, 2003]. 6.1.04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й "тусовочный" как иностранный: Учеб. пособие. 6.3.0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Русское поле" утопий. 6.1.01-227, 6.1.02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хнувшая стена: Обзор фантастики 1995-96 гг. 6.1.97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жий, честный, влюбленный. 6.1.04-2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цари беспокойного будущего: В Петербурге прошел Конгресс фантастов. 6.3.03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цари научной фантастики. 6.1.8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цари фантастики: В мире увлечений. 6.1.99-1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царь на обочине. 6.1.03-2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царь славного образа. 6.8.С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С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С 4 по 8 мая…]. 6.6.9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С 16 по 19 марта..."]. 6.3.06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/З, или Трактат о щегольстве. 6.1.91-1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Вартанов. Смерть взаймы: [Рец.]. 6.1.99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улгаковым в башке, с "Вальтером" в руке... 6.1.95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ерой в доброго человека: Песнь торжествующего гуманизма: [Рец. на кн. Лукьяненко С. Л - значит люди.]. 6.1.00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айкой!. 6.3.03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интегралом наперевес: Бен Ладен скрывается не только в Кандагаре, но и в старом советском НИИ. 6.1.01-38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ем из знаменитостей вы хотели бы познакомиться сегодня?: Сергей Белоголовцев, шоумен и телеведущий. 6.4.03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легкой руки Стерлигова. 6.3.9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любовью не шутят. 6.1.89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риветом из 80-х!. 6.1.00-2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С радостью прочитал я в газете…]. 6.1.98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рифмой по жизни: Способна ли виртуальная поэзия породить реального Пушкина?. 6.1.01-3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самой пристрастной любовью. 6.1.69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арковским и о Тарковском. 6.1.04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ревогой за Интернет в России. 6.3.99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уважением к напильнику. 6.1.89-04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чего начинается классика?: Объявляем имена самых начитанных наших читателей!. 6.1.05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йва спросит… 6.1.00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йнс fiction. 6.1.01-2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акральная фантастика. 6.3.05-01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алон красоты": Современный русский бестселлер. 6.1.04-2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лют” - фантастам. 6.3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лют, фестиваль! 6.1.83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себе рецензент: [Рец. на кн.: Веллер М. Долина идолов. СПб.: Пароль, 2003. - 544 с. 20 000 экз. (п) ISBN 5-94966-006-4]. 6.1.03-1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ая увлекательная часть. 6.1.06-078, 6.6.05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издат на летающей тарелке. 6.1.90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убийство на пороге бессмертия. 6.1.91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ые выдающиеся писатели России XX века: По мнению читателей. 6.1.98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ые-самые... ручные питомцы!: Победители конкурсов: Угадай-ка. 6.1.07-031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верье, скоты, твари: Самые-самые... Ручные питомцы: Угадай-ка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ые читающие мы: Что нужно для того, чтобы услышать голос книг?. 6.1.01-4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ый далекий берег. 6.1.03-235, 6.1.03-246, 6.9.Б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ый ценный груз: Новогодняя космическая комедия. 6.1.02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мый честный и наблюдательный свидетель...”. 6.1.9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тана уже в России. Слава Богу!”: Угроза сектантства свидетельствует о выздоровлении общества от тоталитаризма. 6.1.00-3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тира. 6.7.71-002, 6.7.7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бывшаяся фантастика. 6.1.93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арог. Чужие берега. 6.9.Б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жие новости из центра Галактики. 6.1.98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жий воздух русского “Интернета”. 6.1.98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дловск, "Аэлита-82". 6.1.8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дловск: "Аэлита-83". 6.1.83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дловск: "Аэлита"-87. 6.1.87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дловск: "Аэлита"-89. 6.1.89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дловск: "Аэлита-90". 6.1.90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 в окошке. 6.9.Л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, который дарит всем стильный галстук мой. 6.2.9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ет мой зеркальце, скажи. 1.1.96-007, 1.1.97-011, 1.1.97-012, 1.1.97-013, 1.1.98-011, 1.1.98-012, 1.1.99-013, 1.1.99-014, 1.1.00-007, 1.1.00-008, 1.1.01-008, 1.1.02-006, 1.1.03-007, 6.1.96-011, 6.1.98-013, 6.1.99-021, 6.1.00-026, 6.1.01-037, 6.1.02-036, 6.1.03-046, 6.1.07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лана Бондаренко: "При встрече с братьями Стругацкими больше всего я боялась разочароваться". 6.6.02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лана Сорокина: Дочь учит меня терпению. 6.1.07-0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ветлое" будущее в философии А. и Б. Стругацких. 6.1.04-2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озарный мост: О жизни, творчестве и идейном наследии Ивана Ефремова. 6.1.00-2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вечи перед пультом". 6.1.91-1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дание с “Аэлитой”: Репортаж. 6.1.90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нья под дубом: Письма читателей. Обзор почты. 6.1.02-3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а выбирать поезд. 6.9.К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а не работать. 6.1.05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а от обязанности думать. 6.1.03-2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а, ты пятое время года. 6.1.00-2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ное скрещивание укорачивает жизнь. 6.1.00-2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ные радикалы. 6.1.03-2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ный полет фантазии. 6.1.89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е лицо: Набросок к портрету Вячеслава Рыбакова. 6.1.91-010, 6.3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 Чернобыли по всей стране. 6.1.01-2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й среди своих. 6.1.01-3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й среди своих: Встреча с писателем-фантастом. 6.1.02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ой среди чужих, чужой среди своих. 6.1.02-214, 6.1.05-27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й чужой. 6.1.01-3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я игра: [Вопросы конкурса]. 6.10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я колея. 6.3.0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я колея Высоцкого. 6.3.0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воя колея" Ирины Приваловой. 6.3.01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я правда. 6.4.0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зь. 6.1.91-1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зь через фантастику. 6.2.90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тое дело. 6.1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е - человек...". 6.1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еверная Пальмира-2001": Семь раз отмерь. 6.3.01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годня и завтра мира книг. 6.1.87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годня - с высоты будущего. 6.1.7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годняшняя школа - общество будущего. 6.1.03-2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дло носорога под синим лазером: Владимир Сорокин сильно клонировал русскую литературу. 6.1.99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зон экранизаций-2. 6.1.04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йсморазводка: Адам Гликман: "Осваивая огромные деньги, сейсмологи не предсказали ни одного землетрясения". 6.1.05-22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Сейчас как раз начинается новая эра Великих открытий". </w:t>
      </w:r>
      <w:r>
        <w:rPr>
          <w:sz w:val="24"/>
          <w:szCs w:val="24"/>
          <w:lang w:val="en-US"/>
        </w:rPr>
        <w:t>6.1.06-0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унда Тарковского. 6.1.92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ов и Штирлиц. 6.1.03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емигранная гайка" дается лучшему фантасту. 6.1.01-2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игранная гайка от Стругацких. 6.3.04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игранные гайки вручены. 6.1.01-264, 6.1.01-2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емигранные гайки" вручены в третий раз. 6.3.01-059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Семинар Бориса Стругацкого…]. 6.3.98-005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инар Бориса Стругацкого. 6.3.01-004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инар Бориса Стругацкого: Елена Первушина стала действительным членом Семинара. 6.3.00-034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инар Бориса Стругацкого: Куда пойдет нынешняя фантастика?. 6.3.00-015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инар Бориса Стругацкого обрёл новых членов. 6.3.00-013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инар Magic Zone or Stalker: Пикник на обочине. 6.1.01-046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ит на обочине: Еврейская тема в творчестве Стругацких. 6.1.02-155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надцатый цвет радуги. 6.1.01-265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ь дней одного года. 6.9.Б-007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ь томов счастия. 6.1.98-103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нтиментальное путешествие на двухместной машине времени: Время и герои братьев Стругацких. 6.8.Л-002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нтябрьские тезисы. 6.1.04-240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ые пустоши жизни. 6.9.Э-002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вер "Машина времени". 6.1.99-142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Дяченко: "Дети - они же вообще все гениальны!". 6.6.06-011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Казанцев: Об “Аэлите” и о себе. 6.1.99-054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Купрашевич ("Глобулус"): "Каждой тайне - свое время...". 6.1.03-098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Лукьяненко: В четвертой книге с "Ночным Дозором" будет покончено. 6.1.04-239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Лукьяненко ждет “молодую шпану, что снесет нас с лица земли”. 6.3.00-040,</w:t>
      </w:r>
    </w:p>
    <w:p>
      <w:pPr>
        <w:pStyle w:val="BlockText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Лукьяненко: Жена называет меня серьезным человеком. 6.1.05-112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Лукьяненко: “Жить нормально могу только в России”. 6.1.98-061,</w:t>
      </w:r>
    </w:p>
    <w:p>
      <w:pPr>
        <w:pStyle w:val="BlockText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Лукьяненко: Забавно попробовать себя в новом качестве. 6.3.05-059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Лукьяненко: "Уйти от терроризма некуда!". 6.1.03-3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Лукьяненко: Шкафы книг не читают. 6.1.01-3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Лукьяненко: Я не верю в то, о чем пишу!. 6.1.06-272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Соловьев: Нужна терапия без шока!. 6.1.00-100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Степашин: искусство бега на длинную дистанцию. 6.1.04-025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й Шолохов: Эта питерская наглость. 6.1.01-285,</w:t>
      </w:r>
    </w:p>
    <w:p>
      <w:pPr>
        <w:pStyle w:val="BlockText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оликовая бусина: Спасатели: Из цикла "Пентакль". 6.9.В-003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у пока не хочется покоя. 6.3.06-049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ебро и свинец. 6.9.С-008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ебряный век фантастики. 6.1.05-015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иалы, циклы, полилогии, многотомные романы: попытка классификации. 6.6.04-020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ерые" начинают и выигрывают?.. 6.1.89-052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ьезный жанр: Заметки о фантастике "Уральского следопыта". 6.1.89-001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ти Интернета. 6.1.05-199, 6.1.06-126, 6.1.06-248, 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ти Интернета: summa@mirf.ru. 6.1.07-048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ть для миродержцев: Черный баламут. 6.9.О-011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бирская жуть-7: Сборник рассказов. 6.1.01-008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гма-Ф” за “Казнь”. 6.3.00-025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и и смотри: Самое интересное из телепрограммы недели: Тарковский против Стругацких. 6.1.03-1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им мы как-то в Интернете… 6.3.0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...Сидишь у огня бессмертия, протянув к нему руки...": Названы имена лауреатов "Аэлиты". 6.1.91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квел: Игра на чужом поле. 6.1.01-13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ьный жанра сего: [Рец. на кн.: Витицкий С. (Стругацкий Б.). Бессильные мира сего: Роман. - СПб.: Амфора, 2003 - 351 с. - (Б-ка журн. "Полдень, XXI век"). 5000 экз (п) ISBN 5-94278-397-7 (Также выходил в издательствах "ВАГРИУС" и "Сталкер".)]. 6.4.03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мбиоз с инструментом, или Как извлечь знания из человека. 6.1.04-2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мулятор от... NASA. 6.1.00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ндром Гэндальфа-Сикорски: проклятье власти в контексте истории. 6.1.02-2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ндром Левши: Сегодня в России шарлатан все чаще имеет ученую степень и академическое звание. 6.1.04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ндром старика Хоттабыча, или Немного о внешнем виде компьютерной техники. 6.1.00-2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нестезия. 6.1.04-2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ноптики конца света. 1.1.97-008, 1.1.97-009, 1.1.98-009, 1.1.99-010, 1.1.99-011, 1.1.00-005, 1.1.00-006, 1.1.01-007, 1.1.02-005, 1.1.03-006, 6.1.97-013, 6.1.99-022, 6.1.00-027, 6.1.01-038, 6.1.02-037, 6.1.03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няя Папка и судьба ее. 6.1.87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роты небесные. 6.9.А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админов день. 6.1.03-2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а Букши: [Рец. на кн.: Букша К. Inside Out (Наизнанку): Повесть. - М.: Эксмо, 2005. - 96 с. - 3000 экз. - (п) - ISBN 5-699-10235-3]. 6.1.05-1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жи мне, кто твой сын, и я скажу, кто ты. 6.2.00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жи мне, кудесник любимец богов...: [Рец. на кн.: Лукин Е. Портрет кудесника в юности. Взгляд со второй полки: Сб. - М.: АСТ, ВЗОИ, 2004. - 304 с. - 10000 экз. - (Звездный лабиринт).]. 6.1.04-2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ание о Громушкиных: Повесть в двух историях. 6.9.К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а братьев Стругацких. 6.8.К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а для взрослых. 6.1.8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а для героини. 6.3.00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а - ложь... но не до такой же степени!: Дискуссия. 6.1.86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а о гадком понедельнике. 6.8.Б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а о Двойке. 1.1.93-006, 6.1.87-043, 6.1.89-051, 6.1.93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а о Методе. 6.1.02-4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а о могучем Кентавре из семейства Скибров. 6.8.В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а о Тройке. Нулевой вариант: [Рец. на кн.: Неизвестные Стругацкие. От "Понедельника..." до "Обитаемого острова"."]. 6.1.06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Сказка сказке рознь...": Предисловие к повести "Понедельник начинается в субботу"]. 6.1.65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а, фантастика, современность. 6.1.8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и века НТР: Мир приключений. 6.1.87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и для взрослых. 6.3.05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и для умных. 6.1.99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и нового времени для взрослых: [Борис Руденко: фантастика и детектив в соврем. обществе]. 6.1.00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ки о Двойке: Несколько коротких историй о братьях Стругацких. 6.1.01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очники из киберпространства. 6.1.97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очное пространство в научно-фантастической сказке С.Ярославцева "Экспедиция в преисподнюю": [Доклад на 1 Всесоюзной конференции по творчеству братьев Стругацких]. 6.5.9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озняк для нашего человека: Учреждена единственная в мире академия Интернет. 6.3.99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озь время и пространство: Технологии "Звездного пути". 6.1.05-2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озь призму грядущего. 6.1.8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озь пространство и время. 6.1.7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озь путы замкнутого мира. 1.1.69-014, 6.1.69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лонение собственных имен (фамилий) в отношении к норме. 6.1.7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ванные одной цепью. 1.1.89-011, 6.1.89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льзкий протей. 6.1.89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лько стоит душа. 6.6.05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лько стоит фэн?: Из записок скептимиста 6.1.89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о будет весна. 6.3.9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ромная знаменитость. 6.1.91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учная фантастика? 6.1.8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лава безумцам...". 6.1.9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дкие песни сирен. 6.9.К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дкое будущее: Еда в фантастике. 6.1.07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"Слаще тех крошек не было...": Нигде и никогда не ждали Нового года так, как в осажденном Ленинграде. 6.3.04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гач. 6.8.И-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 ангела в новых книгах "Амфоры". 6.1.01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 в океане. 6.2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 ребячьих сандалий. 6.1.01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ствие по делу о гибели мира. 1.1.97-015, 1.1.97-016, 1.1.98-014, 1.1.98-015, 1.1.99-015, 1.1.99-016, 1.1.00-009, 1.1.00-010, 1.1.01-009, 1.1.02-007, 1.1.03-008, 1.1.03-009, 6.1.97-014, 6.1.98-014, 6.1.99-023, 6.1.01-039, 6.1.02-038, 6.1.03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ледует жить!". 6.1.05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ы на проталине. 6.6.02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арь братьев Стругацких. 6.1.00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арь Крыма. 6.1.02-3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арь русского публичного языка конца XX века. 6.3.03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арь современных цитат: 4300 ходячих цитат и выражений ХХ века, их источники, авторы, датировка. 6.7.97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оварь современных цитат: 4750 цитат и выражений </w:t>
      </w:r>
      <w:r>
        <w:rPr>
          <w:sz w:val="24"/>
          <w:szCs w:val="24"/>
          <w:lang w:val="en-GB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, их источники, авторы, датировка. 6.7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арь терминов и имен. 6.7.0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арь цитат. 6.7.06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арь языка русских жестов. 6.7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есная регата. 6.10.0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есное новаторство, или Обо всем по чуть-чуть. 6.1.02-06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есность и рынок: День календаря: Сегодня Всемирный день книги: Будущее литературы - за "Ночным дозором"?: О настоящем и будущем отечественной литературы и способах ориентирования в книжном море корреспонденту "ВН" Катерине Костылевой рассказывает доктор филологических наук, профессор кафедры русской литературы НГПУ Валерий Мароши. 6.4.0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и цифра. 6.1.04-2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компьютеру. 6.1.91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о друге. 6.2.0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о литературных критиках. 6.1.05-1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творца: Александр Зорич. 6.1.05-2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фантастике. 6.1.8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еный пирог по-киевски. 6.1.99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жность простых вопросов. 6.1.02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манная табакерка. 6.1.06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н против кита. 6.1.00-2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жба - дни и ночи: Детективная фантастика. 6.1.06-2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жебная записка. 6.3.02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жебное соответствие. 6.1.05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жители культа. 6.1.99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хи о смерти жанра. 6.6.03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чай Стругацкого: Накануне своего 70-летия знаменитый фантаст опубликовал новый роман и дал интервью "КО". 6.3.03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чай у переезда. 6.8.Р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чайность, как вычислительный ресурс. 6.1.02-2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чайные связи. 6.1.06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шаем дальнее эхо: Открывая заново. 6.1.90-08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шать подано: Аудиокниги не вытеснят чтение, потому что в России и так уже перестают читать. 6.3.06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дящий Левиафан: Стругацкие как заживо сгнивший брэнд. 6.1.05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ь грелки. 6.1.05-2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ь цыпленка: Леонид Ярмольник: "Конфликты с Германом у нас только на высоком уровне". 6.1.02-3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ь - это очень просто. 6.3.03-1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х ради смеха. 6.1.01-3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щение цели: Генеральные конструкторы против… авиастроения. 6.1.99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отреть в будущее. 6.1.86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отри мне в глаза!. 6.1.04-28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отрите кино с Иваном Дыховичным. 6.1.06-1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ачала мысль: Эта фантастическая поэзия. 6.6.05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ачала чтения, потом "Филигрань". 6.2.02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маются “Чародеи”. 6.1.82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ва напасть: [Рец. на кн.: Виктор Точинов. Пасть. Серия "Ночной дозор". М.: ACT, 2003.]. 6.3.03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ва слово - знатокам. 6.1.76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ва Странник на дорогах фантастики: Впечатления репортеров о Конгрессе фантастов России. 6.3.97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ы на рассвете. 6.9.О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ы о России. 6.1.06-003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то сказал табачник с Табачной улицы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ы о силе и бессилии. 6.6.03-0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ято!. 6.1.06-2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второго взгляда. 6.1.89-003, 6.1.9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второго взгляда: Заметки о “Повести о дружбе и недружбе” А. и Б. Стругацких. 6.1.89-003, 6.1.9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смаком! 6.1.6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ачий город: В стаях бродячих псов предприимчивость ценится выше силы. 6.1.05-1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ачьи бега. 6.1.00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рался совет. 6.2.8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рание на обочине. 6.1.02-2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обственное движение без оглядки – мое кредо": Выставка "Памяти Гарифа Басырова" в ГТГ. 6.1.04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ственные Hьютоны. 6.1.91-14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ршенно нет времени: Попытка осознания. 6.4.0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ая кинофантастика: Информационно-критическая статья. 6.1.88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ая научная фантастика. 6.1.7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ая научная фантастика в 1958-1959 годах по материалам дискуссии, состоявшейся 14 марта 1960 года в Московском доме литераторов. 6.1.6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ая научная фантастика на новейшем этапе развития: Автореф. дис. на соиск. учен. степ. канд. филологич. наук. 6.1.72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ая научная фантастика на новейшем этапе развития: Дис. на соиск. учен. степ. канд. филологич. наук. 6.1.72-01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ая научно-фантастическая литература глазами француза. 6.1.6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ая социальная фантастика в чтении подростков и юношества. 6.1.6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ая фантастика в разрезе. 6.1.05-2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ая фантастическая литература 70-80-х годов и тенденции развития жанра: Дис. на соиск. учен. степ. канд. филологич. наук. 6.1.8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ие марсианские хроники. 6.1.06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ский научно-фантастический роман. 6.7.6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щание. 6.3.02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вместимые сущности: Соровин и Пелекин. 6.3.0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Совместная серия издательств...”]. 6.1.96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местный “бенефис”. 6.3.00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мещать науку с фантастикой. 6.1.83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ая литературная сказка и научная фантастика: Автореф. дис. на соиск. учен. степ. канд. филологич. наук. 6.1.7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ая литературная сказка и научная фантастика: Дис. на соиск. учен. степ. канд. филологич. наук. 6.1.7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ая научная фантастика. 6.1.68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ая научно-фантастическая литература, ее особенности и актуальные проблемы редакторского анализа: Автореф. дис. на соиск. учен. степ. канд. филологич. наук. 6.1.6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ая научно-фантастическая литература, ее особенности и актуальные проблемы редакторского анализа: Дис. на соиск. учен. степ. канд. филологич. наук. 6.1.6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ая русская литература 1950-1990-е годы: Учеб.пособие для студ.высш.учеб.заведения: В 2 т. - Т.2: 1968-1990. 6.1.03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ая русская литература: Кн.2: Семидесятые годы (1968-1986). 6.1.01-022, 6.1.01-2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ая советская литературная утопия: Герой и жанр: Дис. на соиск. учен. степ. канд. филологич. наук. 6.1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ый русский историко-фантастический роман. 6.1.02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Создается..."]. 6.1.07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датель звезд, туманностей и человеков. 6.1.04-01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ровищница из рукописей и черновиков. 6.1.05-2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олнечная сторона шестидесятых": [Рец. на кн.: Аркадий и Борис Стругацкие. Понедельник начинается в субботу]. 6.1.05-2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нечный ветер: Диалог писателя и ученого. 6.1.79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 на клавиатуре: Еще раз о тупиках российского Интернета. 6.1.01-2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мнительный "Триумф": Станет ли премия Березовского "Персоной нон грата"?. 6.3.02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н Киры. 6.1.83-037, 6.1.84-018, 6.8.А-00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есня Киры: По мотивам повести братьев Стругацких "Трудно быть богом"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н разума. 6.3.0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н разума?. 6.1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н разума: Путь к сердцу избирателя лежит через желудок. В Питере голосовали сердцем. 6.3.02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н - это жанр, где каждый становится писателем”. 6.1.92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нет памяти Цурэна Правдивого: Из сборника “Перекресток” Томаса Биннори, барда-изгнанника. 6.8.О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нет Цурена: Из романа А. и Б.Стругацких "Трудно быть богом". 6.8.К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бщаем, что... 6.1.91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едей не выбирают. 6.9.К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едская плеяда: На вопросы “КО” отвечают харьковские фантасты. 6.1.00-2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ояние Бориса Стругацкого тяжелое, но стабильное. 6.3.06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тни тысяч крыл судьбы, или Пророчество Дафны Дюморье. 6.1.90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циально-философская фантастика раннего Г.Уэллса. 6.1.7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циально-философский жанр современной научной фантастики: Автореф. дис. на соиск. учен. степ. канд. филологич. наук. 6.1.69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циально-философский жанр современной научной фантастики: Дис. на соиск. учен. степ. канд. филологич. наук. 6.1.69-00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циальное в творчестве братьев Стругацких: проблемы построения идеального общества. 6.1.04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цкон-1. 6.2.9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цкон-89”: Первый “Соцкон”. Рассказ участника. 6.3.8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мелла. 6.9.Ч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сет ли "Ночной дозор" российское кино?. 6.1.04-1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асите Галю!”. 6.9.Б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сите наши уши. 6.3.06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сут ли геликоптеры?. 6.6.05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["Спектаклем "Экспедиция"..."]. 6.1.90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ктр. 6.1.02-379, 6.1.02-440, 6.1.02-441, 6.1.03-094, 6.1.05-082, 6.9.Л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фические свойства высокоорганизованной материи. 6.1.92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служба моей мечты. 6.1.02-4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раль творчества. 6.2.8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сок Лесина: Современная российская литература: экспортный вариант. 6.3.03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сок сталкера: Которого мы потеряли. 6.1.02-2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летни вокруг Бабы Яги. 6.1.04-1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лошной понедельник. 6.1.03-06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лошные итоги. 6.6.04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радические проявления энциклопедизма. 6.1.00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аведливость без границ: [О книге: Трошин Я. Три минуты из жизни нового мира”]. 6.1.01-109, 6.1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авочник сталкера: Азбука выживания. 6.3.0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авочное бюро от А до Я: Стругацкий Аркадий Натанович. 6.7.0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ашивайте - отвечает... 6.1.89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ашивайте - отвечают... 6.1.86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Спустя почти два года..."]. 6.3.06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ажение за будущее. 6.1.66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Среди авторов этого раздела..."]. 6.1.68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леса дремучего жил собкор "Сфинкса" целых четыре дня: "Аэлита-90". 6.1.90-11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о от безделья, или Чего только не сочинишь, пока варится кофе!. 6.1.05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очно требуется идеал. 6.1.95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очно требуются дураки: Вячеслав Полунин привезет в Москву самых лучших клоунов. 6.1.01-2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сора. 6.9.Ч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дион моего сердца. 6.1.06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и известны имена лауреатов. 6.3.02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кер. 6.1.80-017, 6.1.91-141, 6.1.95-051, 6.9.Б-002, 6.9.Б-015, 6.9.Р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кер в Зазеркалье: Сегодня Андрею Тарковскому исполнилось бы семьдесят. 6.1.02-2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кер, или Труды и дни Андрея Тарковского. 6.1.03-008, 6.1.03-202, 6.1.03-2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кер: К юбилею режиссера: Притча. 6.1.07-05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талкер" по-голливудски. 6.1.06-1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кер советского кино. 6.6.01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кер темной стороны. 6.3.03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кер - это призвание. 6.1.80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керы на обочине. 6.1.99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ьное сердце. 6.9.Д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тальной щетиною сверкая...": Триптих на празднование трех октябрьских революций с перерывом на две империи и выносом тел в финале. 6.1.91-1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ьные шторма грядущего. 6.1.02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ислав Лем: “В какое необыкновенное время мы живем теперь!” 6.1.00-03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ислав Лем: "Меня бесят зло и глупость". 6.1.04-2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ислав Лем о России и о себе. 6.1.99-1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ислав Лем: “Человек не создан для вечности”. 6.1.99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ислав Лем: "Я - реалист". 6.1.88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ислав Юрьевич, наставник молодых. 6.1.91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ая Самара - исторический город или новая стройплощадка?. 6.1.02-2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ая, старая сказка. 6.1.05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ая, старая "сказка для научных сотрудников младшего возраста". 6.1.98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ейшина пермских фантастов. 6.1.97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ик Жюль Верн и космическая эра. 6.1.64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ое вино в новых электронных бутылках. 6.1.98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ья из будущего. 6.1.0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клянное море. 6.9.Л-02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на рассыпается...: [Рец. на кн.: Фантастика-2003 / Вып. 2. М.: АСТ, Ермак, 2004. - 688 с. - (Звездный лабиринт). 15000 экз. (п) ISBN 5-17-021385-9, ISBN 5-9577-0853-4]. 6.1.04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ивен Кинг против потомков Гутенберга. 6.1.00-2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иль. 6.1.03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 полей, или Большая фантастика. 6.1.06-2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т ли заниматься предсказаниями?. 6.1.81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т ли математику вторгаться в историю?. 6.1.97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лкновение с будущим. 6.1.80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п, снято: Алексей Герман: "Я заканчиваю свою эпопею с кино, потому что российское кино кончается". 6.1.02-3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pожа, или Сложно наведенная галлюцинация. 6.9.С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хастический оптимист: Глеб Павловский: "Выбить пробку из головы". 6.1.02-3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ящие на мосту: Субъективные заметки об эстонской фантастике. 6.1.03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дания доброго бога: [Рец. на кн.: Дяченко М., Дяченко С. Долина совести: Роман. — М.: ЭКСМО, 2002. - (серия "Нить времен"); Дяченко М., Дяченко С. Пандем: Избранные произведения. — М.: ЭКСМО, 2003. - (серия "Нить времен").]. 6.6.03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дания юного Р. 6.1.04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а аббревиатурия. 6.6.04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а багровых туч. 6.6.0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а глухих. 6.3.01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а, зачитавшаяся до дыр: Есть ли у книги место в будущем. 6.1.01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а Муравия: For Teenagers Only. 6.1.91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а самоубийц: Жириновский о друзьях, недругах и коллегах. 6.1.02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а слов. 6.1.91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ицей Гоголя ложится Невский: Новый литературный конкурс в Петербурге. 6.3.04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ицы наших писателей на английском. 6.1.00-2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транник-97": Конгресс фантастов России?. 6.3.9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транник-2000": Конгресс фантастов России. 6.6.0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анник-2000”: Снаружи и внутри. 6.1.00-2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транник'2002": Забавные дифференциалы будущего. 6.3.02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ник в шампуне: Михаил Успенский: "Нобелевская премия достается кому попало". 6.3.02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транник" вышел из Петропавловки. 6.1.03-305, 6.1.03-312, 6.6.03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транник" дошел. 6.3.02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транник" и будущее: Заметки на пути к очередному Конгрессу. 6.3.01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транник" на книжной ярмарке в ДК им. Крупской. 6.3.01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ник на "Страннике". 6.1.00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ник с Круглого Клыка: [Рец. на кн.: Дяченко М. и С. Варан: Роман, рассказы. М., Эксмо, 2004. - 512 с., ил. - (Триумвират). 7100 экз. (п) ISBN 5-699-05978-4]. 6.1.04-165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анник” с Робертом Шекли. 6.3.97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ники, отмеченные "Мечами". 6.3.01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ники приходят и уходят...: Прошел Пятый конгресс фантастов в Петербурге. 6.1.00-2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ные взрослые. 6.1.01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ные события на Деймуре: [Рец. на кн.: Первушина Е. Вертикально вниз: Повесть, рассказы. - М.: ACT, 2003. -352 с. - (Звездный лабиринт: Библиотека фантастики "Сталкер"). 7000 экз. (о) ISBN 5-17-017911-1]. 6.3.03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ный человек среди негодяев и подлецов. 6.9.А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ствия мага. 6.9.П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сти мира сего. 6.4.03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сти по Андрею: Тарковский не хотел быть эмигрантом... 6.1.03-2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стно поднятый перст или угрожающий палец?: Еще раз о "нравственности" и "безнравственности" в литературе. 6.4.9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тегия и тактика галактических войн. 6.1.98-091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х и ужас Джонатана Свифта: Сколько раз нам предсказывали конец света. 6.1.01-114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ная Правда Интернета. 6.3.99-009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ный суд как страшный сон: Виктор Пелевин написал свои “Мертвые души”. 6.1.99-051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ный суд с Виктором Топоровым. 6.3.06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ашный” фольклор детей и научная фантастика. 6.1.89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ла и круг. 6.1.05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лы Амура. 6.1.02-3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льба в четыре руки. 6.1.03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мление к совершенству. 6.9.А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оители храма: К 75-летию со дня рождения Аркадия Стругацкого. 6.1.00-1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оки из писем... 6.1.79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оки из писем - спорные и бесспорные. 6.1.87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оки из писем - спорные и бесспорные, с комментариями и без. 6.1.77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. 6.7.72-003, 6.7.76-002, 6.7.80-001, 6.7.82-001, 6.7.84-001, 6.7.86-001, 6.7.87-001, 6.7.89-001, 6.7.96-001, 6.7.98-007, 6.7.99-006, 6.7.99-008, 6.7.00-001, 6.7.00-002, 6.7.0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Аркадий Натанович, Борис Натанович. 6.7.9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Аркадий Натанович и Борис Натанович: Трудно быть богом: Повесть (1964); Понедельник начинается в субботу: Повесть (1964-1965). 6.7.9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Борис и Аркадий. 6.6.05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, братья. 6.7.03-001, 6.7.04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и другие. 6.1.06-2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?.. И за! 6.1.66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и принцип неопределенности. 6.1.05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и фантастика текста. 6.1.00-172,</w:t>
      </w:r>
      <w:r>
        <w:rPr>
          <w:sz w:val="24"/>
          <w:szCs w:val="24"/>
          <w:lang w:val="en-GB"/>
        </w:rPr>
        <w:t xml:space="preserve"> 6.6.01-019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Die Strugazkis und die Phantastik des Texte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и школа. 6.1.03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на ТВ. 6.1.98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на “Фольксвагене”: Сделан новый сайт для народа и про народ. 6.1.00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от А до Б в афоризмах и кратких выражениях. 6.1.06-2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- первые лауреаты “Аэлиты”. 6.1.83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? Против... 6.1.66-021, 6.1.66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снова в моде. 6.1.06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е contra Ефремов: Лит.-критич. проблематика в фантаст. 6.1.90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А., Стругацкий Б. 6.1.8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Стругацкий А., Стругацкий Б....”: Сообщения о выходе новых изданий Стругацких]. 6.1.97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Стругацкий А.Н., Стругацкий Б.Н. Сказка о тройке - 1. - Донецк: "Издательство Сталкер", 2004. - 285 с.; Стругацкий А.Н., Стругацкий Б.Н. Сказка о тройке - 2. - Донецк: "Издательство Сталкер", 2004. - 252 с.]. 6.1.04-1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Стругацкий А.Н., Стругацкий Б.Н. Хищные вещи века. Донецк: "Издательство Сталкер", 2004. - 270 с.]. 6.1.04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Аркадий Натанович. 6.2.91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Аркадий Натанович, Стругацкий Борис Натанович. 6.7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Аркадий Натанович; Стругацкий Борис Натанович. 6.7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Аркадий Натанович (1925-1991), Стругацкий Борис Натанович (р.1933). 6.7.98-004, 6.7.98-006, 6.7.0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Аркадий Натанович (1925-1991); Стругацкий Борис Натанович (род. в 1933 г.). 6.7.0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Аркадий Натанович (1925-1991) и Стругацкий Борис Натанович (р. 1933). 6.7.9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Стругацкий Борис…]. 6.3.00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Борис Натанович. 6.7.97-003, 6.7.04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в больнице. 6.3.06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ругацкий вручил премию Никонову. 6.3.05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М.: [Рец. на кн.: Стругацкий А., Стругацкий Б., Успенский М. Бойцовый кот: Повести. - СПб.: Азбука, 1999. - 320 с.]. 6.1.99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наградил Быкова. 6.3.04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находится в реанимации. 6.3.06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й сценарий благословил, и… началась мистика. 6.1.05-2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гацких сыграют втемную: По "Гадким лебедям" в Петербурге снимут "темную" кинокартину. 6.1.05-1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на. 6.9.К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дент Алан Татаров откопал останки 186 немецких солдат. 6.1.03-3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качество. 6.3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бботник с мобильником: В коммерческих структурах идет переселение душ и возрождаются коммунистические традиции. 6.1.00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бъективные заметки. 6.1.90-090, 6.6.03-03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бъективные заметки о кризисе в фантастике. 6.6.05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бъективные комментарии на полях субъективных заметок. 6.1.90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и, дружок, не выше сапога... 6.1.01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ьба человечества в целом... 6.3.86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ета в безвременье: Палиндром. 6.8.Н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ета вокруг вокзалов достойна пера братьев Стругацких. 6.1.02-1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ета вокруг дивана: Буриме в духе Стругацких. 6.9.С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ета вокруг доклада. 6.1.99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ета вокруг елки. 6.8.С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ета вокруг кровати: Утопическая организация быта и русский авангард. 6.1.91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асшедший мир будущего: [Рец. на кн.: Попов М. Плерома]. 6.1.0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еречный Дозор. 6.9.Л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ерки знамен: Как я стал неорганизованным. 6.1.02-29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еют ли люди ужиться со своим разумом. 6.1.04-2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фантастики. 6.3.98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пруги известных политиков, кто они?. 6.2.98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рков и пустота. 6.1.06-2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хой тоннель: Страницы новой книги. 6.1.88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ествует ли еврейская культура?. 6.1.05-2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фера разума: Уроки "Туманности Андромеды". 6.1.86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финкс". 6.1.89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ценарии нашего времени: Юрий Арабов: "У меня до сих пор сохранилось к Ленину довольно личное, горячее отношение". 6.3.04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ценарист аварийных романов. 6.1.04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астливчик “Милихром”. 6.1.87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астье для всех даром: [Рец. на кн.: Дяченко М. и С. Пандем]. 6.1.03-1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частье для всех, даром": [Рец. на кн.: Дяченко М., Дяченко С. Пандем: Роман, повести. Серия "Нить времен". М.: ЭКСМО, 2003.]. 6.1.03-1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етная мудрость. 6.1.02-2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граем в фант-детектив: Запишите новый адрес. 6.3.88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ктывкарский книжный рынок: взгляд из-за океана. 6.1.89-03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н и отец: По каналу "Культура" прошел пятисерийный телевизионный фильм "Герман, сын Германа". 6.1.05-144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н неба. 6.1.02-4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ск - дело благородное. 6.1.9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...Сытый и чистый человек все больше начинает напоминать хорошо ухоженное животное на богатой ферме - перед бойней". 6.1.04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щик и великая игра: Сказочно-детективный роман. 6.9.С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щик на распутье: Кризис детективного жанра в России налицо. 6.1.00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эмюэль Р. Дилэни: Об авторе: Послесловие. 6.6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Т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 самая Татьяна. 6.1.02-2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ганский след. 6.1.04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инственный сэр Генри Лайон Олди. 6.1.01-3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а Воланда. 6.1.0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йна Гамельнского Крысолова. 6.6.06-003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айна Гаммельнского Крысолова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а Гаммельнского Крысолова. 6.1.05-27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айна Гамельнского Крысолова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а Германа: Он пользуется скрытой камерой: Алексей Герман снял последний кадр картины "Трудно быть богом". 6.1.06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а планеты Таумата: Спектакль глазами драматурга. 6.1.83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а прямоты. 6.1.82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ое общество с Пушкиным и Моцартом. 6.3.00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ы Вашингтонского обкома, или Я знаю, что ты знаешь... 6.1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ы марсианских лун. 6.1.88-011, 6.1.89-050, 6.1.89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ы пирамид, НЛО и 25-го кадра. 6.1.05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ые признания. 6.9.Б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ый город. 6.1.04-1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ли трудно быть богом Ярмольнику?. 6.1.00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начинают споры с солнцем: Бытовой роман из загробной жизни. 6.9.С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что же такое научная фантастика. 6.1.6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что там в будущем грядет?: [Рец. на кн.: Филенко Е. Блудные братья. - М.: Изд-во АСТ, 1999. - 464 с. (Звездный лабиринт)]. 6.1.99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это было. 6.1.8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аки у нас есть рабби для Венеры": Еврейская тема в американской и российской фантастике. 6.1.02-3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мы его помним. 6.1.03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аких щук рождает иногда историческая эволюция...". 6.3.02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ое вот кино... 6.1.02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ое случилось. 6.3.01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оже не знают и пользы своей”. 1.1.98-005, 1.1.01-004, 1.1.02-002, 6.1.98-015, 6.1.01-041, 6.1.02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си до Чернобыля. 6.1.00-2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тика Крошки Цахеса: Главный в России "хозяйствующий субъект" назначил себе роль "доброго следователя". 6.6.02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лант. 6.9.Ч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ам, где аборт - норма жизни, жить как-то не хочется". 6.3.03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, где нас нет. 6.9.У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ец фантаста. 6.1.01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цы на снегу. 6.1.01-290, 6.1.01-307, 6.9.Л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цы с волками. 6.1.01-3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рковский. 6.1.01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рковскому бы понравился "Мулен Руж". 6.1.02-2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тьяна Луговская, литературный редактор и корректор: [О работе в "Мире фантастики"]. 6.1.05-24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тьяна Семёнова: "Взяла и сразу написала три книги". 6.1.05-14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тьяна Семенова: "Фантастика перестала быть научной, а жаль...". 6.6.05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тьянин день: Новости, пришедшие из прошлого. 6.1.02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: 7 на 7. 6.2.91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а Товеpса. 6.9.Т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вои книги снова актуальны": Алексей Герман, кинорежиссер. 6.3.03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цы и твари: [Рец. на кн.: Тырин М. Тварь непобедимая. - М.: ЭКСМО-пресс, 2001]. 6.1.01-1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ческая интеллигенция Петербурга обращается к президенту. 6.3.9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ческая командировка в будущее. 6.1.6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чество братьев Стругацких и кризис советского мировоззрения. 6.1.02-2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чество братьев Стругацких и отечественная культура на примере упоминаний. 6.1.05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чество Г.Л. Олди: Методическое пособие к спецкурсу по зарубежной литературе. 6.6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чество Джеймса Грэма Балларда: К вопросу о специфике художественного метода. 6.1.8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чество Колина Уилсона (1956-1969). 6.1.7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чество Стругацких. 6.1.8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чество Стругацких глазами книгопродавца. 6.1.96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атральный роман: Прелесть необъективных оценок: [Рец. на кн.: Марина и Сергей Дяченко. Эмма и сфинкс: Повести, рассказы. - М.: ЭКСМО-Пресс, 2002, 480 с.]. 6.1.02-3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евизор и монитор - близнецы-братья?. 6.1.00-1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еграфный стиль. 6.6.0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екино с Михаилом Ъ-Трофименковым: С 5 по 11 апреля. 6.1.02-2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етайп КЛФ. 6.1.89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еэфир 9 июня. 6.1.04-1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о молчало. 6.8.С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о с глухим шумом рухнуло на пол, или Волна жестокости в "Новой волне". 6.6.9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, кто не сошел с колеи. 6.3.0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а 20. Послевоенная литература. 6.1.9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а “предупреждения” в научной фантастике. 6.1.6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а человека будущего в произведениях современной научной фантастики. 6.1.72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а чести и человеческого достоинства в одном из произведений русской литературы: Затерянный в беспощадном мире (А. и Б. Стругацкие, "Обитаемый остров"). 6.1.03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атический план выпуска литературы издательства ЦК ВЛКСМ "Молодая гвардия" на 1968 год. 6.1.67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емна вода во облацех...!. 6.2.8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"Темная лошадка" Леонида Ярмольника. 6.1.01-1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ная Луна. 6.4.04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ная ночь над "Белым солнцем". 6.3.00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но как “Днем”. 6.1.92-07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ный путь: [Рец. на кн.: Бенедиктов К. Путь шута]. 6.1.06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Темой заседания Семинара... ]. 6.3.01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и жар-птицы. 6.9.И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и на снегу. 6.1.9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и прошлого: [Рец. на кн.: Костин М. Охота на Избранного]. 6.1.07-07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и Четвертого рейха 2: Из переписки писателей-фантастов. 6.6.04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ь воина с самурайским мечом. 6.1.00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ь Спрута. 6.9.Щ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орема о барабашках. 6.1.90-13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оремы этики. 6.3.06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оремы этики нового тысячелетия: [Рец. на кн.: Витицкий С. Бессильные мира сего]. 6.6.03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ие проблемы научно-художественной фантастики: Автореф. дис. на соиск. учен. степ. канд. филологич. наук. 6.1.7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ория литературы. 6.1.02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ория, мой друг, суха... 6.1.95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ритория Куваева. 6.1.04-2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оядерная энергетика - проблемы и перспективы. 6.1.92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пение, труд и голос свыше. 6.1.02-2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рор и насилие в зеркале искусства. 6.1.02-3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ст на оценку нереализованного интеллектуального потенциала. 6.1.92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ст на человечность. 6.1.80-033, 6.1.03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онекрофил. 6.9.К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оромантизм - новое течение в отечественной фантастике?. 6.1.98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ечет речка по песочку, золотишко моет...": К 75-летию Андрея Тарковского. 6.1.07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гр на свалке. 6.9.Ш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гры Дмитрия Громова. 6.1.05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мур шагает впереди: [Итоги анкетирования читателей Смоленской областной детской библиотеки]. 6.1.00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ражи и миражи. 6.1.00-2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тулярная крыса не виновата. 6.1.93-012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ий голос музыкодела. 6.1.99-124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ий плеск "четвертой волны": О российской "фантастической прозе". 6.1.04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хий Дон”: Неужели нужно забыть? 6.1.95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оокеанская премьера. 6.1.01-04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, что скрыто от глаз, мы увидели через его очки: В Троицке готовятся к открытию памятника неизвестному младшему научному сотруднику. 6.1.04-2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арищ Упырь. 6.1.06-1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, в 60-е...: Заметки неочевидца. 6.1.89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, в 90-е...: Вместо послесловия. 6.3.9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ксическая катастрофа: SOS уже прозвучал. 6.1.91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кин. Властелин колец. 6.1.00-2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кин русскими глазами. 6.1.03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па у открытых ворот. 6.1.02-1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чея вокруг кормушки: О психологии государственничества. 6.1.00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не схемы!.. 6.1.6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Только что мы отпраздновали..."]. 6.1.68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этого мало... 6.2.0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у, кто дружит с фантастикой. 6.1.85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пор президента. 6.1.02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ска о доме. 6.3.98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ска по несбывшемуся: [Рец. на кн.: Синякин С. Люди Солнечной системы: Сб. - М.: ACT, 2002. - 368 с. -(Звездный лабиринт). 10 000 экз. (п) ISBN 5-17-015687-1]. 6.1.03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т или врун, или дурак. 6.1.01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т, кто знает: Роман в 2-х кн. Перекресток: Кн. вторая. 6.9.М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ка опоры. 6.9.Г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вести. 6.10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гедия и сказка. 1.1.66-001, 6.1.66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гедия обыкновенной фамилии. 6.1.99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радиции фэндома. 6.3.05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диция штрих-пунктиром: антиутопизм в русской литературе советского периода. 6.1.91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нсплантация и тканевая инженерия. 6.1.99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сса - путь в “систему”, путь в жизнь. 6.1.92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х-тибидох: Джинны. 6.1.07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буется Прогрессор, или Ищем новые кадры. 6.1.01-3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вожные вести с Пандоры. 6.9.Е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ий из братьев Стругацких: Наконец-то вышел однотомник С. Ярославцева ("Дьявол среди людей". М., Текст, 1993). 6.5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ье в этом сезоне... 6.3.97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ье нашествие марсиан. 6.9.С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ьи Стругацкие… 6.1.93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Третьи Чтения памяти Аркадия Стругацкого...]. 6.2.02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ья "Золотая гайка" попала куда надо. 6.3.01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ри белых коня" Долина спела фальцетом. 6.1.05-2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белых коня: Из телефильма "Чародеи". 6.8.Д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буквы: ИПК. 6.3.06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века скитаний в мире утопии. 6.1.89-077, 6.1.91-02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дня в мире игр: Репортаж с КРИ'2006. 6.1.06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закона ночного дозора. 6.6.04-05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лика космооперы: Звездные приключения. 6.1.05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музея. 6.1.68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повести братьев Стругацких. 6.6.86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рывка к дозору. 6.1.06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"Соляриса": Ненаучная фантастика. 6.1.03-1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тропы Биленкина Дмитрия. 6.1.87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цивилизации и “маленький человек” в них. 6.1.98-020, 6.1.02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ада: Сон в летнюю ночь. 6.9.М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дцать лет сплошного понедельника: Послесл. инвалида. 1.1.92-007, 6.1.92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дцать лет спустя. 1.1.90-018, 1.1.90-019, 1.1.90-020, 1.1.90-021,1.1.90-022, 6.1.90-021, 6.6.01-021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</w:t>
      </w:r>
      <w:r>
        <w:rPr>
          <w:sz w:val="24"/>
          <w:szCs w:val="24"/>
          <w:lang w:val="en-GB"/>
        </w:rPr>
        <w:t xml:space="preserve"> Dreissig Jahre dana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дцать лет спустя... 6.1.9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ест-80. 6.1.80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риумф" дороже всех. 6.3.02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умф России и "Мира фантастики". 6.1.06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е неверных. 6.10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па контрабандиста проложена в будущее России: Провоз нелегальных грузов через границу - самая престижная работа. 6.1.02-3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па тайкера. 6.8.И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ба. 6.8.Е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...: Братья Стругацкие и кинематограф. 6.1.03-06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есом: Сейчас, когда кинохит этого лета "Ночной дозор" посмотрели уже миллионы зрителей, одни из которых - в восторге, другие - плюются, самое время задать вопрос: что же мы видели? Не разыграли ли нас?. 6.1.04-2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иней: [Рец. на кн.: Некрасова Е. Богиня бед: Роман. - М.: ACT, 2003. - 253 с. - (Звездный лабиринт: Ночной дозор). 7000 экз. (п) ISBN 5-17-016281-2]. 6.3.03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Трудно быть богом]. 6.1.06-17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рудно быть богом". 6.1.04-2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‘Трудно быть богом”...]. 6.1.97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. 6.1.91-110, 6.1.01-183, 6.1.01-341, 6.1.05-132, 6.2.00-016, 6.7.98-003, 6.8.В-002, 6.8.Т-004, 6.9.К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?. 6.1.04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: 15 апреля Борису Стругацкому исполняется 65 лет. 6.1.98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: Алексей Герман экранизирует самую правдивую из всех фантастических повестей Стругацких. 6.1.00-2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, или о принципах, которые у нас в крови. 6.1.91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 на Солярисе...: [Рец. на кн.: Голицын М. Глядящие из темноты]. 6.1.04-2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Трудно быть богом" опасный фильм?. 6.1.03-18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?: Президент, воспитанный в тайной полиции, может построить только полицейское государство. 6.1.03-3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: Российская милиция будет следить за порядком в Косово. 6.1.99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”, - сказал табачник с Табачной улицы. 6.1.00-1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огом у Германа. 6.1.02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братом. 6.5.9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гадкой улиткой на склоне обочины в субботу. 6.8.А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Германом. 6.1.00-123, 6.1.00-280, 6.1.03-2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Германом: "Государство должно перестать поддерживать старых режиссеров. В том числе и меня... Поддерживать надо людей до двадцати пяти лет. Вот они могут поднять и перевернуть наше кино", - считает режиссер Алексей Герман. 6.1.03-2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Германом: Особенно, когда запускаешь новую картину. 6.1.99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Горлумом. 6.8.Э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дьяволом: [Рец. на кн.: Чекмаев С. Бремя стагнатора. Роман. - Издательство: "АСТ, Транзиткнига", 2005. Серия: "Звездный лабиринт" - Тираж: 5000 экз.]. 6.6.06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крылатым. 6.1.89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: Монологи Алексея Германа в Королевстве Арканарском. 6.1.01-2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режиссером. 6.1.02-3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Рэбой. 6.8.К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с Германом: Наконец завершены съемки фильма "Трудно быть богом" по повести братьев Стругацких. 6.1.06-17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: Сегодня Аркадию Стругацкому исполнилось б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7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. 6.2.00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...: Фантастика и кинематограф. 6.1.02-3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человеком. 1.1.91-018, 1.1.91-019, 6.1.65-013, 6.1.91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энциклопедистом: [Рец. на кн.: Миры братьев Стругацких: Энциклопедия: В 2 т.]. 6.1.99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Ярмольником. 6.1.04-09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Ярмольником: Леонид Ярмольник: Я против жизни в реанимации. 6.6.04-0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быть Ярмольником: Сегодня популярному актеру исполняется 50 лет. 6.6.0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играть бога: Исполнитель роли благородного дона Руматы Эсторского Леонид Ярмольник признается: "Сниматься у Алексея Германа - самая большая тренировка терпения, которая только может быть в жизни". 6.1.01-2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ли быть Жигалевым?: Фермер как прогрессор. 6.1.00-2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плыть боком. 6.8.Р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 стать богом. 6.1.97-070, 6.1.04-062, 6.8.Р-009,</w:t>
      </w:r>
      <w:r>
        <w:rPr>
          <w:sz w:val="24"/>
          <w:szCs w:val="24"/>
          <w:lang w:val="en-GB"/>
        </w:rPr>
        <w:t xml:space="preserve"> 6.8.R-002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Trudno stac sie Bogiem: Rekopis do dzis nie odnalezion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ности роста. 6.1.6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ясина. 6.1.87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да-сюда-обратно. 6.1.02-3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ман. 6.9.Г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ман рассеивается: Первые итоги ста лет литературы. 6.1.99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манность. 6.1.90-08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пик человечества: Почему известные фантасты печально смотрят на наше будущее. 6.1.04-2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рбо... Кибер... Инфо... 6.1.96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совка на обочине "Арт-Манежа". 6.1.04-2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Тут у нас пустынь чудес. А ты как думали?..": Мнения участников викторины о том, что в современной фантастике не нравится. </w:t>
      </w:r>
      <w:r>
        <w:rPr>
          <w:sz w:val="24"/>
          <w:szCs w:val="24"/>
          <w:lang w:val="en-US"/>
        </w:rPr>
        <w:t>6.1.86-03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фли: Спасатели: Из цикла "Пентакль". 6.9.В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записалась в Бабки Ежки?. 6.1.02-3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слышишь печальный напев кабестана?..”. 6.2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спроси у тополя: По состоянию живой природы можно судить о здоровье людей. 6.1.02-4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сяча и один способ покончить с человечеством: Беседа с Александром Громовым. 6.1.05-1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сяча и один том: Мир увлечений. 6.1.86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сячелетия глядят на нас с надеждой...”: 28 августа писателю Аркадию Натановичу Стругацкому исполнилось бы 70 лет. 6.2.9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яжелая контузия: У моих боевых товарищей десять лет ушло на войны. 6.3.01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У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автора "Чука и Гека" трое правнуков. 6.6.04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Алексея Германа сердечный приступ. 6.1.02-3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Бориса Стругацкого инфаркт. 6.3.06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Германа трудно быть богом. 6.1.00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дверей замка. 6.1.00-2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истоков нового жанра. 6.3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истоков российской фантастики: Борису Стругацкому - 70 лет. 6.3.03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истоков советской научной фантастики для детей и юношества. 6.1.6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истории на пути: Пока Ельцин у власти, Россия будет в кризисе. 6.1.99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камня на распутье. 6.9.К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книжной полки. 6.1.8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любителей фантастики. 6.1.89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У людей нет назначения": [Рец. на кн.: Белаш А., Белаш Л. Кибер-вождь: Роман. - М.: ЭКСМО, 2002. -512с.-(Российская боевая фантастика). 6000 экз. (п) ISBN 5-699-00131-Х]. 6.1.03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моего костра достаточно тепла”. 6.1.88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У нас все равны, и каждый имеет по десять рабов": Новые издания о Северном Кавказе, России и Кавказских войнах. 6.1.00-2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ас если не сталь в голосе, то - Булат: 9 мая - 80-й день рождения Булата Окуджавы. 6.1.04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ас: Книжный марафон в "Библио-Глобусе" продолжается. 6.3.03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У нас нет проблем, которые были бы не под силу отечественной IT-индустрии". 6.1.04-2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придорожного камня. 6.1.85-0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проклятых свой путь: Читатели о повести Дмитрия Громова: с 1999 года до наших дней. 6.1.05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смерти твои глаза. 6.9.С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страха глаза велики. 6.1.92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Стругацкого инфаркт. 6.3.06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У Стругацкого нет недостатков": Сергей Куваев, мультипликатор. 6.3.03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телевизора с Еленой Ланкиной: Пугачева без грима: С 15.00 15 апреля до 15.00 16 апреля. 6.3.03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У человечества нет иного позитивного пути развития, кроме космической экспансии". 6.1.05-2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ежище: Любовь на снегу и паровой самолет. 6.1.00-2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йство века. 6.1.92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йство с добрым умыслом. 6.6.0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ть героя. 6.9.К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ть демона!. 6.1.05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ть киберпанка: Игры, в которые впадают книги. 6.1.99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Уважаемая редакция!..]. 6.1.81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Уважаемые любители фантастики!]. 6.1.91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ажаемый мастер Жюль!. 6.1.88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лечение. 6.1.91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леченность: Интервью с председателем КЛФ "Странник" Татьяной Приданниковой. 6.1.91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леченный. 6.1.89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ловатое колесо жизни. 6.1.9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вка или "хула-хуп"?. 6.1.90-05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р в спину: Короткие клинки: ножи и кинжалы. 6.1.05-1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ч, успехов, встреч!. 6.1.88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ержать коромысло в равновесии: Модернизация с человеческим лицом. 6.2.04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ивительная рецензия. 6.3.01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ивительное рядом: [Рец. на кн.: Харитонов Е., Щербак-Жуков А. На экране — чудо: Отечественная кинофантастика и киносказка (1909-2002). М.: НИИ Киноискусства; В. Секачев, 2003.]. 6.1.03-2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ивительный мир “Аэлиты”. 6.1.88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ль тот самый Холдеман… 6.1.01-1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ин с русалкой. 6.1.99-1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азали на Жванецкого. 6.3.02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азы Президента Российской Федерации: О присуждении премий Президента Российской Федерации в области литературы и искусства 2001 года. 6.3.02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инская фантастика: Вчера. 6.1.0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ли Стругацких у доцента. 6.1.01-2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отители сюжетов. 6.3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ощение видяхи. 6.6.0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ыть того, кто рядом: Дом Карины Филипповой и Бориса Диодорова связывает между собой многих людей. 6.2.0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итка на склоне, а жук в муравейнике. 6.1.00-2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итка на склоне: Два пикника на обочине: Комментарии к комментариям. 6.3.03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итка на склоне: Для начинающего горнолыжника главное - не скорость, а безопасность. 6.1.03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Улитка на склоне": Критическая рецепция - анализ реакции критиков, литераторов и читателей. 6.1.06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итка на склоне... лет: Историко-социологические заметки о фантастике и о книгах братьев Стругацких. 6.1.06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Улитка" - чемпиону: Участники "Интерпресскона" забили болт в честь братьев Стругацких. 6.1.99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литки” уехали в Киев. 6.3.01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ьтиматум: Ядерная война и безъядерный мир в фантазиях и реальности. 6.1.89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Умер Аркадий Натанович Стругацкий...”]. 6.2.91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р Аркадий Стругацкий. 6.2.91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р брат Стругацкий. 6.2.91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р Джозеф Хеллер. 6.1.99-1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рла ли научная фантастика?. 6.1.01-2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рла Нина Беркова. 6.1.03-17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ная многоножка: Если в кране нет воды – значит постмодернизм: [Рец. на кн.: Попов М. Плерома: Роман. – М.: Корпорация "Сомбра", 2006, 384 с.]. 6.1.06-22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ные сказки: Фэнтези для интеллектуалов. 6.1.04-2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мный не скажет…: О произведениях Стругацких вообще и о фантастике в частности. 6.1.98-092, 6.1.00-033, 6.1.03-060, 6.1.04-071, </w:t>
      </w:r>
    </w:p>
    <w:p>
      <w:pPr>
        <w:pStyle w:val="Normal"/>
        <w:widowControl w:val="false"/>
        <w:ind w:left="284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ный товарищ читателя: О чем мы думаем, о чем спорим. 6.1.64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ри, ведьма!. 6.9.П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ывай, ребята, "Мерсы"!: Вячеслав Рыбаков: "Детей надо воспитывать, а иначе всему каюк". 6.1.02-2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ничтожено все, что свято…”: Памяти Аркадия Стругацкого. 6.8.В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С для ABC: [Рец. на кн.: Стругацкие А. и Б. Улитка на склоне. Опыт академического издания. М.: Новое литературное обозрение, 2006. 584 с.]. 6.1.06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равление с каннибализмом и без. 6.3.05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рямый Фома: [Рец. на кн.: Громов А. Феодал]. 6.1.05-2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Ур-реалист" доживет до новой России. 6.1.02-1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ал в стране фантастики: Переписка по просьбе читателя. 6.1.84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довластие. 6.1.00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жай наград. 6.3.00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женец антиутопии: [Рец. на кн.: Булычев К. Как стать фантастом: Записки семидесятника. - Челябинск: Околица, 2001]. 6.3.01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ки зазеркалья. 6.1.88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ки фантастики: Заметки критика. 6.1.87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ки языкознания. 6.1.03-2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мешка Творца. 6.9.Щ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петь все!: 14 вещей, которые ты должен сделать до 14 лет. 6.1.06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пехи физических наук. 6.9.Н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ми блондинки глаголет истина. 6.1.92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Утопии сегодня невозможны": Интервью с Сергеем Синякиным, взятое после "Волгакона". 6.4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опия. 6.1.01-185, 6.7.7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опия в России. 6.1.0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опия и антиутопия в повести Аркадия и Бориса Стругацких "Понедельник начинается в субботу": Материалы для факультатива. 6.1.9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опия на перекрестке. 6.1.98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опия свободы и утопия культуры. 6.1.04-17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м в Интернете, вечером - в куплете. 6.6.04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ходят из гавани Дети Тумана”. 6.2.91-02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Уходящий 2003-й был для фантастики...]. 6.4.03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асть Кассандры. 6.1.91-177, 6.1.9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еники” заговорили по-польски. 6.1.01-3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Учитель, перед именем твоим…": Сегодня Аркадию Натановичу Стругацкому исполнилось бы 75 лет. 6.2.00-01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ельница злословия: Писательница Татьяна Толстая отдыхает - работает шоувумен Татьяна Толстая. 6.1.04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Ф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йл № 212. Обри. 6.9.М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йлоимитаторы: Басманный суд ушел в виртуальную реальность. 6.3.05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кты его биографии: Л.Абрамова о Владимире Высоцком. 6.2.9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льстарт. 6.1.93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льшивка. 6.3.04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издату рынок не помеха, или Заметки о Сидорконе-1. 6.3.91-01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анстрим, или завтрак в Фонтенбл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6.6.05-04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Фанстрим, или Завтрак в Фонтенбло: Доклад на семинаре Творческой мастерской "Второй Блин" на Международном фестивале фантастики "Звездный Мост-2005". Харьков, 16 сентября 2005 г.;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стрим, или Завтрак в Фонтенбло: Доклад на семинаре Творческой мастерской "Второй Блин" на Международном фестивале фантастики "Звездный Мост-2005". Харьков, 16 сентября 2005 г. 6.1.06-03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Фанстрим, или Завтрак в Фонтенбло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-картотека. 6.1.90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врия, или Грустная история крымской фантастики. 6.1.06-1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HТАДРОМ в гостях у "Аэлиты". 6.1.90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зии на вечные темы. 6.1.87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зии на тему "Ономатика в произведениях братьев Стругацких". 6.1.91-1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зировать и знать!: Заметки о науч.-фантаст. лит. 6.1.59-005, 6.1.6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зия или наука: На пути к искусств. интеллекту. 6.1.8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змы первокурсницы. 6.1.02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риум. 6.1.02-184, 6.2.0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риум: Читатели... интересуются. 6.1.05-22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антариум: Читатели... прося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4.0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магория братьев Стругацких. 6.1.90-1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Фантасмогаpический" гоpод: [Рец. на кн.: Галкина H. Hочные любимцы]. 6.3.0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. 6.1.01-317,</w:t>
      </w:r>
    </w:p>
    <w:p>
      <w:pPr>
        <w:pStyle w:val="Normal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Фантаст: Мнемонический роман в двух книгах. Кн. 2: Мертвая зыбь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 в России больше чем фантаст: Какое время - такие и “классики”. 6.1.98-046, 6.1.98-079, 6.1.98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 Вадим Шефнер пережил дату своей смерти. 6.1.00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 для мальчишек. 6.1.89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 жесткого действия. 6.1.03-2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 жесткого действия: Сергей Лукьяненко - автор сверхпопулярных "Дозоров" хочет написать книгу для собственного сына. 6.1.06-1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: Мнемонический роман в двух книгах. Кн. 2: Мертвая зыбь. 6.9.К-004,</w:t>
      </w:r>
    </w:p>
    <w:p>
      <w:pPr>
        <w:pStyle w:val="Normal"/>
        <w:ind w:left="720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Фантаст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 читает письма. 6.1.68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а подводит сердце. У Бориса Стругацкого случился инфаркт. 6.3.06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ам - "гайки", Стругацкому - цветы!. 6.3.01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. 6.7.72-004, 6.7.99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! 6.2.89-007, 6.10.9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, 1961 год. 6.1.61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, 1964 год: От сост. 6.1.6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-1997: Что показало вскрытие. 6.1.98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-87: Библиографический обзор. 6.1.88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-88. 6.1.88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будит мысль. 6.1.88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в век НТР: Очерки соврем. науч. фантаст. 6.1.74-004, 6.1.7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в движущемся мире. 6.1.67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в журналах. 6.1.05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в огнях рампы. 6.1.8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в театре М.А.Булгакова: "Адам и Ева", "Блаженство", "Иван Васильевич" в контексте художественных исканий драматурга начала 1930-х годов: Дис. на соиск. учен. степ. канд. искусствоведч. наук. 6.1.9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в ожидании прозы. 6.1.98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века”: Издательство “Полифакт” (Минск; Москва) представляет первые тома подписной серии “Итоги века: Взгляд из России”. 6.1.93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: Вчера, сегодня, завтра. 6.1.7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глазами дилетантов. 6.1.87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глазами ученых. 6.1.06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, год 1962. 6.1.62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для клубов? Нет, клубы для фантастики!. 6.1.88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должна быть богаче. 6.1.64-024, 6.1.6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, ее специфика и действенность. 6.1.6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за мир и прогресс человечества. 6.1.81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: Зрелость или старость?. 6.1.85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будущее. 6.1.68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ее виды. 6.1.74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кино. 6.1.90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наш мир. 6.1.72-008, 6.1.73-010, 6.1.73-013, 6.1.73-014, 6.1.73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новое видение мира. 6.1.81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подросток. 6.1.64-015, 6.1.65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приключения. 6.1.80-006, 6.1.81-007, 6.1.8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пустота: Писатели констатируют кризис жанра "фэнтези". 6.3.02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реальность. 6.1.88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современное натурфилософское мифотворчество. 6.1.83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фантасты в перестройке. 6.1.90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философия: О кн. братьев Стругацких. 6.1.66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фэны. 6.1.03-2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характеры. 6.1.73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человек. 6.1.65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 читатель. 6.1.67-016, 6.1.86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ли научная фантастика?: К вопросу о термине. 6.1.7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ищет новые пути. 6.1.7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Фантастика, как и поэзия, в лучших своих проявлениях всегда была барометром времени”: Предисл. к повести “Сказка о Тройке”]. 1.1.86-037, 6.1.86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лишь продолжение того, что мы явью зовем...”. 6.1.86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: Между притягательной силой жанра и неодолимой харизмой метода, или Спасение утопающих. 6.6.04-03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мир будущего, миф или реальность. 6.1.88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на Британских островах. 6.1.07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на журнальных страницах. 6.1.89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на рандеву со временем. 6.1.89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на экране. 6.1.90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наступает. 6.1.01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не умрет никогда. 6.1.01-24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"новой волны", или Политэкономия и социология магического общества: Вопросы и ответы. 6.1.06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новые задачи. 6.1.88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о чем она? 6.1.7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оказалась змеей. 6.6.03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от А до Я: Основные понятия и термины: Краткий энциклопедический справочник. 6.1.00-042, 6.1.00-065, 6.7.99-004, 6.7.9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ереживает кризис. 6.1.91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: Погода на завтра. 6.1.84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антастика под микроскопом. 6.1.83-058, 6.1.90-07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од микроскопом: Викторина-89. 6.10.8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од микроскопом: Викторина-90. 6.10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од микроскопом: Викторина-91. 6.10.9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од микроскопом: Обзор ответов на викторину-87. 6.1.87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од микроскопом: Обзор ответов на викторину-88. 6.1.88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од микроскопом: Обзор ответов на викторину-89. 6.1.89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од микроскопом: Обзор ответов на викторину-90. 6.1.90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од микроскопом: Обзор ответов на викторину-91. 6.1.91-1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ревращений. 6.1.88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редостерегает. 6.3.8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приходит к читателю: О фантастическом самиздате и не только о нем. 6.1.90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приятное увлечение: Вадим Проскурин - автор цикла о хоббите, романа "Мифриловый крест". Тридцать лет. Живет в Москве, кандидат технических наук, доцент. 6.1.04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: Проблемы жанра, проблемы героя... 6.1.8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... пытается строить модель будущего, опираясь на настоящее”. 6.2.9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реальность молодых. 6.2.8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, рожденная революцией. 6.1.6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ставит проблемы. 6.1.84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, сэр! Генри Лайон Олди - джентльмен из Харькова. 6.6.0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умерла, или Нет ничего нового под солнцем. 6.1.04-2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, фантастика… 6.1.88-08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, фантасты, фантасня: Вместо предисловия. 6.1.06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? Философия? Лексика?. 6.1.99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. Читатель. Библиотека: Метод.-библиогр. материалы для б-к, работающих с юношеством. 6.1.7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: Что же это такое. 6.1.73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чудесная страна. 6.1.85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это не жанр, это способ думать. 6.1.90-1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? Это очень просто. 6.1.92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это предупреждение. 6.1.92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 - это серьезно. 6.1.89-119, 6.1.02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у признали литературой. 6.1.06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антастическая викторина. 6.10.05-004, 6.10.06-004, 6.10.0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ая игра. 6.1.01-2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ая или философская? 6.1.65-025, 6.1.68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ая интервенция. 6.1.04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ая история Андрея Валентинова. 6.1.01-3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ая награда. 6.1.01-2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ая одиссея. 6.1.91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ая радуга. 6.1.9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ая реальность жизни и смерти. 6.2.91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Фантастическая реальность": Опыт лингвистического подхода. 6.1.88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ая этнография и этнографическая фантастика. 6.1.72-018, 6.1.7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ие реалии. 6.3.05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ий вариант: Обзор политических событий недели представляет обозреватель Андрей Давыдов. 6.1.05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ий детектив: Между Сциллой и Харибдой. 6.1.00-2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ий конгресс в Петербурге. 6.4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антастический кроссворд. 6.10.04-002, 6.10.05-002, 6.10.07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ий мир. 6.1.05-18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ий Перумов: Лучшим фантастом Европы признан автор "Кольца тьмы" и "Войн мага". 6.1.04-2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ий самиздат. 6.1.98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ий самиздат?. 6.1.90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ий самиздат - электронная версия. 6.1.98-1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"Фантастическо-сатирическая "Сказка о Тройке"...: Предисл. ред.]. 6.1.88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ое моделирование в процессе профессиональной подготовки студентов педагогического вуза. 6.1.88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еское травести. 6.10.0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чна ли фантастика? 6.1.90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оведение: Кто есть кто: Стругацкий Аркадий Натанович (1925-1991), Стругацкий Борис Натанович (р.1933). 6.7.98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встретились с реальностью. 6.1.03-2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встретятся в Тбилиси. 6.1.84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и фантастика. 6.1.83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и филателия. 6.1.78-013,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конструируют будущее. 6.3.01-070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на Дону. 6.1.01-2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на коне: Писателей терзали почитатели. 6.3.05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на Неве. 6.3.02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о космосе. 6.1.68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о пришельцах: А. и Б. Стругацкие. Встреча на обочине. 6.8.В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пишут для всех! 6.1.66-009, 6.1.66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предупреждают и борются. 6.1.86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разобрали гайки: Вручены премии братьев Стругацких. 6.1.01-2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Фантасты России...]. 6.3.99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современной Украины. 6.1.01-178, 6.7.0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 ударили по шампани: Вручены премии братьев Стругацких. 6.3.03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ы: фуршет во время чумы: В сегодняшней русской фантастике есть два направления: фантастика для дебилов и фантастика для задвинутых. 6.4.9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ом фантастики: Российское кино уходит от реальности все дальше и зовет публику за собой. 6.1.06-230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Что сказал табачник с Табачной улицы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омы разбушевались: Массовая литература-2003. 6.1.04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антор-89”. 6.3.8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р Бондарчук: За девять месяцев я узнал вкус свободы. 6.1.06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р Бондарчук: Секреты ФСБ. 6.1.06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йерверк отдыхает: Роберт Шекли готов приехать в Екатеринбург. 6.1.03-1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ликс Крес, первый после Анджея Сапковского. 6.1.01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мифан на рандеву. 6.6.9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номен “ЗФ”: Представляем серию. 6.1.88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номен “премиальной” столицы. 6.1.00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номен Циолковского. 6.1.86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стиваль приказал: быть долго. 6.1.92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Фестиваль советских фильмов...”]. 6.1.83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зика и ФМШ. 6.1.98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кшн - это серьезно: Количество переводов… 6.1.98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гранное "Толкование". 6.2.0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грань-2006. 6.2.0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грань по-стругацки. 6.2.03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пп, Лизавета и мамина речь. 6.1.91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ия звездных битв: Нет войне! Мир нам и инопланетянам! Бластер в землю!: [Рец. на кн.: Холдеман Дж. Бесконечная война. Пер. с англ. -М.: ЭКСМО-Пресс, 2002, 320 с.]. 6.1.02-3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ия и психология фантастики. 6.1.04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ия и экшн. 6.1.06-2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ия образования: проблема противодействия. 6.1.99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ская фантастика в современной английской литературе: Романы Д.Р.Р.Толкина, У.Голдинга и К.Уилсона 50-60-х годов годов: Дис. на соиск. учен. степ. канд. филологич. наук. 6.1.83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ская фантастика: [Рец. на кн.: Дяченко М., Дяченко С. Алена и Аспирин]. 6.1.06-2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ские поиски и научная фантастика. 6.1.90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Философский боевик" Г.Л.Олди. 6.1.01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ьм по сценарию братьев Стругацких. 6.1.93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ьмография. 6.1.06-026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то сказал табачник с Табачной улицы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ьмы в выходные дни. 6.1.02-2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ьмы, которых вы не увидите. 6.1.91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листы АБС. 6.3.05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листы пpемии АБС. 6.3.03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лайшман по Стругацким: Вызов Голливуду. 6.1.90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льные письма к Нине. 6.1.07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ум фантастики. 6.3.00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Форум фантастики]. 6.3.00-03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гмент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off-lin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тервью Г. Л. Олди с читателями на сайте "Русская фантастика". 6.1.0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нкфурт: Русский акцент. 6.3.03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нцузская утопия. 6.1.00-2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гасный Пегас. 6.1.90-05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ональность литературных традиций в романе А. и Б.Стругацких "Хромая судьба". 6.6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 из МГМИ. 6.2.8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дом. 6.1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дом-буги: Производственный роман-с. 6.9.Л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дом и его обитатели. 6.1.91-1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дом-истории. 6.3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дом, который не сдается: Наследство Хьюго Гернсбека в постсоветской России. 6.1.99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энзин” - это испытательный полигон... 6.1.89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зины, или Самиздат фантастики. 6.1ё.90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-Одиссея - это увлекательная игра!. 6.1.91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тези как симптом. 6.1.05-2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тези - наш рулевой?. 6.6.9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тези новых времен. 6.1.03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тези плаща и кинжала. 6.1.93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тэзеры. 6.1.00-2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тэзи на службе отечеству. 6.1.95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энье обретает голос. 6.1.02-2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Х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Хабар" из Сыктывкара: Самый маленький журнал республики (50-70 экземпляров). 6.1.90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нойская башня: Вместо предисловия. 6.1.0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уки Мураками: Овцы у себя в яслях: [Рец. на кн.: Мураками Х. "Dance, dance, dance..."]. 6.1.01-3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ьков, Харьков! Ты помнишь эти годы... 6.6.9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ьков: Школа и университет. 6.1.01-3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остатый подкидыш. 6.3.03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елависа: "Эльфы - это хиппи". 6.1.07-04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мики, геофизики и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рики: Сетевая литература - это почти то же самое, что и Клуб самодеятельной песни. 6.3.01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иус” летит на Венеру. 6.1.5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Хиус" на Венере. 6.1.91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щные вещи... 6.1.05-2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щные вещи XXI века. 6.1.06-07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ищные вещи </w:t>
      </w:r>
      <w:r>
        <w:rPr>
          <w:sz w:val="24"/>
          <w:szCs w:val="24"/>
          <w:lang w:val="en-US"/>
        </w:rPr>
        <w:t>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: Пародия. 6.8.Р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Хищные вещи...": Аннотация]. 6.1.05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щные вещи века. 6.1.99-12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щные вещи века: Аркадию Стругацкому исполнилось бы 80. 6.6.05-04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 Стругацкий: С уходом брата я стал другим: 28 августа великому российскому фантасту Аркадию Стругацкому исполнилось бы 80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щные вещи века: Клуб любителей фантастики. 6.1.8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щные жертвы века: [Рец. на кн.: Витицкий С. Бессильные мира сего: Роман. СПб.: Амфора, 2003. - 351 с. - (Б-ка журн. "Полдень, XXI век.). 5000 экз. (п) ISBN 5-94278-397-7]. 6.4.0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яби кисельных берегов. 6.1.70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мурые идеалисты. 6.1.05-2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д коном. 6.3.03-02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дорковскому дали пищу для размышлений. 6.3.05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зяин бани и огорода: Мы робки и добры душою. Ты зол и смел. Оставь же нас. 6.1.03-1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ждение в кино. 6.1.04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ждение по букам: Заметки провинциала. 6.1.02-4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ждение по Бякам: Путешествие по подмосковным каменоломням остается хотя и популярным, но далеко не безобидным развлечением. 6.1.02-3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ждение сквозь эры. 6.1.00-1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мячки в Эгладоре. 6.9.Г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ей книги должно быть много?: [Рец. на кн.: Звягинцев В.Д. Одиссей покидает Итаку: Роман. - М.: ЭКСМО-Пресс, 1999. - 592 с. (Абсолютное оружие); Звягинцев В.Д. Бульдоги под ковром: Роман. - М.: ЭКСМО-Пресс, 1998. - 400 с. (Абсолютное оружие).]. 6.1.99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его понемножку: Рассказ. 6.9.Р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ий писатель. 6.9.Р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о, или Воспитание чувств. 6.6.03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о ли быть средним? Шестьдесят подслушанных историй: [Рец. на кн.: Дилигенский Г.Г. Люди среднего класса. - М.: Институт фонда "Общественное мнение", 2002, 285 с.]. 6.1.02-3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ую историю жалко обрывать. 6.1.98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ую религию придумали в Кумране. 6.1.02-2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табыч родился на Севере. 6.1.02-4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табыч родился на Севере: Судьба автора знаменитой книги. 6.1.00-2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Хотя фильм не повторяет повесть...". 6.1.07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чу быть европейцем: Завтра - премьера "Обещания" Шона Пенна в Москве. 6.1.02-2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аброво сердце: [Рец. на кн.: Дивов О. Храбр. М.: Эксмо, 2006]. 6.1.07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мая судьба человека. 6.9.К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мая Удача. 6.9.М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а времен Анатолия Гладилина. 6.1.01-1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а грядущей литературы: Обзор книжных новинок будущего сезона. 6.1.00-2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а клуба. 6.1.9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а НФ: 1983 год. 6.3.8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а НФ: Интервью Е.Парнова. 6.1.87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а НФ: Снимается кино. 6.1.86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а НФ: Фильм? Фильм! 6.1.86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а НФ: Читайте! 6.5.8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а НФ: Что в журналах. 6.1.86-047, 6.1.87-010, 6.1.87-015, 6.1.87-019, 6.1.87-027, 6.1.87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и Ехо: Роман. 6.9.Ф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и застывшего времени. 6.3.0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и “Зиланткона-99”: Записки человека с ноутбуком. 6.1.00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ики смутного времени: Из дневников. 6.9.К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оагент. 6.9.Д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ология фантастики. 6.1.06-052, 6.1.06-099, 6.1.06-159, 6.1.06-198, 6.3.05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ология фантастики: 12 октября. 6.2.0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ология фантастики: [Декабрь]. 6.1.05-2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ология фантастики: [Июнь]. 6.1.06-1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онология фантастики: Сентябрь. 6.1.04-2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дожественная “душа” и научные “рефлексы”. 6.1.65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дожественная философия Андрея Тарковского. 6.1.01-016, 6.1.01-3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дожественные концепции Будущего в современной научно-фантастической литературе. 6.1.7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дожественный мир Стругацких: Факультатив по литературе. 6.1.01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дожник и время. 6.1.90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дожник о фантастах. 6.1.75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лиган из Арканара и другие обитатели фэндома. 6.1.90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лиганы, но не убийцы: Неожиданный вердикт присяжных способен лишь подстегнуть волну ксенофобии, считают в Петербурге. 6.3.06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Ц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и Армаггеддона: [Рец. на кн.: Точинов В. Царь Живых. Серия "Ночной дозор". М.:ACT, 2003; Точинов В., Щеголев А. Новая Инквизиция. Серия "Ночной дозор". М.: ACT; Ермак, 2003.]. 6.3.03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ица воздуха и тьмы. 6.1.91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ные мелодии Космоса. 6.1.84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ы на асфальте: Их борьба. 6.1.02-3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а человека и его себестоимость: Окончательный анализ первоначального накопления капитала. 6.1.01-2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Центр будущего" - миф или реальность?. 6.1.88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Центр современной литературы...]. 6.1.05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тpу совpеменной литеpатуpы и книги - 6 лет. 6.3.03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Церемония присуждения..."]. 6.1.04-2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тата как пароль. 6.1.05-2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таты. 6.9.В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таты всегда лгут: О книгах и чтении в творчестве Стругацких. 6.1.02-36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Цитаты всегда лгут": О книгах и чтении в творчестве Стругацких. 6.1.05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ыпленок по-сибонейски. 6.6.02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Ч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айка" в Лондоне. 6.1.02-4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родеи... 6.1.83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ародеи" 20 лет спустя. 6.1.03-08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родеи возвращаются!. 6.1.05-2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ародеи" лишили Абдулова сна. 6.1.07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ародеи": на съемках фильма над киногруппой кружил НЛО!. 6.1.04-083, 6.6.0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родеи: Премьера телевизионного художественного фильма. 6.1.82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ародеи". Сквозь стены прямо в сердце. 6.1.01-07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родейство и волшебство районного масштаба: Самая громкая кинопремьера недели - "Ночной дозор" Тимура Бекмамбетова. 6.1.04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ародеям" - 25!. 6.1.06-2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ас Быка" И.Ефремова и развитие традиций антиутопии. 6.1.88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 от часу. 6.3.06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овые завтрашнего дня: [Рец. на кн.: Гибсон У. Все вечеринки завтрашнего дня: Роман / Пер. с англ. Д.Борисова. - Екатеринбург: У-Фактория, 2002. - 384 с. - (Киберtime). 10 000 экз. (п) ISBN 5-94799-110-1]. 6.1.03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Часто бывает так...”: Предисл. к стихотворению Р.Абельской “Сон Киры”]. 6.1.83-037, 6.1.8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материка. 6.6.05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этой жизни. 6.2.9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т: Ответы на вопросы. 6.1.01-09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ат с Евгением Лукиным: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р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3:30 -3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р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02:3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01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го не было, того не найти: Парадоксальная версия разгадки Тунгусского феномена. 6.1.99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го не терпит природа. 6.1.90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!. 6.1.02-33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2003 года - Виталий Гинзбург: 100 звезд России назвали лучших из лучших. 6.3.03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в ответе за человечество. 6.1.83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вопреки. 6.3.9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дождя. 6.1.06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Земли. 6.2.05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и будущее человечества. 6.1.67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и естественная среда в современной научной фантастике. 6.1.69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и Мамона: Антропология в прозе братьев Стругацких и Виктора Пелевина. 6.1.06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и неизвестное в научной фантастике. 6.1.75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идейный. 6.1.02-4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из будущего. 6.1.01-3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из паутины. 6.9.Е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еловек книги"-2004: Редактор: Василий Владимирский, "Азбука". 6.3.04-06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книги-2004: Василий Мельник: Фантастический редактор. 6.4.04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, который болен собой. 6.1.92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настоящего - человек будущего. 1.1.80-002, 6.1.8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нашей мечты: Встреча писателей-фантастов. 6.1.6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не хочет быть богом. 6.1.65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перед тайной. 6.1.07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со своим лицом. 6.1.03-3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современный. 6.1.88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еловек станет игрушкой... опять же в собственных руках". 6.2.05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уступает дорогу электронным механизмам: Робот лает на незнакомцев и лакомится мясом. 6.1.03-1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эпохи. 6.2.05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 - это... 6.3.05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- это звучит гордо. 6.9.К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 - это...: Успех Михаила Харитонова. 6.3.05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ческое достоинство - единственная опора... 6.1.95-040, 6.1.95-04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ческ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й фактор: Радиационная колыбель. 6.1.04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чество, которое было? 6.3.8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чество на пороге нового Ренессанса. 6.3.0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Вам не "Триумф"? Hазваны лауреаты премии Президента РФ. 6.3.02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вымощена дорога в рай? Антипредисловие. 6.1.8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меньше редактора заметно... 6.1.86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привлекает нас клуб?. 6.3.8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100 и 1000 лет. 6.1.6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будущее - к настоящему. 6.1.7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будущее - о настоящем. 6.1.63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горы времени. 6.1.63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речку, через лес...: За что вы любите фантастику?. 6.1.81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тернии к звездам. 1.1.87-003, 6.1.8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тернии к звездам: На русском языке должен появиться роман, взламывающий черный космический Лед. 6.1.01-3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паху цивилизации не догонять!: Полемика с Владиславом Иноземцевым ("НГ", 20.06.02). 6.1.02-4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ая дыра намерена проглотить Землю: С космической скоростью на нашу планету надвигается самый опасный небесный объект. 6.1.02-4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ая месса Арканара. 6.8.П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-белое биение жизни: Разговоры со Всевышним. 6.9.А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быльский коммунизм: Через 15 лет после аварии легенды города становятся правдой. 6.1.01-1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новик. 6.1.05-273, 6.1.06-050, 6.9.Л-022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[Рец. на кн.: Лукьяненко С. "Черновик". М.: Изд. "ACT", "Транзиткнига", 2005 г.]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вики, варианты. 6.1.05-2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е хроники Гайдар-сарая: Международный конвент фантастики, толкиенистики и ролевых игр "Зиланткон-2004" глазами иностранного шпиона. 6.6.04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й Стерх. 6.9.Г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ово озеро. 6.9.С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ы современного читателя. 6.1.87-063, 6.1.89-0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вероногая техника: Верховые животные. 6.1.06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твертая волна: Анатомия творчества. 6.1.04-029, 6.1.0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вертое путешествие Привалова. 6.8.Р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вертые литературные чтения памяти Аркадия Стругацкого... 6.2.03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вертый рейх. 6.6.0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верть века без Высоцкого. 6.1.05-1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верть века на Урале: Юбилейная "Аэлита 2006". 6.1.06-1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ыре дня на “Звездном мосту”. 6.1.00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ыре проекта Валентина Турчина. 6.3.01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ыре путешествия на машине времени: Науч. фантаст. и ее предвидения. 6.1.8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стная сера и нечистая сила. 6.1.01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лка+. 6.1.05-2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а в пустыне. 6.9.В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енник "ПД": 15 апреля: 1933 г. 6.3.03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 Человека. 6.1.0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тильщик. 6.9.С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то лингвистический вопрос. 6.1.01-192, 6.1.02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тый продукт для поэта: 18 октября 2002 года десятый раз была вручена Царскосельская художественная премия. 6.1.02-4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ем до рассвета с Еленой Кириченко. 6.6.02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ем Маринину, голосуем за Ахматову: Писатели и музыканты века в интерактивном чистилище. 6.1.99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ете ли вы фантастику?: Михаил Танич, журналист. 6.1.01-3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йте, завидуйте!: Московские книгоиздатели и книготорговцы приняли активное участие в первом Невском книжном форуме. 6.1.02-3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тели английских книг. 6.1.05-1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тель в розыске. 6.1.97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тель Довлатова. 6.1.05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тель одобряет, критикует, размышляет, предлагает. 6.3.8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тельские страсти и пристрастия. 6.1.98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итаю без словаря, но с трудом". 6.1.03-2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Члены жюри...]. 6.3.01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резвычайная плотность премий: Басткон 2007. 6.1.07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ение в Паутине: У писателя в Интернете меньше прав, чем у шахтера в забое. 6.1.98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"Чтения памяти А.Н.Стругацкого..."]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.2.0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Чтения памяти Аркадия Натановича Стругацкого...]. 6.2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Что в будущем напишут о фантастике рубежа XX и XXI веков?]. 6.1.05-269, 6.1.05-2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аши дети читают?. 6.1.00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олшебней: цветок или лампа?. 6.1.06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ы думаете об АБС-премии?. 6.1.00-1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ы читаете?. 6.1.02-4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говорить, когда нечего говорить”, или Фигура умолчания. 6.1.91-08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то дали ему Византии орлы золотые?..": Раздумья над столом, замусоренным книгами. 6.1.05-1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делать?: Персональный подход - ваш резерв в конкурентной борьбе. 6.1.02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думают биологи о виде. 6.1.03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еще почитать: Советует Самуил Лурье. 6.4.0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мы читаем? 6.1.90-103,</w:t>
      </w:r>
    </w:p>
    <w:p>
      <w:pPr>
        <w:pStyle w:val="Normal"/>
        <w:ind w:left="708" w:right="567" w:firstLine="28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мы увидели в пути. 6.1.97-027,</w:t>
      </w:r>
    </w:p>
    <w:p>
      <w:pPr>
        <w:pStyle w:val="Normal"/>
        <w:ind w:left="708" w:right="567" w:firstLine="28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а "золотой полке"?. 6.1.03-14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ам готовит ближайший уикенд: Книгоманам - распродажа в Медведкове. 6.2.07-004,</w:t>
      </w:r>
    </w:p>
    <w:p>
      <w:pPr>
        <w:pStyle w:val="Normal"/>
        <w:ind w:left="708" w:right="567" w:firstLine="28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ам стоит дом построить. 6.1.02-062,</w:t>
      </w:r>
    </w:p>
    <w:p>
      <w:pPr>
        <w:pStyle w:val="Normal"/>
        <w:ind w:left="708" w:right="567" w:firstLine="28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овенького?. 6.3.02-044,</w:t>
      </w:r>
    </w:p>
    <w:p>
      <w:pPr>
        <w:pStyle w:val="Normal"/>
        <w:ind w:left="708" w:right="567" w:firstLine="28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ового на “Ленфильме”? 6.1.87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ового покажет Петербург. 6.1.00-2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осталось на трубе?. 6.3.00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одумают соседи: Рассказ. 6.9.С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озволено нашей фантастике? 6.1.91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очитать. 6.1.07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роизойдет 12 июня 2018 года?. 6.3.02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езон культурный нам готовит?. 6.1.00-2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казал табачник: Режиссер Алексей Герман собрал под одной обложкой девять сценариев. 6.1.06-269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Что сказал табачник с Табачной улицы;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казал табачник с Табачной улицы. 6.1.06-001, 6.1.06-003, 6.1.06-006, 6.1.06-026, 6.1.06-222, 6.1.6-200, 6.1.06-233, 6.1.06-269, 6.1.06-271, 6.8.Г-002,</w:t>
      </w:r>
    </w:p>
    <w:p>
      <w:pPr>
        <w:pStyle w:val="Normal"/>
        <w:ind w:left="720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Алексей Герман: "Рукописи горят еще как... Ого-го..."; Бог или табачник?; Война Германа: Сценарии живого классика отечественного кинематографа - литература высшей пробы; Обломок империи; Одинокий голос табачника: [Рец. на кн.: Герман А., Кармалита С. Что сказал табачник с Табачной улицы. - СПб.: Сеанс, Амфора, 2006. - 703 с. - (Библиотека кинодраматурга) 5000 экз. (п) ISBN 5-367-00232-3]; Сны о России; Что сказал табачник: Режиссер Алексей Герман собрал под одной обложкой девять сценариев; Фантом фантастики: Российское кино уходит от реальности все дальше и зовет публику за собой; Фильмография;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Что сказал Цурэн Правдивый дону Румате, когда тот в очередной раз просил его уехать в метрополию]. 6.8.К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крывается за “кризисом” современной фантастики. 6.1.7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мотрим?. 6.1.00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акое HИИЧАВО?. 6.1.82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акое осень?.. 6.1.0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акое фантастика. 6.1.91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акое фантастика? 6.1.7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акое фантастика и как ее понимать. 6.1.81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акое хорошо и что такое плохо: [Рец. на кн.: Руденко Б. Те, кто против нас: Фантастический роман. - М.: Эксмо, 2005 (серия "Инквизиция XXI").]. 6.6.05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еперь пишут в учебниках, судить одиннадцатикласникам: [Рец. на книгу: Русская литература ХХ века: Учебное пособие для 11-го класса / Под ред. В.В. Кожинова. М.: Русское слово, 1999, 592 с.]. 6.1.00-1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характерно, ценою в рубель…”: Реплика. 6.1.90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читаем. 6.1.80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это за зверь такой - “Интерпресскон”?. 6.3.98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быть всемогущим, надо переступить через себя: Десять заповедей Яануса Первого. 6.1.92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нарисовать, нужно прожить. 6.1.87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не наступил конец света. 1.1.88-006, 6.1.8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объединиться - надо размежеваться. 6.1.90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Чтобы я писал побольше...". 6.1.89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Что-то не припоминаю...”: Предисл. к подборке статей, посвященных антологии “Время учеников”]. 6.1.96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-то странное грядет. 6.1.98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-то страшное грядет?: На VI конгрессе фантастов в Петербурге говорили о том, что волнует весь мир. 6.1.01-3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вство, которое всегда с тобой. 6.1.02-3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удеса” американских издателей. 6.1.8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еса в решете: Фэнтези в современном мире. 6.1.07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еса во плоти: Русская "заветная" фантастика. 6.1.03-1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еса и исключения: [Рец. на кн.: Дяченко М., Дяченко С. Эмма и сфинкс. - М.: ЭКСМО-Пресс, 2002. - (Серия "Нить времен").]. 6.1.02-3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еса и приключения в новогоднюю ночь. 6.1.83-02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еса на продажу: [Рец. на кн.: Холт Т. Переносная дверь (Holt T. The portable door)]. 6.1.06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о: Все пророчества Андрея Сахарова сбылись, но сбылись как бы в насмешку. 6.1.01-2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о для двоих. 6.1.06-0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жая страна: [Рец. на кн.: Лучшее за год 2006: Научная фантастика, космический боевик, киберпанк / Под ред. Г.Дозуа; Пер. с англ. А.Асвадова, А. Бродоцкой, К. Васильева, А. Гузмана, В. Двининой и др. - СПб.: Азбука-классика, 2006. - 896 с. 5000 экз. (n) ISBN 5-352-01924-1]. 6.1.06-2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жие здесь не ходят. 6.1.98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ма на вашу магию, или Код Г.Л.Олди. 6.1.06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ьи грехи?: Полемические заметки по поводу. 6.1.01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Ш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г за шагом. 6.1.04-1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ги за черту. 6.1.96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ги “Хромой судьбы”. 6.1.87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хматная партия длиною в жизнь. 6.1.06-1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кспир и детектив: Не стыкуется. 6.1.87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л по городу автобус, или Братья Стругацкие отдыхают. 6.1.02-2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рлок Холмс стоит на полке мертвым: Что читают наши дети?. 6.1.01-3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ая глава “Дон Кихота”. 6.9.Ш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вие динозавров. 6.9.Ф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ь уникальных технологий. 6.1.00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рокий поток. 6.1.6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рокий спектр Интерпресскона. 6.3.03-066, 6.6.03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ола как феномен культуры. 6.1.97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оле № 107 исполнилось 125 лет!. 6.1.98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ок по-бокситогорски: Победителем зонального турнира среди областных молодежных команд КВН стала бокситогорская команда "Шок". 6.1.02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опинговый дубль. 6.1.02-4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оумен из средневековья: Леонид Ярмольник оставил телебизнес ради съемок у Алексея Германа. 6.1.00-2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пана молодая, талантливая. 6.1.06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пионаж” и “насильственная смерть” И.А. Ефремова. 6.2.0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точный кроссворд: По сказочным произведениям А. и Б.Стругацких. 6.10.0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Щ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ит Персея: Заметки о науч. фантаст. 6.1.76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Э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акуатор. 6.1.05-191, 6.1.07-028, 6.6.05-022, 6.9.Б-023,</w:t>
      </w:r>
    </w:p>
    <w:p>
      <w:pPr>
        <w:pStyle w:val="Normal"/>
        <w:tabs>
          <w:tab w:val="clear" w:pos="720"/>
          <w:tab w:val="left" w:pos="284" w:leader="none"/>
        </w:tabs>
        <w:ind w:left="720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пытка к бегству: [Рец. на кн.: Быков Д. Эвакуатор: Роман и стихи вокруг романа. М.: Вагриус, 2005];Попытка к бегству: [Рец. на кн. Быков Д. Эвакуатор: Роман и стихи вокруг романа. - М.: Вагриус, 2005. - 352 с.]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акуация с "Наутилуса". 6.1.02-1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олюцию направляет саморазвивающаяся инструкция: Цивилизации во Вселенной, возможно, и возникают часто, но живут очень короткое время. 6.1.02-2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олюция научной фантастики. 6.1.7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олюция Перумова. 6.1.02-2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олюция сакрализации образов. 6.6.04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олюция советского научно-фантастического фильма: Дис. на соиск. учен. степ. канд. искусствоведения. 6.1.9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олюция социальной утопии как жанра кинематографа: Дис. на соиск. учен. степ. канд. искусствоведч. наук. 6.1.9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о-Логика: Заговор по-советски и по-итальянски. 6.4.9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ран в разных измерениях. 6.1.8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ранизация фантастики. 6.1.8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-министр Аксененко - истинный наследник Высоцкого. 6.6.02-016,</w:t>
      </w:r>
    </w:p>
    <w:p>
      <w:pPr>
        <w:pStyle w:val="Normal"/>
        <w:tabs>
          <w:tab w:val="clear" w:pos="720"/>
          <w:tab w:val="left" w:pos="284" w:leader="none"/>
        </w:tabs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римент А. и Б: Книги Стругацких глазами христиан. 6.1.07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риментальное исследование психолингвистических закономерностей смыслового восприятия текста: Дис. на соиск. учен. степ. канд. филологич. наук. 6.1.8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рт on-line: Отзывы читателей. 6.1.00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стаз, разведенный в Абсолюте”. 6.1.00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траполировать становится все труднее: Александр Кабаков - консерватор и традиционалист. 6.1.00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нная бумага идет на смену монитору: Компьютер стремится обрести свойства традиционных носителей информации. 6.3.00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нные библиотеки - территория беззакония. 6.1.99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нные ловцы человеков: [Рец. на кн.: Большаков Н., Первушин А. Собиратели осколков: Роман. - СПб.: Северо-Запад, 1999. - 528 с. - 8 000 экз. - (Перекресток миров).]. 6.1.99-12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шок - в каждый дом: Чтобы сэкономить на оплате энергии, надо затратить деньги и энергию. 6.1.03-3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менты фольклорной поэтики в структуре научно-фантастического персонажа. 6.1.8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линский секрет. В мире фантастики и приключений. 6.1.66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линский...” и другие секреты. 6.1.87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ьфийская обновка. 6.9.У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ьфы в подвале играли в гестапо. 6.1.02-2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миграция в зеркале интеллектуальной литературы: Стругацкие и "ученики". 6.1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миграция в зеркале "интеллигентской литературы": Стругацкие и "ученики": Emigration as reflected in the "intellectual literature": The Strugatskies and the "pupils". 6.1.0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томология рода Фандориных. 6.1.05-2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циклопедия фантастики. 6.1.96-034, 6.7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циклопедия фантастики: Кто есть кто. 6.1.96-034, 6.7.9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Эпиграмма А. и Б.Стругацким]. 6.9.Э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играммы. 6.9.П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изод с участием Горбачева. 6.1.05-2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ра Водолея: Настольная ролевая игра. 6.9.М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ра культиваторов: [Рец. на кн.: С. Витицкий. Бессильные мира сего. СПб.: Амфора, 2003.]. 6.4.03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рнст Малышев: "Мне не понятны муки творчества...". 6.1.00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скапизм со взломом: Куда зовут читателей современные фантасты. 6.1.03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стетика Космоса: Дис. на соиск. учен. степ. д-ра. философ. наук. 6.1.88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стетический идеал и особенности советской фантастики: Автореф. дис. на соиск. учен. степ. канд. филологич. наук. 6.1.68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стетический идеал и особенности советской фантастики: Дис. на соиск. учен. степ. канд. филологич. наук. 6.1.68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стеты смуты. 6.1.02-4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а веселая планета: Комическая фантастика. 6.1.06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а разнообразная фантастика: Приглашаем к разговору. 6.1.85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а старая вечная сказка. 6.6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а фантастическая ненька: [Рец. на кн.: Фантасты современной Украины: Справочник / Под ред. И.В.Черного. - Харьков: Мир детства, 2000]. 6.1.01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ка и научная фантастика. 6.1.7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динамика, это трюк, это выдумка на каждом шагу. 6.1.87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мы - отклонение от нормы: Утопии и антиутопии Вячеслава Рыбакова. 6.1.97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наш день. 6.1.02-2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не книга, это - концерт”. 6.3.01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не предсказания: Вместо предисловия. 6.1.6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не эмоции, это факты!”: От редакции. 6.1.89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сладкое слово - любовь: [Рец. на кн.: Лавренцова И. "Любовь патологическая и земная"]. 6.1.02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странное чувство - любовь... 6.3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фантастика!. 6.2.0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Это - фантастика!". 6.3.89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я, Юрочка!: [Рец. на кн.: Никитин Ю. Мне - 65: Мемуары. - М.: Эксмо, 2004.]. 6.1.04-2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вездесущий вездеход. 6.1.02-1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мир придуман не нами. 6.1.04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многоликий мир будущего. 6.1.83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прекрасный мир приключений: Заметки со Всесоюзного совещания по приключенческой и научно-фантастической литературе. 6.1.76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т проклятый, проклятый, проклятый, проклятый “жилищный вопрос”!.. 6.1.97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увлекательный мир: К 25-летию творческой деятельности братьев Стругацких. 6.1.83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удивительный мир. 6.1.69-025, 6.1.69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хрупкий фантастический мир. 6.1.0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у Нобелевскую медаль мы ждали 22 года: Три урока Жореса Алферова. 6.1.00-2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у песню не. 6.1.03-2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юды из эпохи перемен. 6.1.92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юды о стиле: Тарковский и Шукшин. 6.1.83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фиоп, или Последний из КГБ. 6.3.02-002, 6.9.Ш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ффект дисгармонии. 6.1.89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ффект остранения в научной фантастике. 6.1.88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ффект Синей Папки. 6.1.01-3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Ю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билеи 2003 года: Знаменательные книжные даты. 6.3.0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билеи 2005 года. 6.2.0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билей "Знание - сила": 1946-1965 годы. 6.1.95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билей: [К 70-летию Бориса Стругацкого]. 6.3.03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билей Лазаря ибн Иосифа. 6.2.0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билейная анкета. 6.1.93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билейный, 10-й "Интерпресскон". 6.3.9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билейный год Бориса Стругацкого. 6.3.03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билейный Интерпресскон. 6.6.05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Юбилейный, пятнадцатый "Интерпресскон"...]. 6.4.04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Юбилейный, пятый фестиваль фантастики "Звездный мост"]. 6.3.03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билейный семинар. 6.6.03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Юмор - последняя форма осмысления жизни": Президент Международного университета, президент Вольного Экономического общества Гавриил Попов считает, что российская бюрократия должна быть поставлена в условия естественного отбора. 6.1.01-1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ий Арабов: "Звездные войны" похоронили всю советскую фантастику". 6.1.03-26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ий Арабов стал главным лауреатом премии Аполлона Григорьева. 6.4.0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ий Мамин: "Русские страшилки" - это наша реальность. 6.1.01-2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Я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ольше не прыгаю через заборы. 6.1.95-03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Я всегда отвечаю за то, что написал...": Из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OnLine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рвью писателя Владислава Петровича Крапивина с читателями. 6.1.99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"Я готов конкурировать с "Новым миром": "И один "Контрапункт" в Бостоне воин. 6.3.99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, забракованный... 6.1.00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и прочие боги этого мира. 6.9.М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и уфимские фэны. 6.1.89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Я - играющий тренер со своей командой". 6.6.9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Я к вам пишу - чего же боле?". 6.6.04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, манекен, или Странный документ: Пасхальный рассказ. 6.9.Я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аписала “космическую оперу”. 6.1.87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не буду загадывать”. 6.1.91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открываю Америку. 6.1.90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умею писать на заказ. 6.1.96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Я не умею писать о негодяях". 6.3.96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"Я никогда не стремился стать фантастом": Беседа с Владиславом Крапивиным. 6.1.05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очарован темными силами. 6.1.06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- "Прометей", выхожу на связь!. 6.1.89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роходил через стену двенадцать раз. 6.1.97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веча, я сгорел на ветру… 6.1.99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это прочитал. 6.1.95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аков и Эйсав, или Слово и дело. 6.6.04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ление себя народу, или В новый год с новой академией. 6.3.0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ление хоббита: [Рец. на кн.: Липскеров Д. Леонид обязательно умрёт...: Роман. - М.: Астрель: ACT, 2006. - 379с.]. 6.1.07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а Ашмарина: “Нет смысла трижды лазать на Джомолунгму…”. 6.1.01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а Ашмарина: "Художник моего уровня стоит денег". 6.1.02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ки при дворе короля Хусейна: Ускорит ли иракская война перестройку российской армии. 6.1.03-1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понский оксюморон. 6.1.02-4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рмольник нагрубил Герману: У актера сдали нервы на почве затянувшихся съемок фильма "Трудно быть богом". 6.1.04-1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рмольник отказался "быть богом". 6.1.04-1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рмольник спешит на помощь: От цыпленка до дона Руматы. 6.1.04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Б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 Стругацки на 70 години. 6.6.03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а б мета... 6.1.89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В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тикаль i Горизонталь Андрiя Тарковського. 6.6.03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ти от клубовете. 6.6.84-0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В</w:t>
      </w:r>
      <w:r>
        <w:rPr>
          <w:sz w:val="24"/>
          <w:szCs w:val="24"/>
          <w:lang w:val="en-GB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азу п</w:t>
      </w:r>
      <w:r>
        <w:rPr>
          <w:sz w:val="24"/>
          <w:szCs w:val="24"/>
          <w:lang w:val="en-GB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я </w:t>
      </w:r>
      <w:r>
        <w:rPr>
          <w:caps/>
          <w:sz w:val="24"/>
          <w:szCs w:val="24"/>
          <w:lang w:val="en-GB"/>
        </w:rPr>
        <w:t>i</w:t>
      </w: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союзно</w:t>
      </w:r>
      <w:r>
        <w:rPr>
          <w:sz w:val="24"/>
          <w:szCs w:val="24"/>
          <w:lang w:val="en-GB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ади КЛФ...]. 6.5.8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К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Клуб любителiв фантастики...]. 6.1.89-12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ижковий гороскоп: Рекомендуємо читати Овнам. 6.6.06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Н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вати планету власним iменем. 6.1.91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Наприкiнцi грудня головний корпус...]. 6.1.89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О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, уж те жага популярност</w:t>
      </w:r>
      <w:r>
        <w:rPr>
          <w:sz w:val="24"/>
          <w:szCs w:val="24"/>
          <w:lang w:val="en-GB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2.89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iкнiк на узбiччi: Фантастика в україньскому Інтернеті. 6.6.06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ювання на казку. 6.6.02-04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цював редактором.... 6.6.05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Предисловие к: Величко Ю. Дикий кот]. 6.1.89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Р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ок вечора мудрiший: А. Стругацький, Б. Стругацький. 6.8.Я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а координат. 6.6.03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У</w:t>
      </w:r>
    </w:p>
    <w:p>
      <w:pPr>
        <w:pStyle w:val="BlockText"/>
        <w:tabs>
          <w:tab w:val="clear" w:pos="720"/>
          <w:tab w:val="left" w:pos="284" w:leader="none"/>
        </w:tabs>
        <w:ind w:left="284" w:right="567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їнцi на "Євроконах" - рiвняння з багатьма вiдомими. 6.6.06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Ф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нтастика: Модел</w:t>
      </w:r>
      <w:r>
        <w:rPr>
          <w:sz w:val="24"/>
          <w:szCs w:val="24"/>
          <w:lang w:val="en-GB"/>
        </w:rPr>
        <w:t xml:space="preserve">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йдешност</w:t>
      </w:r>
      <w:r>
        <w:rPr>
          <w:sz w:val="24"/>
          <w:szCs w:val="24"/>
          <w:lang w:val="en-GB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2.88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йнворд "Фантастика". 6.10.06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овекът пред избор. 6.6.8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Ш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Шанувальникам фантастики...]. 6.1.88-11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ях до Фудз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4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b/>
          <w:bCs/>
          <w:lang w:val="en-US"/>
        </w:rPr>
        <w:t>A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Ad majorem Fantastica gloriam: Обзор русских фантастических романов, вышедших в 2003 году. 6.1.04-03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dvocatus diabol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Несколько причин, которые потрясли мир фантастики. 6.1.00-240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Alter Eg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ли Современный Франкенштейн. 6.1.02-3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C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ivic инфо: Государственная премия. 6.3.02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F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antasy: плацдарм? Магистраль? Заповедник? 6.1.95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H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mo Legens вымирает?. 6.1.02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I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In memoriam...]. 6.1.04-08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n memoria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13 сентября...]. 6.1.02-4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In memoriam: Середина марта...]. 6.1.03-1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design 2.0: Начало полета. 6.1.02-16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ре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kin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01-2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J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J.R.R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жертва “национального” перевода: Полемические заметки на критическую тему. 6.1.00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ust Say No. 6.1.00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L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La femme cherch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Женщина ищет. 6.1.0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ve aus Leipzig: [Обзор игр]. 6.1.03-2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udens среди людей. 6.1.97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M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ade in Хогвартс. 6.1.02-2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ter et Magistra: Размышления о фантастике вообще и современной фантастике Украины в частности. 6.1.01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Р 3 джем (jam). 6.1.05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N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grada.ru найдет своих героев. 6.3.99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O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Opu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mixtum: Новости кино. 6.6.05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P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Personalia: Геворкян Эдуард Вачаганович]. 6.3.01-052, 6.3.04-06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Головачев Василий Васильевич]. 6.1.98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Громов Александр Николаевич]. 6.1.98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Дубровин Максим Олегович]. 6.1.05-2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Залесов Кирилл Александрович]. 6.1.98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Калугин Алексей Александрович]. 6.1.97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Каплан, Виталий Маркович]. 6.1.97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Куприянов Сергей Александрович]. 6.1.99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Легостаев Андрей]. 6.3.03-017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[Personalia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огинов Святослав Владимирович]. 6.3.02-090, 6.3.03-105, 6.3.05-029, 6.3.06-015, 6.3.07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Лукин Евгений Юрьевич]. 6.1.05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Овчинников Олег Вячеславович]. 6.1.98-09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sz w:val="24"/>
          <w:szCs w:val="24"/>
          <w:lang w:val="en-US"/>
        </w:rPr>
        <w:t>Personali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Плеханов Андрей Вячеславович]. 6.1.01-258, 6.1.02-07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Personali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: Покровский Владимир Валерьевич]. 6.1.99-048, 6.1.04-25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Резанова Наталья Владимировна]. 6.1.01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Синякин Сергей Николаевич]. 6.1.99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Столяров Андрей Михайлович]. 6.1.04-2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Тюрин Александр Владимирович]. 6.3.03-086, 6.3.04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Шалганов Александр Михайлович]. 6.1.01-23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Personali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Шушпанов Аркадий Николаевич]. 6.1.99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Щупов Андрей Олегович]. 6.1.00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Personalia: Хаецкая Елена Владимировна]. 6.3.04-066, 6.3.05-05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Personalia: Яценко Виталий Валерьевич]. 6.1.98-032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Potius sero quam nunqua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Лучше поздно.... 6.1.05-03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de-DE"/>
        </w:rPr>
        <w:t>Print-on-deman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Дорога от сетевой публикации до бумажной короче, чем кажется. 6.1.02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op narkotiks! Narkomano stop!: О пагубном пристрастии к чтению. 6.6.03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V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VIP-рождения: 15 апреля: Борис Стругацкий, писатель. 6.3.03-037, 6.3.04-031, 6.3.05-032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VIP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ждения: 15 апреля: Борис Стругацкий, писатель: Бориса Стругацкого поздравляет кинорежиссер Алексей Герман. 6.3.02-07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VIP-рождения: 15 апреля: Борис Стругацкий, писатель: Бориса Стругацкого поздравляет летчик-космонавт Георгий Гречко. 6.3.06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</w:r>
    </w:p>
    <w:p>
      <w:pPr>
        <w:pStyle w:val="Normal"/>
        <w:ind w:left="284" w:right="567"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U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rbi et orbi, или Городу и миру. 6.1.0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W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ho is доктор Ливси?. 6.4.04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Z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oo, или Письма не о любви. 6.1.91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A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los lectores. 6.1.81-03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A nos lecteurs. 6.1.87-080, 6.1.88-123</w:t>
      </w:r>
      <w:r>
        <w:rPr>
          <w:sz w:val="24"/>
          <w:szCs w:val="24"/>
          <w:lang w:val="en-US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propos de la science-fiction. 6.1.68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bout the authors. 6.1.82-037, 6.6.80-001,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bout the Strugatskys' “Roadside Picnic”. 6.6.83-005, 6.6.8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dresseeritud elavaile. 6.3.86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elita-85”. 6.1.86-064, 6.1.86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elita-88”. 6.1.88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elita”’88. 6.1.88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ge of Science Fiction. 6.1.88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leksy German: “Wszystko, co sie dzieje w naszym kraju, witam z radoscia i niepokojem”: [Rozmowa z A.Germanem]. 6.1.88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lexei Gherman: “I Greet Everything That Happens in This Country With Joy and Anxiety”: [Interview with A.Gherman]. 6.1.88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lexej German: “Allem, was in unseren Lande geschiecht, begegne ich mit Freude und Besorgnis”: [Gesprach mit A.German]. 6.1.88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Ambiguous Miracle in Three Novels by the Strugatsky Brothers. 6.6.84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n die Leser der “Sowjetliteratur”. 6.1.81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nkieta “Literatury Radzieckiej”: Eugeniusz Brandis. 6.1.82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nkoraufoje pri “Pikniko”. 6.1.98-123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tytotalitarne herezie braci Strugackich.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nuarios, series, novedades. 6.1.86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pocalyptic Realism: The Science Fiction of Arkady and Boris Strugatsky. 6.6.90-003, 6.6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cadi et Boris Strougatski. “L’Arc-en-ciel Lointain”: [Рецензия]. 6.1.64-026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[Arkadi &amp; Boris Strugatzki. Picnic sul ciglio della strada. - Marcos Y Marcos, pp.206. euro 206 (traduzione di Luisa Capo)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</w:t>
      </w:r>
      <w:r>
        <w:rPr>
          <w:sz w:val="24"/>
          <w:szCs w:val="24"/>
          <w:lang w:val="en-US"/>
        </w:rPr>
        <w:t>03-05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 &amp; Boris Strugazki. Grad obretschenny: Eine Besprechung. 6.6.92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 &amp; Boris Strugazki. Das lahme Schicksal: Eine Besprechung. 6.6.92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 Natanowitsch Strugazki: Eine Kurzbiographie. 6.6.92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 Strougotski. 6.6.85-009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[Arkadi Strugatski...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 Strugatski habla de Andrei Tarkovski. 6.2.8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j i Boris. Bracia Strugaccy. 6.6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j und Boris Strugackij. 6.7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iusz i Borys Strugaccy. “Daleka Tecza”. 6.1.64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y Strugacki wyemigrowal. 6.6.92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y Strugatsky. 6.6.87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kady Strugatsky: Obituary. 6.6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simov on Science Fiction. 6.6.81-001, 6.6.8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>"Atrast etisko panaceju visai cilvece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. 6.1.</w:t>
      </w:r>
      <w:r>
        <w:rPr>
          <w:sz w:val="24"/>
          <w:szCs w:val="24"/>
          <w:lang w:val="en-GB"/>
        </w:rPr>
        <w:t>87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uf dem SF-meridian. 1988. 6.1.88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us der Welt des phantastischen Films. 6.1.90-15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Ausl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dische Ausgaben der Werke der Strugazkis: Eine Statistik. 6.6.9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ux lecteurs de “Lettres sovietiques”. 6.1.81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’avenir commence aujourd’hui: Science-fiction sovietique 1987-1988. 6.1.88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B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Behind the scenes...]. 6.6.7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Belletristischen Werke der Strugazkis: Eine Bibliographie. 6.6.92-022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sz w:val="24"/>
          <w:szCs w:val="24"/>
          <w:lang w:val="en-GB"/>
        </w:rPr>
        <w:t>Bez Arkadij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7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racia Strugaccy: Zamknięty rozdział</w:t>
      </w:r>
      <w:r>
        <w:rPr>
          <w:sz w:val="24"/>
          <w:szCs w:val="24"/>
          <w:lang w:val="en-GB"/>
        </w:rPr>
        <w:t>. 6.6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racia Strugaccy (zarys twórczości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1.93-048, 6.1.93-047, 6.1.00-037, 6.1.03-030, 6.1.04-040, 6.6.93-002, 6.6.93-016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.6.93-01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</w:t>
      </w:r>
      <w:r>
        <w:rPr>
          <w:sz w:val="24"/>
          <w:szCs w:val="24"/>
          <w:lang w:val="en-GB"/>
        </w:rPr>
        <w:t>93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93-019,</w:t>
      </w:r>
      <w:r>
        <w:rPr>
          <w:sz w:val="24"/>
          <w:szCs w:val="24"/>
          <w:lang w:val="en-GB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4-008, 6.6.</w:t>
      </w:r>
      <w:r>
        <w:rPr>
          <w:sz w:val="24"/>
          <w:szCs w:val="24"/>
          <w:lang w:val="en-GB"/>
        </w:rPr>
        <w:t>94-00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ратья Стругацкие: Очерк творчества; Первая совместная книга;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Bratri Strugacti jsou...”: Предисл.]. 1.1.65-008, 6.6.6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Breves: El 13 de mayo…]. 6.2.88-01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Die Br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er Arkadi und Boris Strugazki...]. 6.6.81-002, 6.6.88-001, 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Bruder Strugazki preisgekront. 6.1.88-130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rzydkie łabędzie. 6.6.0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busqueda de lo moral en la ciencia-ficcion. 6.2.8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y way of an introduction... 6.6.7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C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’est la science-fiction qui nous a appeles dans l’Espace, mes amis et moi”: La science-fiction dans la vie des cosmonautes sovietiques. 6.1.81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Changing Protagonist in Soviet Science Fiction. 6.6.80-003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Ciencia-ficcio a la russa i a l'american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2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iencia ficcion en la pantalla. 6.3.87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ciencia-ficcion extranjera en versiones al ruso. 6.1.68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iencia-ficcion: Mirando desde la orbita. 6.1.81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ciencia ficcion sovietica en el pais de las maravillas, o Acerca de quien y como lee libros de escritores de CF sovieticos. 6.1.83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ciencia-ficcion y las problemas de la paz. 6.1.82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 slychac u Strugackich? 6.6.86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 slychac u Strugackich?: Ciag dalszy. 6.6.89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mic codes in the Strugatskys tales: “Monday begins on Saturday” and “Tale of the Troika”. 6.1.94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nspiracy '87 Report. 6.6.87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nversations in Maleyevka. 6.1.85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smic complications. 6.6.7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riticism of the Strugatskii Brothers' Work. 6.6.7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uanto pasa en mi pais me alegra y me inquieta. 6.1.88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D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 la redaccion. 6.1.85-028, 6.1.88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ogracias wydal opowiadania. 6.6.9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Desde la aparicion...]. 6.6.0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tska postava ve vedeckofantasticke literature. 6.6.82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eutschsprachige ver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fentlichungen der belletristischen Werke der Strugazkis. 6.6.92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o Ameriki - sam i bez broni”: Notatki z podrozy. 6.1.88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o czytelnikow “Literatury radzieckiej”. 6.1.81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os libros sobre CF. 6.1.87-081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Drapiezny jest tylko tytu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4-067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Dreissig Jahre dana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2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идцать лет спустя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Druga prob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8.S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торая попытка;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Druga strona Tolkien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3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wuglowy autor: [Rec.: S.Jaroslawcew. Ekspedycja do piekla. Tlum. Walentyna Trzcinska. Alfa 1991]. 6.6.9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żungla, las, ludzie. 6.6.86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E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ditorial. 6.6.88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 el mundo de la fantaciencia. 6.1.68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 las orbitas del futuro. 6.1.88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enquete de “Lettres sovietiques”: Evgeni Brandis. 6.1.82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questa de la “LS": E.Brandis. 6.1.82-048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tretien aves Dmitri Bilenkine. 6.1.86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trevista con Dmitri Bilenkin. 6.1.86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os escritores de ciencia-ficcion en la marcha por la paz. 6.1.84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ethische Suche der Science-Fiction. 6.2.82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sz w:val="24"/>
          <w:szCs w:val="24"/>
          <w:lang w:val="en-US"/>
        </w:rPr>
        <w:t>Evocadora y desasosegante...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exito de la ciencia-ficcion. 6.1.68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F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Fandom in the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USSR. 6.6.8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a fantaciencia: Madures o vejes?”. 6.1.86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antastyka i prawdy moralne w “Przenicowanym swiecie” Arkadija i Borisa Strugackich. 6.6.92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antastyka naukowa a problemy pokoju. 6.1.82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antastyka: dojrzalosc czy starosc?”. 6.1.86-06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Fa</w:t>
      </w: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a science-fiction a literaturii de calitate. 6.6.0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>Fenomen Strugackich - spojrzenie z innej planet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</w:t>
      </w:r>
      <w:r>
        <w:rPr>
          <w:sz w:val="24"/>
          <w:szCs w:val="24"/>
          <w:lang w:val="en-GB"/>
        </w:rPr>
        <w:t>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ernes Feuer - Viking II Gelungene Adaptation des Strugazkij-Themas aus "Es ist nicht leicht ein Gott zu sein": wie weit darf man in die Evolution eingreifen? Mit ueber 700 Seiten ein echter Schmoeker dazu. 6.6.89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ilm fantastyczno-naukowy lat osiemdziesiatych. 6.6.89-013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rom the Editors. 6.1.85-029, 6.1.88-134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undamentaj demandoj pri homo. 6.6.9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uture History, Soviet Style. 6.6.8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uture imperfect. 6.1.00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l futuro comienza hoy: La ficcion cientifica sovietica 1987-1988. 6.1.88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G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Geheimnis der schreibenden Br</w:t>
      </w:r>
      <w:r>
        <w:rPr>
          <w:sz w:val="24"/>
          <w:szCs w:val="24"/>
          <w:lang w:val="de-DE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er: Eine Begegnung mit dem sowjetischen Schriftsteller Arkadi Strugatzki. 6.6.90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Gens de la Lun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6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esprach mit Dmitri Bilenkin. 6.1.86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Glanz des blaulichen Kneifers oder: Die Phantastik der Strugazkis in der Kritik der Sowjetunion. 6.6.02-00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леск голубоватого пенсне;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Gli autori sovietici credono ai miracol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</w:t>
      </w:r>
      <w:r>
        <w:rPr>
          <w:sz w:val="24"/>
          <w:szCs w:val="24"/>
          <w:lang w:val="en-US"/>
        </w:rPr>
        <w:t>03-05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ie Grenzen wissenschaftlichen Fortschritts in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illiarden Jahre vor dem Weltuntergang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86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ueorgui Grechko: La fiabilidad es lo que mas precio en el hombre. 6.1.87-07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gut eingerichtete Welt des Mittags. 6.6.</w:t>
      </w:r>
      <w:r>
        <w:rPr>
          <w:sz w:val="24"/>
          <w:szCs w:val="24"/>
          <w:lang w:val="en-US"/>
        </w:rPr>
        <w:t>77-00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H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eretycy i prawomyślni: Rosyjska proza fantastyczna po roku 1917 wobec koncepcji „nowego człowieka”. 6.1.02-417, 6.6.01-005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toria Literatury Rosyjskiej XX wieku.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7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toria literatury rosyjskiej 1917-199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6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Historische Erfahrung im Untergrund der Vergangenheit: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s ist nicht leicht, ein Gott zu sein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8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menajeados del presente ano. 6.2.8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rizons de la science-fiction. 6.1.82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Horizons of Science Fiction. 6.1.82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rizontes de la ciencia-ficcion. 6.1.82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ryzonty fantastyki. 6.1.82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GB"/>
        </w:rPr>
      </w:pPr>
      <w:r>
        <w:rPr>
          <w:b/>
          <w:bCs/>
          <w:lang w:val="en-GB"/>
        </w:rPr>
        <w:t>I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>I mysliwy... 6.8.K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И охотник..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m Reich der Phantastik. 6.1.68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 America - Alone and Unarmed: Travel Notes. 6.1.88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 der DDR erschienen. 6.1.85-03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In the Land of Science Fiction. 6.1.68-038,</w:t>
      </w:r>
      <w:r>
        <w:rPr>
          <w:sz w:val="24"/>
          <w:szCs w:val="24"/>
          <w:lang w:val="en-US"/>
        </w:rPr>
        <w:t xml:space="preserve"> 6.6.6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 the Orbits of the Future. 6.1.88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imesed ja robotid. 6.1.79-025,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ind w:left="284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er lundo kaj Sabato. 6.1.05-2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erview mit Arkadij Strugazkij im November 1981 in Moskau. 6.6.84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Introduction. 1.1.77-014, 1.1.77-016, 1.1.77-018, 1.1.77-019, 1.1.78-003, 1.1.78-004, 1.1.78-010, 1.1.78-014, 1.1.78-015, 1.1.78-017, 1.1.78-018, 1.1.78-019, 1.1.78-020, 1.1.79-010, 1.1.79-019, 1.1.79-024, 1.1.80-007, 1.1.80-010, 1.1.80-017, 1.1.80-018, 1.1.81-024, 1.1.83-025, 1.1.84-018, 6.1.70-010, 6.1.73-005, 6.6.62-001, 6.6.77-004, 6.6.78-001, 6.6.78-002, 6.6.</w:t>
      </w:r>
      <w:r>
        <w:rPr>
          <w:sz w:val="24"/>
          <w:szCs w:val="24"/>
          <w:lang w:val="en-US"/>
        </w:rPr>
        <w:t>79-002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80-004, 6.6.81-004, 6.6.00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t’s hard to be a God. 6.6.9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J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ahrkucher, reinen, neuerscheinungen. 6.1.86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ak trudno byc bogiem. 6.6.89-014,</w:t>
      </w:r>
    </w:p>
    <w:p>
      <w:pPr>
        <w:pStyle w:val="Normal"/>
        <w:tabs>
          <w:tab w:val="clear" w:pos="720"/>
          <w:tab w:val="left" w:pos="4111" w:leader="none"/>
        </w:tabs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eszcze o “Kulawym losie”: Glosa do monografii. 6.6.97-004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Jeszcze o Strugacki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ubileusze pisarzy-fantastow. 6.2.8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ubiliare dieses Jahres. 6.2.8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ulia Nidecka: Kiedy piszе, nie czujе siе kobietа. 6.6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K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Ein K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er im Ameisenkaufen: [H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spiel “Ein K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er im Ameisenhaufen” von Arkadij und Boris Strugazki. Regie: Bernd Lau]. 6.6.87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K</w:t>
      </w:r>
      <w:r>
        <w:rPr>
          <w:sz w:val="24"/>
          <w:szCs w:val="24"/>
          <w:lang w:val="de-DE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er und die G</w:t>
      </w:r>
      <w:r>
        <w:rPr>
          <w:sz w:val="24"/>
          <w:szCs w:val="24"/>
          <w:lang w:val="de-DE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ter: Die Science-Fiction-Romane der russischen Br</w:t>
      </w:r>
      <w:r>
        <w:rPr>
          <w:sz w:val="24"/>
          <w:szCs w:val="24"/>
          <w:lang w:val="de-DE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er Strugatzkij. 6.6.8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ial lundo ekas sabate?. 6.6.06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io kaj nu au malfacilas esti redaktoro. 6.1.95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io okazus, se... 6.1.96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irjandus kui mood. 6.6.0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ondamnitaj al.... 6.1.97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onstantin Lopuschanskis neue Arbeit. 6.3.87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osma fabelo. 6.6.98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ronika literacka. 6.1.68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>Krzhtanina w chasi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8.</w:t>
      </w:r>
      <w:r>
        <w:rPr>
          <w:sz w:val="24"/>
          <w:szCs w:val="24"/>
          <w:lang w:val="en-GB"/>
        </w:rPr>
        <w:t>L-00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ременная суета;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L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ste aperis. 6.6.05-059, 6.6.05-06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Łatwiej być diabłem?. 6.6.9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be und kampfe!: Anmerkangen zu Wladislaw Krapiwins Phantastik. 6.1.88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e plus important c’est d’etre une personne sure”. 6.1.87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ser stimmen fur Science-Fiction: Auswertung der redaktionspost. 6.1.87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Letter in Random Factor]. 6.6.78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Lettre]. 6.1.84-04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letzte M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chen: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icknick am Wegesrand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und das M</w:t>
      </w:r>
      <w:r>
        <w:rPr>
          <w:rFonts w:eastAsia="Arial" w:cs="Arial" w:ascii="Arial" w:hAnsi="Aria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chenparadigma in der Science-fiction der Strugatzkis. 6.6.86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Lid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jako lid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Svet budoucnosti v trilogii bratr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Strugack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h. 6.6.8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sty albo opor materii. 6.6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Literary Opus of the Strugatskij Brothers. 6.6.7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teratura de ficcion cientifica. 6.1.65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a litterature d’anticipation: Maturite ou viellesse?”. 6.1.86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ocus Bulletin Board. 6.6.87-014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Lot nad zabim gniazde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0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ет над гнездом лягушки;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Ludzie radzieccz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[Rec. na ks. A. i B.Strugaccy. W krainie purpurowych obłoków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łum. L.Teliga. - Amber, 2001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2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sz w:val="24"/>
          <w:szCs w:val="24"/>
          <w:lang w:val="en-US"/>
        </w:rPr>
        <w:t>Lugupeetud lugejad!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73-018, 6.1.76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M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. Bronstejn donacas du pliajn Strugackij-verkojn. 6.6.98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ngitsemine ulmeilmas. 6.1.79-027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Maladc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3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le and Female in The Snail on the Slope. 6.6.86-01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Mann und Frau in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ie Schnecke am Hang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86-003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Maradt egy fél szerzõpár... Arkagyi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ztrugacki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  <w:t>hal</w:t>
      </w:r>
      <w:r>
        <w:rPr>
          <w:rFonts w:eastAsia="Times New Roman CE" w:cs="Times New Roman CE" w:ascii="Times New Roman CE" w:hAnsi="Times New Roman CE"/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  <w:lang w:val="en-US"/>
        </w:rPr>
        <w:t>r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1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Masters of the Golden Ball. 6.6.87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ehr als das Machbare: Nachruf auf Arkadi Strugazki. 6.6.9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eine bekanntscheft mit der sowjetischen science-Fiction. 6.1.89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elancholy Here Now”: Artificial and Alien Intelligence. 6.6.8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Mensch und das Unbegreifliche. 6.6.86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er Mencshlichkeitstest”: Uber das Schaffen der Bruder Strugazki. 6.1.82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ich und meine Freunde lockte die SF in den Weltraum”. 6.1.81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ks havitada postimehi?. 6.1.91-1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Mittag der Menschheit. 1.1.88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nie i moich kolegow wezwala w kosmos fantastyka naukowa”: Literatura fantastyczno-naukowa w zyciu kosmonautow radzieckich. 6.1.81-04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Monsterama und Apokalyptisches Bewu</w:t>
      </w:r>
      <w:r>
        <w:rPr>
          <w:rFonts w:eastAsia="Arial" w:cs="Arial" w:ascii="Arial" w:hAnsi="Arial"/>
          <w:sz w:val="24"/>
          <w:szCs w:val="24"/>
        </w:rPr>
        <w:t>ß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sein: Science Fiction und Phantastik im Kino 1986/87. 6.6.88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Moscou. Les Editions “Molodaia Gvardia”…]. 6.1.68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oscow twice: Two encounters with Andrei Tarkovski. 6.1.90-02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Motteid filmi "Hukkunud Alpinisti hotell" vaada</w:t>
      </w: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s. 6.1.79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yslenie nie jest rozrywka, tylko obowiazkiem: O tworczosci braci Strugackich. 6.1.82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N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 orbitach przyszlosci. 6.1.88-1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ch America - allein und unbewaffen: Reisenoten. 6.1.88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Nachruf auf A.Strugazki]. 6.6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chwort. 1.1.78-022, 1.1.84-021, 1.1.94-010, 6.6.7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ajwyzsza wartosc ludzka to rzetelnosc”. 6.1.87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si autorzy. 6.1.82-055, 6.1.84-035, 6.1.88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Nature of Conspirasy. 6.6.87-011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ukowa-fantastyczna literatura obca w przekladach rosyjskich. 6.1.68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Nella Zona che ispiro Tarkovskij. 6.6.03-050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Nerdame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01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euere Tendenzen der sowjetischen Science Fiction. 6.6.7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ew Publications of Science Fiction in Russian. 6.1.68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ews About the Strugatskys. 6.6.89-012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News from the Soviet Unio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8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ie wierzе krytykom: z Eugeniuszem Dеbskim rozmawia Jacek Inglot. 6.6.92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blesse oblige. 6.1.00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on: Twenty-Second Century. 6.6.79-001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s auteurs. 6.1.82-056, 6.1.84-036, 6.1.88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Nota acerca de los autores. 6.6.03-004, 6.6.04-002, 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Nota bibliograficzn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uvelles du monde de la S.F. 1988. 6.1.88-1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e nouvielle oeuvre de Constantin Lopouchanski. 6.3.87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valades en el mundo de la ciencia ficcion. 6.1.88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vy film Konstantego Lopuszanskiego. 6.3.87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wy romantysm. 6.1.68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uclear-War Themes in Soviet SF: An Annotated Bibliography. 6.6.8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uestros autores. 6.1.82-057, 6.1.84-037, 6.1.88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os nuevos caminos del genero. 6.6.04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GB"/>
        </w:rPr>
      </w:pPr>
      <w:r>
        <w:rPr>
          <w:b/>
          <w:bCs/>
          <w:lang w:val="en-GB"/>
        </w:rPr>
        <w:t>O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O autorech</w:t>
      </w:r>
      <w:r>
        <w:rPr>
          <w:sz w:val="24"/>
          <w:szCs w:val="24"/>
          <w:lang w:val="en-US"/>
        </w:rPr>
        <w:t>. 6.6.02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O autorech: Arkadij a Boris Struga</w:t>
      </w:r>
      <w:r>
        <w:rPr>
          <w:sz w:val="24"/>
          <w:szCs w:val="24"/>
          <w:lang w:val="en-US"/>
        </w:rPr>
        <w:t>ck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3-005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Obarczeni szczescie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sz w:val="24"/>
          <w:szCs w:val="24"/>
          <w:lang w:val="en-GB"/>
        </w:rPr>
        <w:t xml:space="preserve"> 6.8.R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тягощенные счастьем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bituary: Andrei Tarkovsky. 6.6.87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bras recopiladas de escritores noveles. 6.3.85-004, 6.3.88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d fantastyki naukowej do fantastyki literackiej. 6.1.65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d redakcji. 6.1.85-036, 6.1.87-084, 6.1.88-1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levik - kahjutukstehtud minevik. 6.6.98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lmet ja ulmet. 6.1.87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n Soviet Magic Realism. 6.6.9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n Soviet Science Fiction. 6.6.8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n the SF Opus of the Strugatsky Brothers. 6.6.8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n the Strugatsky Brothers' Contemporary Fairlytale “Monday Begins on Saturday”. 6.6.8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s orbitas de Maleevka. 6.1.85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s orbites de Maleevka. 6.1.85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rbity Malejewki: O nowym pokoleniu radzieckich pisarzy fantastow. 6.1.85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ur Authors. 6.1.84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ur Authors: Strugatsky Brothers. 6.1.88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ur Questionnaire: Evgeni Brandis. 6.1.82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P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ages divulga los grandes nombres de la ciencia ficcion: La editorial traduce a los autores rusos y americanos. 6.6.</w:t>
      </w:r>
      <w:r>
        <w:rPr>
          <w:sz w:val="24"/>
          <w:szCs w:val="24"/>
          <w:lang w:val="en-US"/>
        </w:rPr>
        <w:t>02-04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ar sve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alodu derоgumu: St</w:t>
      </w:r>
      <w:r>
        <w:rPr>
          <w:sz w:val="24"/>
          <w:szCs w:val="24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ts. 6.1.89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arabolisch. 6.6.8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elznij, slimaku, pelznij...: O pisarstwie braci Strugackich. 6.6.9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People's Science Fiction. 6.6.62-0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Per asper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.. 6.1.98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eter Fleischmanns Science-fiction-Film. 6.6.90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hantastenschmiede Malejewka. 6.1.85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hantastikstrasse. 6.1.04-15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sz w:val="24"/>
          <w:szCs w:val="24"/>
          <w:lang w:val="en-US"/>
        </w:rPr>
        <w:t>Picnic sul ciglio della strada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</w:t>
      </w:r>
      <w:r>
        <w:rPr>
          <w:sz w:val="24"/>
          <w:szCs w:val="24"/>
          <w:lang w:val="en-US"/>
        </w:rPr>
        <w:t>03-05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sarze fantasci w marszu pokoju. 6.1.84-03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isarze wobec "innych światów" swoich epok: Wolter, Borowski, Herling-Grudziński, Sołżenicyn, bracia Strugaccy na lekcjach języka polskiego w szkole średnie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94-002, 6.6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li bona ol la unua. 6.1.97-08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ół tandem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</w:t>
      </w:r>
      <w:r>
        <w:rPr>
          <w:rFonts w:eastAsia="Times New Roman CE" w:cs="Times New Roman CE" w:ascii="Times New Roman CE" w:hAnsi="Times New Roman CE"/>
          <w:sz w:val="24"/>
          <w:szCs w:val="24"/>
        </w:rPr>
        <w:t>01-023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in Politiker versuchtes mit Ehrlichkeit. 6.6.05-06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”</w:t>
      </w:r>
      <w:r>
        <w:rPr>
          <w:rFonts w:eastAsia="Times New Roman CE" w:cs="Times New Roman CE" w:ascii="Times New Roman CE" w:hAnsi="Times New Roman CE"/>
          <w:sz w:val="24"/>
          <w:szCs w:val="24"/>
        </w:rPr>
        <w:t>Poniedziałek zaczyna się w sobotę”, „Bajka o Trojce”: Z badań nad twórczością Arkadego i Borysa Strugackich.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9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pularitat des utopischen Literatur. 6.1.68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pularite de la science-fiction: Resultats d’un sondage. 6.1.68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Popularity of Science Fiction. 6.1.68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pularnosc literatury naukowo-fantastycznej. 6.1.68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rtrat des Gottes als Ameise. 6.6.84-005, 6.6.8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rtugal. 6.6.87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oslowie. 1.1.77-013, 6.6.77-002,</w:t>
      </w:r>
      <w:r>
        <w:rPr>
          <w:sz w:val="24"/>
          <w:szCs w:val="24"/>
          <w:lang w:val="en-GB"/>
        </w:rPr>
        <w:t xml:space="preserve"> 6.6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>Poslowie: Dwadziesta lat wczesniej. 6.6.94-0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ostfaţ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1.1.04-037, 6.6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3-003, 6.6.04-004, 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wieść z szuflady. 6.6.99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známka prekladatel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</w:rPr>
        <w:t>6.6.0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emio a los hermanos Strugatski. 6.1.88-155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Presentacio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6.6.01-002, 6.6.03-007, 6.6.04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ogrammiertes Gluck. 6.6.7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ogress Versus Utopia; or, Can We Imagine the Future. 6.6.8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zedmowa. 1.1.87-016, 6.6.8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zyszlosc zaczyna sie dzisiaj: Radziecka science fiction w 1987 roku i pierwszym polroczu 1988. 6.1.88-1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R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adziecka science fiction w krainie czarow albo O tym, kto i jak czyta ksiazki fantastow radzieckich. 6.1.83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Reale des Phantastischen: Novitaten den sowjetische SF 1988. 6.1.88-141,</w:t>
      </w:r>
    </w:p>
    <w:p>
      <w:pPr>
        <w:pStyle w:val="Normal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Rec.: W.Kajtoch. Bracia Strugaccy. - Krak</w:t>
      </w:r>
      <w:r>
        <w:rPr>
          <w:sz w:val="24"/>
          <w:szCs w:val="24"/>
          <w:lang w:val="de-DE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: “Universitas”, 1993]. 6.6.94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recherche morale de la science-fiction. 6.2.8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tour des etoiles. 6.1.68-049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Rez.]. 6.6.91-010,</w:t>
      </w:r>
    </w:p>
    <w:p>
      <w:pPr>
        <w:pStyle w:val="BlockText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Rez.: ABS. Die Last des B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en]. 6.6.89-002, 6.6.91-018,</w:t>
      </w:r>
    </w:p>
    <w:p>
      <w:pPr>
        <w:pStyle w:val="BlockText"/>
        <w:widowControl/>
        <w:spacing w:lineRule="auto" w:line="240"/>
        <w:rPr/>
      </w:pPr>
      <w:r>
        <w:rPr>
          <w:sz w:val="24"/>
          <w:szCs w:val="24"/>
          <w:lang w:val="es-ES_tradnl"/>
        </w:rPr>
        <w:t>[Rec.: A. y B. Strugatski. Destinos Truncados. - Gigamesh. Justo E.Vasco. Novela inedita. Ciencia Ficcion. Rustica. 317 paginas. 15 euros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4-066,</w:t>
      </w:r>
    </w:p>
    <w:p>
      <w:pPr>
        <w:pStyle w:val="BlockText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Rez.: Der Junge aus dem H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le]. 6.6.91-019,</w:t>
      </w:r>
    </w:p>
    <w:p>
      <w:pPr>
        <w:pStyle w:val="BlockText"/>
        <w:widowControl/>
        <w:spacing w:lineRule="auto" w:line="240"/>
        <w:rPr/>
      </w:pPr>
      <w:r>
        <w:rPr>
          <w:sz w:val="24"/>
          <w:szCs w:val="24"/>
          <w:lang w:val="en-US"/>
        </w:rPr>
        <w:t>[Rez.: W. Kajtoch. Die Bruder Strugazki. Eine Skizze des Euvres. Bracia Strugaccy (zarys tworczosci). Krakow: Universitas 1993, 232 S.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3-006,</w:t>
      </w:r>
    </w:p>
    <w:p>
      <w:pPr>
        <w:pStyle w:val="BlockText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Rez.: Die Zeit der Schuler</w:t>
      </w:r>
      <w:r>
        <w:rPr>
          <w:sz w:val="24"/>
          <w:szCs w:val="24"/>
          <w:lang w:val="en-US"/>
        </w:rPr>
        <w:t xml:space="preserve"> 3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2-007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oczniki, serie, nowosci. 6.1.86-075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syjska fantastyka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endencje i autorz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</w:t>
      </w:r>
      <w:r>
        <w:rPr>
          <w:rFonts w:eastAsia="Times New Roman CE" w:cs="Times New Roman CE" w:ascii="Times New Roman CE" w:hAnsi="Times New Roman CE"/>
          <w:sz w:val="24"/>
          <w:szCs w:val="24"/>
        </w:rPr>
        <w:t>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ozmowa z Dymitrem Bilenkinem. 6.1.86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ussian Science Fiction, 1956 - 1974: A Bibliography. 6.6.7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ussian SF. 6.6.8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ussian Translations of Foreign Science Fiction. 6.1.68-04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>The Russians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7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Russians and Their Favorite Books. 6.6.83-002, 6.6.8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S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ammelbande junger SF-Autoren. 6.3.8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amotnost nadczlowieka. 6.6.90-0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atire und Utopie im Privalov-Zyklus der Br</w:t>
      </w:r>
      <w:r>
        <w:rPr>
          <w:rFonts w:eastAsia="Arial" w:cs="Arial" w:ascii="Arial" w:hAnsi="Arial"/>
          <w:sz w:val="24"/>
          <w:szCs w:val="24"/>
        </w:rPr>
        <w:t>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er Strugackij: Teil 3 und 4. 6.6.91-0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Schaffen der Br</w:t>
      </w:r>
      <w:r>
        <w:rPr>
          <w:rFonts w:eastAsia="Arial" w:cs="Arial" w:ascii="Arial" w:hAnsi="Arial"/>
          <w:sz w:val="24"/>
          <w:szCs w:val="24"/>
        </w:rPr>
        <w:t>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er Strugazki im Spiegel der Kritik. 6.6.92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ience Fiction and Fantasy: Mature or Old Age. 6.1.86-069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Science fiction and the model of revolutio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8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ience-fiction-autoren - teilnehmer des Freidensmarsches: Schlaf der Vernunft. 6.1.84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science-fiction et les problemes de la paix. 6.1.82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ience Fiction: From Popular Science to Literature. 6.1.65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ience-Fiction in der Filmkunst. 6.1.88-146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ience fiction news. 6.1.88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ience-Fiction und Probleme des Friedens. 6.1.82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ience Fiction's Moral Quest. 6.2.8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iencfikcia romano tre intereskapta. 6.6.05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econd Marxian Invasion: The Fiction of the Strugatsky Brothers. 6.6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ee koik on imetore kull, aga ara unusta tagasiteed. 6.6.98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ee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rs of Tomorrow. 6.6.66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ein oder nicht sein auf Arkana</w:t>
      </w:r>
      <w:r>
        <w:rPr>
          <w:sz w:val="24"/>
          <w:szCs w:val="24"/>
          <w:lang w:val="en-US"/>
        </w:rPr>
        <w:t>r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ch. 6.6.0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F a bibliofile. 6.2.8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F Films of Andrei Tarkovsky. 6.6.87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 S.F. sovietique au pays des merveilles. 6.1.83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F Writers On the March For Peace. 6.1.84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ażeni wolnością. 6.6.9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łowo wstępne. 6.6.9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>Smocze mlek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sz w:val="24"/>
          <w:szCs w:val="24"/>
          <w:lang w:val="en-GB"/>
        </w:rPr>
        <w:t xml:space="preserve"> 6.8.U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меиное молоко;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nderausgabe der zeitung “Knishnoje obosrenije”. 6.1.89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nett. 6.8.S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viet Satire. 6.6.7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viet Science Fiction. 6.6.6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viet Science Fiction in Wonderland, or Who reads Works of Soviet SF Writers and How These Works Are Read. 6.1.83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viet SF and the Ideology of Soviet Society. 6.6.8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wjetische Science-Fiction im einem “Wunderland”: Oder daruber wer sowjetische SF-Bucher liest und wie. 6.1.83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wjetische SF im Ausland. 6.1.82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sowjetische SF-Films. 6.1.82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wjetische Wissenschaftliche Phantastik in der DDR. 6.1.82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wjetische wissenschaftlich-phantastische Literatur in der DDR. 6.1.84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owjetskaja Bibliografija” und SF. 6.1.90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“Spoika autorska Arkadij i Borys Strugaccy...”: Предисл.]. 1.1.64-010, 6.6.6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potkania drugiego stopnia. 6.6.8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potkanie w Budapeszcie. 6.1.88-132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ta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kerit</w:t>
      </w:r>
      <w:r>
        <w:rPr>
          <w:sz w:val="24"/>
          <w:szCs w:val="24"/>
          <w:lang w:val="en-US"/>
        </w:rPr>
        <w:t>" vaadate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80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alkers. 6.6.87-0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talkers of the Infinite: The Science Fiction of Arkady and Boris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trugatsky: A Collection of Essays. 6.6.91-004, 6.6.97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rougatski nous parle de Tarkovski. 6.2.8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ructures of Apprehension: Lem, Heinlein, and the Strugatskys. 6.6.89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rugaccy a historia wspolczesnosci. 6.6.9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rugatski Arkady (Natanovich) (1925 - ) and Boris (Natanovich) (1931 - ). 6.7.79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sz w:val="24"/>
          <w:szCs w:val="24"/>
          <w:lang w:val="en-US"/>
        </w:rPr>
        <w:t xml:space="preserve">"Strugatskia"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6.1.92-034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Strugackij Arkadij (1925 Leningrad), Borys (1933 Moskwa) Zwiazek Radzieck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7.</w:t>
      </w:r>
      <w:r>
        <w:rPr>
          <w:sz w:val="24"/>
          <w:szCs w:val="24"/>
          <w:lang w:val="en-US"/>
        </w:rPr>
        <w:t>92-00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Strugacki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I fratelli-fantascienza di Tarkovskij: Torna il classsico sovietico da cui nacque "Stalker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3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rugatsky Bibliography. 6.6.8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rugatsky, Boris Natanovich. 6.7.0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e Strugatsky Affair. 6.6.7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rugatskys Get Own Planet. 6.6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rugazki, Arkadi und Boris. 6.7.80-002, 6.7.88-001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Das Strugazki-Politiku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>Die Strugazkis und die Phantastik des Texte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</w:t>
      </w:r>
      <w:r>
        <w:rPr>
          <w:sz w:val="24"/>
          <w:szCs w:val="24"/>
          <w:lang w:val="en-GB"/>
        </w:rPr>
        <w:t>01-01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угацкие и фантастика текста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rugatzki-Brothers: Die Science-Fiction-Autoren und Satiriker Boris und Arkadij Strugatzki produzieren den heimlichen Exportschlager der heutigen Sowjetliteratur. 6.6.88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as Strugazki-Politikum. 6.6.92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rugazki uber Tarkowski. 6.2.8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ur les orbites de l’avenir. 6.1.88-147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Swiaty bra</w:t>
      </w:r>
      <w:r>
        <w:rPr>
          <w:rFonts w:eastAsia="Times New Roman Cyr" w:cs="Times New Roman Cyr" w:ascii="Times New Roman Cyr" w:hAnsi="Times New Roman Cyr"/>
          <w:sz w:val="24"/>
          <w:szCs w:val="24"/>
          <w:lang w:val="de-DE"/>
        </w:rPr>
        <w:t>c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Strugackich: Czas ucznio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1.01-338,</w:t>
      </w:r>
      <w:r>
        <w:rPr>
          <w:sz w:val="24"/>
          <w:szCs w:val="24"/>
          <w:lang w:val="en-GB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1-004, 6.8.</w:t>
      </w:r>
      <w:r>
        <w:rPr>
          <w:sz w:val="24"/>
          <w:szCs w:val="24"/>
          <w:lang w:val="en-GB"/>
        </w:rPr>
        <w:t>K-001, 6.8.L-001, 6.8.L-003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8.</w:t>
      </w:r>
      <w:r>
        <w:rPr>
          <w:sz w:val="24"/>
          <w:szCs w:val="24"/>
          <w:lang w:val="en-GB"/>
        </w:rPr>
        <w:t>R-001, 6.8.R-002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8.S-001, 6.8.</w:t>
      </w:r>
      <w:r>
        <w:rPr>
          <w:sz w:val="24"/>
          <w:szCs w:val="24"/>
          <w:lang w:val="en-GB"/>
        </w:rPr>
        <w:t>U-001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rzőink: A. és B. Sztrugackij. 6.6.85-006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lockText"/>
        <w:widowControl/>
        <w:spacing w:lineRule="auto" w:line="240"/>
        <w:rPr>
          <w:sz w:val="24"/>
          <w:szCs w:val="24"/>
          <w:lang w:val="en-US"/>
        </w:rPr>
      </w:pPr>
      <w:r>
        <w:rPr>
          <w:b/>
          <w:bCs/>
          <w:lang w:val="en-US"/>
        </w:rPr>
        <w:t>T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Talk with Dmitri Bilenkin. 6.1.86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est de humanitarismo”: La obra de los hermanos Strugatski. 6.1.82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 test d’humanisme: Sur l’oeuvre des freres Strougatski. 6.1.82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 Test of Humanity: About the Work of the Strugatsky Brothers. 6.1.82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F voidab eluruumi. 6.1.67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ree Futures: American, British, and Soviet Science Fiction. 6.6.8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o the readers of “Soviet literature”. 6.1.81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out ce qui se passe dans le pays, je l’accueille avec joie et angoisse”: [Entretien avec A.Guerman]. 6.1.88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owards the Last Fairly Tale: Paradigm in the Strugatskys' Science Fiction 1963-72. 6.6.86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raduits de toute les langues… 6.1.68-042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Trudno nie byc bogie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8.</w:t>
      </w:r>
      <w:r>
        <w:rPr>
          <w:sz w:val="24"/>
          <w:szCs w:val="24"/>
          <w:lang w:val="en-US"/>
        </w:rPr>
        <w:t>O-00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>Trudno stac sie Bogiem: Rekopis do dzis nie odnalezion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8.</w:t>
      </w:r>
      <w:r>
        <w:rPr>
          <w:sz w:val="24"/>
          <w:szCs w:val="24"/>
          <w:lang w:val="en-GB"/>
        </w:rPr>
        <w:t>R-00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удно стать богом;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rzeci najazd Marsjan. 6.6.0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rzy wieki tulaczki w swiecie Utopii. 6.6.9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uhast tousevad ka inetud luiged. 6.6.98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worczosc Arkadiego i Borysa Strugackich. 6.6.9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b/>
          <w:bCs/>
          <w:lang w:val="en-US"/>
        </w:rPr>
        <w:t>U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hena "Hukkunud Alpinisti" hotellis". 6.1.79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lmenaidend Parnu Draamateatrilt. 6.1.87-073, 6.1.87-074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lmesopradel on pohjust maiustada. 6.6.9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unbekannten Strugazki. 6.6.0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'univers des Strugatski. 6.6.8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ser Klub. 6.2.8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sere Autoren. 6.1.82-061, 6.1.84-041, 6.1.88-1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nsere Interviews: Jewgeni Brandis. 6.1.82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ue filmi motisklusi. 6.1.78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vod. 1.1.87-015, 6.6.8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V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abastav raamat kosmilisest totaalsusest. 6.6.00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eeuputus (Kolm paroodiat): vennad Strugatski: Sekeldused laeva umber. 6.8.L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erlassichkeit geht uber alles. 6.1.87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ierter Versuch: Der deutsche Regisseur Peter Fleischmann hat eine sowjetische Mammut-Utopie verfilmt. Premiere war in Moskau. 6.6.9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is et lutte: Notes sur l’oeuvre de science-fiction de Vladislav Krapivine. 6.1.88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ivir y luchar: Acerca de Vladislav Krapivin. 6.1.88-129,</w:t>
      </w:r>
    </w:p>
    <w:p>
      <w:pPr>
        <w:pStyle w:val="BlockText"/>
        <w:widowControl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n der Redaktion. 6.1.85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n der Wissenschaft zur Kunst: Notizen uber Phantasie-Romane. 6.1.65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r 30 Jahren. 6.1.88-1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rbemerkung der Redaktion. 6.1.88-1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orwort. 6.6.86-005, 6.6.92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W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 krainie fantastyki. 6.1.68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 poszukiwaniu wartosci moralnych. 6.2.8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służbie przyszłości. 6.6.01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[W wydawnictwie “Molodaja gwardia”…]. 6.1.68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issenschaftlich-utopische Literatur aus dem Ausland in russischer Ubertragung. 6.1.68-04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hich Witch Is Which? 6.1.98-104,</w:t>
      </w:r>
    </w:p>
    <w:p>
      <w:pPr>
        <w:pStyle w:val="BlockText"/>
        <w:spacing w:lineRule="auto" w:line="24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ojciech Kajtoch, Bracia Strugaccy (Zarys twórczości), Universitas, Kraków 1993.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3-01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ojciech Kajtoch: Bracia Strugaccy. Zarys twórczości. Wydawnictwo Universitas. Kraków 1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3. 6.6.</w:t>
      </w:r>
      <w:r>
        <w:rPr>
          <w:rFonts w:eastAsia="Times New Roman CE" w:cs="Times New Roman CE" w:ascii="Times New Roman CE" w:hAnsi="Times New Roman CE"/>
          <w:sz w:val="24"/>
          <w:szCs w:val="24"/>
        </w:rPr>
        <w:t>93-01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ojciecha Kajtocha opowie</w:t>
      </w:r>
      <w:r>
        <w:rPr>
          <w:sz w:val="24"/>
          <w:szCs w:val="24"/>
          <w:lang w:val="en-GB"/>
        </w:rPr>
        <w:t>s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o braciach Strugackich</w:t>
      </w:r>
      <w:r>
        <w:rPr>
          <w:sz w:val="24"/>
          <w:szCs w:val="24"/>
          <w:lang w:val="en-GB"/>
        </w:rPr>
        <w:t>. 6.6.93-01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orldcon '87 Report. 6.6.87-01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orldcon Programme Report. 6.6.87-01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orldcon Report. 6.6.87-01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step do “Przenicowanego swiata” Arkadija i Borisa Strugackich. 6.6.94-005, 6.6.9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>Wszystko w porzadku: Czasy i bohaterowie braci Strugacki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sz w:val="24"/>
          <w:szCs w:val="24"/>
          <w:lang w:val="en-GB"/>
        </w:rPr>
        <w:t xml:space="preserve"> 6.8.L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се хорошо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WW.Computerra.ru. 6.1.01-3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Z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 kronik neskotacivych osudu: [Предисловие]. 1.1.89-027, 6.6.89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Za co kochamy braci Strugackich?: [Rec.: W.Kajtoch. Bracia Strugaccy. - Krak</w:t>
      </w:r>
      <w:r>
        <w:rPr>
          <w:sz w:val="24"/>
          <w:szCs w:val="24"/>
          <w:lang w:val="de-DE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w: “Universitas”, 1993]. 6.6.93-019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pomniany eksperyment. 6.6.9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e strugackianow. Fragmenty wiekszej ca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osci</w:t>
      </w:r>
      <w:r>
        <w:rPr>
          <w:sz w:val="24"/>
          <w:szCs w:val="24"/>
          <w:lang w:val="en-US"/>
        </w:rPr>
        <w:t>. 6.6.05-05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Zeit der Schuler</w:t>
      </w:r>
      <w:r>
        <w:rPr>
          <w:sz w:val="24"/>
          <w:szCs w:val="24"/>
          <w:lang w:val="en-US"/>
        </w:rPr>
        <w:t xml:space="preserve"> 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eit der SF: Armerkungen uber die sowjetische wissenschaftlich-phantastische Literatur des Jahres 1986. 6.1.87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łote guziki Pandory. 6.6.94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oom. 6.6.8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u einigen ethisch-moralischen Aspekten der zeitgenoessischen sowjetischen wissenschaftlichen Phantastik im Schaffen von Arkadij und Boris Strugackij. 6.1.8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 zukunft beginnt heute: Sowjetische SF’87. 6.1.88-1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 Zukunftszyklus der Gebr</w:t>
      </w:r>
      <w:r>
        <w:rPr>
          <w:rFonts w:eastAsia="Arial" w:cs="Arial" w:ascii="Arial" w:hAnsi="Arial"/>
          <w:sz w:val="24"/>
          <w:szCs w:val="24"/>
        </w:rPr>
        <w:t>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er Strugazki. 6.6.92-027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Zum Gelei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6.6.01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um Tod von Arkadi Strugatzki. 6.6.91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usammenkunf in Budapest. 6.1.88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wei Bucher uber SF. 6.1.87-08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Zweierlei </w:t>
      </w:r>
      <w:r>
        <w:rPr>
          <w:rFonts w:eastAsia="Arial" w:cs="Arial" w:ascii="Arial" w:hAnsi="Arial"/>
          <w:sz w:val="24"/>
          <w:szCs w:val="24"/>
        </w:rPr>
        <w:t>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r “Ein Gott zu sein ist schwer”. 6.6.92-02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Zwischen Becquerel und Perestrojka: Gespr</w:t>
      </w:r>
      <w:r>
        <w:rPr>
          <w:sz w:val="24"/>
          <w:szCs w:val="24"/>
          <w:lang w:val="de-DE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ch mit dem Filmregisseur Peter Fleischmann </w:t>
      </w:r>
      <w:r>
        <w:rPr>
          <w:sz w:val="24"/>
          <w:szCs w:val="24"/>
          <w:lang w:val="de-DE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r die erste deutsch-sowjetische Co-Produktion. 6.6.9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Zyj i bij sie!”: Notatki o fantastyce Wladislawa Krapiwina. 6.1.88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701"/>
      <w:pgNumType w:start="108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Cond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,</w:t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Iiianoaieou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t>1276</w:t>
                          </w: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  <w:sz w:val="24"/>
                              <w:szCs w:val="24"/>
                            </w:rPr>
                            <w:t>,</w:t>
                          </w:r>
                        </w:p>
                        <w:p>
                          <w:pPr>
                            <w:pStyle w:val="Header"/>
                            <w:rPr>
                              <w:rStyle w:val="Iiianoaieou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Iiianoaieou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t>1276</w:t>
                    </w: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  <w:r>
                      <w:rPr>
                        <w:rFonts w:eastAsia="Times New Roman Cyr" w:cs="Times New Roman Cyr" w:ascii="Times New Roman Cyr" w:hAnsi="Times New Roman Cyr"/>
                        <w:sz w:val="24"/>
                        <w:szCs w:val="24"/>
                      </w:rPr>
                      <w:t>,</w:t>
                    </w:r>
                  </w:p>
                  <w:p>
                    <w:pPr>
                      <w:pStyle w:val="Header"/>
                      <w:rPr>
                        <w:rStyle w:val="Iiianoaieou"/>
                        <w:rFonts w:ascii="Times New Roman Cyr" w:hAnsi="Times New Roman Cyr" w:eastAsia="Times New Roman Cyr"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84" w:right="567" w:firstLine="709"/>
      <w:jc w:val="both"/>
      <w:outlineLvl w:val="0"/>
    </w:pPr>
    <w:rPr>
      <w:b/>
      <w:bCs/>
    </w:rPr>
  </w:style>
  <w:style w:type="character" w:styleId="Style13">
    <w:name w:val="Îñíîâíîé øðèôò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Style14">
    <w:name w:val="Ãèïåðññûëêà"/>
    <w:basedOn w:val="Style13"/>
    <w:qFormat/>
    <w:rPr>
      <w:color w:val="0000FF"/>
      <w:u w:val="single"/>
    </w:rPr>
  </w:style>
  <w:style w:type="character" w:styleId="Style15">
    <w:name w:val="Ñòðîãèé"/>
    <w:basedOn w:val="Style13"/>
    <w:qFormat/>
    <w:rPr>
      <w:b/>
      <w:bCs/>
      <w:sz w:val="20"/>
      <w:szCs w:val="20"/>
    </w:rPr>
  </w:style>
  <w:style w:type="character" w:styleId="Russian">
    <w:name w:val="Russian"/>
    <w:basedOn w:val="Style13"/>
    <w:qFormat/>
    <w:rPr>
      <w:rFonts w:ascii="PragmaticaCondC" w:hAnsi="PragmaticaCondC" w:eastAsia="PragmaticaCondC" w:cs="PragmaticaCondC"/>
      <w:color w:val="auto"/>
    </w:rPr>
  </w:style>
  <w:style w:type="character" w:styleId="Strong">
    <w:name w:val="Strong"/>
    <w:basedOn w:val="Style13"/>
    <w:qFormat/>
    <w:rPr>
      <w:b/>
      <w:bCs/>
    </w:rPr>
  </w:style>
  <w:style w:type="character" w:styleId="1">
    <w:name w:val="Ñòèëü1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spacing w:lineRule="auto" w:line="360"/>
      <w:ind w:left="284" w:right="567"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1">
    <w:name w:val="Block Text1"/>
    <w:basedOn w:val="Normal"/>
    <w:qFormat/>
    <w:pPr>
      <w:ind w:left="284" w:right="567" w:firstLine="709"/>
      <w:jc w:val="center"/>
    </w:pPr>
    <w:rPr>
      <w:b/>
      <w:bCs/>
    </w:rPr>
  </w:style>
  <w:style w:type="paragraph" w:styleId="3">
    <w:name w:val="Ñïèñîê 3"/>
    <w:basedOn w:val="Normal"/>
    <w:qFormat/>
    <w:pPr>
      <w:spacing w:lineRule="auto" w:line="360"/>
      <w:ind w:left="849" w:right="567" w:hanging="283"/>
      <w:jc w:val="both"/>
    </w:pPr>
    <w:rPr/>
  </w:style>
  <w:style w:type="paragraph" w:styleId="Style16">
    <w:name w:val="Ñòèëü"/>
    <w:qFormat/>
    <w:pPr>
      <w:widowControl/>
      <w:bidi w:val="0"/>
      <w:ind w:left="849" w:hanging="28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Iniiaiieoaeno4">
    <w:name w:val="Iniiaiie oaeno 4"/>
    <w:basedOn w:val="BodyText2"/>
    <w:qFormat/>
    <w:pPr/>
    <w:rPr/>
  </w:style>
  <w:style w:type="paragraph" w:styleId="BodyText3">
    <w:name w:val="Body Text 3"/>
    <w:basedOn w:val="BodyText2"/>
    <w:qFormat/>
    <w:pPr/>
    <w:rPr/>
  </w:style>
  <w:style w:type="paragraph" w:styleId="Iniiaiieoaeno5">
    <w:name w:val="Iniiaiie oaeno 5"/>
    <w:basedOn w:val="BodyText2"/>
    <w:qFormat/>
    <w:pPr/>
    <w:rPr/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BlockText3">
    <w:name w:val="Block Text3"/>
    <w:basedOn w:val="Normal"/>
    <w:qFormat/>
    <w:pPr>
      <w:spacing w:lineRule="auto" w:line="360"/>
      <w:ind w:left="284" w:right="567" w:firstLine="720"/>
      <w:jc w:val="both"/>
    </w:pPr>
    <w:rPr/>
  </w:style>
  <w:style w:type="paragraph" w:styleId="BodyText25">
    <w:name w:val="Body Text 25"/>
    <w:basedOn w:val="Normal"/>
    <w:qFormat/>
    <w:pPr>
      <w:spacing w:lineRule="auto" w:line="360"/>
      <w:ind w:firstLine="720"/>
      <w:jc w:val="both"/>
    </w:pPr>
    <w:rPr/>
  </w:style>
  <w:style w:type="paragraph" w:styleId="BodyText24">
    <w:name w:val="Body Text 24"/>
    <w:basedOn w:val="Normal"/>
    <w:qFormat/>
    <w:pPr>
      <w:spacing w:lineRule="auto" w:line="360"/>
      <w:ind w:firstLine="720"/>
      <w:jc w:val="both"/>
    </w:pPr>
    <w:rPr/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/>
  </w:style>
  <w:style w:type="paragraph" w:styleId="BlockText2">
    <w:name w:val="Block Text2"/>
    <w:basedOn w:val="Normal"/>
    <w:qFormat/>
    <w:pPr>
      <w:widowControl w:val="false"/>
      <w:spacing w:lineRule="auto" w:line="360"/>
      <w:ind w:left="284" w:right="567" w:firstLine="709"/>
    </w:pPr>
    <w:rPr/>
  </w:style>
  <w:style w:type="paragraph" w:styleId="BodyText22">
    <w:name w:val="Body Text 2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spacing w:lineRule="auto" w:line="360"/>
      <w:ind w:firstLine="709"/>
      <w:jc w:val="both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16"/>
      <w:szCs w:val="16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260" w:after="0"/>
      <w:jc w:val="right"/>
    </w:pPr>
    <w:rPr>
      <w:rFonts w:ascii="Arial" w:hAnsi="Arial" w:eastAsia="Arial" w:cs="Arial"/>
      <w:i/>
      <w:iCs/>
      <w:color w:val="auto"/>
      <w:sz w:val="16"/>
      <w:szCs w:val="16"/>
      <w:lang w:val="ru-RU" w:eastAsia="zh-CN" w:bidi="hi-IN"/>
    </w:rPr>
  </w:style>
  <w:style w:type="paragraph" w:styleId="FR4">
    <w:name w:val="FR4"/>
    <w:qFormat/>
    <w:pPr>
      <w:widowControl w:val="false"/>
      <w:bidi w:val="0"/>
      <w:ind w:firstLine="16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eastAsia="zh-CN" w:bidi="hi-IN"/>
    </w:rPr>
  </w:style>
  <w:style w:type="paragraph" w:styleId="FR5">
    <w:name w:val="FR5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val="pl-PL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Bibl">
    <w:name w:val="Bibl"/>
    <w:basedOn w:val="Normal"/>
    <w:qFormat/>
    <w:pPr>
      <w:jc w:val="both"/>
    </w:pPr>
    <w:rPr>
      <w:rFonts w:ascii="Arial" w:hAnsi="Arial" w:eastAsia="Arial" w:cs="Arial"/>
      <w:sz w:val="24"/>
      <w:szCs w:val="24"/>
    </w:rPr>
  </w:style>
  <w:style w:type="paragraph" w:styleId="Biblsod">
    <w:name w:val="Bibl-sod"/>
    <w:basedOn w:val="Normal"/>
    <w:qFormat/>
    <w:pPr>
      <w:ind w:left="720" w:hanging="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Istochnik">
    <w:name w:val="Istochnik"/>
    <w:basedOn w:val="Normal"/>
    <w:qFormat/>
    <w:pPr>
      <w:ind w:firstLine="709"/>
      <w:jc w:val="both"/>
    </w:pPr>
    <w:rPr>
      <w:rFonts w:ascii="Arial" w:hAnsi="Arial" w:eastAsia="Arial" w:cs="Arial"/>
      <w:b/>
      <w:bCs/>
      <w:i/>
      <w:iCs/>
      <w:sz w:val="24"/>
      <w:szCs w:val="24"/>
      <w:lang w:val="en-US"/>
    </w:rPr>
  </w:style>
  <w:style w:type="paragraph" w:styleId="Text">
    <w:name w:val="Text"/>
    <w:basedOn w:val="Normal"/>
    <w:qFormat/>
    <w:pPr>
      <w:ind w:firstLine="709"/>
      <w:jc w:val="both"/>
    </w:pPr>
    <w:rPr>
      <w:rFonts w:ascii="Arial" w:hAnsi="Arial" w:eastAsia="Arial" w:cs="Arial"/>
      <w:sz w:val="24"/>
      <w:szCs w:val="24"/>
    </w:rPr>
  </w:style>
  <w:style w:type="paragraph" w:styleId="Style17">
    <w:name w:val="Îñíîâíîé òåêñò ñ îòñòóïîì"/>
    <w:basedOn w:val="Normal"/>
    <w:qFormat/>
    <w:pPr>
      <w:widowControl w:val="false"/>
      <w:ind w:left="284" w:hanging="0"/>
    </w:pPr>
    <w:rPr>
      <w:b/>
      <w:bCs/>
      <w:color w:val="0000FF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right="84" w:firstLine="284"/>
      <w:jc w:val="both"/>
    </w:pPr>
    <w:rPr>
      <w:sz w:val="18"/>
      <w:szCs w:val="18"/>
    </w:rPr>
  </w:style>
  <w:style w:type="paragraph" w:styleId="Standardowy">
    <w:name w:val="Standardow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Epigraf">
    <w:name w:val="Epigraf"/>
    <w:basedOn w:val="Normal"/>
    <w:qFormat/>
    <w:pPr>
      <w:ind w:left="4247" w:firstLine="709"/>
      <w:jc w:val="both"/>
    </w:pPr>
    <w:rPr>
      <w:rFonts w:ascii="Arial" w:hAnsi="Arial" w:eastAsia="Arial" w:cs="Arial"/>
      <w:color w:val="FF0000"/>
      <w:sz w:val="20"/>
      <w:szCs w:val="20"/>
    </w:rPr>
  </w:style>
  <w:style w:type="paragraph" w:styleId="OpusR">
    <w:name w:val="Opus R"/>
    <w:basedOn w:val="TextBody"/>
    <w:qFormat/>
    <w:pPr>
      <w:widowControl w:val="false"/>
      <w:suppressLineNumbers/>
      <w:tabs>
        <w:tab w:val="clear" w:pos="720"/>
        <w:tab w:val="left" w:pos="426" w:leader="none"/>
      </w:tabs>
      <w:spacing w:before="0" w:after="0"/>
      <w:ind w:left="425" w:hanging="425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OpusDU">
    <w:name w:val="Opus DU"/>
    <w:basedOn w:val="Normal"/>
    <w:qFormat/>
    <w:pPr>
      <w:widowControl w:val="false"/>
      <w:suppressLineNumbers/>
      <w:ind w:left="567" w:hanging="567"/>
    </w:pPr>
    <w:rPr>
      <w:color w:val="008080"/>
      <w:sz w:val="20"/>
      <w:szCs w:val="20"/>
      <w:lang w:val="en-US"/>
    </w:rPr>
  </w:style>
  <w:style w:type="paragraph" w:styleId="EditionU">
    <w:name w:val="Edition U"/>
    <w:basedOn w:val="Normal"/>
    <w:qFormat/>
    <w:pPr>
      <w:widowControl w:val="false"/>
      <w:suppressLineNumbers/>
      <w:ind w:left="907" w:hanging="340"/>
    </w:pPr>
    <w:rPr>
      <w:color w:val="008080"/>
      <w:sz w:val="18"/>
      <w:szCs w:val="18"/>
      <w:lang w:val="en-US"/>
    </w:rPr>
  </w:style>
  <w:style w:type="paragraph" w:styleId="OpusDO">
    <w:name w:val="Opus DO"/>
    <w:basedOn w:val="Normal"/>
    <w:qFormat/>
    <w:pPr>
      <w:widowControl w:val="false"/>
      <w:suppressLineNumbers/>
      <w:ind w:left="567" w:hanging="567"/>
    </w:pPr>
    <w:rPr>
      <w:color w:val="0000FF"/>
      <w:sz w:val="20"/>
      <w:szCs w:val="20"/>
      <w:lang w:val="en-US"/>
    </w:rPr>
  </w:style>
  <w:style w:type="paragraph" w:styleId="EditionO">
    <w:name w:val="Edition O"/>
    <w:basedOn w:val="Normal"/>
    <w:qFormat/>
    <w:pPr>
      <w:widowControl w:val="false"/>
      <w:suppressLineNumbers/>
      <w:ind w:left="907" w:hanging="340"/>
    </w:pPr>
    <w:rPr>
      <w:color w:val="0000FF"/>
      <w:sz w:val="18"/>
      <w:szCs w:val="18"/>
      <w:lang w:val="en-US"/>
    </w:rPr>
  </w:style>
  <w:style w:type="paragraph" w:styleId="Tekstpodstawowy">
    <w:name w:val="Tekst podstawowy"/>
    <w:basedOn w:val="Standardowy"/>
    <w:qFormat/>
    <w:pPr>
      <w:spacing w:before="0" w:after="120"/>
    </w:pPr>
    <w:rPr/>
  </w:style>
  <w:style w:type="paragraph" w:styleId="BiblSod1">
    <w:name w:val="Bibl-Sod1"/>
    <w:basedOn w:val="Normal"/>
    <w:qFormat/>
    <w:pPr>
      <w:ind w:left="1440" w:hanging="0"/>
    </w:pPr>
    <w:rPr>
      <w:rFonts w:ascii="Arial" w:hAnsi="Arial" w:eastAsia="Arial" w:cs="Arial"/>
      <w:sz w:val="24"/>
      <w:szCs w:val="24"/>
    </w:rPr>
  </w:style>
  <w:style w:type="paragraph" w:styleId="Style18">
    <w:name w:val="????????"/>
    <w:basedOn w:val="Normal"/>
    <w:qFormat/>
    <w:pPr>
      <w:ind w:firstLine="709"/>
      <w:jc w:val="both"/>
    </w:pPr>
    <w:rPr>
      <w:rFonts w:ascii="Arial" w:hAnsi="Arial" w:eastAsia="Arial" w:cs="Arial"/>
      <w:sz w:val="24"/>
      <w:szCs w:val="24"/>
    </w:rPr>
  </w:style>
  <w:style w:type="paragraph" w:styleId="Zwyklytekst">
    <w:name w:val="Zwykly tekst"/>
    <w:basedOn w:val="Standardowy"/>
    <w:qFormat/>
    <w:pPr/>
    <w:rPr>
      <w:rFonts w:ascii="Courier New" w:hAnsi="Courier New" w:eastAsia="Courier New" w:cs="Courier New"/>
      <w:sz w:val="20"/>
      <w:szCs w:val="20"/>
    </w:rPr>
  </w:style>
  <w:style w:type="paragraph" w:styleId="BiblDop">
    <w:name w:val="Bibl-Dop"/>
    <w:basedOn w:val="Bibl"/>
    <w:qFormat/>
    <w:pPr/>
    <w:rPr>
      <w:i/>
      <w:iCs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BodyTextIndent3">
    <w:name w:val="Body Text Indent 3"/>
    <w:basedOn w:val="Normal"/>
    <w:qFormat/>
    <w:pPr>
      <w:spacing w:before="100" w:after="100"/>
    </w:pPr>
    <w:rPr>
      <w:sz w:val="24"/>
      <w:szCs w:val="24"/>
    </w:rPr>
  </w:style>
  <w:style w:type="paragraph" w:styleId="BookTitle">
    <w:name w:val="BookTitle"/>
    <w:basedOn w:val="Heading1"/>
    <w:next w:val="Normal"/>
    <w:qFormat/>
    <w:pPr>
      <w:numPr>
        <w:ilvl w:val="0"/>
        <w:numId w:val="0"/>
      </w:numPr>
      <w:spacing w:lineRule="auto" w:line="240" w:before="240" w:after="60"/>
      <w:ind w:left="0" w:right="0" w:firstLine="567"/>
      <w:jc w:val="center"/>
      <w:outlineLvl w:val="9"/>
    </w:pPr>
    <w:rPr>
      <w:rFonts w:ascii="Arial" w:hAnsi="Arial" w:eastAsia="Arial" w:cs="Arial"/>
      <w:kern w:val="2"/>
      <w:sz w:val="32"/>
      <w:szCs w:val="32"/>
      <w:lang w:val="en-US"/>
    </w:rPr>
  </w:style>
  <w:style w:type="paragraph" w:styleId="Title">
    <w:name w:val="title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Mtt12">
    <w:name w:val="mtt12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Rubr">
    <w:name w:val="rubr"/>
    <w:basedOn w:val="Normal"/>
    <w:qFormat/>
    <w:pPr>
      <w:spacing w:before="100" w:after="100"/>
    </w:pPr>
    <w:rPr>
      <w:sz w:val="24"/>
      <w:szCs w:val="24"/>
    </w:rPr>
  </w:style>
  <w:style w:type="paragraph" w:styleId="Textcb">
    <w:name w:val="textcb"/>
    <w:basedOn w:val="Normal"/>
    <w:qFormat/>
    <w:pPr>
      <w:spacing w:before="100" w:after="100"/>
    </w:pPr>
    <w:rPr>
      <w:sz w:val="24"/>
      <w:szCs w:val="24"/>
    </w:rPr>
  </w:style>
  <w:style w:type="paragraph" w:styleId="Text1">
    <w:name w:val="text"/>
    <w:basedOn w:val="Normal"/>
    <w:qFormat/>
    <w:pPr>
      <w:spacing w:before="100" w:after="100"/>
    </w:pPr>
    <w:rPr>
      <w:sz w:val="24"/>
      <w:szCs w:val="24"/>
    </w:rPr>
  </w:style>
  <w:style w:type="paragraph" w:styleId="Prea">
    <w:name w:val="prea"/>
    <w:basedOn w:val="Normal"/>
    <w:qFormat/>
    <w:pPr>
      <w:spacing w:before="100" w:after="100"/>
    </w:pPr>
    <w:rPr>
      <w:sz w:val="24"/>
      <w:szCs w:val="24"/>
    </w:rPr>
  </w:style>
  <w:style w:type="paragraph" w:styleId="Vopr">
    <w:name w:val="vopr"/>
    <w:basedOn w:val="Normal"/>
    <w:qFormat/>
    <w:pPr>
      <w:spacing w:before="100" w:after="100"/>
    </w:pPr>
    <w:rPr>
      <w:sz w:val="24"/>
      <w:szCs w:val="24"/>
    </w:rPr>
  </w:style>
  <w:style w:type="paragraph" w:styleId="Txt0b">
    <w:name w:val="txt0b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8:35:00Z</dcterms:created>
  <dc:creator>Алла Кузнецова</dc:creator>
  <dc:description/>
  <dc:language>en-US</dc:language>
  <cp:lastModifiedBy>Alexandre Katalov</cp:lastModifiedBy>
  <cp:lastPrinted>2000-02-07T11:24:00Z</cp:lastPrinted>
  <dcterms:modified xsi:type="dcterms:W3CDTF">2007-05-01T00:05:00Z</dcterms:modified>
  <cp:revision>234</cp:revision>
  <dc:subject/>
  <dc:title>Алфавитный указатель заглавий критических работ, посвященных творчеству А</dc:title>
</cp:coreProperties>
</file>