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менной указатель </w:t>
      </w:r>
    </w:p>
    <w:p>
      <w:pPr>
        <w:pStyle w:val="Heading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А</w:t>
      </w:r>
    </w:p>
    <w:p>
      <w:pPr>
        <w:pStyle w:val="BlockText"/>
        <w:widowControl w:val="false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Б. Журналист. 6.3.91-010,</w:t>
      </w:r>
    </w:p>
    <w:p>
      <w:pPr>
        <w:pStyle w:val="BlockText"/>
        <w:widowControl w:val="false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.О. Журналист. 6.1.05-277, 6.3.02-050, </w:t>
      </w:r>
    </w:p>
    <w:p>
      <w:pPr>
        <w:pStyle w:val="Normal"/>
        <w:widowControl w:val="false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Р. Журналист. 6.1.97-068, 6.1.00-064, 6.3.97-008, 6.3.98-007, 6.4.96-003,</w:t>
      </w:r>
    </w:p>
    <w:p>
      <w:pPr>
        <w:pStyle w:val="Normal"/>
        <w:widowControl w:val="false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бакумов М. Журналист. 6.1.05-23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акумов Н. Художник. 1.1.6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дулин Л. Журналист. 6.2.9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бдулов А. Актер. 6.1.07-0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ельская К. Поэт. 6.1.83-037, 6.1.84-018, 6.6.85-010, 6.8.А-001, 6.8.А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рамов А. Критик, писатель. 6.1.86-058, 6.1.86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рамова Д. Журналист. 6.1.00-2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рамова Л. 6.2.91-001, 6.2.03-001, 6.2.0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рамов С. Писатель. 6.1.85-022, 6.1.93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бэ К. Писатель. 2.1.67-004, 2.1.93-006, 2.2.65-002, 2.2.91-005, 2.4.65-001, 3.2.00-001, 3.4.64-001, 3.4.65-001, 3.4.65-002, 3.4.65-003, 3.4.68-001, 3.4.69-001, 3.4.89-001, 3.4.90-001, 3.4.90-002, 6.1.69-004, 6.1.83-009, 6.2.00-020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Abe K.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деев С. Журналист. 6.1.02-31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деева В. 2.8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ен П.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ербух В. Журналист. 6.1.02-2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еринцев С. Академик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етисян С. Художник. 1.1.94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илов Р. Журналист. 6.1.89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отин Р. Художник. 1.1.65-003, 6.1.7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гамалян Е. Журналист. 6.3.99-019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гамирзян И. Директор по стратегии </w:t>
      </w:r>
      <w:r>
        <w:rPr>
          <w:sz w:val="24"/>
          <w:szCs w:val="24"/>
          <w:lang w:val="en-US"/>
        </w:rPr>
        <w:t>Microsof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России и СНГ. 6.1.05-23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гнафонов Н. Протоиерей, член Союза писателей России. 6.1.07-06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геев А. Журналист. 6.1.02-2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геева Н. Журналист. 6.1.06-18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гекян Т.А. Астроном. 2.3.5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гишева Г. Журналист. 6.1.02-2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глицкий И. Журналист. 6.1.91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гнон Ш.-Й. Писатель. 6.6.04-03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грановский Д. Журналист. 6.1.00-2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абашьян А.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амский А. Журналист. 6.1.01-383, 6.1.02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амчук Н. Литературовед. 6.1.9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еев О. Критик. 6.1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мони В. Писатель. 2.8.9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доскин А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рианов А. Чтец. 1.2.8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задовский K. Писатель. 2.8.90-002, 2.8.92-002, 2.8.94-014, 2.8.94-015, 2.8.01-001, 2.8.01-003, 2.8.01-004, 2.8.01-005, 2.8.03-005, 2.8.05-001,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заренок А. Журналист. 6.1.01-1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зарьев О. Критик. 6.1.06-18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зимов А. Писатель. 2.1.66-002, 2.1.69-001, 2.1.91-004, 2.1.92-002, 2.1.93-006, 3.4.64-002, 3.4.88-001, 3.4.02-001, 3.4.05-001, 3.4.05-002, 6.1.67-002, 6.1.68-005, 6.1.69-004, 6.1.89-110, 6.1.93-049, 6.1.00-283, 6.1.00-296, 6.1.02-398, 6.1.05-066, 6.3.02-005, 6.3.06-006, 6.6.83-003, 6.6.93-002, 6.6.93-013, 6.6.93-014, 6.9.К-012, 6.9.М-006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Asimov I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йзенберг О. Журналист. 6.3.02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йнин E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имов А. Писатель. 6.1.94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имов Б. Журналист. 2.3.90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имов В. Критик. 6.1.7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имова А. Критик. 6.1.6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имова Е. Эсперантистка. 6.1.02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сенов В. Журналист. 6.1.02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сенов В. Писатель. 2.8.96-004, 2.8.96-006, 2.8.03-006, 2.8.07-001, 2.8.07-002, 6.1.91-150, 6.1.98-075, 6.1.99-038, 6.1.01-2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сенов С. Фотограф. 6.1.00-280, 6.1.01-2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сененко. Политик. 6.6.02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чурин Р. Врач. 6.1.00-296, 6.1.01-3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кунин Б. Писатель. 6.1.01-066, 6.1.05-083, 6.1.05-093, 6.1.05-150, 6.1.05-172, 6.1.05-216, 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Чхартишвили Г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кутагава Р. Писатель. 2.2.74-001, 2.2.85-001, 2.2.89-003, 2.2.91-006, 2.2.01-001, 3.2.62-001, 3.2.70-001, 3.2.71-001, 3.2.71-002, 3.2.71-003, 3.2.74-001, 3.2.74-002, 3.2.74-003, 3.2.85-001, 3.2.85-002, 3.2.85-003, 3.2.87-001, 3.2.87-002, 3.2.87-003, 3.2.89-001, 3.2.89-002, 3.2.89-003, 3.2.95-001, 3.2.00-002, 3.2.00-003, 3.2.01-001, 3.2.01-002, 3.2.01-003, 3.2.03-001, 3.2.02-001, 3.2.02-002, 3.2.02-003, 3.2.03-002, 3.2.05-001, 3.2.05-002, 3.2.05-002, 6.1.02-282, 6.6.93-002, 6.6.04-03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ов. Композитор. 2.3.0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ов. Писатель. 6.1.79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ов А. 2.8.90-001, 2.8.94-009, 6.1.86-048, 6.1.01-2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ов Б. Критик. 6.1.86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ов В. Журналист. 2.3.03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ов В. Критик. 6.1.68-025, 6.1.68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ов К. Майор. 6.1.01-3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ов М. Журналист. 6.1.03-228, 6.4.03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ов Н. Журналист. 2.2.92-012, 6.1.96-040, 6.1.99-053, 6.4.0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ов С. Журналист. 6.1.02-1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ов Ю. Журналист. 6.1.87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ександрова М. Журналист. 6.1.04-2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ова Я. Журналист. 6.1.02-3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ович Е. Писатель. 6.8.А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ев А. Журналист. 2.2.82-004, 2.2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ев В. Журналист. 6.3.97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ексеев В. Звукорежиссер. 1.2.06-004, 1.2.06-010, 1.2.06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ев В. Программист. 6.1.02-387, 6.3.04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ев Г. Критик. 2.8.94-009, 6.1.8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ев М. Критик. 6.1.70-013, 6.1.93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ексеев С. Писатель. 6.1.04-28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ева О. Журналист. 2.3.99-034, 2.3.03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ева Т. Журналист. 6.1.02-399, 6.3.02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нко В. 6.1.94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ин А. Писатель. 2.7.8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никова-Волькенштейн С. 2.8.91-007, 2.8.91-01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еф А. Критик. 6.1.99-02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ехин Л. Писатель. 6.1.04-12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ешковский П. Журналист. 6.1.00-25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ешковский Ю. 2.8.01-001, 2.8.01-003, 2.8.01-004, 2.8.01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лиев А. Журналист. 6.1.00-25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имов А. Востоковед, переводчик. 6.1.02-2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имов Б. Художник. 1.1.6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ова Л. Журналист. 6.1.02-16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феров Ж. Физик. 2.8.94-005, 2.8.94-006, 2.8.94-007, 6.1.00-2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ферова Е. Критик. 6.1.86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ферова М. Писатель. 2.3.90-005, 6.3.03-022, 6.3.03-111, 6.3.04-034, 6.3.04-060, 6.6.9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ымов Х. Критик. 6.1.87-05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ь Д. Писатель. 2.8.91-008, 2.8.91-012, 2.8.94-012, 2.8.94-013, 2.8.00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бац Е. Журналист. 2.2.85-010, 2.2.94-004, 6.1.01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ьтман А. Критик. 6.6.05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ьтов Г. Писатель, критик. 2.2.94-006, 2.3.80-001, 6.1.60-007, 6.1.63-013, 6.1.67-016, 6.1.70-003, 6.1.90-045, 6.1.90-088, 6.1.91-115, 6.6.05-042, 6.9.А-001, 6.9.А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тов C. 2.8.9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тшуллер Л. 2.8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фонсов В.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атуни П.Г. Писатель. 6.9.А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елина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елькина А. Журналист. 6.1.03-2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иантов Ю. 2.8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мосов . Журналист. 6.1.04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нуэль П. Писатель. 6.1.79-021, 6.1.90-045, 6.1.90-088, 6.1.00-261, 6.1.01-003, 6.1.02-391, 6.1.02-414, 6.1.06-200, 6.3.00-060, 6.6.99-002, 6.6.02-038, 6.6.04-056, 6.8.А-004, 6.9.А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осов М. Политик. 6.1.0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стиславский Ю. Журналист. 6.1.93-04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мурский Э. Журналист. 2.3.00-020, 2.3.00-058,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2.3.00-066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3.01-04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усин М. Критик, литературовед, журналист. 2.3.89-008, 2.3.97-008, 6.1.88-035, 6.1.89-082, 6.1.89-083, 6.1.89-092, 6.1.98-024, 6.1.00-172, 6.1.03-155, 6.1.05-124, 6.6.96-001, 6.6.</w:t>
      </w:r>
      <w:r>
        <w:rPr>
          <w:sz w:val="24"/>
          <w:szCs w:val="24"/>
          <w:lang w:val="en-GB"/>
        </w:rPr>
        <w:t>01-01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01-012, 6.6.03-016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Amusin M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усина Р. Писатель. 6.1.7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нов A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ньин А. Составитель. 2.2.88-001, 2.2.89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ньин Б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ерсон К. Писатель. 2.3.96-007, 6.1.91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ерсон П. Писатель. 6.1.93-049, 6.1.06-237, 6.6.93-008, 6.6.9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ев А. Журналист, писатель. 2.2.85-011, 6.1.87-029, 6.1.87-042, 6.1.88-102, 6.1.99-055, 6.1.03-288, 6.2.89-005, 6.9.А-005, 6.9.А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дреев В. Журналист. 6.6.04-058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ндреев Д. Журналист. 6.1.89-120, 6.1.90-056, 6.3.04-06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ев И. Журналист. 2.3.93-001, 2.3.00-062, 2.3.01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ев К. Критик. 1.1.62-001, 1.1.63-001, 6.1.60-005, 6.1.62-001, 6.1.62-014, 6.1.63-001, 6.1.63-002, 6.1.65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ев Л. Писатель. 6.1.02-05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ндреев М. Журналист. 6.1.98-031, 6.1.98-032, 6.1.98-094, 6.1.98-113, 6.1.99-094, 6.1.99-106, 6.1.00-090, 6.1.01-128, 6.1.02-075, 6.1.04-252, 6.1.04-253, 6.1.05-201, 6.3.02-090, 6.3.03-017, 6.3.03-086, 6.3.03-105, 6.3.04-029, 6.3.04-065, 6.3.04-066, 6.3.05-029, 6.3.05-053, 6.3.06-015, 6.3.07-0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ев Ю. Критик. 1.1.88-006, 2.8.91-008, 6.1.83-046, 6.1.8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ева А. Журналист. 6.1.87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ева И. Журналист. 6.3.03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ева М. Журналист. 6.8.А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ес А. Писатель. 2.8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дриенко А. Чтец. 1.2.06-005, 1.2.06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онати И. Писатель. 6.1.01-301, 6.1.02-305, 6.1.02-308, 6.1.03-293, 6.1.05-158, 6.1.06-171, 6.9.А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дронова Л. Писатель. 6.1.04-05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дропов Ю. Политик. 2.3.03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икеев В. Журналист. 6.6.9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икин Б. Журналист. 6.1.00-234, 6.1.01-134, 6.1.01-135, 6.1.01-145, 6.1.01-196, 6.1.01-199, 6.1.01-260, 6.1.01-267, 6.1.01-269, 6.1.01-355, 6.1.02-292, 6.1.03-141, 6.1.03-264, 6.1.03-302, 6.2.00-019, 6.2.01-012, 6.2.02-013, 6.2.03-016, 6.3.00-025, 6.3.00-072, 6.3.01-047, 6.3.01-073, 6.3.02-053, 6.3.02-075, 6.3.02-099, 6.3.03-057, 6.3.03-068, 6.3.03-092, 6.3.04-030, 6.3.04-05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икушин М. 2.8.94-005, 2.8.94-006, 2.8.9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исимов А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исимов Гр. 2.8.0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исимов E. Журналист, историк. 2.8.89-002, 2.8.89-005, 2.8.03-005, 2.8.05-001, 2.8.05-002, 6.1.92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ичкова H. Редактор. 1.7.0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ищенко Г. Журналист. 6.1.91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кин Б. Журналист. 6.1.00-168, 6.3.94-004, 6.3.97-012, 6.3.97-016, 6.3.98-010, 6.3.00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ненков А. Журналист. 6.1.01-073, 6.1.01-215, 6.1.04-265, 6.3.04-05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орин П. Писатель. 2.3.0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осова Л. Журналист. 6.1.02-09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ошина Н. Журналист. 6.1.94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сельм А. 2.8.90-003, 2.8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онов А. Журналист. 6.1.04-1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онов А. Художник. 1.1.8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онов М. Критик. 6.3.01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тонова М. Филолог. 6.1.04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тонова Ю. Журналист. 6.3.07-00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онюк С. Критик. 6.1.69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ропьев Б. Журналист. 6.1.02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уфриев С. Писатель. 6.1.99-1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уфриева А. Поэт. 6.8.А-0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финогенов А. 2.8.96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чаров М. Писатель. 6.1.67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летаев В. Журналист. 6.6.02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поллинер Г. Поэт. 6.1.07-04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пель И. Писатель. 6.9.А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рятин К. Оператор. 6.1.8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абескин Г. Журналист. 6.1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абкина Н. Журналист. 6.1.00-105, 6.1.03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абов Ю. Кинорежиссер, писатель. 6.1.03-266, 6.1.05-203, 6.3.04-022, 6.3.04-038, 6.4.0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рбитман Р. Критик, публикатор. 1.1.89-046, 1.1.91-032, 2.2.85-013, 2.2.93-009, 2.2.94-004, 2.3.88-002, 2.3.90-030, 2.3.92-013, 2.3.92-017, 2.3.92-040, 2.3.01-008, 6.1.83-041, 6.1.83-047, 6.1.83-051, 6.1.83-055, 6.1.84-007, 6.1.85-001, 6.1.86-028, 6.1.86-032, 6.1.87-014, 6.1.87-054, 6.1.87-066, 6.1.88-027, 6.1.88-074, 6.1.88-096, 6.1.88-112, 6.1.89-002, 6.1.89-003, 6.1.89-064, 6.1.89-078, 6.1.89-093, 6.1.89-095, 6.1.90-001, 6.1.90-002, 6.1.91-003, 6.1.91-004, 6.1.91-005, 6.1.91-006, 6.1.91-007, 6.1.91-008, 6.1.91-009, 6.1.91-010, 6.1.91-011, 6.1.91-012, 6.1.91-013, 6.1.91-127, 6.1.91-147, 6.1.91-177, 6.1.92-042, 6.1.92-044, 6.1.92-062, 6.1.92-063, 6.1.93-001, 6.1.93-002, 6.1.93-003, 6.1.93-004, 6.1.93-006, 6.1.93-012, 6.1.93-049, 6.1.94-018, 6.1.94-021, 6.1.94-024, 6.1.95-009, 6.1.95-019, 6.1.96-046, 6.1.96-055, 6.1.98-043, 6.1.98-117, 6.1.00-232, 6.1.01-055, 6.1.01-163, 6.1.02-123, 6.1.02-201, 6.1.02-278, 6.1.02-279, 6.1.02-295, 6.1.02-388, 6.1.03-071, 6.1.03-103, 6.1.03-125, 6.1.03-147, 6.1.03-184, 6.1.03-210, 6.1.03-248, 6.1.04-105, 6.1.04-162, 6.1.04-208, 6.1.06-134, 6.1.06-251, 6.1.06-262, 6.2.91-007, 6.2.00-011, 6.3.90-002, 6.3.91-001, 6.3.91-002, 6.3.92-004, 6.3.95-006, 6.3.02-009, 6.3.03-136, 6.3.04-023, 6.4.03-019, 6.4.03-037, 6.4.04-009, 6.4.04-012, 6.4.04-026, 6.5.89-001, 6.5.90-001, 6.5.93-001, 6.6.93-014, 6.6.03-027, 6.6.04-005, 6.6.04-006, 6.6.04-015, 6.6.04-021, 6.6.04-030, 6.6.05-009, 6.6.05-021, 6.6.05-036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урский Л., Иванов Р., Кац Р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ренев В. Писатель. 2.3.03-024, 6.1.06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ефьев А. Журналист. 6.1.90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рефьев Г. Журналист. 6.1.04-101, 6.3.05-034, 6.3.06-02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жанников Н. Политик. 2.3.93-011,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жанов М. 2.1.9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замасцева Н. Критик. 6.7.0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анов А. Писатель. 2.8.97-002, 2.8.01-001, 2.8.01-003, 2.8.01-004, 2.8.01-005, 2.8.07-001, 2.8.07-002, 6.2.03-002, 6.2.0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ин И.И. Педагог. 6.1.91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кус А. Редактор. 2.8.03-001, 2.8.03-002, 2.8.0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ркус Л. Журналист, критик. 6.1.06-001, 6.1.06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наудов Г. Журналист. 6.1.7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но С. Журналист. 6.3.00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нольд М. Журналист. 6.1.93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онов А. Критик. 6.1.84-021, 6.1.00-166, 6.3.8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ро B. Писатель. 2.8.90-002, 2.8.91-009, 2.8.91-012, 2.8.91-015, 2.8.94-003, 2.8.94-012, 2.8.94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темов С. Журналист. 6.1.01-2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ртемьев Э. Композитор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тикул А. Журналист. 6.1.02-3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хангельский A. Журналист. 2.8.94-014, 6.1.03-303, 6.1.04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рхангельский Г. Психолог. 6.1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хипов И. Журналист. 2.3.96-025, 2.3.96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хипов Ю. Журналист. 6.1.02-3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хипова И. Журналист. 2.3.97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шакуни З. 2.8.94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ьев А. Писатель. 2.8.03-001, 2.8.03-002, 2.8.03-003,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ьев В. 2.8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свадов А. Переводчик. 6.1.06-22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еев В. Кандидат философских наук, сотрудник сектора психологии личности ИПАНа. 2.2.85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еев Ю. 2.8.91-002, 2.8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ламазян М. Журналист. 6.1.02-1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молов А. Психолог. 6.1.91-154, 6.1.92-039, 6.1.99-153, 6.1.02-270, 6.1.02-4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смолов К. Критик. 6.1.05-002, 6.6.05-037, 6.6.06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нин М. Журналист. 6.3.01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сриян А. Журналист. 6.1.05-095, 6.4.04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соль. Журналист. 6.1.02-2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тапов В. Редактор. 6.1.02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тафьев Б. Писатель. 2.3.01-064, 2.3.01-065, 2.3.01-066, 2.3.02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тафьев В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трахан А. Кинорежиссер. 6.1.98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стров Ю. Критик, журналист. 6.1.04-288, 6.1.05-125, 6.1.05-126, 6.1.06-03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тров-Зацарицынский Ю. Критик, журналист. 6.1.01-336, 6.1.01-370, 6.1.01-378, 6.1.02-2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улов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ушев Р. Политик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фанасьев Ю. Политик. 2.8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фанасьева Н. Журналист. 6.1.01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финогенов A. 2.8.94-003, 2.8.94-014, 2.8.96-002, 2.8.96-006, 2.8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хеджакова Л. Актриса. 2.8.91-007, 2.8.01-001, 2.8.01-003, 2.8.01-004, 2.8.01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хмадинежад М. Президент Ирана. 2.3.06-03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мадулина Б. Поэт. 2.8.94-014, 2.8.96-004, 2.8.96-006, 2.8.00-002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хманов М. Журналист, писатель, переводчик. 6.1.98-111, 6.1.01-218, 6.1.04-136, 6.1.05-156, 6.1.06-22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хматова А. Поэтесса. 2.3.03-100, 6.1.99-118, 6.1.06-018, 6.6.06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метов С. Критик, писатель. 6.1.86-001, 6.1.9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ундов С. Журналист. 6.1.00-2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чильдиев С. Журналист. 2.3.00-019, 6.3.04-05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чкасов Г. Журналист. 6.1.71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шкенази Л. Журналист, писатель. 6.9.А-00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шкинази Л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шкинази Л. Журналист, писатель. 2.1.06-001, 6.1.93-031, 6.1.94-016, 6.1.94-023, 6.1.96-021, 6.1.97-019, 6.1.97-060, 6.1.98-065, 6.1.98-067, 6.1.00-220, 6.1.00-230, 6.1.01-082, 6.1.02-021, 6.1.02-125, 6.1.02-155, 6.1.02-294, 6.1.02-315, 6.1.02-387, 6.1.02-389, 6.1.02-390, 6.1.02-404, 6.1.03-003, 6.1.03-004, 6.1.03-005, 6.1.03-140, 6.1.03-229, 6.1.03-289, 6.1.03-290, 6.1.03-303, 6.1.03-308, 6.1.04-194, 6.1.04-267, 6.1.04-289, 6.1.05-177, 6.1.06-083, 6.1.06-110, 6.1.06-128, 6.3.00-004, 6.3.00-030, 6.3.04-044, 6.7.06-001, 6.9.А-010, 6.9.А-011, 6.9.А-012, 6.9.А-013, 6.9.А-014, 6.9.А-015, 6.9.А-01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шкенази Л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шманов И. Управляющий партнер и генеральный директор компании "Ашманов и партнеры". 6.1.05-23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шмарина Я. Художник. 1.1.89-011, 1.1.96-004, 1.1.96-007, 1.1.96-010, 1.1.97-005, 1.1.97-006, 1.1.97-007, 1.1.97-008, 1.1.97-009, 1.1.97-011, 1.1.97-012, 1.1.97-013, 1.1.97-015, 1.1.97-016, 1.1.97-024, 1.1.97-025, 1.1.97-026, 1.1.97-031, 1.1.97-032, 1.1.98-005, 1.1.98-007, 1.1.98-008, 1.1.98-009, 1.1.98-011, 1.1.98-012, 1.1.98-014, 1.1.98-015, 1.1.98-016, 1.1.98-017, 1.1.98-025, 1.1.98-026, 1.1.98-029, 1.1.98-030, 1.1.98-031, 1.1.98-032, 1.1.99-007, 1.1.99-008, 1.1.99-009, 1.1.99-010, 1.1.99-011, 1.1.99-013, 1.1.99-014, 1.1.99-015, 1.1.99-016, 1.1.99-017, 1.1.99-018, 1.1.99-023, 1.1.99-024, 1.1.99-025, 1.1.99-026, 1.1.99-027, 1.1.00-004, 1.1.00-005, 1.1.00-006, 1.1.00-007, 1.1.00-008, 1.1.00-009, 1.1.00-010, 1.1.00-011, 1.1.00-012, 1.1.00-018, 1.1.00-019, 1.1.00-020, 1.1.00-021, 1.1.00-022, 1.1.00-023, 1.1.00-024, 1.1.01-004, 1.1.01-005, 1.1.01-006, 1.1.01-007, 1.1.01-008, 1.1.01-009, 1.1.01-010, 1.1.01-015, 1.1.01-016, 1.1.01-017, 1.1.02-002, 1.1.02-004, 1.1.02-005, 1.1.02-006, 1.1.02-007, 1.1.02-016, 1.1.02-017, 1.1.03-004, 1.1.03-006, 1.1.03-007, 1.1.03-008, 1.1.03-009, 1.1.03-010, 1.1.03-026, 1.1.03-027, 1.1.04-013, 1.1.07-002, 1.6.97-001, 1.6.98-002, 1.6.98-003, 1.6.99-001, 1.6.99-003, 1.6.99-002, 1.6.00-001, 1.6.00-002, 1.6.00-003, 1.6.00-004, 1.6.00-005, 1.6.01-002, 1.6.01-003, 1.6.02-001, 1.6.03-001, 1.6.03-002, 1.6.04-002, 1.1.97-004, 1.7.98-002, 1.7.99-001, 1.7.00-001, 1.7.00-002, 1.7.00-003, 1.7.01-002, 1.7.02-001, 1.7.03-006, 6.1.89-104, 6.1.01-105, 6.1.01-297, 6.1.01-319, 6.1.02-058, 6.1.02-399, 6.1.06-15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шшурский Э. Журналист. 2.3.02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шумова И. Журналист. 6.1.04-23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Б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банов И. Писатель. 2.8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бель И. Писатель. 6.1.02-01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бенко В. Писатель, критик. 1.1.88-008, 2.2.90-010, 2.2.91-014, 2.2.92-012, 2.2.93-004, 2.2.94-003, 2.2.01-001, 6.1.83-030, 6.1.85-002, 6.1.86-016, 6.1.88-003, 6.1.88-004, 6.1.88-019, 6.1.88-051, 6.1.88-084, 6.1.92-077, 6.1.94-025, 6.1.98-001, 6.1.98-042, 6.1.00-184, 6.1.03-151, 6.1.03-171, 6.2.91-002, 6.9.Б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бий А. Писатель. 6.9.Б-00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бич М. Журналист. 6.1.00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бкин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бкин Э. Критик. 6.1.89-026, 6.1.91-063, 6.3.04-04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бяшкина А. Писательница. 6.1.06-07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вильский Д. Критик. 6.1.01-129, 6.3.03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вин С. Критик. 6.1.06-03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гаев Ю. Журналист. 6.1.90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гаева Т. Журналист. 6.1.91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галяк Б. Критик. 6.1.84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гров Я. Медик.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евский Р. Биолог. 6.1.6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жанов А. Критик. 6.1.05-15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жов П. Писатель. 6.1.04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женова А. Журналист. 2.2.82-009, 2.2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занова Г. Журналист. 6.2.9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зиян Е. Филолог. 6.1.9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калов Д. Публикатор, журналист, критик. 2.2.89-012, 2.3.01-056, 6.1.98-089, 6.1.98-116, 6.1.00-032, 6.1.00-041, 6.1.00-239, 6.1.01-002, 6.1.01-083, 6.1.01-084, 6.1.02-001, 6.1.02-228, 6.1.02-345, 6.1.02-369, 6.1.03-006, 6.1.03-211, 6.1.04-005, 6.1.04-006, 6.1.04-094, 6.1.04-168, 6.1.04-195, 6.1.04-242, 6.1.05-078, 6.1.06-033, 6.1.06-058, 6.1.06-263, 6.3.01-001, 6.3.05-001, 6.4.04-001, 6.5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ков В. 2.8.0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к Д. Критик. 6.1.94-025, 6.7.9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кай Ю. Старший консультант по кадровому консалтингу. 6.1.06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канов В. Переводчик. 6.1.04-2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канурский А. Журналист. 6.1.91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клагова И. Журналист. 2.3.85-001, 2.3.9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кланов Г. Писатель. 2.8.94-014,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кли К.Т. Писатель. 6.1.01-3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кстер С. Писатель. 6.1.06-2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кушинская О. Журналист. 6.3.05-06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кши К. 2.8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кштановский В. Литературовед. 6.1.7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абуха А. Критик, писатель. 2.8.91-003, 6.1.75-009, 6.1.75-013, 6.1.79-021, 6.1.90-005, 6.1.91-109, 6.1.92-001, 6.1.93-005, 6.1.94-001, 6.1.95-020, 6.1.96-001, 6.1.96-002, 6.1.05-003, 6.1.06-135, 6.2.03-004, 6.2.04-004, 6.3.90-001, 6.3.94-001, 6.3.97-001, 6.7.98-005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Balaboukha A.; Balabucha A.; Balabuja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анов Е. Журналист. 2.2.77-002, 2.2.93-00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лашев А. Журналист. 2.3.97-030, 2.3.98-012, 2.3.99-006, 2.3.03-071, 6.1.99-076, 6.1.99-077, 6.1.02-4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ашов В. 2.8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ашова Е. Журналист. 6.1.01-1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ашова Т. 2.8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аян З. 2.8.94-01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ллард Дж.Г. Писатель. 6.1.8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уев Г. 2.8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уев Д. Писатель. 6.1.01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ьзак О. Писатель. 6.1.65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язин В. Писатель. 6.9.П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 Н. Писатель. 2.8.9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р-Селла З. Литературовед. 6.1.04-007, 6.1.04-008, 6.1.04-033, 6.1.04-038, 6.1.04-039, 6.1.05-130, 6.6.04-06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абаш А. Журналист. 6.1.02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раев В. Журналист. 6.1.01-3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акова В. Журналист. 6.1.01-1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анов М. Журналист. 2.2.85-006, 2.2.9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дина Д. Журналист. 6.1.01-1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дасова Э.В. Литературовед. 6.1.95-001, 6.1.9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дышева О. Журналист. 6.1.97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зова Е. Редактор. 6.1.01-1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ин А. Журналист. 2.3.94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ринов А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ркова А. Критик. 6.1.05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ковский В. Писатель. 2.3.92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лоу У. Художник. 6.1.04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рнард Э. Астроном. 6.1.06-19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он А. Писатель. 6.1.00-1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рт К. Писатель. 6.1.07-0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ташевич Н. Журналист. 6.1.91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тини Р. Авиаконструктор. 6.1.93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ышев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якина Э. Писатель. 6.1.02-4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саев Ш. 2.3.05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силашвили O. Актер, политик. 2.3.06-026, 2.8.89-001, 2.8.91-011, 2.8.93-003, 2.8.93-005, 2.8.94-005, 2.8.94-006, 2.8.94-007, 2.8.94-008, 2.8.94-014, 2.8.94-015, 2.8.96-001, 2.8.96-002, 2.8.96-003, 2.8.96-004, 2.8.96-005, 2.8.96-006, 2.8.97-002, 2.8.00-002, 2.8.01-001, 2.8.01-003, 2.8.01-004, 2.8.01-005, 2.8.03-006,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синский П. Критик. 6.1.04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скин И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сов Н. Писатель. 6.1.99-060, 6.3.03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сова Л. Журналист. 6.2.01-002, 6.2.0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сова Т. Журналист. 6.1.04-26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сс Р. Директор дирекции Международного фестиваля искусств "Славянский базар в Витебске". 6.6.05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сыров Г. Художник. 1.1.87-028, 1.1.88-005, 1.1.89-009, 1.1.90-016, 1.6.90-001, 2.1.91-001, 6.1.04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ткин Л. Литературовед. 2.8.91-007,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турин А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тхен Н. Критик. 6.1.07-020, 6.1.07-039, 6.1.07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ум Ф. Писатель. 6.6.0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уман Э. Журналист. 6.1.83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уэр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х И.С. Композитор. 6.1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х Р. Писатель. 6.1.00-1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хмин В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хнов В. Писатель. 6.1.89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ховка З. Критик. 6.1.66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хтин B. Литературовед. 2.8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чило А. Писатель. 6.6.05-050, 6.9.Б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чурин Э. Писатель. 6.1.9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шилов Н. Журналист. 6.1.00-2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шкирова Г. Психолог. 6.1.72-001, 6.1.7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юн Е. Журналист. 6.3.02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алиев А. Литературовед. 6.1.9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деров И. Журналист. 6.1.02-352, 6.1.03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елянский Ю. Журналист. 6.3.02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зрукова Л. Журналист. 2.3.02-040, 2.3.03-063, 2.3.03-082, 2.3.06-031, 6.1.01-326, 6.3.06-03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рукова Н. Критик. 6.1.84-016, 6.2.8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кмамбетов Т. Режиссер. 6.1.04-178, 6.1.04-188, 6.1.04-18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аш А. Писатель. 6.1.02-447, 6.1.03-077, 6.3.03-143, 6.9.Б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лаш Л. Писатель. 6.1.02-447, 6.1.03-077, 6.9.Б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енок П. Художник. 6.1.92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ленький М. Журналист. 6.6.05-027, 6.6.05-02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лецкая Е. Писатель. 6.9.Б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иков Ю. Писатель. 6.8.Б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икова Г. Журналист. 6.1.91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лковский. Политолог. 6.1.06-1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бровцева И. Журналист. 2.2.9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в С. Критик. 6.1.79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ва О. Критик. 6.1.0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ва Ю. Писатель. 6.1.01-108, 6.9.Б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головцев С. Шоумен, телеведущий. 6.4.03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горов Д. Критик. 6.1.63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зеров Н. Журналист. 2.2.88-025, 2.2.89-006, 2.2.01-001, 6.1.88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зеров О. Журналист. 6.2.00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зерова Ю. Журналист. 6.1.03-2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зерцев С. Правозащитник.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русец А. Критик. 6.1.82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сков В. Журналист. 6.8.Б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лостоцкий Г. Журналист. 6.1.06-27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усов А. Критик. 6.1.69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усов С. Журналист. 6.1.99-035, 6.1.01-400, 6.1.02-09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лошистая А. 6.1.90-1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ых Г. Писатель. 6.2.9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ьда С. Фотограф. 6.1.88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ьтюков А. Писатель. 6.3.97-016, 6.3.03-01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рсудов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явский Ю. Журналист. 6.3.02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ляев А.Р. Писатель. 2.3.91-028, 2.3.94-001, 2.3.02-088, 6.1.88-016, 6.1.90-106, 6.1.97-035, 6.1.00-210, 6.1.03-217, 6.1.07-071, 6.3.98-022, 6.3.05-035, 6.3.06-026, 6.10.06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яев А. Журналист. 6.1.02-1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яев A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яев И. Журналист. 6.1.03-2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яев С. Писатель. 6.1.90-017, 6.2.9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ляева И. Журналист. 6.1.04-113, 6.1.04-16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ляков А. Журналист, писатель. 2.3.00-083, 6.1.04-099, 6.9.Б-00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якова Н. Журналист. 6.3.03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янин А. Писатель. 6.1.01-050, 6.1.05-115, 6.5.0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янин В. Филолог. 6.1.83-001, 6.1.0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мова В. Переводчик. 6.1.61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н Ладен У. Террорист. 6.1.01-3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недиктов К. Писатель. 6.1.06-059, 6.1.07-037, 6.1.07-041, 6.4.04-024, 6.9.Б-0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нилов Е. Писатель. 2.3.02-008, 2.3.0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нфорд Г. Писатель. 6.1.98-068, 6.1.06-136, 6.3.06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ньковский В. Писатель. 6.1.00-146, 6.9.Х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разинский Д. Писатель. 6.9.Б-0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г М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гер Я. 2.8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дник В. Журналист. 6.3.9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дник О. Писатель. 6.1.02-004, 6.1.03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дяев Н. Философ. 6.1.91-1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рег И. Писатель. 6.9.Б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режинский В. Критик. 6.1.07-04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жков В. Переводчик (ошибочно). 3.4.9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режков С. Псевдоним А.Н.Стругацкого. 2.2.91-005, 2.4.65-001, 6.6.95-001, 3.4.64-001, 3.4.64-002, 3.4.65-001, 3.4.65-002, 3.4.65-003, 3.4.66-001, 3.4.66-002, 3.4.67-001, 3.4.67-002, 3.4.68-001, 3.4.69-001, 3.4.69-002, 3.4.70-001, 3.4.72-001, 3.4.73-001, 3.4.74-001, 3.4.88-001, 3.4.89-001, 3.4.90-001, 3.4.90-002, 3.4.90-003, 3.4.90-004, 3.4.90-005, 3.4.91-001, 3.4.91-002, 3.4.91-003, 3.4.91-004, 3.4.92-001, 3.4.97-001, 3.4.02-001, 3.4.02-002, 3.4.02-003, 3.4.02-004, 3.4.04-001, 3.4.04-002, 3.4.04-003, 3.5.69-001, 3.6.70-001, 3.6.90-001, 3.6.91-001, 3.6.91-002, 3.6.91-003, 3.6.97-001, 3.6.02-001, 3.6.02-002, 3.6.04-001, 3.6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жная М. Журналист. 2.2.82-004, 2.2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жной С. Критик. 1.1.90-040, 1.1.03-029, 1.1.03-030, 1.1.03-031, 1.1.03-032, 2.3.94-007, 6.1.89-027, 6.1.90-027, 6.1.90-028, 6.1.90-043, 6.1.90-058, 6.1.94-013, 6.1.95-007, 6.1.95-021, 6.1.95-047, 6.1.96-048, 6.1.96-056, 6.1.99-002, 6.1.99-090, 6.1.99-134, 6.1.02-059, 6.1.02-370, 6.1.02-434, 6.1.03-072, 6.1.03-148, 6.1.04-009, 6.1.04-219, 6.2.88-002, 6.2.05-007, 6.3.03-021, 6.5.95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ривалов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резин В. Журналист. 2.3.02-001, 2.3.02-044, 2.3.02-046, 6.1.99-145, 6.1.99-157, 6.1.00-248, 6.1.00-278, 6.1.01-066, 6.1.01-172, 6.1.01-185, 6.1.01-210, 6.1.01-248, 6.1.01-282, 6.1.01-307, 6.1.01-322, 6.1.02-127, 6.1.02-229, 6.1.02-265, 6.1.02-382, 6.1.02-397, 6.1.03-092, 6.1.03-104, 6.1.03-142, 6.1.04-010, 6.1.04-086, 6.1.04-209, 6.1.04-240, 6.1.05-175, 6.1.05-229, 6.1.05-278, 6.1.06-072, 6.1.06-222, 6.1.06-257, 6.3.02-055, 6.3.02-056, 6.3.02-086, 6.3.03-065, 6.3.06-052, 6.4.04-015, 6.4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резин С. Журналист. 6.1.03-2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зин Ф. Писатель. 6.8.Б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зкин В. 6.1.91-07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резкин Л. Журналист. 6.1.01-16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ерезкин С. Журналист. 6.1.06-10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резовский Б. Политик. 2.3.99-031, 6.1.01-332, 6.1.01-405, 6.1.03-145, 6.3.02-04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рендеев К. Журналист. 6.1.00-2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стов В. Писатель. 2.7.8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сь С. Журналист. 6.1.88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стюк И. Журналист. 6.1.02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ржерак С., де. Писатель. 6.6.05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ржье Ж. Критик. 6.1.61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идзе А. Филолог. 6.6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ия Л. Политик. 6.1.01-2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кли А. Писатель. 6.9.Б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ркова Н. Критик, редактор. 6.1.91-047, 6.1.01-004, 6.1.03-151, 6.1.03-171, 6.1.03-197, 6.1.04-01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надская М Журналист. 6.6.9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рнерс-Ли Т. Один из основателей Интернета. 6.1.04-24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нштейн И. Критик. 6.1.6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шадская Н. Журналист. 6.1.02-1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штейн А. Критик, преподаватель. 6.1.96-050, 6.1.00-053, 6.1.01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един В. Критик. 1.4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скаравайный С. Критик. 6.6.04-05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ков К. Спортсмен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сланеева С. Биолог. 6.1.04-2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палова Л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прозванный П. Журналист. 6.1.02-3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мертнова Н.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он Л. Кинорежиссер. 6.1.01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тужев И. Журналист. 6.1.01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тужев-Лада И. Журналист. 2.2.77-003, 6.1.69-025, 6.1.69-028, 6.1.85-016, 6.3.8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хтерева Н. 2.8.93-004, 2.8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шенковская О. Писатель. 2.8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жахова И. Журналист. 2.3.98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ггл Л., мл. Писатель. 6.1.99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ксби Дж. Писатель. 3.4.9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ленкин Д. Писатель, критик. 1.1.85-004, 1.1.88-009, 1.1.91-016, 1.1.92-008, 2.2.77-003, 2.2.93-004, 2.2.94-003, 2.2.01-001, 6.1.61-008, 6.1.73-012, 6.1.78-012, 6.1.80-031, 6.1.84-017, 6.1.85-003, 6.1.87-072, 6.1.88-005, 6.1.91-016, 6.1.92-002, 6.1.03-319, 6.2.81-001, 6.2.99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Bilenkin D.; Bilenkine D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люкин А. Художник. 1.1.6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иргер Е. Редактор. 2.3.07-005, 6.1.07-053, 6.1.07-054, 6.1.07-055, 6.1.07-0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ргер П. Журналист. 6.1.02-4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руля И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ирюков А. Писатель. 6.9.С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рюков Б.В. Кибернетист. 6.1.8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сти Д. Художник. 3.2.9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итов А. Писатель. 2.8.01-001, 2.8.01-003, 2.8.01-004, 2.8.01-005, 2.8.03-004, 2.8.03-005, 2.8.03-006, 2.8.07-001, 2.8.07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тов О. Критик, журналист. 6.1.65-028, 6.1.90-1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волин C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жнова Т. Журналист. 6.1.92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знецов В. Журналист. 6.1.00-3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нова О. Журналист. 6.1.92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ох И. Художник. 1.1.89-001, 1.1.89-002, 1.1.89-003, 1.1.89-004, 1.1.89-005, 1.1.90-003, 1.1.90-002, 1.6.8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охина О. Журналист. 2.2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 Цзюйи. Поэт. 6.9.Р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босов А. Историк. 6.1.9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бров М. Критик. 6.1.05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бров П. Критик. 6.1.86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брова Н. Журналист. 6.1.03-118, 6.1.06-17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брова О. Журналист. 6.1.02-2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вин А. Политик. 2.8.01-001, 2.8.01-003, 2.8.01-004, 2.8.01-005, 6.1.03-00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атырева И. Журналист. 6.1.02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ачев B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ачихин М. Журналист. 6.1.92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дан С. Художник. 1.1.93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данов В. Литературовед. 2.8.01-001, 2.8.01-003, 2.8.01-004, 2.8.01-005, 6.7.7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данов (Малиновский) А. Писатель. 6.1.9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гданов К. Филолог. 6.1.06-12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данов Л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гданова А. Поэт. 6.8.Б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данова М. Журналист. 2.3.97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гданова Т. Журналист. 6.1.03-086, 6.1.03-08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омолов А. Журналист. 6.1.03-1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омолов Г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омолов О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гомолов Ю. Критик. 6.1.83-017, 6.1.00-131, 6.1.02-263, 6.1.06-26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ораз Л. 2.8.91-007,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ословская Е. Журналист. 6.3.01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ословский А. Поэт. 6.9.Б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оявленский Л. Критик. 6.1.66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уславская З. Писательница. 2.8.01-001, 2.8.01-003, 2.8.01-004, 2.8.01-005, 6.1.04-1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уславский М. Журналист. 6.1.02-1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жков О. 2.8.90-001, 2.8.91-002, 2.8.91-003, 2.8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йе К. Писатель. 6.1.8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йко К. Журналист. 6.1.06-08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йко М. Журналист. 6.3.07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йко С. Литературовед. 6.1.01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йцов А. Критик. 6.7.9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ков И. Журналист. 6.4.03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догоев Г. Художник. 1.1.67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лдырев В. Писатель. 5.2.62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дырев Н. Писатель. 6.1.03-008, 6.1.03-202, 6.1.03-2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отов В. Заместитель министра образования России. 6.1.00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лтянская Н. Журналист. 6.3.05-043, 6.3.05-05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лтянский А. Политик. 2.3.03-034, 2.3.04-04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ных А. Писатель. 6.1.91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аков Н. Писатель. 6.1.99-121, 6.1.04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ова Г. Журналист. 6.3.0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нанно Б. Писатель. 6.1.04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ндарев Ю. Писатель. 6.1.91-1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ндарева Е. Критик. 6.1.8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ндаренко В. Критик. 6.1.85-026, 6.1.8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ндаренко С. Публикатор. 1.1.96-025, 1.7.03-002, 1.7.04-001, 2.1.90-007, 2.1.91-004, 2.1.93-006, 2.2.91-005, 2.2.91-018, 2.2.92-005, 2.2.93-005, 2.2.03-003, 2.2.04-003, 2.3.91-005, 2.3.92-014, 2.3.93-019, 2.3.03-010, 2.3.04-011, 6.1.90-114, 6.1.91-079, 6.1.03-302, 6.1.01-269, 6.1.03-030, 6.1.03-300, 6.1.03-305, 6.1.03-311, 6.1.03-312, 6.1.04-040, 6.1.05-022, 6.1.06-002, 6.1.06-016, 6.1.06-017, 6.1.06-035, 6.1.06-151, 6.1.06-217, 6.1.06-240, 6.1.06-241, 6.1.07-024, 6.2.03-001, 6.2.03-002, 6.2.03-007, 6.2.03-008, 6.2.03-009, 6.2.03-010, 6.2.03-011, 6.2.04-001, 6.2.04-002, 6.2.04-006, 6.2.04-007, 6.2.04-008, 6.2.04-009, 6.2.04-010, 6.6.02-042, 6.6.03-028, 6.6.03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ндарчук Ф. Кинорежиссер. 6.1.05-254, 6.1.06-074, 6.1.06-109, 6.1.07-033, 6.1.07-03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ндарь В. Художник. 6.1.05-18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ннэр E. Политик. 2.8.94-009, 2.8.94-010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нч-Бруевич М. Политик. 6.1.77-00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р А. Критик, писатель. 6.1.01-005, 6.1.01-057, 6.1.01-107, 6.1.01-108, 6.1.01-286, 6.6.05-035, 6.9.Б-0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ов A. 2.8.94-014, 2.8.00-002, 6.1.90-074, 6.1.00-24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рисов В. Художник. 1.1.91-018, 1.1.91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рисов В. Критик, публикатор. 1.1.93-019, 1.1.96-025, 1.6.92-003, 2.1.91-001, 2.1.93-005, 2.2.91-011, 2.2.93-004, 2.2.93-014, 2.3.91-041, 2.3.91-051, 2.3.92-035, 2.3.93-030, 2.3.95-021, 2.3.95-029, 2.3.98-031, 2.3.99-011, 2.3.01-008, 6.1.81-008, 6.1.81-021, 6.1.90-045, 6.1.90-088, 6.1.91-115, 6.1.92-081, 6.1.93-024, 6.1.93-047, 6.1.96-014, 6.1.98-027, 6.1.00-038, 6.1.00-064, 6.1.00-260, 6.1.99-045, 6.1.99-167, 6.1.00-035, 6.1.00-037, 6.1.01-109, 6.1.01-117, 6.1.01-135, 6.1.01-136, 6.1.01-141, 6.1.02-002, 6.1.02-060, 6.1.02-176, 6.1.02-280, 6.1.02-413, 6.1.03-030, 6.1.04-012, 6.1.04-040, 6.1.05-006, 6.2.85-001, 6.3.94-003, 6.3.98-013, 6.3.01-079, 6.3.07-005, 6.4.03-007, 6.5.92-001, 6.6.02-025, 6.6.05-010, 6.6.05-045, 6.7.99-003, 6.7.06-001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Borissow W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ов Д. Переводчик. 6.1.03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ов Е. Художник. 1.1.5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ов К. Художник. 1.1.89-01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рисов М. Журналист. 6.1.96-037, 6.1.96-047, 6.1.97-081, 6.1.98-051, 6.1.98-052, 6.1.98-053, 6.1.98-085, 6.1.98-086, 6.1.98-087, 6.1.98-109, 6.1.98-110, 6.1.99-040, 6.1.99-148, 6.3.00-03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рисов П. Журналист. 6.1.02-3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ов Ю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ова А. Журналист. 2.3.91-018, 2.3.98-006, 2.3.98-010, 2.3.98-014, 2.3.03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рисова И. Переводчик. 6.1.04-14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исова M. Писатель. 2.8.89-002, 2.8.90-002, 2.8.9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рмашенко Э. Физик, публицист. 6.6.01-007, 6.6.02-033, 6.6.02-040, 6.6.04-04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овик Г. 2.8.96-006, 2.8.01-001, 2.8.01-002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овой К. Политик. 6.1.98-004, 6.1.99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один П. Государственный секретарь российско-белорусского Союза 6.1.01-3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один Ю. Критик. 6.1.86-011, 6.8.Б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одулин А. Журналист. 6.3.01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ртко В. Режиссер. 6.6.05-0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рхес Х. Писатель. 3.2.00-002, 3.2.00-003, 6.6.04-01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щаговский A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щевская Т. Журналист. 6.1.88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совская Е. Журналист. 6.1.96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ссарт А. Журналист. 2.1.89-014, 2.1.01-001, 6.1.92-048, 6.1.02-250, 6.1.04-145, 6.1.04-284, </w:t>
      </w:r>
    </w:p>
    <w:p>
      <w:pPr>
        <w:pStyle w:val="Normal"/>
        <w:ind w:left="731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US"/>
        </w:rPr>
        <w:t>Bosszart A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твинник C. Писатель. 2.8.91-008, 2.8.02-001, 2.8.0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цман Я. Писатель. 6.1.04-168, 6.6.04-039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орич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цманов А. Критик. 6.1.99-1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чаров А. Критик. 6.1.64-02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чарова Л. Журналист. 6.1.97-046, 6.1.97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шакова М. Журналист. 2.3.03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яринова Е. Журналист. 6.2.0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ярский М. Актер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агин А. Философ. 6.1.04-1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йдер Ю. Писатель. 6.1.95-008, 6.1.98-112, 6.1.00-141, 6.9.П-010, 6.9.Б-023, 6.9.С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йчук Е. Поэт. 6.9.Б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анд С. Программист. 6.1.04-24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ндис Е. Критик, литературовед. 2.6.74-001, 2.6.93-001, 2.8.68-001, 2.8.93-001, 6.1.60-005, 6.1.61-015, 6.1.61-016, 6.1.63-003, 6.1.63-004, 6.1.63-005, 6.1.64-001, 6.1.64-010, 6.1.65-002, 6.1.65-003, 6.1.65-004, 6.1.65-005, 6.1.65-016, 6.1.66-001, 6.1.66-009, 6.1.66-011, 6.1.67-001, 6.1.67-010, 6.1.68-001, 6.1.69-013, 6.1.72-014, 6.1.73-001, 6.1.76-001, 6.1.76-012, 6.1.77-011, 6.1.79-023, 6.1.80-001, 6.1.82-038, 6.1.82-047, 6.1.82-048, 6.1.82-058, 6.1.82-062, 6.1.81-001, 6.1.81-023, 6.1.82-002, 6.1.82-034, 6.1.83-003, 6.1.84-001, 6.1.95-033, 6.7.76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Brandis E., Brandis J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ннер Дж. Писатель. 6.1.02-2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славский И. Художник. 2.2.6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усь Б. 6.1.91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ерская-Дронь М. Искусствовед. 6.1.9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ерский А. Критик. 6.1.02-3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уде-Золотарев М. Журналист. 2.3.01-008, 6.1.00-108, 6.1.01-3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ун Ж. Писатель. 2.8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аун Ф. Писатель. 3.4.74-001, 3.4.04-001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US"/>
        </w:rPr>
        <w:t>Brown F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дбери Р. Писатель. 6.1.06-200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Брэдбери Р.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ль В. Журналист. 6.1.99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илева О. Критик, писатель. 6.1.01-137, 6.1.02-139, 6.9.Б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иллиантов В. Журналист. 6.1.90-110, 6.1.92-08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итиков A. Литературовед. 2.8.91-003, 6.1.65-006, 6.1.67-002, 6.1.67-013, 6.1.70-002, 6.1.70-003, 6.1.71-001, 6.1.71-002, 6.1.75-002, 6.1.77-001, 6.1.79-001, 6.1.80-007, 6.1.84-013, 6.1.90-005, 6.1.00-002, 6.1.05-003, 6.1.05-007, 6.1.05-0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дзкий В. Журналист. 6.1.00-142, 6.1.04-091, 6.6.04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одоцкая А. Переводчик. 6.1.06-22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дский Б. Искусствовед. 2.1.84-001, 2.1.9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одский В. Журналист. 6.1.03-324, 6.1.05-09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родский И. Поэт. 6.1.05-275, 6.3.04-002, 6.6.06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к В. Журналист. 6.1.01-4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мберг А. Критик. 6.1.0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мберг К. Кинорежиссер. 6.1.82-033, 6.1.8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нштейн М. Журналист. 2.3.93-030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Bronstein M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ускин Г. Журналист. 6.1.01-099, 6.2.03-01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рэдбери Р. Писатель. 6.1.65-020, 6.1.70-006, 6.1.79-012, 6.1.83-009, 6.1.89-002, 6.1.89-092, 6.1.90-024, 6.1.93-021, 6.1.00-234, 6.1.00-196, 6.1.01-064, 6.1.02-398, 6.1.03-246, 6.1.05-054, 6.1.05-152, 6.6.96-001, 6.9.Г-002, 6.9.И-005, 6.9.Т-005, 6.9.Ш-001,</w:t>
      </w:r>
    </w:p>
    <w:p>
      <w:pPr>
        <w:pStyle w:val="BlockText"/>
        <w:spacing w:lineRule="auto" w:line="240"/>
        <w:ind w:left="720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 также: Бредбери Р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гельников Ю. Журналист. 6.1.81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гон Л. Журналист. 2.2.8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гров В. Составитель, журналист. 1.1.92-004, 2.3.93-014, 6.1.76-013, 6.1.77-017, 6.1.78-001, 6.1.78-011, 6.1.78-013, 6.1.78-014, 6.1.79-024, 6.1.80-035, 6.1.81-020, 6.1.81-034, 6.1.83-034, 6.1.83-037, 6.1.83-053, 6.1.83-058, 6.1.84-008, 6.1.84-018, 6.1.87-049, 6.1.87-068, 6.1.88-006, 6.1.88-104, 6.1.89-006, 6.1.89-108, 6.1.89-118, 6.1.90-076, 6.1.90-124, 6.1.93-015, 6.1.94-024, 6.1.98-056, 6.1.99-087, 6.1.01-021, 6.1.01-135, 6.3.8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дарагин М. Журналист. 6.1.06-2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дберг А. Журналист. 6.1.01-211, 6.1.04-261, 6.1.04-28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жолд Л.М. Писатель. 6.1.95-036, 6.1.02-070, 6.1.02-2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ько А. Критик. 6.7.0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дько К. Поэт. 6.8.Б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евич Л. Журналист. 6.1.03-3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йда Ю. Журналист, писатель. 6.1.98-066, 6.1.99-036, 6.1.00-075, 6.1.00-3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згалин А. Экономист. 6.1.90-128, 6.1.02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зиновская О. Писатель. 6.1.94-002, 6.1.0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зиновский С. Писатель. 6.1.93-026, 6.1.94-002, 6.1.0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кин А. Критик. 6.1.95-03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ковски Ч. Писатель. 6.1.05-191, 6.1.07-0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ковский B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кша К. Писатель. 6.1.02-108, 6.1.05-18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атовский И Переводчик. 6.1.03-02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улгаков М.А. Писатель. 2.3.92-031, 6.1.77-012, 6.1.87-009, 6.1.80-027, 6.1.89-121, 6.1.91-148, 6.1.94-005, 6.1.95-019, 6.1.98-090, 6.1.98-108, 6.1.99-053, 6.1.00-090, 6.1.00-146, 6.1.01-205, 6.1.02-016, 6.1.02-164, 6.1.03-056, 6.1.03-139, 6.1.03-172, 6.1.06-122, 6.1.06-149, 6.1.07-060, 6.6.85-010, 6.6.01-001, 6.6.01-016, 6.6.05-012, 6.6.05-050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улух О. Журналист. 6.3.04-08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ычев К. Писатель. 2.3.94-032, 2.7.89-002, 2.8.03-004, 6.1.76-005, 6.1.79-021, 6.1.83-033, 6.1.85-019, 6.1.86-031, 6.1.88-007, 6.1.89-048, 6.1.89-095, 6.1.90-061, 6.1.91-017, 6.1.91-026, 6.1.91-155, 6.1.91-173, 6.1.92-019, 6.1.92-037, 6.1.93-051, 6.1.96-039, 6.1.97-052, 6.1.98-095, 6.1.99-026, 6.1.99-058, 6.1.99-111, 6.1.99-113, 6.1.00-003, 6.1.00-054, 6.1.01-124, 6.1.00-139, 6.1.00-167, 6.1.00-257, 6.1.00-270, 6.1.00-276, 6.1.01-067, 6.1.01-218, 6.1.02-061, 6.1.02-103, 6.1.02-133, 6.1.02-191, 6.1.02-230, 6.1.02-291, 6.1.02-400, 6.1.03-136, 6.1.03-187, 6.1.03-213, 6.1.03-278, 6.1.03-281, 6.1.03-282, 6.1.04-005, 6.1.04-013, 6.1.04-014, 6.1.04-015, 6.1.04-016, 6.1.04-017, 6.1.04-018, 6.1.04-084, 6.1.04-098, 6.1.04-258, 6.1.06-046, 6.1.06-208, 6.1.07-043, 6.1.07-071, 6.2.91-022, 6.2.99-002, 6.2.01-004, 6.2.04-003, 6.3.89-008, 6.3.98-016, 6.3.98-017, 6.3.98-019, 6.3.01-064, 6.3.04-001, 6.3.04-049, 6.3.06-020, 6.6.93-011, 6.6.99-006, 6.7.98-005, 6.9.Б-017, 6.9.Б-018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Можейко И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нтман С. Журналист. 6.1.05-23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кин Ю. Журналист, писатель. 2.3.90-036, 2.3.91-009, 2.3.92-012, 2.3.96-031, 2.3.97-009, 2.3.04-059, 6.1.91-059, 6.1.00-010, 6.1.00-140, 6.1.01-152, 6.1.01-200, 6.1.04-168, 6.3.01-022, 6.9.Б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мистров К. Переводчик. 6.1.01-3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мистрова Л. Переводчик. 6.1.01-3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мистрова Т. Журналист, 6.3.02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рносов Ю. Писатель. 6.1.04-080, 6.1.07-03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ров В. Журналист. 6.3.02-11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ров М. Звукорежиссер. 1.2.06-012, 1.2.06-0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овский А. Писатель. 6.1.01-007, 6.1.0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ртин А. Журналист. 6.1.05-18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тяк С. Писатель. 6.1.02-3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штейн А.И. Журналист. 6.1.9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ря В. Член КЛФ, журналист. 6.1.88-034, 6.1.88-106, 6.1.93-03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таков Я. Журналист. 6.1.05-12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тов М. Журналист. 6.1.00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Буторин А. Писатель. 2.3.04-03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Бученкова А. Журналист. 6.1.06-07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Буш Дж. Президент США. 2.3.06-03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шин В. Журналист. 6.2.02-00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шков А. Писатель. 6.1.88-018, 6.1.89-002, 6.1.91-100, 6.1.00-004, 6.1.01-007, 6.1.01-066, 6.1.01-103, 6.1.03-235, 6.1.03-246, 6.1.04-198, 6.1.05-009, 6.1.05-084, 6.1.05-098, 6.1.05-099, 6.1.06-107, 6.2.82-002, 6.2.89-001, 6.9.Б-020, 6.9.Б-021, 6.9.Б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ков B. Журналист. 2.8.94-014, 6.1.00-00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ыков Д. Журналист, писатель. 2.3.92-036, 2.3.92-037, 2.3.96-032, 2.3.97-038, 2.3.00-024, 2.3.00-061, 2.3.01-008,2.3.02-026, 6.1.91-135, 6.1.92-082, 6.1.93-050, 6.1.00-153, 6.1.02-078, 6.1.02-231, 6.1.02-409, 6.1.03-073, 6.1.03-082, 6.1.03-200, 6.1.04-130, 6.1.04-144, 6.1.04-233, 6.1.05-103, 6.1.05-169, 6.1.05-191, 6.1.05-208, 6.1.06-132, 6.1.06-153, 6.1.06-199, 6.1.06-223, 6.1.06-261, 6.1.07-003, 6.1.07-028, 6.1.07-060, 6.3.96-007, 6.3.00-009, 6.3.01-028, 6.3.04-050, 6.4.03-001, 6.4.03-015, 6.6.05-022, 6.8.Б-007, 6.9.Б-02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ков К. Читатель. 6.1.00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ков Р. Актер. 2.8.94-006, 2.8.94-007, 2.8.96-002, 6.3.86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кова А. Критик, литературовед. 6.1.69-028, 6.1.7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инский В. Критик, писатель. 2.3.02-008, 6.1.99-003, 6.1.99-004, 6.1.9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стрицкий A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стрых А. Журналист. 2.3.91-03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чинский В. Критик. 6.1.0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чкова Е. Журналист, писатель. 6.1.05-228, 6.1.06-1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чкова О. Журналист. 6.3.05-06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энкс Й.М. Писатель. 6.1.02-233, 6.1.03-3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В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Р. Литературовед. 6.7.95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Ревич В.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Ш. Журналист. 6.1.02-25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Я. Журналист. 6.1.98-03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ганов А. Журналист. 6.1.00-151, 6.1.00-304, 6.1.01-323, 6.1.02-296, 6.1.04-111, 6.3.99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йль П. Культуролог, журналист. 2.8.01-001, 2.8.01-003, 2.8.01-004, 2.8.01-005, 6.1.91-084, 6.1.96-003, 6.1.00-123, 6.1.00-198, 6.1.04-140, 6.1.06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йнер А. Писатель. 6.1.84-028, 6.1.88-102, 6.1.91-185, 6.1.93-054, 6.1.00-074, 6.1.01-077, 6.1.02-098, 6.9.И-002, 6.9.К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йнер Г. Писатель. 6.1.91-185, 6.1.88-102, 6.1.93-054, 6.1.00-074, 6.1.01-077, 6.1.02-098, 6.9.И-002, 6.9.К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йсброт Е. Переводчик. 6.1.92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ксберг А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ланин А. Критик. 6.3.8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ленский А. Режиссер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лентинов А. Журналист. 2.3.03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лентинов А. Писатель, критик. 2.3.96-007, 2.3.97-003, 6.1.99-135, 6.1.01-212, 6.1.01-312, 6.1.01-411, 6.1.02-003, 6.1.02-004, 6.1.03-249, 6.1.05-010, 6.1.05-011, 6.1.05-012, 6.1.05-269, 6.1.06-004, 6.1.06-018, 6.1.06-030, 6.6.04-022, 6.9.В-001, 6.9.В-002, 6.9.В-003, 6.9.В-004, 6.9.О-012, 6.10.05-004, 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Шмалько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лентинов И. Критик. 6.1.7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лерин С. Журналист. 6.1.98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льдберг Г. Писатель. 6.6.86-00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ькенштейн М. 6.9.И-00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анденко А. Журналист. 2.3.02-026, 6.1.06-074, 6.1.06-13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андич И. Фанат фантастики. 6.1.05-206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ннах М. Журналист. 6.1.00-043, 6.1.02-121, 6.1.03-2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нюков Д. Критик. 6.1.88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равин И. Художник. 1.1.98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рварин П. Критик. 6.1.05-17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ргафтик А. Журналист. 6.1.05-2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рда А. Кинрежиссер. 6.9.В-0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рдуль Н. Журналист. 6.1.03-1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ренников Д. Автор сценария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рламов А. Литературовед, журналист. 6.1.97-001, 6.1.02-4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ртанов С. Писатель. 6.1.98-101, 6.1.99-028, 6.9.В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ршавский И. Писатель. 2.3.90-001, 2.3.90-028, 2.3.02-013, 2.8.68-001, 2.8.93-001, 6.1.92-014, 6.8.В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евская Б. Журналист. 6.1.87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силевский A. Редактор. 2.8.94-014, 6.1.94-025, 6.1.07-064, 6.4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 А. Писатель. 2.8.96-003, 6.1.92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 А. Художник. 1.1.89-058, 1.1.90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 Б. Писатель. 2.8.94-003, 2.8.94-009, 2.8.94-010, 2.8.94-014, 2.8.96-004, 2.8.96-006, 2.8.97-002,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сильев В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 В. Журналист. 6.1.89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 В. Критик, писатель. 2.8.96-002, 2.8.00-002, 6.1.90-007, 6.1.90-062, 6.1.01-270, 6.2.88-004, 6.8.В-002, 6.8.В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 В. (Воха). Писатель. 6.1.99-116, 6.1.00-085, 6.1.01-370, 6.1.02-271, 6.1.04-244, 6.8.В-005, 6.9.В-006, 6.9.В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 В. Художник. 1.1.90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 И. Журналист. 6.1.68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сильев К. Переводчик. 6.1.06-22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 С. Критик. 6.3.9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 Ю. Журналист. 6.1.01-392, 6.1.03-3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а В. Критик. 6.1.69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а Е. Социолог. 2.2.85-004, 2.2.9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сильева Ж. Критик. 6.1.06-27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а М. Журналист. 6.1.02-1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а Н. Писатель. 6.1.02-1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а Ю. Журналист. 2.3.02-026, 2.3.02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ский К. Журналист. 6.1.01-2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евых М. Журналист. 6.1.88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ков Ю. Журналист. 6.3.01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сильчикова И. Журналист. 6.1.06-07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юточкин Г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юхин В. Журналист. 6.2.9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юченко И. Критик. 6.1.89-072, 6.1.90-001, 6.1.90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танабэ Д. Писатель. 3.2.5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толин Д. Журналист. 6.1.00-284, 6.1.00-307, 6.1.01-085, 6.1.01-110, 6.1.01-249, 6.1.02-005, 6.1.02-281, 6.3.00-062, 6.3.02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хмур С. Журналист. 6.1.06-217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хненко М. Журналист. 6.1.82-03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хнюк Б. Поэт, журналист. 6.3.04-032, 6.9.В-00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хрушева О. Журналист. 6.1.98-09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ахтангишвили И. Журналист. 6.1.88-092, 6.1.04-168, 6.6.03-035, 6.6.04-02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щенко Ю. Художник. 1.1.86-03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овин Ю. Замести</w:t>
        <w:softHyphen/>
        <w:t>тель председателя правоза</w:t>
        <w:softHyphen/>
        <w:t xml:space="preserve">щитной организации "Гражданский контроль".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бер В. Переводчик. 6.1.03-2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бер Д. Журналист. 6.1.00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дерникова С. Художник. 1.1.03-019, 6.1.03-03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слер A. Писатель. 2.8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слер Ю. Журналист. 2.3.03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лигжанин А. Журналист. 6.1.05-29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игжанина А. Журналист. 6.1.04-083, 6.1.05-296, 6.6.04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ликанова М. Журналист. 6.6.06-01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икжанин В. Фотограф. 6.1.02-29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кович А. Журналист. 6.1.68-019, 6.8.В-00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чко Ю. Писатель. 6.1.89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лер М. Писатель, журналист. 2.3.80-001, 2.3.93-014, 2.3.98-034, 6.1.83-045, 6.1.95-020, 6.1.97-073, 6.1.03-010, 6.1.03-011, 6.1.03-012, 6.1.03-013, 6.1.03-014, 6.1.03-015, 6.1.03-016, 6.1.03-017, 6.1.03-160, 6.1.05-096, 6.1.07-082, 6.9.В-009, 6.9.В-010, 6.9.В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тистов Е. Писатель. 2.2.82-007, 2.7.8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недиктов А. Главный редактор радиостанции "Эхо Москвы". 6.1.02-151, 6.1.04-236, 6.3.05-024, 6.3.05-02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бенко В.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рбиева А. Журналист. 6.3.99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гасова И. Критик. 6.1.82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ргелис А. Журналист. 43.06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ргелис О. Журналист.6.6.05-0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ревкина И. Журналист. 6.1.06-09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рещак Н. Журналист. 6.1.05-2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мишев А. Журналист. 2.3.94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 Ж. Писатель. 2.2.78-001, 2.2.90-014, 2.2.93-006, 2.2.01-001, 6.1.64-012, 6.1.80-010, 6.1.81-009, 6.1.88-038, 6.1.93-007, 6.1.99-114, 6.1.00-242, 6.1.01-067, 6.1.02-216, 6.1.03-215, 6.1.06-183, 6.2.07-003, 6.2.07-004, 6.9.С-003, 6.9.Х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икова К. Журналист. 6.3.0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ов Я. Писатель. 2.3.02-008, 2.3.02-017, 6.1.02-392, 6.1.05-224, 6.9.В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тинская М.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ченко Ю. 2.7.8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шик A. 2.8.90-003, 2.8.91-002, 2.8.91-003, 2.8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шинин Л. Писатель. 2.2.92-001, 2.2.93-002, 2.2.94-002, 2.2.95-001, 6.1.03-127, 6.1.03-291, 6.2.00-012, 6.8.В-007, 6.8.В-008, 6.9.В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ов А. Художник. 1.1.91-018, 1.1.91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снина Г. Поэт. 6.8.В-0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лугин А. Журналист. 6.2.9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лугин В. Фотограф. 6.1.98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тошина Д. Журналист. 6.3.06-03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ричев С. Журналист. 6.1.01-1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рова Г.И. Литературовед. 6.1.8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хова А. Журналист. 6.1.00-149, 6.1.02-1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говская Э. Социальный работник. 6.1.03-1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гин В. Историк. 6.1.01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инов О. Журналист. 6.1.89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ель М. Критик. 6.1.97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икторов О. Критик. 6.1.02-232, 6.1.04-166, 6.2.05-017, 6.3.03-006, 6.3.04-04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торова Е. Журналист. 6.1.92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иченко В. Журналист. 6.1.93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ниченко В. Писатель. 6.1.90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оградов И. 6.1.92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оградов П. Журналист. 6.3.00-003, 6.3.03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оградова Н.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слый А. Журналист. 6.1.00-154, 6.1.01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исман М. Звукорежиссер. 1.2.06-013, 1.2.06-016, 1.2.06-01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ин С. Псевдоним Б.Н.Стругацкого. 3.4.69-002, 3.5.69-001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ицкий С. Псевдоним Б.Н.Стругацкого. 1.6.97-001, 1.6.97-002, 1.6.97-003, 1.6.97-004, 1.6.98-001, 1.6.98-002, 1.6.99-001, 1.6.00-001, 1.6.00-002, 1.6.00-003, 1.6.01-002, 1.6.02-001, 1.6.03-001, 1.7.94-001, 1.7.94-002, 1.7.95-001, 1.7.95-002, 1.7.95-003, 1.1.97-001, 1.1.97-002, 1.1.97-002, 1.1.97-004, 1.7.98-001, 1.7.98-002, 1.7.99-001, 1.7.00-001, 1.7.00-002, 1.7.00-003, 1.7.01-001, 1.7.01-002, 1.7.01-003, 1.7.02-001, 1.7.02-002, 1.7.03-001, 1.7.03-002, 1.7.03-003, 1.7.03-004, 1.7.03-005, 1.7.03-006, 1.7.03-007, 1.7.03-008, 1.7.03-009, 1.7.04-001, 1.7.04-002, 1.7.04-003, 1.7.05-001, 2.3.96-019, 2.3.05-014, 2.5.95-001, 2.5.01-001, 2.5.04-001, 6.1.96-037, 6.1.96-048, 6.1.97-012, 6.1.97-053, 6.1.98-001, 6.1.98-006, 6.1.98-012, 6.1.98-053, 6.1.99-011, 6.1.99-019, 6.1.99-047, 6.1.99-057, 6.1.00-015, 6.1.00-024, 6.1.00-095, 6.1.00-097, 6.1.01-002, 6.1.01-027, 6.1.01-036, 6.1.01-045, 6.1.01-300, 6.1.01-399, 6.1.02-015, 6.1.02-035, 6.1.02-325, 6.1.02-365, 6.1.03-009, 6.1.03-037, 6.1.03-044, 6.1.03-102, 6.1.04-051, 6.1.04-167, 6.1.05-129, 6.1.06-013, 6.1.06-027, 6.2.04-017, 6.3.96-006, 6.3.98-001, 6.3.03-102, 6.3.03-128, 6.3.04-016, 6.3.04-071, 6.3.05-001, 6.4.95-001, 6.4.95-002, 6.4.95-003, 6.4.95-004, 6.4.95-005, 6.4.95-006, 6.4.95-007, 6.4.95-008, 6.4.95-009, 6.4.96-001, 6.4.96-002, 6.4.96-003, 6.4.96-004, 6.4.96-005, 6.4.96-006, 6.4.96-007, 6.4.97-001, 6.4.98-001, 6.4.01-001, 6.4.02-001, 6.4.02-002, 6.4.03-001, 6.4.03-002, 6.4.03-003, 6.4.03-004, 6.4.03-005, 6.4.03-006, 6.4.03-007, 6.4.03-008, 6.4.03-009, 6.4.03-010, 6.4.03-011, 6.4.03-012, 6.4.03-013, 6.4.03-014, 6.4.03-015, 6.4.03-016, 6.4.03-017, 6.4.03-018, 6.4.03-019, 6.4.03-020, 6.4.03-021, 6.4.03-022, 6.4.03-023, 6.4.03-024, 6.4.03-025, 6.4.03-026, 6.4.03-027, 6.4.03-028, 6.4.03-029, 6.4.03-030, 6.4.03-031, 6.4.03-032, 6.4.03-033, 6.4.03-034, 6.4.03-035, 6.4.03-036, 6.4.03-037, 6.4.03-038, 6.4.04-001, 6.4.04-002, 6.4.04-003, 6.4.04-004, 6.4.04-005, 6.4.04-006, 6.4.04-007, 6.4.04-008, 6.4.04-009, 6.4.04-010, 6.4.04-011, 6.4.04-012, 6.4.04-013, 6.4.04-014, 6.4.04-015, 6.4.04-016, 6.4.04-017, 6.4.04-018, 6.4.04-019, 6.4.04-020, 6.4.04-021, 6.4.04-022, 6.4.04-023, 6.4.04-024, 6.4.04-025, 6.4.04-026, 6.4.04-027, 6.4.04-028, 6.4.05-001, 6.4.05-002, 6.4.05-003, 6.4.05-004, 6.4.05-005, 6.4.05-006, 6.4.05-007, 6.4.05-008, 6.4.05-009, 6.4.06-001, 6.6.97-005, 6.6.01-023, 6.6.02-005, 6.6.03-005, 6.6.03-016, 6.6.03-017, 6.6.03-019, 6.6.03-024, 6.6.04-015, 6.6.04-033, 6.6.04-036, 6.6.04-037, 6.6.05-011, 6.6.05-032, 6.6.05-055, 6.6.05-060, 6.7.98-008, 6.7.99-001, 6.7.99-003, 6.7.00-001, 6.7.01-003, 6.7.06-002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US"/>
        </w:rPr>
        <w:t xml:space="preserve">Vitickij S.; </w:t>
      </w:r>
      <w:r>
        <w:rPr>
          <w:sz w:val="24"/>
          <w:szCs w:val="24"/>
          <w:lang w:val="en-GB"/>
        </w:rPr>
        <w:t>Witizk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S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ковский Е. Писатель. 6.1.01-133, 6.2.00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итковский Т. Критик. 6.1.05-04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ман С. Писатель. 2.3.79-002, 2.3.9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орган Э. Актер. 1.2.04-002, 1.2.06-009, 1.2.06-015, 1.2.06-017, 6.1.97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т Д. Журналист. 2.3.99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шневская Б. Журналист. 6.3.92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шневская Г. 2.8.93-004, 2.8.9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шневский Б. Журналист, политик. 2.1.03-002, 2.1.04-001, 2.2.03-001, 2.2.03-002, 2.2.04-001, 2.2.04-002, 2.3.92-015, 2.3.92-023, 2.3.92-026, 2.3.93-010, 2.3.93-029, 2.3.93-036, 2.3.93-042, 2.3.93-049, 2.3.93-050, 2.3.93-052, 2.3.93-056, 2.3.94-010, 2.3.94-024, 2.3.94-026, 2.3.95-008, 2.3.95-013, 2.3.95-023, 2.3.97-014, 2.3.98-011, 2.3.98-018, 2.3.98-024, 2.3.98-028, 2.3.99-039, 2.3.99-041, 2.3.99-047, 2.3.99-060, 2.3.00-059, 2.3.00-063, 2.3.01-008, 2.3.01-052, 2.3.02-029, 2.3.02-031, 2.3.02-037, 2.3.02-047, 2.3.03-001, 2.3.03-002, 2.3.03-003, 2.3.03-004, 2.3.03-005, 2.3.03-006, 2.3.03-007, 2.3.03-008, 2.3.03-009, 2.3.03-012, 2.3.03-017, 2.3.03-018, 2.3.03-019, 2.3.03-020, 2.3.03-021, 2.3.03-028, 2.3.03-031, 2.3.03-032, 2.3.03-033, 2.3.03-034, 2.3.03-035, 2.3.03-058, 2.3.03-069, 2.3.03-073, 2.3.03-087, 2.3.03-138, 2.3.03-142, 2.3.04-002, 2.3.04-003, 2.3.04-004, 2.3.04-005, 2.3.04-006, 2.3.04-007, 2.3.04-008, 2.3.04-009, 2.3.04-010, 2.3.04-012, 2.3.04-032, 2.3.04-033, 2.3.04-034, 2.3.04-035, 2.3.04-036, 2.3.04-037, 2.3.04-040, 2.3.04-042, 2.3.04-044, 2.3.04-045, 2.3.04-046, 2.3.04-047, 2.3.04-052, 2.3.04-070, 2.3.04-071, 2.3.04-072, 2.3.04-081, 2.3.04-083, 2.3.04-095, 2.3.05-022, 2.3.05-023, 2.3.05-045, 2.3.05-050, 2.3.06-007, 2.3.06-021, 2.3.07-003, 6.1.95-038, 6.1.99-082, 6.1.00-070, 6.1.01-266, 6.1.03-001, 6.1.03-018, 6.1.03-019, 6.1.03-304, 6.1.03-310, 6.1.03-318, 6.1.03-323, 6.1.03-329, 6.1.04-019, 6.1.04-020, 6.1.04-021, 6.1.04-022, 6.1.04-023, 6.1.04-024, 6.1.04-025, 6.1.04-026, 6.1.04-034, 6.1.04-116, 6.1.04-179, 6.1.05-062, 6.2.93-006, 6.2.95-002, 6.2.00-013, 6.2.03-004, 6.2.03-005, 6.2.04-004, 6.2.04-005, 6.2.05-015, 6.3.92-006, 6.3.01-059, 6.3.02-123, 6.3.02-128, 6.3.03-029, 6.3.03-141, 6.3.03-142, 6.3.04-002, 6.3.04-003, 6.3.04-048, 6.3.04-076, 6.3.04-080, 6.3.05-026, 6.3.05-041, 6.3.05-044, 6.3.06-031, 6.3.06-059, 6.6.0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шнепольский К. Журналист. 6.3.01-055, 6.3.03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. Г. Литературовед. 6.7.95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ков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 М. Актриса. 6.6.0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ов В. Журналист. 6.1.93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ов Д. Журналист. 6.1.02-2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ов И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ов П. Журналист. 6.1.89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ова Л. Журналист. 6.1.01-3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ова С. Журналист. 6.1.02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ладимирский В. Журналист, редактор. 2.3.93-048, 2.3.03-054, 6.1.95-008, 6.1.95-022, 6.1.96-040, 6.1.97-022, 6.1.97-075, 6.1.00-078, 6.1.00-079, 6.1.00-155, 6.1.00-183, 6.1.00-265, 6.1.01-097, 6.1.01-105, 6.1.01-111, 6.1.01-149, 6.1.01-156, 6.1.01-198, 6.1.01-219, 6.1.01-225, 6.1.01-235, 6.1.01-250, 6.1.01-281, 6.1.01-283, 6.1.01-294, 6.1.01-325, 6.1.01-337, 6.1.01-338, 6.1.01-371, 6.1.02-061, 6.1.02-128, 6.1.02-129, 6.1.02-177, 6.1.02-183, 6.1.02-233, 6.1.02-234, 6.1.02-235, 6.1.02-282, 6.1.02-304, 6.1.02-341, 6.1.02-346, 6.1.02-371, 6.1.02-391, 6.1.02-392, 6.1.02-414, 6.1.02-435, 6.1.03-074, 6.1.03-127, 6.1.03-186, 6.1.03-187, 6.1.03-188, 6.1.03-224, 6.1.03-234, 6.1.03-244, 6.1.03-329, 6.1.04-027, 6.1.04-103, 6.1.04-120, 6.1.04-167, 6.1.04-221, 6.1.04-221, 6.1.04-268, 6.1.04-290, 6.1.05-043, 6.1.05-061, 6.1.05-066, 6.1.05-094, 6.1.05-096, 6.1.05-097, 6.1.05-098, 6.1.05-099, 6.1.05-118, 6.1.05-127, 6.1.05-157, 6.1.05-190, 6.1.05-224, 6.1.05-237, 6.1.05-238, 6.1.05-276, 6.1.06-093, 6.1.06-136, 6.1.06-188, 6.1.06-235, 6.1.07-003, 6.1.07-042, 6.2.04-014, 6.3.00-019, 6.3.00-032, 6.3.00-046, 6.3.00-048, 6.3.00-059, 6.3.00-068, 6.3.01-003, 6.3.01-005, 6.3.01-042, 6.3.01-060, 6.3.01-075, 6.3.02-014, 6.3.02-080, 6.3.02-121, 6.3.02-128, 6.3.03-022, 6.3.03-056, 6.3.03-072, 6.3.03-073, 6.3.03-099, 6.3.03-117, 6.3.03-125, 6.3.03-140, 6.3.04-063, 6.3.04-068, 6.4.04-026, 6.5.98-001, 6.6.04-024, 6.6.04-041, 6.6.04-048, 6.6.05-039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Ример Н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ладыкина Т. Журналист. 2.3.03-062, 2.3.03-066, 6.3.05-01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ласенко О. Критик. 6.6.04-04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сов Б. Художник. 1.1.69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сова И. Журналист. 2.3.03-043, 2.3.03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оровский К. Журналист. 6.6.02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вк Я. Литературовед. 6.1.88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заковская Ю. Журналист. 6.1.91-118, 6.1.92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еводский К. Журналист. 2.3.96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движенская А. Литературовед. 6.1.81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ная Г. Социальный работник. 6.1.03-1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несенский A. Поэт. 2.8.94-003, 2.8.01-001, 2.8.01-002, 2.8.01-003, 2.8.01-004, 2.8.01-005, 6.1.86-033, 6.1.01-124, 6.1.05-04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несенский А. Критик. 6.1.00-163, 6.1.02-332, 6.2.0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нович В. Писатель. 2.8.97-002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йскунский Е. Писатель. 2.2.93-004, 2.2.94-003, 2.2.01-001, 5.2.62-002, 6.1.84-017, 6.1.90-047, 6.1.92-007, 6.2.02-001, 6.2.03-003, 6.2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тенков А. Поэт. 6.9.В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цеховский Б. Журналист. 6.1.98-088, 6.1.03-2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дырин М. Журналист. 6.1.99-13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ин В. 6.3.85-002, 6.8.В-01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к А. Журналист. 6.1.03-19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ков А. Писатель. 6.6.01-01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лков Д. Звукорежиссер. 1.2.06-01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лков И. Артист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ков О. Писатель. 2.7.89-001, 6.1.01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лков С. Журналист. 6.1.88-102, 6.1.93-006, 6.1.05-25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лкова А. Журналист. 2.3.07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лкова В. Журналист. 6.1.07-0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кова И. Журналист. 6.1.99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кова Л. Журналист. 6.3.03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кова П. Журналист. 6.1.03-2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кова-Алексеева Н. Журналист. 6.1.01-1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когонов Д. Историк.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ович К. Бизнесмен. 6.1.93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огдин Ф. Критик. 6.1.66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лодарский Э. Писатель. 6.1.02-366, 6.6.06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лодин A. Писатель. 2.8.91-004, 2.8.91-005, 2.8.91-006, 2.8.91-009, 2.8.91-012, 2.8.93-003, 2.8.94-003, 2.8.94-004, 2.8.94-008, 2.8.94-012, 2.8.94-013, 2.8.94-014, 2.8.94-015, 2.8.96-002, 2.8.96-003, 2.8.96-004, 2.8.96-006, 2.8.00-002, 2.8.01-001, 2.8.01-003, 2.8.01-004, 2.8.01-005, 6.1.00-184, 6.1.02-293, 6.6.05-03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лодин Б. Журналист. 6.1.64-0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лодин М. Редактор. 6.3.99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один Ю. Критик. 6.5.9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одина Д. Журналист. 6.1.02-1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одина Ю. Журналист. 6.1.00-14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лодихин Д. Критик, писатель. 2.3.05-010, 6.1.00-050, 6.1.00-056, 6.1.00-132, 6.1.00-173, 6.1.00-215, 6.1.00-221, 6.1.00-242, 6.1.01-220, 6.1.01-295, 6.1.02-006, 6.1.02-007, 6.1.02-008, 6.1.02-009, 6.1.02-130, 6.1.02-221, 6.1.02-283, 6.1.02-347, 6.1.03-020, 6.1.03-075, 6.1.03-105, 6.1.03-106, 6.1.03-149, 6.1.03-189, 6.1.03-330, 6.1.04-028, 6.1.04-029, 6.1.04-030, 6.1.04-031, 6.1.04-095, 6.1.04-121, 6.1.04-133, 6.1.04-243, 6.1.04-244, 6.1.04-269, 6.1.04-274, 6.1.05-097, 6.1.05-213, 6.1.05-280, 6.1.06-005, 6.1.06-059, 6.1.06-118, 6.1.06-119, 6.1.06-154, 6.1.06-236, 6.1.06-264, 6.1.07-004, 6.2.01-011, 6.2.02-005, 6.3.00-055, 6.3.01-046, 6.4.02-001, 6.4.03-018, 6.4.03-019, 6.7.99-001, 6.8.В-011, 6.9.В-015, </w:t>
      </w:r>
    </w:p>
    <w:p>
      <w:pPr>
        <w:pStyle w:val="BlockText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Волож А. Генеральный директор компании "</w:t>
      </w:r>
      <w:r>
        <w:rPr>
          <w:lang w:val="en-US"/>
        </w:rPr>
        <w:t>Yandex</w:t>
      </w:r>
      <w:r>
        <w:rPr>
          <w:rFonts w:eastAsia="Times New Roman Cyr" w:cs="Times New Roman Cyr" w:ascii="Times New Roman Cyr" w:hAnsi="Times New Roman Cyr"/>
        </w:rPr>
        <w:t>". 6.1.00-17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лос А. Писатель. 6.1.06-21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лошина В. Журналист. 2.3.94-015, 6.3.00-06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лховский О. Писатель. 6.1.05-12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чек Г. 2.8.96-002,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ькенштейн M. 2.8.91-007,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ьтская Т. Журналист. 2.3.96-030, 2.3.97-016, 2.3.97-022, 2.3.97-036, 2.3.01-044, 2.3.02-002, 2.3.03-091, 6.3.99-015, 6.3.00-039, 6.3.01-054, 6.3.01-056, 6.6.0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ьф Б. Писатель. 2.2.90-013, 2.2.91-015, 2.3.90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ьф C. Писатель. 2.8.90-002, 6.9.В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ннегут К. Писатель. 6.6.96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обьев В. Президент издательского дома "Союз". 6.1.05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обьев Е. 2.7.8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обьев К. Журналист. 6.3.01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обьев М. Журналист. 6.1.95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онель А. Критик. 6.6.01-013, 6.6.03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ронель Н. Писатель. 6.9.В-0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онин Д. Писатель. 6.9.В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онина Л. Журналист. 6.1.88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онков В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онов А. Журналист. 2.2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онов В. Журналист. 6.1.03-3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ронова И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онцов К. Журналист. 6.1.01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онцов Н.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скобойников B. Писатель. 2.8.89-002, 2.8.90-002, 2.8.91-002, 2.8.91-003, 2.8.91-008, 2.8.91-009, 2.8.91-012, 2.8.94-015, 2.8.00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щинин Г.П. Начальник Главного управления внутренних дел Леноблгорисполкома. 2.8.9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онская Д. Критик. 6.7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улис А. Литературовед. 6.1.86-003, 6.1.90-062, 6.1.91-018, 6.7.71-002, 6.7.7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ульф М. Писатель. 6.9.В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оков Н. Критик. 6.1.69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оцкая Н. Критик. 6.1.90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оцкая Н.М. 6.1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оцкий В.С. Поэт, композитор. 2.3.90-038, 2.3.03-140, 6.1.84-007, 6.1.88-010, 6.1.91-033, 6.1.91-130, 6.1.94-003, 6.1.00-052, 6.1.05-192, 6.2.91-001, 6.2.91-004, 6.3.01-011, 6.3.01-013, 6.3.01-014, 6.6.02-016, 6.6.03-009, 6.9.В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оцкий Н. Директор Государственного культурного центра-музея Владимира Высоцкого на Таганке. 6.6.03-008, 6.6.0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ристюк Э. Переводчик. 6.1.00-067, 6.9.З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ьюгин В. Критик. 6.7.9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ьюнников Н. Журналист. 6.1.92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яземская А. Журналист. 6.1.02-3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ялый М. Журналист. 6.1.02-208, 6.1.02-2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яхирев Р. 2.3.01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Г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бриэлян С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вриленко А. Журналист. 6.1.01-301, 6.1.01-31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врилина С. Журналист. 6.1.03-304, 6.2.03-021, 6.3.04-076, 6.3.05-0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врилов А. Журналист. 6.1.99-051, 6.1.03-276, 6.1.04-084, 6.1.06-08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врилов Д. Журналист, писатель. 2.3.05-010, 6.1.01-1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врилов Е. Журналист. 6.1.06-113, 6.1.06-13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врилов Л. Писатель. 2.8.91-008, 2.8.91-012, 2.8.9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врильчик К. Журналист. 6.2.03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вриченков Г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врюченков Ю. Журналист. 6.3.9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гарин С. Критик. 6.1.9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гарин Ю. Космонавт. 6.1.98-095, 6.3.04-03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ген Т. Журналист. 2.3.82-001, 2.3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глоев Э. Писатель. 6.9.Г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й А. Писатель. 6.9.Г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йдар А. Писатель. 6.1.04-086, 6.2.04-011, 6.3.02-048, 6.6.04-01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оликов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йдар Е.Т. Политик. 2.8.94-009, 2.8.94-010, 2.8.01-001, 2.8.01-003, 2.8.01-004, 2.8.01-005, 6.1.96-004, 6.1.97-002, 6.1.04-089, 6.1.05-239, 6.2.92-009, 6.2.98-005, 6.2.00-005, 6.2.00-007, 6.2.03-022, 6.2.04-015, 6.6.01-006, 6.6.05-0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йнер М. Социолог. 6.1.94-023, 6.1.04-26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ккель В. Виолончелист группы "Аквариум" (1975-1990), основатель клуба "ТаМтАм". 6.1.07-06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ков В. Критик, журналист. 2.1.82-008, 2.1.83-001, 2.1.83-002, 2.1.83-004, 2.1.83-005, 6.1.76-009, 6.1.78-012, 6.1.79-017, 6.1.80-033, 6.1.81-002, 6.1.81-004, 6.1.81-007, 6.1.81-009, 6.1.81-011, 6.1.81-013, 6.1.82-003, 6.1.82-006, 6.1.82-007, 6.1.83-004, 6.1.83-030, 6.1.89-007, 6.1.91-019, 6.1.92-005, 6.1.92-006, 6.1.93-007, 6.1.93-052, 6.1.96-034, 6.1.97-023, 6.1.97-052, 6.1.97-057, 6.1.97-069, 6.1.98-025, 6.1.98-068, 6.1.99-027, 6.1.99-059, 6.1.99-069, 6.1.99-124, 6.1.99-138, 6.1.99-142, 6.1.99-147, 6.1.99-159, 6.1.00-005, 6.1.00-036, 6.1.00-197, 6.1.01-113, 6.1.01-114, 6.1.01-150, 6.1.01-165, 6.1.01-187, 6.1.01-251, 6.1.01-295, 6.1.01-313, 6.1.01-372, 6.1.02-320, 6.1.02-372, 6.1.02-436, 6.1.03-292, 6.1.03-331, 6.1.04-074, 6.1.04-147, 6.1.04-245, 6.1.04-291, 6.1.06-237, 6.1.07-021, 6.2.86-003, 6.2.87-001, 6.2.97-001, 6.2.01-008, 6.2.04-020, 6.2.05-010, 6.3.79-001, 6.3.06-006, 6.6.95-001, 6.7.95-00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л. Г., Gakov V, Gakow W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лахов В.П. Ученый. 6.1.05-0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имов Э. Ученый. 6.1.02-2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ин А. Критик. 6.1.73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лина М. Критик, писатель. 2.3.02-008, 6.1.95-027, 6.1.97-044, 6.1.97-074, 6.1.98-034, 6.1.98-035, 6.1.98-063, 6.1.98-064, 6.1.98-122, 6.1.99-060, 6.1.00-040, 6.1.00-051, 6.1.00-072, 6.1.00-189, 6.1.01-151, 6.1.02-010, 6.1.02-011, 6.1.02-264, 6.1.03-076, 6.1.03-096, 6.1.03-097, 6.1.03-105, 6.1.03-110, 6.1.03-250, 6.1.04-075, 6.1.04-246, 6.1.05-014, 6.1.05-067, 6.1.05-128, 6.1.05-178, 6.1.05-191, 6.1.05-256, 6.1.06-009, 6.1.06-035, 6.1.06-094, 6.1.06-238, 6.3.98-004, 6.3.98-012, 6.3.06-023, 6.6.03-028, 6.6.03-036, 6.6.03-037, 6.6.04-016, 6.6.04-025, 6.6.04-035, 6.6.04-060, 6.6.05-029, 6.9.Г-003, 6.9.Г-004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олицын М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инский Е. Художник. 1.1.6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ич А. Поэт, композитор. 6.1.9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кин М. Журналист, шоумен. 6.1.01-247, 6.1.03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лкина М. Журналист. 6.1.04-13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лкина Н. Писатель. 2.3.02-003, 6.1.03-306, 6.3.02-080, 6.3.03-007, 6.9.Г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ль H. Переводчик. 6.1.97-003, 6.1.97-005, 6.1.03-021, 6.1.03-022, 6.1.03-03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ьцева Р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льченко О. Журналист. 6.1.06-11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мильтон А. Писатель. 6.6.9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мильтон Э. Писатель. 6.2.04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мпер Г. Писатель. 2.8.94-012, 2.8.94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н В. Критик. 6.1.66-00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нгули Сантош Кумар. 6.1.88-00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ндлевский С. Поэт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нелин Р. Историк. 2.8.91-002, 2.8.91-003, 2.8.91-010, 2.8.91-014, 2.8.92-001,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нжа А. 6.2.0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нин Б. Пародист. 6.8.С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нина А. Журналист. 6.1.05-11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нн Дж. Писатель, филолог. 6.1.83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нсовский С. Художник, критик, писатель. 1.1.68-018, 2.1.66-008, 6.1.68-023, 6.1.89-106, 6.1.05-033, 6.2.89-005, 6.2.90-006, 6.3.89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рбузов Д. Филолог. 6.1.04-13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рин К. Художник. 1.1.98-024, 1.1.00-017, 1.1.03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куша О. Музыкант. 6.1.02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ркушев Е. Журналист. 6.1.04-149, 6.1.05-146, 6.1.06-17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ов В. Критик. 6.1.9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ррисон Г. Писатель. 2.1.91-003, 6.1.98-064, 6.1.06-142, 6.1.06-144, 6.1.07-023, р6.3.06-02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рос А. Писатель. 6.1.03-117, 6.1.04-114, 6.1.06-085, 6.1.06-171, 6.1.06-233, 6.1.06-262, 6.4.03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сон Ф. Кинорежиссер. 6.1.01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спаров М. Литературовед. 2.8.00-002, 6.1.0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спарян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таш В. Журналист. 2.3.05-054, 6.1.03-267, 6.6.06-00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фт В. Актер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фурова С. Журналист. 6.1.00-1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воркян Э. Критик, журналист, писатель. 2.2.01-001, 2.3.00-052, 6.1.89-008, 6.1.96-041, 6.1.96-052, 6.1.98-021, 6.1.98-036, 6.1.00-057, 6.1.00-260, 6.1.01-010, 6.1.01-093, 6.1.01-110, 6.1.01-184, 6.1.01-235, 6.1.01-302, 6.1.01-351, 6.1.04-028, 6.1.04-032, 6.1.04-168, 6.1.06-076, 6.2.00-017, 6.2.02-006, 6.2.05-011, 6.3.01-001, 6.3.01-052, 6.3.01-061, 6.3.04-065, 6.4.03-008, 6.8.Г-001, 6.9.Г-006, 6.9.Г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дройц С. Критик. 6.4.03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йко Ю. Журналист. 6.1.92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йман А. Писатель. 2.3.05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йне Г. Поэт. 2.3.91-049, 6.9.Б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йтс У. Программист. 6.1.91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ллер Л. Критик. 6.1.03-023, 6.6.83-004, 6.6.85-002, 6.6.85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Heller L.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ллер М. Историк. 6.1.93-011, 6.1.94-004, 6.1.95-045, 6.1.9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льман А. Писатель. 2.7.89-001, 2.8.00-002, 2.8.01-001, 2.8.01-003, 2.8.01-004, 2.8.01-005, 2.8.03-006, 2.8.07-001, 2.8.07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ралов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ис А. Культуролог. 6.1.91-084, 6.1.94-019, 6.1.96-003, 6.1.02-012, 6.1.03-150, 6.1.04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кин В. Редактор. 6.1.03-1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оргиев И. Журналист. 6.1.83-05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оргиева Д. Журналист. 6.1.91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асимов В. Чтец. 1.2.81-002, 1.2.84-001, 1.2.94-003, 1.2.95-001, 1.2.0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расимова О. Журналист. 2.3.04-077, 2.3.04-088, 2.3.05-02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ращенок Н. Журналист. 6.1.06-24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бер A. 2.8.94-009,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рдов А. Писатель. 6.9.Г-008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ерман A. Кинорежиссер. 2.3.99-034, 2.3.01-051, 2.3.01-056, 2.3.02-064, 2.3.03-099, 2.3.04-079, 2.8.93-003, 2.8.94-014, 2.8.96-001, 2.8.96-003, 2.8.96-005, 2.8.00-002, 2.8.05-002, 6.1.89-109, 6.1.91-083, 6.1.91-119, 6.1.99-029, 6.1.99-041, 6.1.99-050, 6.1.99-063, 6.1.99-066, 6.1.99-072, 6.1.99-108, 6.1.99-131, 6.1.99-140, 6.1.99-143, 6.1.99-150, 6.1.99-162, 6.1.99-171, 6.1.00-045, 6.1.00-069, 6.1.00-073, 6.1.00-123, 6.1.00-131, 6.1.00-135, 6.1.00-136, 6.1.00-142, 6.1.00-153, 6.1.00-158, 6.1.00-164, 6.1.00-165, 6.1.00-188, 6.1.00-198, 6.1.00-205, 6.1.00-211, 6.1.00-217, 6.1.00-228, 6.1.00-233, 6.1.00-237, 6.1.00-238, 6.1.00-266, 6.1.00-280, 6.1.00-298, 6.1.00-300, 6.1.01-074, 6.1.01-182, 6.1.01-183, 6.1.01-202, 6.1.01-228, 6.1.01-252, 6.1.01-276, 6.1.01-277, 6.1.01-288, 6.1.01-293, 6.1.01-328, 6.1.01-330, 6.1.01-341, 6.1.01-362, 6.1.01-374, 6.1.01-388, 6.1.01-389, 6.1.01-404, 6.1.01-406, 6.1.01-409, 6.1.02-082, 6.1.02-085, 6.1.02-086, 6.1.02-088, 6.1.02-090, 6.1.02-114, 6.1.02-116, 6.1.02-136, 6.1.02-148, 6.1.02-262, 6.1.02-291, 6.1.02-336, 6.1.02-337, 6.1.02-340, 6.1.02-344, 6.1.02-366, 6.1.02-380, 6.1.02-384, 6.1.02-422, 6.1.02-428, 6.1.03-134, 6.1.03-174, 6.1.03-225, 6.1.03-237, 6.1.03-240, 6.1.03-241, 6.1.03-242, 6.1.03-243, 6.1.03-322, 6.1.04-109, 6.1.04-140, 6.1.04-142, 6.1.04-156, 6.1.04-185, 6.1.04-192, 6.1.04-207, 6.1.04-219, 6.1.04-298, 6.1.05-144, 6.1.05-168, 6.1.05-265, 6.1.05-289, 6.1.06-001, 6.1.06-003, 6.1.06-006, 6.1.06-026, 6.1.06-132, 6.1.06-133, 6.1.06-174, 6.1.06-176, 6.1.06-179, 6.1.06-203, 6.1.06-207, 6.1.06-222, 6.1.06-233, 6.1.06-269, 6.1.06-271, 6.1.06-277, 6.3.02-074, 6.3.03-037, 6.3.03-044, 6.6.02-009, 6.6.03-020, 6.8.Г-002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German A.; Gherman A.; Guerman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ман М. Искусствовед. 2.8.03-001, 2.8.03-002, 2.8.0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рман Ю. Писатель. 6.1.05-14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нсбек Х. Издатель. 6.1.99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ртман О. Журналист. 6.1.06-03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ц Т. Журналист. 2.3.97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ценштейн М.Е. Физик. 6.1.92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ссен М. Журналист. 6.1.00-1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тманский И. Физик. 6.1.01-308, 6.1.01-3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иббон. Историк. 6.1.05-15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ибсон У. Писатель. 6.1.03-080, 6.1.06-24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главый А. Журналист. 6.1.91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затуллин Э. Журналист. 6.1.01-2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лев Б. Писатель. 6.1.04-001, 6.8.Г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ленсон Б. Литературовед. 6.7.7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линский Я. 2.8.91-01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мадеев С. Писатель. 6.1.03-214, 6.8.Г-004, 6.9.Г-00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нзбург В. Физик. 6.1.03-307, 6.1.05-281, 6.2.04-019, 6.3.03-14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инзбург Л. Журналист. 6.1.03-024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тлер А. Политик. 2.3.00-002, 6.1.01-011, 6.1.01-03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дилин А. Писатель. 6.1.01-16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дильщиков Ю. Журналист. 6.1.99-067, 6.1.02-212, 6.1.02-2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дков Ю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дышева Н. Журналист. 2.3.01-025, 2.3.02-050, 2.3.02-073, 2.3.03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ков Ю. Журналист. 6.1.01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унов Г. Критик. 6.1.93-016, 6.2.91-027, 6.10.9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унов М. Журналист. 6.1.95-05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зунов М. Писатель. 6.8.Г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ычев В. Критик. 6.1.6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лазьев С.Ю. Политик. 6.3.04-057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ебов С. Журналист. 6.1.82-01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ебова Е. Журналист. 6.1.99-11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ейзер М. Журналист. 6.1.92-08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ликин М. Журналист. 6.1.03-175, 6.1.03-239, 6.1.04-177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ликман А. Директор НТФ "Геофизпрогноз". 6.1.05-22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инка. Композитор. 2.3.00-004,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инка M. Писатель. 2.8.89-002, 2.8.91-008, 2.8.00-001,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обачев М. Журналист. 6.3.03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убоковская О. Журналист. 6.1.00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узский M. 2.8.94-006, 2.8.9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ушнев С. Журналист. 6.1.03-3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эд Дж. Критик. 6.6.7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невашев И. Журналист. 6.1.92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ард. Р. Писатель. 6.2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ун М. Журналист. 2.3.01-017, 6.3.01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голь Н. В. Писатель. 6.1.64-023, 6.1.77-012, 6.1.95-001, 6.1.05-224, 6.3.04-042, 6.3.05-05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вин Т. Писатель. 6.1.68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ант В. Переводчик. 3.4.91-002, 3.4.91-003, 3.6.90-001, 3.6.91-002, 3.6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динг У. Писатель. 6.1.83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довский Б. Критик. 6.1.6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иков А. Писатель. 6.1.04-086, 6.2.04-01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йдар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икова Г. Журналист. 6.1.06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ицын А.K. Князь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лицын М. Писатель. 6.1.98-057, 6.1.04-197, 6.1.04-208, 6.1.04-214, 6.6.04-042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лина М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анов K. Писатель. 2.8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анов М. Журналист. 2.3.99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анов Я. Журналист. 2.7.89-003, 6.2.99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овачев В. Писатель. 6.1.98-113, 6.1.00-273, 6.1.04-288, 6.1.05-015, 6.1.05-026, 6.1.06-113, 6.9.Г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ловков A. Писатель. 2.8.94-009, 6.1.05-25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лев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лосник С. Журналист. 6.6.05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тенко В. Художник. 1.1.91-005, 1.1.9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убев А. Критик. 6.1.95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лубев Е. Журналист. 6.1.99-14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лубев С. Автор радиокомпозиции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убкова Н. Критик. 6.6.0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убовский М. 2.8.91-002, 2.8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лубчик А. Журналист. 6.6.0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лубьт А. Журналист. 6.6.06-0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ьданский В.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ьдберг Р. Журналист. 6.1.01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льдберг С. Журналист. 6.1.81-02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льденмауэр Л. Критик. 6.1.01-212, 6.1.02-297, 6.1.02-342, 6.1.06-16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ьц А. Журналист. 6.1.98-078, 6.1.04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яев А. Журналист. 6.1.82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мберг Л. Журналист. 6.1.00-1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мель И. Литературовед. 6.1.04-007, 6.1.04-008, 6.1.04-033, 6.1.04-038, 6.1.04-039, 6.1.05-130, 6.6.91-006, 6.6.04-06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нкур Ж. Писатель. 6.9.К-022, 6.9.П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нкур Э. Писатель. 6.9.К-022, 6.9.П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нтов И.Журналист. 6.1.02-437, 6.1.03-09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нчаров В. Критик. 6.1.97-070, 6.1.98-022, 6.1.98-026, 6.1.98-069, 6.1.98-097, 6.1.99-028, 6.1.99-061, 6.1.99-092, 6.1.99-160, 6.1.00-058, 6.1.01-011, 6.1.01-012, 6.1.01-087, 6.1.01-152, 6.1.01-188, 6.1.01-253, 6.1.02-013, 6.1.02-179, 6.1.02-305, 6.1.02-373, 6.1.03-025, 6.1.03-026, 6.1.03-251, 6.1.03-293, 6.1.04-107, 6.1.04-168, 6.1.04-223, 6.1.05-214, 6.1.06-007, 6.3.98-002, 6.5.98-001, 6.6.05-015, 6.8.Р-007,</w:t>
      </w:r>
    </w:p>
    <w:p>
      <w:pPr>
        <w:pStyle w:val="BlockText"/>
        <w:spacing w:lineRule="auto" w:line="240"/>
        <w:ind w:left="720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также: Ругацкий Ст.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нчаров М. Журналист. 6.1.05-167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нчарова М. Журналист. 6.1.01-2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нчарук И. Художник. 1.1.87-027, 1.1.88-050, 1.1.89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нчарук Ю. Журналист. 6.1.89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пман В. Журналист. 6.6.03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пман В. Журналист, литературовед, критик. 2.2.87-002, 2.2.87-004, 2.2.88-004, 2.2.92-013, 2.2.01-001, 6.1.80-002, 6.1.82-010, 6.1.83-054, 6.1.85-004, 6.1.86-041, 6.1.86-059, 6.1.87-001, 6.1.87-023, 6.1.88-019, 6.1.89-048, 6.1.90-064, 6.1.91-020, 6.1.91-021, 6.1.91-022, 6.1.91-082, 6.1.92-007, 6.1.92-008, 6.1.93-056, 6.1.95-018, 6.1.96-054, 6.1.97-024, 6.1.98-079, 6.1.99-037, 6.1.00-042, 6.1.01-189, 6.1.02-014, 6.1.03-151, 6.1.03-171, 6.1.04-204, 6.1.06-032, 6.2.91-002, 6.2.03-004, 6.2.03-012, 6.2.04-004, </w:t>
      </w:r>
      <w:r>
        <w:rPr>
          <w:sz w:val="24"/>
          <w:szCs w:val="24"/>
          <w:lang w:val="en-US"/>
        </w:rPr>
        <w:t>6.3.85-00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6.5.00-001, 6.6.95-005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Gopman V.; Gopman W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 Г. Писатель, литературовед. 2.6.74-001, 2.6.93-001, 2.8.68-001, 2.8.93-001, 6.1.65-007, 6.1.65-025, 6.1.67-008, 6.1.68-015, 6.1.69-03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Gor G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алик Л. Критик. 6.1.02-1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бачев М.С. Президент СССР. 2.1.88-004, 2.3.99-069, 2.3.01-023, 2.8.01-001, 2.8.01-002, 2.8.01-003, 2.8.01-004, 2.8.01-005, 6.1.05-2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бенко В. 2.8.0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бов А. Критик. 6.6.05-05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бовский Г. Писатель. 2.8.90-002, 2.8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бунов А. Журналист. 6.3.01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бунов Ю. Критик. 6.1.61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бунова И. Журналист. 6.1.02-4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былева К. Журналист. 6.1.04-2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деев А. 6.1.02-1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деева Г. Критик. 6.1.82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деева Т. Журналист. 6.1.02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девский Д. Писатель. 6.1.04-168, 6.6.04-039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орич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диенко Ю. Журналист. 2.3.03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дин В. Метеоролог. 6.1.91-023, 6.1.05-01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дин Я. Писатель, историк. 2.8.90-002, 2.8.90-003, 2.8.91-001, 2.8.91-002, 2.8.91-003, 2.8.91-004, 2.8.91-006, 2.8.91-007, 2.8.91-008, 2.8.91-012, 2.8.92-002, 2.8.93-003, 2.8.94-001, 2.8.94-002, 2.8.94-004, 2.8.94-005, 2.8.94-006, 2.8.94-007, 2.8.94-012, 2.8.94-013, 2.8.94-015, 2.8.96-002, 2.8.96-004, 2.8.96-006, 2.8.00-002, 2.8.01-001, 2.8.01-003, 2.8.01-004, 2.8.01-005, 2.8.02-001, 2.8.02-002, 2.8.03-005,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дон А. Критик. 6.1.01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елик М. Журналист. 6.1.06-1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еликова А. Критик. 6.1.06-037, 6.1.06-23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елов Д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елов И. Журналист. 2.2.87-001, 2.2.9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елова Е. Журналист. 6.1.02-3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еславский А. Журналист. 2.3.96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зев Б. Журналист. 6.1.05-19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ин Г. Критик. 6.1.5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ина И. Журналист. 6.1.00-2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ишев О. Журналист. 6.1.03-2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ишняя Ю. Писатель. 6.8.Г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лова Н. Журналист. 6.1.05-29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ловский А. Критик. 6.1.66-018, 6.1.67-009, 6.1.68-002, 6.1.7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нов Н. Писатель. 6.9.Г-01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ный М. Политик. 2.3.98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одницкий А. Поэт. 2.8.96-004, 2.8.96-006, 2.8.03-006, 2.8.07-001, 2.8.07-002, 6.1.93-021, 6.1.01-013, 6.1.04-034, 6.2.93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ховский Э. Художник. 1.1.87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шкова О. Журналист. 6.3.03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ышин Г. Писатель. 2.8.94-012, 2.8.94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ький М. Писатель. 2.3.03-100, 2.3.05-01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ев А. 2.2.01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тти Ю. Журналист. 6.1.90-142,</w:t>
      </w:r>
    </w:p>
    <w:p>
      <w:pPr>
        <w:pStyle w:val="BlockText"/>
        <w:spacing w:lineRule="auto" w:line="240"/>
        <w:ind w:left="731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 также: Наумов В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хман M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шко В. Художник. 1.1.8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бовский C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авицкий А. Журналист, писатель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2.3.04-038, 6.1.06-208, 6.1.07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кун И. Журналист. 2.3.04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нин Д. Писатель. 2.8.89-002, 2.8.91-011, 2.8.91-012, 2.8.91-015, 2.8.93-004, 2.8.93-005, 2.8.94-001, 2.8.94-002, 2.8.94-003, 2.8.94-004, 2.8.94-008, 2.8.94-015, 2.8.96-001, 2.8.96-004, 2.8.96-006, 2.8.97-002, 2.8.02-001, 2.8.02-002, 2.8.03-006, 6.1.84-009, 6.1.91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нина Н. Журналист. 6.1.03-2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чев С. Писатель. 6.8.Г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чева Н. Журналист. 2.3.91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чевский Б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бенщиков А. Критик. 6.1.7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ебенщиков Б. Певец. 2.8.89-001, 6.1.91-128, 6.1.99-119, 6.1.00-169, 6.9.К-0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бнев А.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ебнев Г. Писатель. 2.2.61-001, 2.2.91-005, 5.2.61-001, 6.2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егор Ж. Писатель. 6.1.05-147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еп Е. Писатель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2.3.04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Грехов Л. Журналист. 6.1.04-29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ечко Г. Космонавт. 6.1.76-006, 6.1.78-007, 6.1.83-004, 6.1.86-039, 6.1.87-075, 6.1.87-076, 6.1.87-077, 6.1.87-079, 6.1.90-116, 6.1.97-068, 6.2.82-004, 6.2.82-005, 6.2.82-006, 6.2.82-007, 6.2.82-008, 6.3.06-019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Grechko G.; Gretchko G.; Gretschko G.; Grieczko G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шнов М. Писатель. 6.1.87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жмилек З. Журналист. 6.1.06-2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банов Р. Журналист. 6.1.00-2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ва Т. Журналист. 6.1.02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венная Т. Журналист. 2.3.03-135, 6.3.03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генч И. Журналист. 2.3.89-022, 2.3.9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горович Ю.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горьев А. Журналист. 2.2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игорьев А. Поэт. 6.1.99-036, 6.3.04-016, 6.3.04-022, 6.4.03-036, 6.4.04-002, 6.4.04-003, 6.4.04-004, 6.4.04-005, 6.4.04-006, 6.4.04-009, 6.4.04-011, 6.4.04-026, 6.4.05-003, 6.4.05-004, 6.6.05-01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горьев Д. Журналист. 6.1.03-243, 6.3.02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горьев Н. Лингвист. 6.7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горьева Е. Журналист. 2.3.97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горьева М. Журналист. 6.1.02-3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игорьева Н. Писатель. 6.9.Г-01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игорьева С. Журналист. 6.1.07-07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горьева С. Лингвист. 6.7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игорьева Т. Переводчик. 6.1.06-2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горьянц С. Председатель фонда "Гласность".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мм В. Филолог. 6.1.02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мм Я. Филолог. 6.1.02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ин А. Писатель. 6.1.67-002, 6.1.99-134, 6.1.05-22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нько Е. Критик. 6.1.03-1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цанов А. Критик, составитель. 6.7.0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цань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шем Дж. Писатель. 6.6.0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ишин А. Журналист. 6.1.04-23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шин Н. Художник. 1.1.59-006, 1.1.59-009, 1.1.60-002, 1.1.62-018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также: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Grishin N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щенков Р. Редактор. 6.2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озный Д. Журналист. 6.3.99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омов А. Журналист. 6.1.06-22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омов А. Писатель. 6.1.96-043, 6.1.97-016, 6.1.97-064, 6.1.97-081, 6.1.98-025, 6.1.99-087, 6.1.99-095, 6.1.00-032, 6.1.00-050, 6.1.00-056, 6.1.00-060, 6.1.00-061, 6.1.00-063, 6.1.00-159, 6.1.00-215, 6.1.00-216, 6.1.01-005, 6.1.01-107, 6.1.01-163, 6.1.01-286, 6.1.01-346, 6.1.03-078, 6.1.04-168, 6.1.04-244, 6.1.05-179, 6.1.05-180, 6.1.06-199, 6.1.05-238, 6.1.05-241, 6.1.07-006, 6.1.07-067, 6.2.00-003, 6.2.04-014, 6.6.93-015, 6.7.98-005, 6.9.Г-013, 6.9.Г-014, 6.9.Г-015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омов В. Журналист. 6.3.8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омов Д. Писатель. 6.1.96-035, 6.1.97-025, 6.1.97-026, 6.1.98-063, 6.1.01-014, 6.1.01-411, 6.1.02-004, 6.1.04-050, 6.1.04-168, 6.1.05-012, 6.1.05-039, 6.1.05-041, 6.2.01-007, 6.6.01-014, 6.9.Г-016, 6.9.Г-017, 6.10.05-004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.Л.Олди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мова А. Критик, писатель. 1.1.68-018, 5.2.63-001, 6.1.62-011, 6.1.64-002, 6.1.64-011, 6.1.64-025, 6.1.65-019, 6.1.66-017, 6.1.66-020, 6.1.67-014, 6.1.68-017, 6.1.68-025, 6.1.70-011, 6.1.70-012, 6.1.73-015, 6.1.01-198, 6.7.68-001, 6.7.72-003, 6.7.76-002, 6.9.Г-018, 6.9.Г-01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Gromova A.; Gromowa A.; Гуромова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мова Н. Филолог. 6.1.01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сс П. Журналист. 2.3.02-090, 2.3.03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ссман В. Писатель. 2.3.99-001, 2.3.99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бин B. 2.8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шецкий В. Журналист. 6.6.9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шко Е. Составитель. 6.1.00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банов Б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барев В. Журналист, писатель. 2.3.94-030, 2.3.95-011, 2.7.89-003, 6.1.85-022, 6.1.03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уберман И. Писатель, поэт. 6.9.Г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бин Д. Журналист. 6.1.90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данец Н. Писатель. 6.1.03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дков Л. Журналист. 6.1.87-063, 6.1.89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дкова В. Журналист. 6.1.02-3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жева Н. Журналист. 6.3.03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жов В. Журналист. 6.1.92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заирова А. Журналист. 6.1.01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зеева Л. Актриса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узман А. Переводчик. 6.1.06-22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кова А. Журналист. 2.3.02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уларян А. Журналист. 6.1.04-22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лин В. Журналист. 6.1.98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ульдан М. Чтец. 1.2.06-01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ляковский Е. Писатель. 6.1.00-2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милев Л. Историк. 6.1.0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милев Н. Поэт. 6.1.87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уревич Б. Писатель, критик. 2.3.91-011, 6.1.85-012, 6.1.89-06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ревич Г. Критик, писатель, литературовед. 2.2.84-003, 2.2.01-001, 6.1.61-009, 6.1.66-012, 6.1.67-003, 6.1.78-003, 6.1.81-017, 6.1.83-005, 6.1.83-065, 6.1.88-045, 6.1.91-024, 6.1.91-116, 6.1.92-046, 6.1.98-017, 6.1.03-026, 6.1.06-033, 6.1.06-059, 6.6.99-002, 6.9.Г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ревич Л. Журналист. 6.1.02-3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рнев A. Политик. 2.8.94-00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урский Л. Журналист, писатель. 6.1.00-274, 6.1.01-147, 6.1.01-324, 6.1.04-162, 6.1.06-134, 6.3.04-023, 6.3.03-137, 6.3.06-001, 6.6.05-011, 6.6.05-040, 6.9.Г-022, 6.9.Г-023,</w:t>
      </w:r>
    </w:p>
    <w:p>
      <w:pPr>
        <w:pStyle w:val="BlockText"/>
        <w:spacing w:lineRule="auto" w:line="240"/>
        <w:ind w:left="731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 также: Арбитман Р.;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урченко Л. Актриса. 2.8.01-001, 2.8.01-003, 2.8.01-004, 2.8.01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усаков Г. Критик. 6.2.05-006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усев А. Журналист. 6.1.00-175, 6.1.01-391, 6.1.03-108, 6.1.03-152, 6.1.03-190, 6.1.04-248, 6.1.04-271, 6.3.98-003, 6.3.02-101, 6.3.05-038, 6.3.05-054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усев Д. Журналист. 6.1.99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сейнов А. Журналист. 6.1.01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усейнов Ч. Журналист. 6.1.06-18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усейнова Ю. Журналист. 6.1.04-19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сман Ю.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уссаковская О. Журналист. 6.2.00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тенберг И. Первопечатник. 6.1.00-2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тионов П. Журналист. 6.1.02-3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тионтов П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тчин И.Б. Кибернетист. 6.1.8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щин В. Журналист. 6.1.89-106, 6.1.99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ущина Л. Журналист. 6.1.03-285, 6.1.04-18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элс У. Писатель. 6.9.Я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юбиева О. Член КЛФ. 6.1.79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Д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.В. Журналист. 6.3.02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.Вадим. Критик. 6.1.05-26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.П. Критик. 6.1.01-2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втян М. Журналист. 6.1.02-425, 6.3.04-0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ыдкин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ыдов А. Журналист. 6.1.88-107, 6.1.04-097, 6.1.04-112, 6.1.05-117, 6.1.05-148, 6.1.05-183, 6.1.05-207, 6.2.07-002, 6.8.Д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выдов В. Писатель. 6.9.Д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выдов Д. Критик. 6.1.01-278, 6.1.06-23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ыдов И. Писатель. 6.1.98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ыдов М. Хирург. 6.1.04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ыдова М. Журналист. 6.1.02-1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ыдова Н. Библиограф. 6.1.01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гаев В. Врач. 6.1.91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дашев А. Художник. 1.1.80-004, 1.1.8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дашидзе И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ин А. Художник. 1.1.90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илов А. Журналист. 6.1.88-095, 6.1.88-099, 6.1.90-037, 6.2.89-009, 6.3.92-005, 6.3.03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ов M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ов-Данильян B.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ова Д. Драматург, журналист. 2.1.76-001, 2.1.93-007, 6.1.83-040, 6.8.Д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ова И. Журналист. 6.1.02-1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н Д. Писатель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ихнов В. Писатель. 6.3.07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те А. Поэт. 6.1.80-032, 6.1.04-04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рдыкина Н. Журналист. 6.3.01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уров К. Критик. 6.1.99-112, 6.1.00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шкевич B. 2.8.94-014,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винина В. Переводчик. 6.1.06-227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инский И. Писатель. 6.8.Д-00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гтярев М. Писатель. 6.1.02-34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гтярь Е. Критик. 6.1.01-190, 6.1.01-33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ев А. Журналист. 6.1.02-06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ейниченко П. Журналист. 6.1.05-185, 6.1.06-22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ицын Л. 6.3.00-056, 6.3.01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лягин М. Политолог, экономист. 6.1.05-24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ментьев А. 6.1.76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ментьева И. Журналист.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ментьева Н. 2.8.9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ментьева С. Журналист. 6.3.00-018, 6.3.01-03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миденко M. Журналист. 2.8.90-002, 6.2.9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мин В. Журналист. 2.2.90-01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мин С. Генеральный директор центра медицинского телемониторинга. 6.1.04-2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мченко Б. 2.8.9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мьяненко А. 2.8.94-006, 2.8.9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исенко Б.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нисов Б. Журналист. 6.1.05-1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исов М. Журналист. 2.3.9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исов Н. Писатель. 6.1.88-073, 6.2.88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бенев Л. Поэт. 6.8.Д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ендяева Т. Журналист. 6.1.02-3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ржавин Д. Системный администратор. 6.1.04-19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жавин М.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кач О. Журналист. 6.1.00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ябин С. Журналист. 6.1.00-157, 6.1.03-1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сятников Л. Композитор. 2.8.03-001, 2.8.03-002, 2.8.03-00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жабер Эль С.К. Искусствовед. 6.1.84-00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жеймисон Ф. Культуролог. 6.1.04-148,</w:t>
      </w:r>
    </w:p>
    <w:p>
      <w:pPr>
        <w:pStyle w:val="BlockText"/>
        <w:spacing w:lineRule="auto" w:line="240"/>
        <w:ind w:left="731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м. также: </w:t>
      </w:r>
      <w:r>
        <w:rPr>
          <w:lang w:val="en-US"/>
        </w:rPr>
        <w:t>Jameson F.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жекобс У. Писатель. 2.2.73-002, 2.2.93-005, 3.4.7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жигарханян А. Актер. 2.8.97-002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зиган Е. Критик. 6.1.81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зюбенко Л. Составитель. 2.2.9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и Филиппо П. Писатель. 6.1.06-21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вов О. Писатель. 6.1.97-065, 6.1.98-034, 6.1.00-079, 6.1.01-001, 6.1.01-092, 6.1.01-153, 6.1.03-192, 6.1.05-129, 6.1.05-270, 6.1.06-060, 6.1.07-040, 6.1.07-043, 6.1.07-081, 6.9.Д-002, 6.9.Д-003, 6.9.Д-004, 6.9.Д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дковский С. Кинодраматург. 6.1.90-1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ик Ф. Писатель. 6.1.97-052, 6.1.99-113, 6.1.02-358, 6.1.04-213, 6.1.04-221, 6.1.07-0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лигенский Г. Социолог. 6.1.02-3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лов Л. Писатель. 6.1.83-043, 6.9.Д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лэни С.Р. Писатель. 6.6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митерс Ю. Журналист. 2.1.8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митрова Р. Журналист. 2.1.83-006, 2.1.9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одоров Б. Артист. 6.2.02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сней У. Мультипликатор. 2.3.01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митревский В. Критик, литературовед. 2.6.74-001, 2.6.93-001, 6.1.61-015, 6.1.61-016, 6.1.62-010, 6.1.63-003, 6.1.63-004, 6.1.63-005, 6.1.64-001, 6.1.64-003, 6.1.64-010, 6.1.64-019, 6.1.65-003, 6.1.65-004, 6.1.65-005, 6.1.66-001, 6.1.66-009, 6.1.66-011, 6.1.67-001, 6.1.67-010, 6.1.68-001, 6.1.70-014, 6.1.73-001, 6.1.75-011, 6.1.76-012, 6.1.95-033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US"/>
        </w:rPr>
        <w:t xml:space="preserve">Dmitrevsky V.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mitrievski V.; Dmitriewski W.; Dmitrijewski W.; Dmitrievsky V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митриев А. Критик. 6.1.75-014, 6.1.03-2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митриев В. Критик. 6.1.87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митриев Г. Художник. 1.1.5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митриев И. 2.8.89-001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митриев Н. Редактор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митриев Ю. Критик. 6.1.82-011, 6.1.90-016, 6.1.91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митрук А. Писатель. 6.1.90-009, 6.3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епров А. Писатель. 1.1.69-001, 2.6.64-001, 2.6.91-001, 6.1.61-011, 6.1.64-009, 6.1.64-022, 6.1.69-002, 6.1.69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робаба П. Критик. 6.1.69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ров О. Критик. 6.1.97-027, 6.1.02-2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ровольский А. Журналист. 6.1.00-1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брюха Н. Журналист. 6.1.02-081, 6.1.04-20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бряков В. Писатель. 6.9.Д-00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латов Б. 2.8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латов С. Писатель. 2.8.90-002, 6.1.03-014, 6.1.05-120, 6.9.В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ин Л. 2.8.9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зуа Г. Составитель. 6.1.06-22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учаева Е. Журналист. 2.2.83-006, 2.2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их А. Журналист. 6.2.8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в В. Журналист. 6.1.02-4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полова И. Журналист. 6.3.0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шева А. Журналист. 2.3.03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пят Е. Писатель. 6.9.Д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жанский Р. Журналист. 6.3.0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лин А. Журналист. 6.1.01-379, 6.1.02-202, 6.1.03-240, 6.1.03-241, 6.1.04-176, 6.1.06-23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ина В. Певица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лина Л. Певица. 6.1.05-29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линго Б. Журналист. 6.1.02-063, 6.1.02-064, 6.1.03-153, 6.1.05-16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ьский А. Поэт. 6.3.02-022, 6.3.02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ашенко Н. Художник. 1.1.00-002, 6.1.00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бровский A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бровский Ю. Писатель. 6.1.89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овец А. Журналист. 6.1.86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огаров А. Актер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ой С. Журналист. 6.1.91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ндурей Д. Журналист, главный редактор. 6.1.01-406, 6.1.04-18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жкин Н. Журналист. 6.1.00-2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феев С. Журналист. 6.1.01-1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оевский Ф.М. Писатель. 6.1.79-011, 6.1.94-012, 6.1.97-028, 6.1.97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фман Д. Журналист. 6.1.01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э Г. Художник. 6.1.02-1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панников В. Журналист. 6.1.98-1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апеко E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ожжина А. Журналист. 6.1.01-2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оздов И. Критик. 6.1.69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бич Т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аль С. Писатель. 6.1.79-021, 6.1.87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к В. Парапсихолог. 6.1.92-07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жинина Е. Журналист. 2.3.89-031, 2.3.90-006, 2.3.99-05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б В. Чтец. 1.2.9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убин Б. Журналист, культуролог. 6.1.87-063, 6.1.89-009, 6.1.98-066, 6.1.98-114, 6.1.01-015, 6.1.06-0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бинина А. Художник. 1.1.8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убинянская Я. Журналист, писатель. 2.3.03-024, 6.6.01-014, 6.6.04-06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бов Ю. Заместитель генерального директора "ЛогоВАЗа". 6.1.01-2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бовик А. Художник. 1.1.98-005, 1.1.98-016, 1.1.98-017, 1.1.98-031, 1.1.98-032, 1.1.99-017, 1.1.99-018, 1.1.99-027, 1.1.00-011, 1.1.00-012, 1.1.00-024, 1.1.01-004, 1.1.01-010, 1.1.01-019, 1.1.01-020, 1.1.02-002, 1.1.02-003, 1.1.02-012, 1.1.02-018, 1.1.03-010, 1.1.03-028, 1.1.04-013, 1.6.97-001, 1.6.98-002, 1.6.99-001, 1.6.99-003, 1.6.99-002, 1.6.00-001, 1.6.00-002, 1.6.00-003, 1.6.00-004, 1.6.00-005, 1.6.01-002, 1.6.01-003, 1.6.02-001, 1.6.03-001, 1.6.03-002, 1.6.04-002, 1.1.97-004, 1.7.98-002, 1.7.99-001, 1.7.00-001, 1.7.00-002, 1.7.00-003, 1.7.01-002, 1.7.02-001, 1.7.0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убровин М. Писатель. 6.1.05-2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бровский М. Составитель. 6.2.92-006, 6.2.93-003, 6.2.93-005, 6.2.95-003, 6.2.03-005, 6.2.04-005, 6.6.9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гин. Геополитик. 6.1.00-2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угин В. Артист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дарев Р. Читатель. 6.1.01-3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дин M. Писатель. 2.8.91-008, 2.8.91-012, 2.8.9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динская Н.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динцев В. Писатель. 2.7.89-001, 6.1.87-054, 6.1.91-003, 6.1.01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дник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льман П. Журналист. 6.1.02-3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наевский М.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ров Л. Режиссер. 2.8.01-001, 2.8.01-003, 2.8.01-004, 2.8.01-005, 6.1.01-077, 6.1.01-401, 6.6.9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ховлинов В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енко К. Критик. 6.1.90-065, 6.1.93-048, 6.1.99-007, 6.7.97-001, 6.7.0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хингра К. Литературовед. 6.1.68-003, 6.1.6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ылева Е. Журналист. 6.3.04-05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мов Д. Журналист. 6.3.00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ымов И. Журналист. 6.1.04-23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ымов Ф. Критик, писатель. 6.1.90-010, 2.3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нников М. Журналист. 6.3.03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ыховичный И. Режиссер, журналист. 6.1.06-17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ьякова Е. Критик. 6.1.01-115, 6.1.01-373, 6.1.03-2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ьяконов И. 2.8.91-002, 2.8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ьяченко Н. Писатель. 6.9.Д-00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ьяченко Т. Политик. 2.3.99-01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ювик П. Писатель. 6.1.87-06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юма А. Писатель. 6.1.01-20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юморье Д. Писатель. 6.1.90-05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юрренматт Ф. Писатель. 6.1.02-2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яченко М. Писатель. 2.3.02-072, 6.1.98-022, 6.1.98-104, 6.1.99-002, 6.1.99-009, 6.1.99-033, 6.1.00-011, 6.1.00-120, 6.1.01-116, 6.1.01-140, 6.1.01-219, 6.1.01-253, 6.1.02-024, 6.1.02-160, 6.1.02-341, 6.1.02-355, 6.1.02-370, 6.1.03-035, 6.1.03-179, 6.1.03-188, 6.1.03-230, 6.1.04-009, 6.1.04-035, 6.1.04-165, 6.1.04-168, 6.1.05-010, 6.1.05-012, 6.1.06-009, 6.1.06-120, 6.1.06-137, 6.1.06-184, 6.1.06-235, 6.3.98-020, 6.3.02-097, 6.3.02-099, 6.3.02-103, 6.6.02-041, 6.6.03-027, 6.6.03-037, 6.6.04-039, 6.6.05-001, 6.6.06-010, 6.6.06-011, 6.9.В-002, 6.9.В-003, 6.9.В-004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яченко М., Дяченко-Ширшова М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яченко С. Писатель. 2.3.02-072, 6.1.98-022, 6.1.98-104, 6.1.99-002, 6.1.99-009, 6.1.99-033, 6.1.00-011, 6.1.01-116, 6.1.01-140, 6.1.01-219, 6.1.01-253, 6.1.02-024, 6.1.02-160, 6.1.02-341, 6.1.02-355, 6.1.02-370, 6.1.03-035, 6.1.03-179, 6.1.03-188, 6.1.03-219, 6.1.03-230, 6.1.04-009, 6.1.04-035, 6.1.04-165, 6.1.04-168, 6.1.05-010, 6.1.05-012, 6.1.06-009, 6.1.06-120, 6.1.06-137, 6.1.06-184, 6.1.06-235, 6.3.98-020, 6.3.02-097, 6.3.02-099, 6.3.02-103, 6.6.02-041, 6.6.03-025, 6.6.03-027, 6.6.03-037, 6.6.04-039, 6.6.05-001, 6.6.06-010, 6.6.06-011, 6.9.В-002, 6.9.В-003, 6.9.В-004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яченко С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яченко-Ширшова М. Писатель. 6.1.03-219, 6.1.04-009, 6.1.04-035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яченко М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Е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.К. Журналист. 6.4.04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графова С. Методист. 6.1.99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докимов А. Журналист. 6.6.9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докимов А. Писатель. 6.1.03-117, 6.1.04-114, 6.1.06-262, 6.4.03-027, 6.6.9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докимов Р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докимова Н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лампиев И. Критик. 6.1.01-016, 6.1.01-3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сеев И. Составитель, критик. 2.1.02-001, 2.3.06-003, 6.1.90-118, 6.1.90-119, 6.1.91-146, 6.1.05-062, 6.1.06-130, 6.1.06-182, 6.2.91-030, 6.2.02-019, 6.3.03-049, 6.9.Е-002, 6.9.П-024, 6.10.00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ривалов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стигнеев Д. Журналист. 6.1.02-067, 6.1.02-3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втушенко А. Писатель. 6.9.Е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тушенко Е. Поэт, критик. 6.1.01-133, 6.3.8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гидес А. Психолог. 6.1.03-02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ров Б. Писатель. 2.8.91-008, 2.8.9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горов В. Писатель. 2.3.0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ров К. Журналист. 6.1.99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горов П. Пианист.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горов С. Политик. 2.3.03-032, 2.3.04-04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ров Ю. 2.8.9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ров Ю. Художник. 6.1.91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рова Е. Журналист. 6.1.01-3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рова Т. Критик. 6.1.89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ршилов Л. Журналист. 6.1.89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жков Д. Журналист. 6.1.00-1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кимова Н. Журналист. 6.1.03-14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леонский Д. Журналист. 6.1.02-1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лецкий А. Журналист. 6.1.90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лин А. Журналист. 6.1.00-2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лисеев Г. Журналист. 6.1.00-176, 6.1.01-221, 6.1.02-236, 6.1.02-321, 6.1.03-214, 6.1.03-268, 6.1.05-068, 6.1.05-193, 6.1.05-257, 6.1.05-271, 6.1.06-164, 6.1.06-165, 6.1.06-234, 6.2.00-002, 6.2.02-020, 6.5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лисеев И. Жудожник. 6.6.03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лисеев Н Журналист. 2.3.02-098, 2.3.03-037, 6.1.02-272, 6.1.02-409, 6.1.04-196, 6.1.04-211, 6.1.05-092, 6.3.03-1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лисеев С. Журналист. 6.1.92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лисеева М. Критик. 6.1.04-28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лисеева О. Критик. 6.1.01-2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лков И. Старший лейтенант. 6.1.90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лков И. Журналист. 6.3.00-018, 6.3.01-03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льцин Б.Н. Президент РФ. 2.3.99-052, 2.3.00-018, 2.8.94-004, 2.8.94-015, 2.8.96-004, 6.1.90-099, 6.1.93-055, 6.1.99-083, 6.1.06-068, 6.3.97-005, 6.3.04-070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мец Д. Писатель. 6.1.04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мцев М. Писатель. 2.6.64-001, 2.6.91-001, 2.8.03-004, 6.1.65-018, 6.1.65-021, 6.1.69-003, 6.1.80-013, 6.1.04-258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Emtsev M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писеева С. Журналист. 6.1.02-3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пифанцев Г. 6.1.88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еменко Н. Девушка недели. 6.1.01-3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емин Б. Журналист. 6.1.02-1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емин В. Художник. 1.1.89-001, 1.1.89-002, 1.1.89-003, 1.1.89-004, 1.1.89-005, 1.1.90-003, 1.1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ремин С. Журналист. 2.3.00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макова А. Поэт. 6.8.Е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рмакова Г. Журналист. 6.1.02-15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рмакова Е.Ю. Искусствовед. 6.1.9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милина Л. Журналист. 6.1.83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милов В. Журналист. 6.1.02-379, 6.1.03-206, 6.1.03-3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милова Е. Журналист. 6.1.03-2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мола A. Политик. 2.8.94-00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рмолаев А. Критик. 1.1.03-011, 1.1.03-017, 1.6.03-003, 6.1.85-014, 6.1.86-019, 6.1.88-056, 6.1.90-089, 6.1.03-029, 6.1.04-036, 6.1.05-017, 6.1.06-010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рмолин Е. Журналист. 6.1.03-23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рмошин А. Журналист. 2.3.02-08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рофеев В. Писатель. 2.8.01-001, 2.8.01-003, 2.8.01-004, 2.8.01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рпылев А. Писетль. 6.9.Е-00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ршильд П.К. Писатель. 6.1.8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шов А. Издатель. 6.1.93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шов Л. Критик. 6.1.69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ыкалова И. Искусствовед. 6.1.9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аков В. Историк.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ин А. Литературовед. 6.1.9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ин С. 2.7.8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кевич А. Составитель. 6.10.03-002, 6.10.05-001, 6.10.05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ьков К. Писатель. 6.1.99-160, 6.1.99-164, 6.1.00-008, 6.1.00-078, 6.1.01-017, 6.1.01-060, 6.1.01-086, 6.1.01-325, 6.1.02-438, 6.1.03-224, 6.1.05-018, 6.1.06-023, 6.1.06-038, 6.6.03-048, 6.9.Е-004, 6.9.Е-005, 6.9.Е-006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US"/>
        </w:rPr>
        <w:t>Jeskow K.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тоев А. Критик, писатель. 2.3.01-003, 6.1.92-024, 6.1.92-028, 6.1.05-089, 6.1.05-094, 6.1.05-145, 6.3.00-068, 6.3.05-054, 6.5.01-001, 6.8.Е-002, 6.8.Е-003, 6.9.Е-00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фимов И. Журналист. 6.1.83-06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фимова М. Журналист. 2.3.02-06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фремов В. Составитель. 2.1.06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фремов Г. Писатель. 6.1.87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фремов И.А. Критик, писатель. 1.1.65-003, 2.2.77-002, 2.2.93-006, 2.2.00-003, 2.6.64-001, 2.6.91-001, 6.1.63-005, 6.1.65-008, 6.1.65-009, 6.1.65-025, 6.1.66-007, 6.1.66-010, 6.1.66-020, 6.1.68-005, 6.1.68-015, 6.1.69-010, 6.1.69-011, 6.1.69-025, 6.1.69-028, 6.1.71-011, 6.1.72-012, 6.1.72-013, 6.1.77-001, 6.1.81-001, 6.1.82-038, 6.1.82-047, 6.1.82-048, 6.1.82-058, 6.1.82-062, 6.1.84-025, 6.1.85-019, 6.1.86-001, 6.1.86-015, 6.1.86-016, 6.1.86-031, 6.1.87-001, 6.1.87-005, 6.1.87-034, 6.1.87-067, 6.1.88-008, 6.1.88-009, 6.1.88-013, 6.1.88-017, 6.1.88-023, 6.1.88-026, 6.1.89-030, 6.1.89-049, 6.1.89-058, 6.1.89-088, 6.1.89-092, 6.1.90-007, 6.1.90-022, 6.1.90-073, 6.1.90-081, 6.1.91-001, 6.1.91-015, 6.1.91-029, 6.1.91-036, 6.1.91-039, 6.1.91-043, 6.1.91-045, 6.1.91-054, 6.1.92-006, 6.1.92-029, 6.1.96-032, 6.1.97-037, 6.1.97-044, 6.1.98-017, 6.1.98-064, 6.1.98-073, 6.1.98-084, 6.1.00-076, 6.1.00-196, 6.1.00-210, 6.1.00-235, 6.1.00-286, 6.1.01-040, 6.1.01-135, 6.1.01-178, 6.1.01-221, 6.1.01-337, 6.1.01-344, 6.1.02-004, 6.1.02-320, 6.1.02-439, 6.1.04-106, 6.1.05-036, 6.1.05-067, 6.1.05-233, 6.1.06-032, 6.1.06-059, 6.1.06-202, 6.1.06-210, 6.1.07-060, 6.1.07-071, 6.2.02-007, 6.2.07-005, 6.3.87-004, 6.6.85-001, 6.6.91-003, 6.6.04-054, 6.6.05-042, 6.7.68-002, 6.7.98-005, 6.9.И-005, 6.9.И-006, 6.9.С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Ж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бинский А. Критик, писатель. 6.1.05-2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воронков Г. Журналист. 2.1.87-005, 2.2.76-002, 2.2.93-004, 2.2.93-006, 2.2.01-001, 6.1.00-279, 6.1.02-4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дан О. Журналист. 6.1.91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нгарина Т. Журналист. 6.1.02-3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риков Е. 2.8.94-006, 2.8.9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рков В. Критик. 6.1.88-011, 6.1.89-050, 6.1.89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ртун С. Журналист. 6.1.00-1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ванецкий M. Писатель, сатирик. 2.8.94-006, 2.8.94-007, 2.8.94-009, 2.8.94-010, 2.8.94-014, 2.8.97-002, 6.1.98-115, 6.3.02-040, 6.3.02-046, 6.3.02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викевич В. Критик. 6.1.69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велев В. Журналист. 6.2.00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влаков АП. Журналист. 6.1.96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езнова H. 2.8.94-014, 2.8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обовский И. Критик. 6.7.6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елтов В. Журналист. 6.1.05-2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елязны Р. Писатель. 2.2.93-002, 6.1.97-052, 6.1.06-018, 6.6.06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женов Г. Актер.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галев С. Фермер. 6.1.00-2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гулина О. Критик. 6.1.86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жек С. Критик. 6.1.00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лин В. Писатель. 2.3.87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риновский В. Политик. 6.1.02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рнов Е. Журналист. 6.1.03-3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рновский М. Журналист. 6.1.02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итинская А. Звукорежиссер. 1.2.06-014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тинский А. Писатель. 2.3.91-014, 2.3.92-001, 2.8.00-001, 2.3.02-080, 2.3.03-039, 2.8.93-002, 2.8.03-005, 6.1.02-108, 6.1.04-169, 6.1.05-045, 6.1.05-050, 6.3.93-007, 6.3.99-005, 6.3.01-034, 6.3.02-065, 6.3.02-072, 6.3.02-073, 6.3.03-023, 6.3.03-074, 6.3.04-01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ук В. 2.8.01-001, 2.8.01-003, 2.8.01-004, 2.8.01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Жук О. Журналист. 2.3.05-025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Жуков Б. Журналист. 6.1.92-051, 6.2.04-02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укова Н. Журналист. 6.1.92-051, 6.1.03-33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Жулин Е. Журналист. 6.1.88-07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равлев А. Журналист. 6.1.97-071, 6.1.03-2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равлев Н. Журналист. 6.1.99-1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равлев С. Журналист. 6.1.03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равлева В. Писатель, критик. 6.1.60-010, 6.1.65-009, 6.1.65-024, 6.1.68-026, 6.1.79-021, 6.6.05-042, 6.9.А-002, ё6.9.Ж-001, 6.9.Ж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равлева Е. Журналист. 2.3.00-071, 2.3.01-034, 2.3.03-104, 6.1.01-386, 6.1.04-164, 6.3.01-045, 6.3.01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уравлева Н. Журналист. 6.1.07-08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равлева С. Журналист. 6.1.02-3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уравленко-Славянская Д. Журналист. 6.2.02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равский H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товский Б.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ховицкий Л. Журналист. 2.8.96-004, 2.8.96-006, 6.1.00-2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учков Ю.В. Критик.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чкова Т. Журналист. 6.1.91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З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ирко В. Писатель. 6.1.91-002, 6.1.97-026, 6.1.06-097, 6.9.З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вгородний Б. Журналист, писатель. 6.1.82-025, 6.1.91-093, 6.1.91-136, 6.1.92-062, 6.1.95-041, 6.1.06-031, 6.2.01-014, 6.2.01-015, 6.2.01-017, 6.2.02-003, 6.9.З-003, 6.9.Л-006, 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Zavgorodny </w:t>
      </w:r>
      <w:r>
        <w:rPr>
          <w:sz w:val="24"/>
          <w:szCs w:val="24"/>
          <w:lang w:val="en-GB"/>
        </w:rPr>
        <w:t>B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одюк В. Писатель. 6.1.02-1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оротный В. Писатель. 2.3.02-007, 2.3.03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ричко Э. Журналист. 6.1.02-1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язкин В. Критик. 6.1.01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альский Л. Журналист. 2.2.76-002, 2.2.93-004, 2.2.93-006, 2.2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улина А. Журналист. 6.3.03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сов А. Музыкант. 6.1.95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онский Г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орожный В. Журналист. 2.2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ец Л. Журналист. 6.1.02-3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зерский Е. Критик. 6.1.69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икин Б. Поэт. 6.2.92-007, 6.9.З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йцев М. Журнаист. 2.3.06-03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йцев С.Г. Писатель. 6.9.З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йцева A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йцева В. Составитель. 2.1.8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йчик И. Журналист. 6.1.98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йчик Х. ван. Писатель. 6.1.00-067, 6.1.01-214, 6.1.02-047, 6.1.02-142, 6.1.02-238, 6.1.02-272, 6.1.06-121, 6.3.02-104, 6.9.З-004, 6.9.З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 М. Критик. 6.1.82-004, 6.1.82-023, 6.1.83-006, 6.3.8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с А. Журналист. 2.3.00-06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лесов К. Писатель. 6.1.98-03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лотуха В. Режиссер. 6.1.06-27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лыгин С. Писатель. 2.8.97-002, 6.9.З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огильный С. Журналист. 2.2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ошкин К. Критик. 6.1.70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ятин Е. Писатель. 6.1.89-008, 6.1.01-064, 6.1.01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нина М. Журналист. 2.3.02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нусси К. Кинорежиссер. 6.1.00-2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польских В. Журналист. 6.1.91-025, 6.1.93-022, 6.1.93-04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рецкая М.А. Критик. 6.1.91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ртайская Ю. Журналист. 6.1.01-1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ртайский В. Журналист. 6.1.01-1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руднева Ю. Журналист. 6.1.05-13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лавский И.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зорина Т. Журналист. 6.3.06-056, </w:t>
      </w:r>
    </w:p>
    <w:p>
      <w:pPr>
        <w:pStyle w:val="Normal"/>
        <w:ind w:left="284" w:right="567" w:firstLine="709"/>
        <w:jc w:val="both"/>
        <w:rPr>
          <w:rFonts w:ascii="Aa?a;Times New Roman" w:hAnsi="Aa?a;Times New Roman" w:eastAsia="Aa?a;Times New Roman" w:cs="Aa?a;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орина Т. Журналист. 6.1.86-055, 6.1.86-058, 6.1.86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трожная O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тырец А. Журналист. 6.1.03-1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рский Я. 2.8.97-002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аров В. Биолог. 6.1.02-4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аров В. Журналист. 2.3.83-003, 2.3.83-004, 2.3.83-006, 2.3.83-007, 2.3.83-008, 2.3.83-009, 2.3.83-010, 2.3.83-011, 2.3.84-004, 2.3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аров В. Режиссер. 6.1.02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аров Д. Журналист, писатель. 6.1.99-130, 6.1.01-354, 6.3.00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аров Е. Писатель. 2.3.04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аров M. Режиссер. 2.8.94-014, 2.8.96-002,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арова С. Писатель. 2.3.04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арычев Г. Художник. 1.1.87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одер Б. Писатель. 2.7.8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анцева Е. Критик. 6.1.65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рев А. Критик. 6.1.82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ягин Ю. Журалист. 2.3.02-077, 6.3.02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ягинцев В. Писатель. 6.1.93-005, 6.1.93-049, 6.1.95-009, 6.1.99-043, 6.1.06-257, 6.1.06-260, 6.1.07-077, 6.6.93-014, 6.9.З-007, 6.9.З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влов К. Директор "Союза книжников "Слово"". 6.1.02-1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й Р. Переводчик. 3.2.61-001, 3.2.88-002, 3.2.0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еленский Б. Писатель. 6.2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еленко Г. Журналист. 6.1.03-332, 6.1.06-04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енков А. Журналист. 6.1.02-1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енкин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енков В. 6.1.03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инская Е. 2.8.8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инский К. Критик. 6.1.62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иченок А. Критик. 6.1.86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ьвенский С. Журналист. 6.1.01-245, 6.3.02-108, 6.3.02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ьдин В.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нкин С. Литературовед. 6.1.91-1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нченко О. Литературовед. 6.1.7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ркалов А. Критик. 1.1.83-002, 1.1.91-001, 1.1.92-001, 1.1.93-001, 1.1.94-001, 1.1.95-001, 6.1.83-007, 6.1.88-081, 6.1.91-027, 6.1.91-028, 6.1.92-009, 6.1.94-006, 6.1.95-004, 6.1.95-005, 6.1.95-006, 6.1.03-056, 6.1.03-172, 6.1.06-149, 6.3.93-010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ирер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рнов А. Журналист. 6.1.76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гуненко С. Журналист. 6.1.00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ма В. Критик. 6.1.73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нчук А. Писатель. 2.3.01-004, 2.3.03-026, 2.3.04-039, 2.3.05-012, 6.9.З-010, 6.9.З-011, 6.9.З-012, 6.9.З-013, 6.9.З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нштейн А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обин А. Писатель. 2.7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лотников Р. Писатель. 6.1.02-115, 6.1.05-19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лотницкий Д. Журналист. 6.1.05-189, 6.1.07-02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нецкий Ф. Социолог. 6.2.0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озулин В. Артист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авкин В. Литературовед. 6.1.68-005, 6.1.68-006, 6.1.68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арёв B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ницкий Д. Писатель. 2.8.9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оносов М. Литературовед. 2.8.03-001, 2.8.03-002, 2.8.03-003, 2.8.05-001, 6.1.91-086, 6.4.03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усский И. Критик. 6.1.87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ухин Б. 2.8.91-007,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олотько А. Писатель. 6.1.05-043, 6.9.З-01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ничев С. Фотограф. 6.1.02-2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рина В. Журналист. 6.1.88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орина К. Журналист. 2.3.07-005, 6.1.02-362, 6.1.07-053, 6.1.07-054, 6.1.07-055, 6.1.07-0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орич А. Писатель, критик. 6.1.01-018, 6.1.02-304, 6.1.04-037, 6.1.04-076, 6.1.04-168, 6.1.04-237, 6.1.04-292, 6.1.05-061, 6.1.05-215, 6.1.07-081, 6.6.04-039, 6.6.04-054, 6.6.04-061, 6.6.06-007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цман Я., Гордевский Д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оркая Н. 6.1.04-06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симов Б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осимова Г. Звукооператор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тов А. 6.2.0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отов И. Критик. 6.4.95-0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убакин Ю. Критик. 6.1.88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убарева О. Журналист. 6.1.90-12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убко И. Журналист. 2.3.02-081, 2.3.03-040, 2.3.03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убов Д. Журналист. 2.3.06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убцов И. Составитель. 6.2.8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удкина Г. Звукооператор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уев В. Публикатор. 2.2.93-001, 2.2.9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ырин А. Критик. 6.2.7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ырянов Е. Журналист. 6.1.90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юзин С. Журналист. 6.2.98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И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батуллин Р. Критик. 6.1.00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енко К. Журналист. 6.1.01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ицкая Е. Критик. 6.4.95-004, 6.4.95-008, 6.4.0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ваницкий В. Журналист. 6.1.97-05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 А. Журналист. 6.3.05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 А. Писатель. 2.3.02-006, 2.8.94-014, 2.8.96-002, 2.8.96-004, 2.8.96-006, 6.1.06-261, 6.9.И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ванов А. Писатель. 6.1.05-18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 А. Критик. 6.1.99-029, 6.9.И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 А. Художник, писатель. 6.1.04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 A.E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ванов Б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 Б. Журналист. 2.3.96-023, 6.1.00-11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 В. Заместитель генерального директора Центра политической конъюнктуры России. 6.1.06-2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 В. Журналист. 6.6.01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 В. Писатель. 6.9.И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ванов В. Филолог. 6.1.04-212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ванов Г. Журналист. 6.1.89-105, 6.2.90-016, 6.3.06-017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ванов Н. Журналист. 6.1.04-207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ванов Р. Журналист. 6.1.88-065, 6.1.88-093, 6.1.89-096, 6.1.90-038, 6.2.88-012,</w:t>
      </w:r>
    </w:p>
    <w:p>
      <w:pPr>
        <w:pStyle w:val="BlockText"/>
        <w:spacing w:lineRule="auto" w:line="240"/>
        <w:ind w:left="731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 также: Арбитман Р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ванов С. Министр обороны РФ. 6.1.02-170, 6.1.05-09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 С. Писатель. 2.3.04-038, 6.1.88-034, 6.9.И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а В. Журналист. 2.2.87-006, 6.3.9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а Е. Художник. 6.1.83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а Н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ванова Н. Критик. 6.1.94-02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а С. Литературовед. 6.1.79-002, 6.1.79-003, 6.2.7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а Т. Журналист. 6.1.87-017, 6.1.87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ский А. Журналист. 6.1.00-1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ченко A. 2.8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юта Г.Л. Литературовед. 6.1.93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ян M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шева В. Литературовед. 6.1.75-012, 6.1.7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шов О. Журналист. 6.1.02-3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ващенко В. Писатель. 6.9.И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онина Е. Критик. 6.1.87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ин И. Художник. 6.1.7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гнатова Е. Журналист. 6.1.05-22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натьев И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натьев K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натьева Ю. Журналист. 6.1.02-17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горев Х. Журналист. 6.3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айлов А. Журналист, писатель. 2.2.00-003, 2.3.87-002, 2.3.87-005, 2.3.88-005, 2.3.88-006, 2.3.90-022, 2.3.90-032, 2.3.91-015, 2.3.92-003, 2.3.92-033, 2.3.93-001, 2.3.93-003, 2.3.93-004, 2.3.94-006, 2.3.95-006, 2.3.95-030, 2.3.96-014, 2.3.96-015, 2.3.97-012, 2.3.97-013, 2.3.97-032, 2.3.98-002, 2.3.98-016, 2.3.98-020, 2.3.99-070, 2.3.00-053, 2.3.01-008, 2.3.01-031, 2.3.03-046, 6.1.90-081, 6.1.92-010, 6.1.93-008, 6.1.95-019, 6.1.02-439, 6.3.88-002, 6.3.89-009, 6.3.90-006, 6.3.94-002, 6.3.95-003, 6.3.97-015, 6.3.00-044, 6.3.00-048, 6.3.01-031, 6.3.01-065, 6.3.02-062, 6.3.02-084, 6.3.03-006, 6.3.03-097, 6.8.И-001, 6.8.И-002, 6.8.Х-001, 6.9.И-008, 6.9.М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айловский Д. Критик. 6.1.03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отов В.П. Филолог. 6.1.0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отова И.В. Филолог. 6.1.0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раилевич Г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конников-Галицкий А. Журналист. 6.3.99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ков Ю. Журналист. 2.3.93-001, 2.3.9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ин А. Журналист. 2.1.82-004, 2.1.94-002, 6.3.8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ьин А. Писатель. 6.1.04-28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ин В. Составитель, писатель. 6.1.99-042, 6.1.02-067, 6.10.92-001, 6.1.01-336, 6.9.И-009, 6.9.И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ин В. Кинооператор. 6.1.02-3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ина Н. Писатель. 2.7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ьинский И. Художник. 1.1.59-001, 1.1.60-003, 1.1.63-015, 1.1.66-003, 1.1.97-022, 1.1.97-023, 1.1.98-022, 1.1.98-023, 1.1.99-021, 1.1.99-022, 1.1.00-016, 1.1.01-013, 1.1.01-014, 1.1.02-013, 1.1.03-020, 1.1.04-023, 1.1.06-02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инский М. Журналист. 6.1.90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ичев Г. Журналист. 6.1.01-2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ичев Д. Журналист. 6.1.92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ичев Ю. Художник. 1.1.64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ф И. Писатель. 6.1.72-017, 6.1.94-012, 6.1.99-137, 6.1.99-169, 6.1.02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ьцев А. Журналист. 6.1.04-238, 6.1.05-14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ченко С. Журналист. 6.1.03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ьшевская Л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ющенко И. Журналист. 6.1.00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юшенко B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юшина И. Журналист. 6.6.02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амутдинов И. Журналист. 6.1.02-1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ин А. Я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ициалов А. Журналист. 6.1.90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земцев В. Журналист. 6.1.02-4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кентьев Е. Журналист. 2.3.01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огансен Н. Журналист. 2.3.05-0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одковский И. Журналист. 6.1.91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осифов Д. Актер. 6.1.98-09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патов В. Журналист. 6.1.83-05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патова Н. Писатель. 6.1.02-28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пполитов А. Искусствовед. 2.8.03-001, 2.8.03-002, 2.8.0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ааков К. Журналист. 2.2.88-021, 2.2.88-024, 2.2.89-009, 2.2.89-01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аев Е. Писатель. 6.1.91-18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ангазин М. Составитель, журналист. 2.1.91-004, 2.1.93-006, 2.2.91-005, 2.2.93-005, 2.2.93-006, 2.3.91-005, 2.3.93-014, 6.1.84-010, 6.1.89-084, 6.1.90-072, 6.1.90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арова Л. Писатель. 6.9.И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кандер Ф. Писатель. 2.7.89-001, 2.7.89-002, 2.8.01-001, 2.8.01-003, 2.8.01-004, 2.8.01-005, 2.8.03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анцева Т. Журналист. 2.3.94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а П. Писатель. 6.8.И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ин М. Критик. 6.1.60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магилов P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маилова А. Журналист. 6.1.07-01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маилова Н. Журналист. 6.1.90-133, 6.1.01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упов С. Писатель. 6.1.02-1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аков В. Писатель, журналист. 6.1.99-097, 6.9.И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тов С. Журналист. 6.3.01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кин А. Художник. 1.1.6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кин В. Журналист. 6.1.03-117, 6.4.03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лов Е. Журналист. 6.1.99-057, 6.3.02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Й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осано А. Поэтесса. 6.1.04-2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К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баков А. Журналист. 6.1.98-1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баков A. Писатель. 2.8.91-013, 6.1.91-159, 6.1.96-020, 6.1.00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баладзе Ю. 2.8.01-001, 2.8.0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балкин Г. Составитель. 2.3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бардин О. Физик. 6.1.02-2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быш И. Поэт, преподаватель. 6.1.05-262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веева О. Журналист. 6.2.8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верин А. Журналист. 6.1.01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верин В. Писатель, журналист. 6.1.73-002, 6.1.85-020, 6.1.88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втиашвили Е. Редактор. 1.3.64-001, 1.3.66-001, 1.3.67-001, 1.3.6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вторин В. Критик, писатель. 1.1.87-029, 2.8.89-002, 2.8.90-001, 2.8.90-003, 2.8.91-001, 2.8.91-002, 2.8.91-003, 2.8.91-004, 2.8.91-005, 2.8.91-007, 2.8.91-008, 2.8.91-010, 2.8.91-012, 2.8.91-014, 2.8.92-003, 6.1.87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ганов Л. Писатель. 6.1.02-128, 6.1.02-246, 6.1.03-092, 6.1.07-019, 6.6.04-021, 6.8.К-001, 6.9.К-001, 6.9.К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ганская М. Критик. 6.1.04-007, 6.1.04-008, 6.1.04-033, 6.1.04-038, 6.1.04-039, 6.1.05-130, 6.6.85-003, 6.6.87-004, 6.6.04-06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гарлицкий Ю. Литературовед. 6.1.67-011, 6.1.69-002, 6.1.73-009, 6.1.73-014, 6.1.74-001, 6.1.74-010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Kagarlicki J.; Kagarlitski I.; Kagarlitski Y.; Kagarlitsky J.; Kagarlizki J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дочников П. Писатель, соавтор. 1.1.87-026, 1.1.88-004, 6.1.88-032, 6.1.90-044, 6.6.8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ак В. Литературовед. 6.7.9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аков А. Журналист. 6.1.00-177, 6.1.03-113, 6.1.03-133, 6.1.03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аков В. Критик, публикатор. 1.1.89-048, 1.1.89-051, 1.1.90-045, 1.1.92-019, 1.1.94-016, 1.6.90-002, 2.1.91-001, 2.1.91-008, 2.1.94-003, 2.1.94-004, 2.2.85-011, 2.2.88-019, 2.2.90-008, 2.2.92-010, 2.2.92-014, 2.2.93-009, 2.2.93-010, 2.2.93-012, 2.2.94-004, 2.2.94-006, 2.2.94-007, 2.2.94-008, 2.3.88-002, 2.3.90-030, 2.3.91-026, 2.3.91-052, 2.3.91-054, 2.3.92-014, 2.3.92-040, 2.3.93-025, 2.3.93-027, 2.3.94-004, 2.3.01-008, 6.1.83-032, 6.1.88-027, 6.1.86-051, 6.1.88-096, 6.1.89-050, 6.1.89-080, 6.1.89-116, 6.1.90-029, 6.1.90-044, 6.1.90-071, 6.1.90-122, 6.1.91-050, 6.1.91-152, 6.1.92-025, 6.1.93-017, 6.1.95-031, 6.1.96-006, 6.1.00-058, 6.1.05-019, 6.2.90-008, 6.3.95-002, 6.6.01-004, 6.8.К-002, 6.8.К-011, 6.10.91-004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Снегирев Ф., Kasakow W, </w:t>
      </w:r>
      <w:r>
        <w:rPr>
          <w:sz w:val="24"/>
          <w:szCs w:val="24"/>
          <w:lang w:val="en-GB"/>
        </w:rPr>
        <w:t>Kazakow W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аков Д. Писатель. 6.9.К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заков М. Журналист. 6.2.97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акова P. 2.8.94-014, 2.8.96-002,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акова Ю. Исследователь. 6.1.93-060, 6.1.00-058, 6.1.00-05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занцев А. Писатель, критик. 6.1.61-003, 6.1.79-005, 6.1.81-014, 6.1.81-015, 6.1.81-016, 6.1.81-018, 6.1.81-019, 6.1.81-020, 6.1.81-026, 6.1.81-036, 6.1.82-012, 6.1.82-013, 6.1.82-014, 6.1.82-015, 6.1.82-016, 6.1.82-025, 6.1.83-034, 6.1.83-066, 6.1.86-031, 6.1.87-028, 6.1.88-067, 6.1.88-059, 6.1.88-088, 6.1.89-102, 6.1.90-047, 6.1.90-053, 6.1.90-071, 6.1.90-113, 6.1.98-037, 6.1.01-317, 6.1.01-335, 6.1.02-418, 6.1.03-111, 6.1.04-229, 6.1.06-183, 6.9.К-00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занцев Н. Писатель. 6.1.01-317, 6.9.К-00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занцев С. Журналист, составитель. 1.1.92-004, 2.2.88-018, 6.1.88-006, 6.1.90-078, 6.1.97-045, 6.1.99-054, 6.2.88-006, 6.2.90-00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занцева О. Журналист. 6.2.88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енин В. 2.8.96-004, 2.8.96-006,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менко С. Писатель. 2.3.86-003, 2.3.91-010, 6.1.90-010, 6.6.9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начеев В. Академик. 6.1.01-4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значеев С. Критик. 6.1.05-08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зовский М. Писатель. 6.8.К-00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зьмин А. Журналист. 6.1.02-33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йгородцев Е. Журналист. 6.1.05-046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йдановский А. Актер, кинорежиссер. 6.1.95-051, 6.1.98-083, 6.1.98-099, 6.1.02-363, 6.1.03-135, 6.1.06-160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йманов С. Критик. 6.1.06-041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йтох В. Литературовед. 6.1.93-048, 6.1.93-047, 6.1.96-014, 6.1.98-027, 6.1.99-045, 6.1.00-035, 6.1.00-037, 6.1.01-117, 6.1.03-030, 6.1.04-040, 6.6.</w:t>
      </w:r>
      <w:r>
        <w:rPr>
          <w:sz w:val="24"/>
          <w:szCs w:val="24"/>
          <w:lang w:val="en-GB"/>
        </w:rPr>
        <w:t>93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94-008, 6.6.</w:t>
      </w:r>
      <w:r>
        <w:rPr>
          <w:sz w:val="24"/>
          <w:szCs w:val="24"/>
          <w:lang w:val="en-GB"/>
        </w:rPr>
        <w:t>94-00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95-007, 6.6.03-00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Kajtoch W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акуцкая Л.П. Лингвист. 6.1.7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лачев А. Писатель. 6.9.Д-00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ашник И. Журналист. 6.1.91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ашников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ашников Н. Критик, фэн. 1.1.06-001, 2.2.94-004, 2.3.94-002, 6.1.88-038, 6.1.88-053, 6.1.88-101, 6.1.89-111, 6.1.91-160, 6.1.91-161, 6.1.92-056, 6.1.93-061, 6.1.94-007, 6.1.99-166, 6.1.01-206, 6.1.02-275, 6.1.04-002, 6.1.04-041, 6.1.06-011, 6.5.91-001, 6.10.87-001, 6.10.88-002, 6.10.89-004, 6.10.91-005, 6.10.91-006, 6.10.91-007, 6.10.92-003, 6.10.93-001, 6.10.94-00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иврин Ф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ашнов Ю. 6.1.00-1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ибров А. Журналист. 6.1.03-2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инин B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инин И. Критик, журналист. 1.1.89-058, 1.1.90-039, 2.3.89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инина О. Составитель. 2.1.8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инкин М. Художник. 1.7.03-002, 1.7.04-001, 2.2.03-003, 2.2.04-003, 2.3.03-010, 2.3.04-011, 6.1.03-030, 6.1.04-040, 6.2.03-001, 6.2.03-002, 6.2.03-007, 6.2.03-008, 6.2.03-009, 6.2.03-010, 6.2.03-011, 6.2.04-001, 6.2.04-002, 6.2.04-006, 6.2.04-007, 6.2.04-008, 6.2.04-009, 6.2.0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мыков Г. Чтец, журналист. 1.2.84-002, 6.1.89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лоев В. Архитектор. 2.3.05-05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угин А. Критик, писатель. 6.1.97-052, 6.1.02-067, 6.1.06-2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люжный Д. Критик, писатель. 6.1.05-29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менецкая М. Журналист. 6.1.05-2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енский Ф. Строитель. 6.1.03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менченко П. Журналист. 6.1.06-15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ин А. Физик. 6.1.03-3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инарская М. Критик. 6.3.8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инская П. Писатель. 6.1.97-038, 6.9.П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нев А. Писатель. 6.9.К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п Л.С., де. Писатель. 6.1.02-2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мпанелла Т. Писатель. 6.1.68-006, 6.1.72-012, 6.1.02-193, 6.9.Л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мушкин П. Критик. 6.1.06-1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ша В. Писатель, журналист. 2.3.03-072, 2.3.03-076, 6.1.99-136, 6.1.00-150, 6.1.00-249, 6.1.03-300, 6.1.04-287, 6.3.99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ю А. Писатель. 6.1.91-1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нал Р. Писатель. 6.1.96-00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невский З. Поэт. 6.9.К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нис В. Критик. 6.1.00-200, 6.1.01-299, 6.1.04-270, 6.1.05-130, 6.3.01-049, 6.3.02-089, 6.3.03-024, 6.3.04-013, 6.3.04-052, 6.3.05-0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нт И. Философ. 6.1.05-19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нтор В. Критик. 6.1.7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нтор Ю. Журналист. 2.3.96-021, 2.3.96-022, 2.3.00-085, 2.3.01-057, 2.3.02-074, 6.1.01-074, 6.1.01-182, 6.1.01-287, 6.1.01-288, 6.1.02-084, 6.1.03-242, 6.3.99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нчуков Е. Критик, журналист. 2.1.88-005, 2.1.01-001, 2.3.88-012, 2.3.90-022, 6.1.88-046, 6.1.89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питонов Д. Журналист. 6.3.06-01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ица П. 2.2.9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пица С. Профессор. 2.8.96-006, 6.1.06-08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кан А. Писатель. 6.3.9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план В. Писатель, критик. 6.1.97-028, 6.1.00-178, 6.1.01-300, 6.1.02-322, 6.1.03-075, 6.1.04-197, 6.1.06-165, 6.6.04-042, 6.9.К-007, 6.9.К-0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лан Е. Критик. 6.1.6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лин С. Начальник отдела информационной безопасности Минобороны РФ.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ралов Г. Критик. 6.1.80-012, 6.3.8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ранов В. Издатель. 6.6.03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ранов Д. Издатель. 6.6.03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русова М. Литературовед. 6.1.02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уро М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устин Е. Журналист. 6.1.03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а Ю. Кинорежиссер. 6.2.9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абаев В. Председатель КЛФ. 6.1.84-024, 6.1.86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абанов В. Переводчик. З.1.03-1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аваев А. Критик. 6.1.00-2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раваев Д. Критик. 6.1.04-24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аганов А. Критик. 6.3.8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аев Н. Журналист. 6.1.03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акоз Р. Журналист. 6.6.03-010, 6.6.03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аколева Е. Журналист. 6.1.01-34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ралис Д. Журналист, писатель. 2.3.87-006,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2.3.99-063, 2.3.05-008, 2.3.05-013, 2.8.00-001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8.02-001, 2.8.02-002, 6.1.86-039, 6.3.00-003, 6.3.01-080, 6.3.02-010, 6.3.04-024, 6.3.05-040, 6.9.К-0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апетян А. Художник, писатель. 1.1.89-008, 1.1.89-056, 1.1.90-041, 1.1.92-007, 1.1.93-003, 1.1.97-002, 1.1.97-008, 1.1.97-009, 1.1.97-015, 1.1.97-016, 1.1.97-017, 1.1.97-018, 1.1.97-019, 1.1.98-002, 1.1.98-009, 1.1.98-014, 1.1.98-015, 1.1.98-018, 1.1.98-019, 1.1.99-001, 1.1.99-002, 1.1.99-003, 1.1.99-010, 1.1.99-011, 1.1.99-015, 1.1.99-016, 1.1.99-019, 1.1.99-020, 1.1.00-003, 1.1.00-005, 1.1.00-006, 1.1.00-009, 1.1.00-010, 1.1.00-013, 1.1.00-014, 1.1.00-015, 1.1.01-002, 1.1.01-003, 1.1.01-007, 1.1.01-009, 1.1.01-011, 1.1.01-012, 1.1.02-001, 1.1.02-005, 1.1.02-007, 1.1.02-010, 1.1.02-011, 1.1.03-001, 1.1.03-006, 1.1.03-008, 1.1.03-009, 1.1.03-014, 1.1.04-015, 1.1.06-003, 2.3.88-005, 2.3.89-016, 2.3.93-021, 6.1.94-013, 6.1.01-294, 6.3.03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рапетян А. Чтец. 1.2.06-001, 1.2.06-002, 1.2.06-004, 1.2.06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асев Д. Журналист. 6.1.01-3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расев И. Журналист. 6.1.01-388, 6.1.06-176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ачаров М. Писатель. 6.8.К-00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рачарова С. Журналист. 6.1.05-131, 6.1.05-132, 6.1.06-064, 6.1.06-138, 6.1.06-189, 6.1.06-242, 6.1.07-008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раченцов Н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аченцов П. Художник. 1.1.84-001, 1.1.85-001, 1.6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рева Е. Журналист. 6.1.05-26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релин В. Журналист. 6.1.04-18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лин Л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рлов Б. Писатель. 2.3.0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рмалита C. Кинодраматург. 2.8.94-015, 2.8.96-003, 2.38.05-003, 6.1.99-150, 6.1.06-001, 6.1.06-003, 6.1.06-006, 6.1.06-026, 6.1.06-222, 6.1.06-233, 6.8.Г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мен А. Журналист. 6.1.99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моди О. Журналист. 6.1.99-1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п П. Писатель. 2.8.91-002, 2.8.91-003, 2.8.91-006, 2.8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пец А. Журналист. 6.6.0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пинский В. Журналист. 2.3.95-010, 2.3.95-018, 2.3.97-018, 2.3.00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пинский М. Журналист. 6.1.91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рпов. 6.1.06-27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пов Б. Журналист. 6.3.01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рпов В. Критик. 6.1.91-05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пов В. Писатель. 6.9.К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пов Г. Писатель. 6.1.02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пов Д. Раввин. 6.3.03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пович М. Художник. 2.1.93-007, 2.2.93-006, 2.2.94-004, 2.3.93-014, 2.3.9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сак Ф. Писатель. 6.1.01-381, 6.8.Г-00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ташов Л. Журналист. 6.1.87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ташов Н. Журналист. 6.1.90-112, 6.3.86-00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тащев Е. Писатель. 6.8.С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якин Ю. Журналист. 2.3.92-026, 2.3.03-005, 2.3.04-006, 2.8.94-003,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аткина О. Журналист. 2.3.02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паров Г. Шахматист. 2.3.94-028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перски К. Журналист. 6.1.00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перский Е. Программист. 6.1.91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сель И. Литературовед. 6.1.6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танеда К. Писатель. 6.1.00-225, 6.1.02-193, 6.6.040-020, 6.9.Ф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ьянов H. Журналист. 6.1.91-1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аева Н. Журналист. 6.1.02-1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алкина В. Журналист. 6.6.0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енев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терли H. Писатель. 2.3.93-015, 2.3.93-051, 2.3.00-013, 2.8.89-002, 2.8.89-004, 2.8.89-005, 2.8.90-003, 2.8.91-002, 2.8.91-003, 2.8.91-004, 2.8.91-005, 2.8.91-006, 2.8.91-007, 2.8.91-008, 2.8.91-009, 2.8.91-010, 2.8.91-012, 2.8.91-014, 2.8.92-001, 2.8.92-002, 2.8.92-003, 2.8.93-003, 2.8.94-004, 2.8.94-012, 2.8.94-013, 2.8.94-014, 2.8.94-015, 2.8.96-002, 2.8.96-004, 2.8.96-006, 2.8.01-001, 2.8.01-003, 2.8.01-004, 2.8.01-005, 2.8.03-005, 2.8.05-002, 6.1.03-252, 6.3.90-003, 6.3.03-037, 6.9.К-011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терли (Эфрос) Н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ерли (Эфрос) Н. Писатель. 2.8.05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терли Н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ина О. Журналист. 6.1.03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ков В. Журналист. 6.1.00-3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олин Р. Писатель. 6.1.67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фка Ф. Писатель. 6.1.82-027, 6.1.91-184, 6.1.94-012, 6.1.01-124, 6.1.01-217, 6.1.06-053, 6.1.06-183, 6.1.06-20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ц Р. Журналист. 6.1.03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ц Р. Литературовед. 6.1.93-009, 6.1.04-042, 6.1.04-166, 6.1.06-134, 6.3.04-040, 6.3.04-045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рбитман Р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цев И. Журналист. 6.1.82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цева Е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цис Л. Филолог. 2.8.94-014, 6.1.05-2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чалкина Ю. Критик. 6.1.03-172, 6.1.03-204, 6.1.03-2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чалова Д. Журналист. 2.3.84-001, 2.3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челкин М. Журналист. 6.1.91-15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чин И. Журналист. 2.2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чмазова Н. Филолог. 6.1.98-002, 6.1.98-003, 6.1.99-001, 6.1.99-00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еверова Н., Северова (Качмазова) Н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ширин А. Предприниматель. 6.1.98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шинцев И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шницкий С. Журналист. 2.2.80-003, 2.2.83-007, 2.2.94-003, 2.3.95-014, 6.1.01-3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шпировский А. Психотерапевт. 6.1.92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шпур В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штанова И. Журналист. 6.6.9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щенко Е. Художник. 2.2.6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вадрига Р. Журналист. 6.1.00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вант М. Писатель. 6.1.06-04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васок Ю. Журналист. 6.1.07-07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ваша Г. Журналист. 6.1.02-132, 6.1.02-3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вон Д. Журналист. 6.1.06-27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дров А. Журналист. 6.1.02-4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дров К. Философ. 6.1.89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дрова И. Журналист. 2.3.03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йси Э. 6.1.00-2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келидзе Э. Критик. 6.1.79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еллер Н. Журналист. 6.2.05-016, 6.6.05-04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ндер К. Писатель. 6.6.03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ендерова Р. Журналист. 2.3.95-017, 2.3.95-025, 6.3.01-07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ннеди Дж. Ф. Президент США. 6.1.92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рзин А. Составитель. 1.1.91-001, 1.1.92-001, 1.1.93-001, 1.1.95-001, 2.1.93-005, 2.2.93-004, 6.2.03-011, 6.2.04-010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Kersin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рзин А. Писатель. 6.1.01-192, 6.1.02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рсновская Е. 6.1.01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сленков И. Школьник. 6.1.97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ссельман Л. Редактор. 2.3.03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стлер А. Писатель. 1.1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биров Т. Поэт. 2.8.00-002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иви А. Журналист. 6.1.05-11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винов А. Писатель. 2.8.00-001, 6.1.01-217, 6.8.К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врин Ф. Зав. отделом Линейного счастья НИИЧАВО. 6.1.88-03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лашников Н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изяева С. Звукорежиссер. 1.2.06-013, 1.2.06-016, 1.2.06-01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лин А. Художник. 6.1.91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иль Дж. Уфолог. 6.1.92-01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м Ю. Музыкант. 2.8.00-002, 2.8.01-001, 2.8.01-003, 2.8.01-004, 2.8.01-005, 6.8.К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 Ц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инг С. Писатель. 6.1.00-247, 6.1.02-243, 6.1.03-207, 6.1.06-169, 6.1.06-26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гсайз С. Писатель. 6.9.Я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осита Д. Писатель. 2.2.5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шаков П. Составитель. 6.10.00-003, 6.10.01-011, 6.10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еев А. Критик. 6.2.89-002, 6.6.03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еев К. Критик. 6.1.90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иреев О. Критик. 6.1.05-23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илл. Изобретатель кириллической письменности. 2.3.02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ириленко Н. Ассистент режиссера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иченко А. Журналист. 6.1.92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иченко Е. Журналист. 6.6.02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ириченко И. Журналист. 6.6.04-05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коров Ф. Певец. 2.8.01-001, 2.8.01-003, 2.8.01-004, 2.8.01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рпичев В. Писатель. 6.8.К-00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рсанов С. Чтец. 1.2.89-002, 1.2.9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селев A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селев Е. Журналист. 6.1.01-1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селева Д. Музыкант. 6.1.02-2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итаева Г. Художник. 6.1.84-01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ичин В. Журналист. 6.1.84-030, 6.1.92-057, 6.1.99-171, 6.1.00-135, 6.1.00-136, 6.1.01-356, 6.1.02-256, 6.1.04-158, 6.1.04-186, 6.1.04-262, 6.1.06-23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щик Н. Журналист. 6.1.87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вдиев В.В. Физик. 6.1.92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довщиков А. Читатель. 6.1.88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ич Ш. Художник. 1.1.72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рк А. Писатель. 2.1.69-001, 2.1.92-002, 2.1.93-006, 6.1.80-003, 6.1.06-087, 6.1.06-244, 6.3.06-006, 6.6.93-002, 6.9.М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ларк С. Писатель. 3.1.03-004, 6.1.01-221, 6.1.02-435, 6.2.02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лебанов И. 2.8.9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евцова Е. Журналист. 6.6.02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лейн Л. Журналист. 2.3.07-006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лемент Х. Писатель. 2.1.72-001, 2.1.91-002, 3.1.99-001, 3.1.00-001, 3.1.00-002, 3.1.00-003, 3.1.03-001, 3.4.70-001, 3.4.72-001, 3.4.90-004, 3.4.90-005, 3.4.91-001, 3.4.91-002, 3.4.91-003, 3.4.91-004, 3.4.02-002, 3.4.02-003, 3.6.70-001, 3.6.90-001, 3.6.91-001, 3.6.91-002, 3.6.91-003, 3.6.02-001, 6.1.88-015, 6.1.99-020, 6.1.00-025, 6.1.00-242, 6.1.02-013, 6.1.03-045, 6.1.04-081, </w:t>
      </w:r>
    </w:p>
    <w:p>
      <w:pPr>
        <w:pStyle w:val="BlockText"/>
        <w:spacing w:lineRule="auto" w:line="240"/>
        <w:ind w:left="720" w:right="567" w:firstLine="709"/>
        <w:rPr/>
      </w:pPr>
      <w:r>
        <w:rPr>
          <w:rFonts w:eastAsia="Times New Roman Cyr" w:cs="Times New Roman Cyr" w:ascii="Times New Roman Cyr" w:hAnsi="Times New Roman Cyr"/>
        </w:rPr>
        <w:t xml:space="preserve">См.также: </w:t>
      </w:r>
      <w:r>
        <w:rPr>
          <w:lang w:val="en-GB"/>
        </w:rPr>
        <w:t>Clement H</w:t>
      </w:r>
      <w:r>
        <w:rPr>
          <w:rFonts w:eastAsia="Times New Roman Cyr" w:cs="Times New Roman Cyr" w:ascii="Times New Roman Cyr" w:hAnsi="Times New Roman Cyr"/>
        </w:rPr>
        <w:t>., Klements H.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лещенко Е. Журналист. 6.1.97-059, 6.1.97-060, 6.1.99-078, 6.1.00-243, 6.1.03-077, 6.8.К-008, 6.8.К-009, 6.9.К-012, 6.9.К-01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ликин М. Писатель. 6.1.05-08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менков М. Критик. 6.1.80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мов В. Философ. 6.1.93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лимов И. Художник. 6.9.Б-00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мова М. Журналист. 2.3.97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мович Е. Писатель. 6.3.06-008.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Латынина Ю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мчук B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нтон Б. Президент США. 2.3.00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шина С. Журналист. 6.1.92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окова Е. Литературовед. 2.2.93-001, 2.2.94-004, 6.1.88-012, 6.1.88-033, 6.1.89-099, 6.2.88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угер Д. Писатель, критик. 6.6.05-013, 6.6.05-046, 6.8.К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уни Дж. Артист. 6.1.03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ева Б. Публикатор, редактор, журналист. 2.2.93-008, 6.1.79-015, 6.1.89-061, 6.1.98-033, 6.1.01-019, 6.1.03-022, 6.1.03-130, 6.1.03-210, 6.1.04-043, 6.1.04-287, 6.2.05-012, 6.6.9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чевский С. Журналист. 6.1.00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ари В. Журналист. 6.1.02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орре Ф. Писатель. 6.1.7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язев А. Журналист. 2.2.89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язев Д. Журналист. 2.3.03-107, 6.1.03-265, 6.2.03-015, 6.3.03-10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нязев М. Журналист. 6.1.89-08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нязев С. Журналист. 6.1.01-23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нязева О. Журналист. 6.1.89-118, 6.1.90-076, 6.1.90-143, 6.1.91-064, 6.1.91-18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баладзе Ю. 2.8.01-003, 2.8.01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бзон И. Певец. 2.8.01-001, 2.8.01-002, 2.8.01-003, 2.8.01-004, 2.8.01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быща В. Журналист. 6.3.01-01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валев М. Журналист. 6.1.07-06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алев C. Политик. 2.8.91-007, 2.8.94-009, 2.8.94-010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алева А. Журналист. 6.1.03-205, 6.1.03-3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валева Л. Журналист. 6.1.00-14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алевский В. Критик. 6.1.6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валевский И. Журналист. 6.3.05-04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алик Ю. Литературовед. 6.1.88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альджи K. 2.8.94-014,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альчук В. Журналист. 6.6.0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альчук М. Литературовед, переводчик. 2.2.01-001, 6.1.82-010, 6.1.04-1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ачевич Н. Журналист. 6.6.03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вельман А. Историк. 6.1.05-2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енчук Г. Художник. 1.1.72-013, 1.1.86-035, 1.1.88-051, 1.1.89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райская К.В. Астроном. 2.3.5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рова А. Журналист. 6.1.01-086, 6.1.01-3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тун В. Писатель. 6.1.89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тун Е. Литературовед. 6.1.98-070, 6.1.03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тун И. Писатель. 6.1.89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якин С. Писатель. 6.9.К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ан B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ан Е. Журналист. 2.3.03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ан Л. Критик. 2.1.91-004, 6.1.64-021, 6.1.64-024, 6.1.65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ган Н. Журналист. 6.1.02-120, 6.3.03-01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далашвили З. Журналист. 6.1.02-3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денко Д. Критик. 6.1.05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жевников В. Редактор. 6.7.87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жемякин В. Журналист. 2.3.98-036, 2.3.00-032, 2.3.01-037, 2.3.01-062, 2.3.01-072, 2.3.02-034, 2.3.03-112, 6.1.02-312, 6.1.02-344, 6.1.05-289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жемяко В. Журналист. 6.3.96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жинов В. Литературовед. 6.1.00-1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жунков А. Журналист. 6.1.04-16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заков М. Актер. 2.8.97-002, 2.8.01-001, 2.8.01-003, 2.8.01-004, 2.8.01-005, 2.8.03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заченко Б. Журналист. 6.6.0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зельская Н. Журналист. 6.3.05-05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зий Н. Чтец. 1.2.8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злов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злов А. Музыкант. 6.1.92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злов Л. Художник. 1.1.9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зубов В. Журналист. 6.1.79-014, 6.9.К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зырев A. 2.8.91-002, 2.8.91-003,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зырев М. Создатель передачи "Чертова дюжина". 6.1.06-05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зырина Е. Журналист. 6.1.00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зьмин В. Критик. 6.1.72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клюхин В. Журналист. 2.2.82-002, 2.2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ковкин С. Художник-постановщик. 6.1.01-3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косов В. Журналист. 2.3.85-001, 2.3.88-009, 2.3.89-003, 2.3.9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курина Е. Журналист. 2.3.97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кшаров А. Чтец. 1.2.06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езев Е. Журналист. 2.3.9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еров M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есова Н. Писатель. 6.9.К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есова О. Журналист. 6.1.86-031, 6.8.К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есова Т. Журналист. 6.1.86-031, 6.8.К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ков К. Журналист. 6.1.00-190, 6.6.0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баев Ю. Журналист. 6.1.89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гривов Р. Критик. 6.1.65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менцева Е. Журналист. 6.1.97-06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омиец А. Журналист. 6.2.90-01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омийцев С. Журналист. 6.1.01-014, 6.1.04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мийченко O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сов Р. Критик. 1.1.69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сова Т. Журналист. 2.3.94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твин В. Критик, поэт. 6.1.87-013, 6.8.Г-003, 6.8.К-012, 6.8.К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умб Х. Мореплаватель. 6.1.02-1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упаев В. Писатель. 6.1.74-006, 6.1.79-021, 6.1.88-062, 6.1.88-074, 6.1.88-078, 6.1.90-055, 6.1.90-072, 6.1.91-059, 6.1.92-026, 6.2.0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чинский Э. 2.8.91-002, 2.8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льдина А. Журналист. 2.3.05-06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ченко И. Критик. 6.1.88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ан Т. Художник. 1.1.9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аров В. Журналист. 6.3.9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аров Г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аров С. Журналист. 6.1.99-050, 6.1.99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аров С. Физик. 6.1.06-06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ацу С. Писатель. 6.1.89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иссаров Б. Историк.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потов А. Журналист. 6.3.0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раков А. Журналист. 2.2.88-006, 2.2.88-007, 2.2.88-008, 2.2.88-009, 2.2.88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 А., др. Критик. 6.1.77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ан Дойл А. Писатель. 6.1.06-20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дакова H. 2.8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дратенко В. Журналист. 6.1.98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дратова М. Критик. 6.1.00-2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дратьев С. Критик. 6.1.83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драшова В. Журналист. 6.6.06-01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ецкий B. Писатель. 2.3.02-045, 2.8.89-003, 2.8.90-002, 2.8.93-003, 2.8.94-011, 2.8.94-012, 2.8.94-013, 2.8.96-005, 2.8.00-001, 2.8.00-002, 6.1.02-26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н В. Писатель. 6.1.90-03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овалов В. Журналист. 6.1.01-205, 6.1.02-44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овалова О. Библиограф. 6.1.01-11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овальчик Д. Поэт. 6.8.К-01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ноненко М. Журналист. 6.3.05-067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онов Н. Журналист. 2.3.03-102, 2.8.05-001, 6.1.03-33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нонова Е. Литературовед. 6.1.03-02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оплев В. Литературовед. 6.1.6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радт Д. Фотограф. 6.1.01-4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антинов А. Журналист, писатель. 2.3.94-028, 2.3.94-029, 6.1.97-056, 6.1.00-116, 6.1.00-285, 6.1.00-286, 6.3.01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тровский В. Журналист. 6.1.06-07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чаров М. Журналист. 6.3.06-04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палин А. Художник. 1.1.02-014, 1.1.03-0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пейкин А. Критик. 6.1.03-216, 6.7.9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пейщиков П. Критик. 6.1.00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посов В. Критик. 6.2.5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посов Р. Критик. 6.1.69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посова Н. Журналист. 2.3.02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пп В. Чтец. 1.2.06-01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птилов В. Критик. 6.1.65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пылов Г. Писатель, диссидент. 6.1.96-021, 6.6.90-001, 6.6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пылова П. Журналист, писательница. 6.1.01-237, 6.1.01-240, 6.1.02-237, 6.3.01-004, 6.3.01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птюг Н. Журналист. 6.1.88-098, 6.1.91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абельников О. Писатель. 6.1.90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абельникова О. Журналист. 6.3.02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аблев И. Журналист. 6.1.03-1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дюм В. Академик. 6.6.05-052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елин А. 6.1.90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ельская Т. Журналист. 2.3.97-02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епанов А. Издатель, писатель. 2.3.02-008, 2.3.04-038, 6.1.00-089, 6.1.01-314, 6.6.03-01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рецкий В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жавин Н. Писатель. 2.8.96-004, 2.8.96-006, 2.8.01-001, 2.8.01-003, 2.8.01-004, 2.8.01-005, 6.2.04-01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женевский А. Переводчик. 6.1.91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коносенко Н. Журналист. 2.3.02-041, 2.3.04-07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милова М. Журналист. 6.1.04-27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мильцев И. Музыкант. 6.1.02-1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нблат С. Писатель. 6.1.79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неев В. Критик. 6.1.86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неев Р. Критик. 6.1.05-04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нилов В. Писатель. 2.7.89-001, 2.8.94-014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нилова Г. Критик. 6.3.0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нилова М. Журналист. 6.1.04-1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ня А. Журналист. 6.3.04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обицын А. Журналист. 6.1.91-12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обченко П. Журналист. 2.3.99-05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обченко Ю. Журналист. 6.3.02-11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олев К. Журналист. 6.3.96-006, 6.4.96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ольков И. Журналист. 2.8.9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отаев Д. Журналист. 6.1.03-3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отков А. Критик. 6.1.06-2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отков Э. Журналист. 6.1.91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отков Ю. Журналист. 6.1.04-252, 6.1.04-253, 6.1.05-201, 6.1.06-243, 6.3.03-017, 6.3.03-086, 6.3.03-105, 6.3.04-029, 6.3.04-065, 6.3.04-066, 6.3.05-029, 6.3.05-053, 6.3.06-015, 6.3.07-0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саков Д. Журналист. 6.1.05-26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сакова Т. Журналист. 6.1.92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тасар Х. Писатель. 6.1.07-05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тнев А. Актер. 6.1.06-06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чмарюк Я. Журналист. 6.1.99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шиков Л. Переводчик. 3.2.6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шунова Н. Журналист. 6.1.01-3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арев B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арева А. Критик. 6.1.02-4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енко П. Журналист. 6.1.89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енков В. Писатель. 6.1.04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сов Г. Переводчик. 3.1.03-004, 6.2.02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тикова Е. Журналист. 6.1.98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стин М. Писатель. 6.1.07-07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тылев А. Журналист. 6.1.01-2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стылева К. Журналист. 6.1.05-114, 6.4.05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стюков Л. Критик, журналист. 6.1.99-037, 6.1.01-209, 6.1.05-1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тюкова О. Критик. 6.1.00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стюковский Я. 2.8.94-014, 2.8.96-002, 2.8.96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ячков Р. Журналист. 6.3.00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енко О. Журналист, писатель. 2.3.04-038, 6.1.02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ин М. Журналист. 6.1.01-328, 6.1.01-3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тина Е. Журналист. 6.1.05-06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ляр Ю. Критик. 6.1.64-015, 6.1.65-022, 6.1.67-014, 6.1.69-020, 6.1.73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мин М. Критик, издатель. 6.1.01-397, 6.1.05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мина А. Журналист. 6.1.02-1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уи Дж. Исследователь фантастики. 6.1.07-02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фанова Т. Критик. 6.1.80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х А. Политик. 6.1.00-3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четкова Н. Журналист. 2.3.05-046, 6.1.04-201, 6.1.06-086, 6.3.04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шара Е. Критик. 6.1.05-25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шелев А. Журналист. 6.1.01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шелев С. Литературовед. 6.1.83-00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шкин А. Писатель, журналист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2.3.04-038, 6.1.06-16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шкин А. Составитель. 6.10.07-001, 6.10.07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шкин Н. Художник. 1.1.76-016, 1.1.77-024, 6.1.87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щеева М. Журналист. 6.1.00-2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эльо П. Писатель. 6.9.Л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вцов А. Критик. 6.6.9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вцова Н. Журналист. 6.2.8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вченко В. Писатель. 6.1.02-4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вченко Г. Журналист. 6.1.95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вченко Т. Журналист. 6.1.94-025, 6.1.00-1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ев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ай И. Журналист. 6.1.05-195, 6.1.06-09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йнова Н. Журналист. 6.1.02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айтон М. Писатель. 6.1.06-14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маренко А. Редактор. 6.6.01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мер Д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апивин В. Писатель. 2.3.94-032, 6.1.78-009, 6.1.88-073, 6.1.88-126, 6.1.88-127, 6.1.88-128, 6.1.88-129, 6.1.95-030, 6.1.95-034, 6.1.98-056, 6.1.99-040, 6.1.99-104, 6.1.01-021, 6.1.01-061, 6.1.01-375, 6.1.02-239, 6.1.05-048, 6.1.06-165, 6.2.92-002, 6.2.00-018, 6.3.89-008, 6.3.95-004, 6.9.К-017, 6.9.К-018, 6.9.К-019, 6.9.К-020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Krapivin V.; Krapivine V.; Krapiwin W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иков С. Журналист. 6.1.02-324, 6.1.03-079, 6.1.03-2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асилова Л. Артист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асильщиков Ю. Журналист. 6.3.04-02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ников Н. Писатель. 6.9.К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нобрыжий И. Критик. 6.1.69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нова Е. Журналист. 6.1.02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овская В. Писатель. 2.8.9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афт А. Писатель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2.3.04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юхин С. Журналист. 2.3.94-011, 6.1.00-214, 6.3.99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йдлин Г. Лингвист. 6.7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йнин Е.И. Астроном, соавтор. 2.3.6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лин Ю. Писатель. 2.8.01-001, 2.8.01-003, 2.8.01-004, 2.8.01-005, 6.2.0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с Ф. Писатель. 6.1.01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стинский А. Писатель. 2.8.89-002, 2.8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вич М. Писатель. 6.9.К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вопалов А. Журналист. 6.1.87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волапов А. Журналист. 2.2.87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вулин B. Журналист. 2.3.00-045, 2.8.90-002, 2.8.93-002,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вцов В.Н. Зав. отделом прозы. 6.1.91-1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вченко А. Журналист. 6.1.91-1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гер B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жевский А. Журналист. 6.1.02-3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кунов И. Журналист. 2.3.94-025, 2.3.04-001, 6.3.0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сти А. Писатель. 6.1.82-010, 6.1.91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стофер Д. Писатель. 6.1.9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чевский В. Журналист. 6.1.88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анов Г. Кинорежиссер. 6.1.80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нгауз М. Лингвист. 6.1.98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тков А. Журналист. 6.1.01-17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тов В. Критик. 6.1.97-02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тов К. Критик. 6.3.9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тов Ю. Критик. 6.1.61-01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тов Я. Журналист. 6.1.00-14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роули А. Философ. 6.3.05-056, 6.4.05-009, 6.6.05-032, 6.6.05-055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хина М. Журналист. 6.1.01-39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глова Г. 2.3.00-062, 2.3.01-02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ругляков Э. Журналист. 6.3.99-00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жков Г. Переводчик. 6.1.03-29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ковер В. Литературовед. 6.1.02-018, 6.1.02-019, 6.1.02-020, 6.1.02-3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пиловский В. Художник. 1.1.9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пкина Е. Журналист. 6.1.03-235, 6.1.06-101, 6.4.03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санов П. Писатель. 2.8.03-001, 2.8.03-002, 2.8.0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тов В. Журналист. 6.3.03-1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жановская-Рочестер В. Писательница. 6.1.01-1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жановский A. 2.8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латов Е. 2.8.00-002, 6.8.Д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лов А. Журналист. 6.1.01-3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лов A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ылов В. Издатель. 6.6.05-02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лов И. Критик. 6.1.89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лов К. Критик. 6.1.00-009, 6.4.03-017, 6.4.03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ымов А. Журналист. 6.1.05-25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мова М. Журналист. 6.1.01-2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мский В. Критик. 6.1.98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щук H. Писатель. 2.8.91-004, 2.8.91-006, 2.8.91-012,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аньяр С. Журналист. 6.1.92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батиев А. Писатель. 6.1.82-010, 6.1.91-021, 6.1.04-044, 6.1.05-158, 6.2.05-004, 6.2.05-007, 6.3.92-003, 6.3.05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батиева Н. Литературовед. 6.1.8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беева П. Журналист. 6.1.02-3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бка А. Журналист. 2.3.02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блицкая И. Критик, писатель. 2.3.91-054, 6.9.К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брин Б. Журналист. 6.1.03-1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ваев О. Писатель. 6.1.04-2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ваев С. Мультипликатор. 6.3.03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вшинова М. Журналист. 6.1.01-272, 6.1.02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делин П. Философ. 6.1.04-1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имова M. 2.8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дрин О. Журналист. 6.3.03-144, 6.6.06-006, </w:t>
      </w:r>
    </w:p>
    <w:p>
      <w:pPr>
        <w:pStyle w:val="BlockText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Кудрявцев Л. Писатель. 6.1.99-095, 6.8.К-015, 6.8.</w:t>
      </w:r>
      <w:r>
        <w:rPr>
          <w:rFonts w:eastAsia="Times New Roman Cyr" w:cs="Times New Roman Cyr" w:ascii="Times New Roman Cyr" w:hAnsi="Times New Roman Cyr"/>
          <w:lang w:val="en-GB"/>
        </w:rPr>
        <w:t>K-001, 6.9.К-024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BlockText"/>
        <w:spacing w:lineRule="auto" w:line="240"/>
        <w:ind w:left="731" w:right="567" w:firstLine="709"/>
        <w:rPr/>
      </w:pPr>
      <w:r>
        <w:rPr>
          <w:rFonts w:eastAsia="Times New Roman Cyr" w:cs="Times New Roman Cyr" w:ascii="Times New Roman Cyr" w:hAnsi="Times New Roman Cyr"/>
        </w:rPr>
        <w:t xml:space="preserve">См. также: </w:t>
      </w:r>
      <w:r>
        <w:rPr>
          <w:lang w:val="en-GB"/>
        </w:rPr>
        <w:t>Kudriawcew L.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дрявцев Н. Журналист. 6.1.02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рявцев С. Критик. 6.1.98-028, 6.1.99-1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рявцева Т. Журналист. 2.3.84-002, 2.3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ряшова М. Журналист. 6.1.00-2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желева-Саган И. Журналист. 6.1.02-2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еев И. Журналист. 6.1.02-2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енштейн Г. Журналист. 6.1.02-1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зин Е. Журналист. 6.1.03-25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ина М. Журналист. 6.1.91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ина С. Журналист. 6.1.01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знецов А. Артист. 1.2.04-002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знецов А. Критик, журналист 1.1.93-006, 6.1.87-043, 6.1.89-051, 6.1.93-010, 6.1.98-055, 6.1.06-15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знецов Г. Журналист. 6.10.02-00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знецов И. 6.3.02-008, 6.3.03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узнецов С. Писатель. 6.9.К-025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узнецова А. Литературовед. 6.1.02-021, 6.1.02-155, 6.1.02-315, 6.1.02-387, 6.1.02-390, 6.1.03-003, 6.1.03-004, 6.1.03-005, 6.1.03-031, 6.1.03-290, 6.1.03-295, 6.1.04-045, 6.1.04-046, 6.1.05-070, 6.1.06-012, 6.1.06-078, 6.3.04-044, 6.6.05-047, 6.7.06-00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узнецова А. Критик. 6.3.04-07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нецова Т. 2.8.96-003, 6.1.02-100, 6.1.02-3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овлева T. 2.8.94-014, 2.8.96-002,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ьменко В. Писатель. 6.1.91-045, 6.1.91-082, 6.1.91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ьменко П. Критик, писатель. 6.1.99-037, 6.9.К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ьмин Д. Критик. 6.1.01-171, 6.1.07-053, 6.7.9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ьмин М. Журналист. 2.3.00-0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ьмин H. Писатель. 2.8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ьмина Д. Журналист. 6.1.00-1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зьмина О. Журналист. 2.3.04-07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зьмина Э. Писатель. 6.1.97-005, 6.1.03-03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ьминский Б. Журналист. 6.1.91-144, 6.1.97-036, 6.1.98-115, 6.1.03-3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ьмичев И. 2.8.02-001, 2.8.0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зьмичев Н.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клин Л. Критик. 6.1.66-013, 6.1.83-025, 6.1.84-020, 6.1.01-191, 6.1.04-136, 6.9.К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кулин И. Журналист. 6.1.00-067, 6.1.01-2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кушкина Л. Журналист. 6.3.03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лагин Л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аков М. Художник. 1.1.6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иков А. Журналист. 6.6.9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иков М. Бизнесмен. 6.1.02-1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инич Е. Журналист, художник. 6.1.81-034, 6.5.8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лько В. Журналист. 2.3.05-05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моока И. Писатель. 3.2.5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мпан К. 2.8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надзе Г. 6.1.99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пер Э. Писатель. 6.1.01-1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прашевич С. Редактор. 6.1.03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приянов С. Писатель. 6.1.99-09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пцов В. Писатель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2.3.04-038, 6.9.К-02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пчинский В. Художник. 1.1.9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аев А. Журналист. 6.1.02-1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аев М. Писатель. 2.8.00-001,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апцева Н. Журналист. 6.2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банова Е. Журналист. 6.1.03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рбатов В. Журналист. 6.4.04-0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батов K. Писатель. 2.8.89-002, 2.8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гинян С. Режиссер. 6.1.96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рдюмов С. Член-корреспондент РАН. 6.1.06-05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ехин С. Музыкант. 6.1.01-2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рильский В. Литературовед. 1.1.06-004, 1.1.06-005, 1.1.06-006, 1.1.06-007, 1.1.06-008, 1.1.06-009, 1.1.06-010, 1.1.06-011, 1.1.06-013, 1.1.06-014, 1.1.06-015, 1.1.06-016, 1.1.06-019, 1.1.06-020, 1.1.06-022, 1.1.06-023, 1.6.06-001, 1.6.06-002, 1.6.06-003, 1.6.06-004, 1.7.06-001, 1.7.06-002, 2.1.06-002, 2.1.06-003, 6.7.06-002, 6.7.06-003, 6.7.06-004, 6.7.06-005, 6.7.06-005, 6.7.06-007, 6.7.06-008, 6.7.06-009, 6.7.06-010, 6.7.06-01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иц Л. Председатель совета КЛФ "Арго". 6.1.88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ицын В. Критик. 6.1.92-074, 6.1.94-025, 6.1.00-237, 6.1.00-3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ркин Н. Критик. 6.1.06-1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ков П. Журналист. 6.1.00-177, 6.1.00-287, 6.1.02-070, 6.1.03-215, 6.3.0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кова Б. Журналист. 2.3.94-011, 2.8.9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носова O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очкин М. Драматург. 6.1.01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очкин Н. Писатель. 6.9.К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чаткин А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рьянович Е. Писатель. 6.9.К-03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стов В. Художник. 1.1.6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тепов А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тиков А. Музыкант. 6.1.02-1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тилов В. Журналист. 6.1.91-08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тырева М. Журналист. 2.3.03-105, 6.1.03-1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черук А. Поэт. 6.8.К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черская М. Литературовед. 6.1.90-125, 6.3.03-123, 6.4.03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чкина О. Критик. 2.8.01-001, 2.8.01-003, 2.8.01-004, 2.8.01-005, 6.1.99-128, 6.1.01-204, 6.6.03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шаев Н. 6.1.7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шак А. Журналист. 6.4.03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шнарь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шнер A. Поэт. 2.8.90-002, 2.8.89-003, 2.8.91-001, 2.8.91-002, 2.8.91-003, 2.8.91-005, 2.8.91-006, 2.8.91-012, 2.8.91-015, 2.8.92-001, 2.8.94-003, 2.8.96-001, 2.8.96-004, 2.8.96-005, 2.8.96-006, 2.8.00-002, 2.8.02-001, 2.8.02-002, 2.8.03-005, 2.8.05-001, 2.8.07-003, 6.3.0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Л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бунская Ю. Журналист.2.3.04-08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бутин Ф. Журналист. 6.1.92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влинский С. Преподаватель. 6.1.02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вренев Б. Писатель. 6.1.9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врентьев М. Журналист. 6.1.07-05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вренцова И. Писатель. 6.1.01-377, 6.1.02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вренчук Е. Журналист. 2.3.05-02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вренюк Б. Журналист. 6.3.01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вров А. 2.8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вров K. 2.8.93-005, 2.8.96-001, 2.8.96-003,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врович С. Журналист. 6.1.04-18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вроненков Г. Критик. 6.1.91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гин Л.И. Писатель. 2.2.79-001, 2.2.90-001, 2.2.93-006, 6.1.61-005, 6.1.95-018, 6.1.00-279, 6.1.02-424, 6.1.03-030, 6.1.03-335, 6.1.04-040, 6.1.07-060, 6.2.93-002, 6.2.05-003, 6.6.9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гина Н. 6.1.00-279, 6.1.02-424, 6.2.9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ден бен. 2.3.03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дыженская Н.В. Составитель. 6.2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дыженская Т.А. Составитель. 6.2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дыженская Т.М. Составитель. 6.2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дыженский О. Писатель. 6.1.96-035, 6.1.97-025, 6.1.97-026, 6.1.98-063, 6.1.01-014, 6.1.01-411, 6.1.02-004, 6.1.04-050, 6.1.05-012, 6.1.05-020, 6.2.01-007, 6.6.01-01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.Л.Олди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дягин Ю. Писатель. 6.9.Л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зарев Л. 2.8.94-014, 2.8.96-003, 2.8.96-004, 2.8.96-006, 6.1.90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зарев М. Критик. 6.1.65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зарева Н. Писательница. 6.2.07-001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зарчук А. Писатель. 2.1.90-003, 2.3.93-041, 2.3.01-008, 6.1.95-041, 6.1.96-036, 6.1.97-030, 6.1.97-061, 6.1.98-090, 6.1.98-098, 6.1.00-092, 6.1.00-184, 6.1.00-225, 6.1.00-248, 6.1.01-024, 6.1.01-301, 6.1.02-305, 6.1.02-308, 6.1.03-244, 6.1.03-293, 6.1.05-101, 6.1.05-158, 6.1.06-171, 6.3.00-009, 6.6.92-002, 6.8.Л-001, 6.8.Л-002, 6.8.</w:t>
      </w:r>
      <w:r>
        <w:rPr>
          <w:sz w:val="24"/>
          <w:szCs w:val="24"/>
          <w:lang w:val="en-GB"/>
        </w:rPr>
        <w:t>L-001, 6.9.À-00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Lazarczuk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йтман А. Писатель. 6.1.01-3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лаянц И. Журналист. 6.1.05-1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ндау Л. Физик. 6.1.03-3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нин Б. Литературовед. 6.1.93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нкин Е. Журналист. 6.1.04-18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нкина Е. Журналист. 6.1.01-276, 6.1.01-357, 6.3.03-040, 6.6.02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нсков П. Политик. 2.8.94-00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нской Д. Журналист. 2.3.99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нтье К. Писатель. 6.1.82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нцберг В. Певец, музыкант. 6.1.03-2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пида М. Библиотекарь. 6.1.01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аптев А. Фотограф. 6.1.88-062, 6.1.99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аптинов П. Журналист. 2.3.99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Лапудев А. Литературовед. 6.1.06-0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пшина Л.А. Литературовед. 6.1.91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рин С. Литературовед. 6.1.61-002, 6.1.6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рина К. Радиоведущая. 6.1.06-256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арионов В. Составитель, журналист. 2.1.90-006, 2.3.89-022, 2.3.90-008, 2.3.01-030, 2.3.01-032, 2.3.02-001, 2.3.02-044, 2.3.02-046, 2.3.03-051, 2.3.03-056, 2.3.03-059, 2.3.03-084, 2.3.04-089, 2.3.06-005, 2.3.06-024, 6.1.90-075, 6.1.90-105, 6.1.00-223, 6.1.01-264, 6.1.03-312, 6.1.01-279, 6.1.02-058, 6.1.02-073, 6.1.02-244, 6.1.03-080, 6.1.03-099, 6.1.03-110, 6.1.03-112, 6.1.03-131, 6.1.03-195, 6.1.03-305, 6.1.04-047, 6.1.04-214, 6.1.04-237, 6.1.04-246, 6.1.06-125, 6.1.07-027, 6.2.89-007, 6.2.90-012, 6.3.88-002, 6.3.89-002, 6.3.89-005, 6.3.89-007, 6.3.89-009, 6.3.91-007, 6.3.00-043, 6.3.01-031, 6.3.01-072, 6.3.01-077, 6.3.01-081, 6.3.02-056, 6.3.02-062, 6.3.02-065, 6.3.02-066, 6.3.02-067, 6.3.02-072, 6.3.02-087, 6.3.02-100, 6.3.02-101, 6.3.02-104, 6.3.02-118, 6.3.02-122, 6.3.03-013, 6.3.03-055, 6.3.03-056, 6.3.03-066, 6.3.03-077, 6.3.03-089, 6.3.03-093, 6.3.03-100, 6.3.03-101, 6.3.03-102, 6.3.03-141, 6.6.03-013, 6.6.03-021, 6.6.03-018, 6.6.03-032, 6.6.03-039, 6.6.03-042, 6.6.04-007, 6.6.04-017, 6.6.04-031, 6.6.04-036, 6.6.04-043, 6.6.04-054, 6.6.05-025, 6.6.05-052, </w:t>
      </w:r>
    </w:p>
    <w:p>
      <w:pPr>
        <w:pStyle w:val="BlockText"/>
        <w:spacing w:lineRule="auto" w:line="240"/>
        <w:ind w:left="731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 также: Ларионов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рионова О. Писатель, журналист. 2.3.00-070, 6.1.76-006, 6.1.82-010, 6.1.83-004, 6.1.87-025, 6.1.87-030, 6.1.89-075, 6.1.89-092, 6.1.97-068, 6.1.99-141, 6.1.01-111, 6.1.02-129, 6.2.03-004, 6.2.04-004, 6.3.87-006, 6.6.94-007, 6.9.Л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скавый И. Журналист. 2.2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ссвиц К. Писатель. 6.1.05-274, 6.1.06-01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тенко В. Журналист. 6.6.01-01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ткин Д. Критик. 6.1.97-04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тухина К. Журналист. 6.3.04-03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атыгина М. Звукооператор. 1.2.04-00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атынина А. Журналист. 6.1.94-025, 6.1.02-316, 6.1.05-216, 6.1.05-25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атынина Ю. Писатель. 6.1.96-046, 6.1.97-022, 6.3.06-008, 6.6.04-048, </w:t>
      </w:r>
    </w:p>
    <w:p>
      <w:pPr>
        <w:pStyle w:val="BlockText"/>
        <w:spacing w:lineRule="auto" w:line="240"/>
        <w:ind w:left="731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 также: Климович Е.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атыпов Т. Журналист. 6.3.04-054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атышев Е. Журналист. 6.1.04-235, 6.1.05-16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тышева М. Журналист. 2.3.00-035, 6.1.99-084, 6.1.01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уданский П. Библиограф. 6.1.02-3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фферти Р.А. Писатель. 6.1.04-29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хана Л. Критик, редактор. 6.6.83-00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Lahana L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цис О. Журналист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чев П. Критик. 6.1.96-049, 6.1.98-057, 6.1.01-256, 6.1.02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 Гуин У. Писатель. 6.1.92-005, 6.1.97-023, 6.2.03-012, 6.6.80-001, 6.6.96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Le Guin U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бедев А. Критик. 6.1.68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бедев А.А. Журналист. 6.1.91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бедев Г. Журналист. 6.1.02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бедев Д. 2.8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бедев E. 2.8.91-011, 2.8.94-015,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бедев Н. Читатель. 6.3.06-06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бедева В. Чтец. 1.2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бедева Н. Журналист. 6.1.00-238, 6.3.05-01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бедева Э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бединская Л. 2.8.97-00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бединский Л. Критик. 6.1.97-06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бедь А. Политик. 2.3.02-059, 2.3.02-06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бедь О. Литературовед. 6.1.88-01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ебедянский В. Журналист. 6.1.97-048, 6.1.97-078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евандовский Б. Писатель. 2.3.04-03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ашов. 2.8.9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зина В. Журналист. 6.1.86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ин В. 6.1.91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ин С. Журналист. 6.1.03-2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ин С. Художник. 6.1.03-2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инский А. Журналист. 6.3.99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инсон А. Журналист. 6.1.00-1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итанский Ю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итин К. Кибернетист. 6.1.89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итина Н. Журналист. 2.2.8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кович-Маслюк Л. Журналист. 2.3.00-079, 6.1.00-307, 6.3.01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шин В. Писатель. 6.1.01-1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вшина И. Журналист. 6.1.66-02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кий В. Журналист. 6.1.01-40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гков И. Критик. 6.1.97-031, 6.1.99-030, 6.1.00-084, 6.1.00-085, 6.1.01-3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остаев А. Писатель. 6.3.01-005, 6.3.03-017, 6.7.98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днев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звина В. Журналист. 2.2.85-008, 6.3.04-07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йбович И. Философ. 6.6.02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йдерман Н. Литературовед. 6.1.01-022, 6.1.01-278, 6.1.03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йзерович А. Журналист. 6.6.02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карев С. Генерал КГБ в отставке.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ксутов С. Журналист. 6.1.03-1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м С. Писатель. 2.3.06-019, 6.1.68-016, 6.1.68-023, 6.1.69-011, 6.1.69-034, 6.1.74-007, 6.1.78-001, 6.1.79-008, 6.1.83-009, 6.1.86-016, 6.1.86-056, 6.1.88-007, 6.1.88-010, 6.1.88-057, 6.1.88-090, 6.1.89-115, 6.1.89-092, 6.1.89-107, 6.1.90-024, 6.1.90-039, 6.1.90-144, 6.1.91-160, 6.1.92-035, 6.1.97-030, 6.1.99-034, 6.1.99-067, 6.1.99-114, 6.1.99-167, 6.1.00-038, 6.1.00-052, 6.1.00-071, 6.1.00-196, 6.1.00-308, 6.1.01-209, 6.1.01-296, 6.1.02-048, 6.1.02-280, 6.1.02-398, 6.1.03-150, 6.1.03-282, 6.1.04-215, 6.1.06-101, 6.1.06-102, 6.1.06-104, 6.1.06-117, 6.1.06-200, 6.1.06-262, 6.1.07-048, 6.1.07-067, 6.3.06-016, 6.3.06-017, 6.3.06-033, 6.3.06-058, 6.6.70-003, 6.6.96-001, 6.6.00-002, 6.6.04-056, 6.7.68-002, 6.9.В-004, 6.9.Г-002, 6.9.Г-007, 6.9.И-009, 6.9.Т-005, 6.9.Ш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мехов С. Художник. 1.1.06-01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мов С. Журналист. 2.3.94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мхин М. Журналист, критик. 2.3.92-020, 2.3.92-027, 2.3.92-031, 2.3.93-001, 6.1.68-022, 6.1.71-009, 6.1.77-007, 6.6.85-004, 6.6.86-008, 6.6.86-009, 6.6.88-004, 6.6.89-003, 6.6.89-004, 6.6.92-013, 6.6.95-006, 6.6.93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нин В. Политик. 2.1.06-001, 2.3.99-069, 2.3.00-020, 6.1.91-094, 6.3.04-022, 6.9.К-019, 6.1.02-116, 6.1.04-218, 6.9.Г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ский Е. Писатель. 6.9.Л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о Хао. Художник. 6.1.07-02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онидова Т. Журналист. 6.1.97-04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онов А. Космонавт. 6.1.04-20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онов Л. Писатель. 6.1.87-006, 6.1.07-06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онова Е. Журналист. 6.1.06-25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онтьев Д. Журналист. 6.1.91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пендин П. Журналист. 6.3.02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плинский Ю. Критик. 6.1.6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рнер Л. Журналист. 6.1.91-1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с М. Составитель. 6.10.0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син. Министр печати. 6.3.03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син Е. Журналист. 6.1.04-098, 6.1.05-28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сков Н. Писатель. 6.1.97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сков С. Журналист. 6.1.00-133, 6.1.00-204, 6.1.01-131, 6.1.01-368, 6.1.02-432, 6.1.03-170, 6.1.06-106, 6.2.87-003, 6.2.8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скова Н. Журналист. 6.1.03-2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сман Ю. Историк.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сневский С. 2.8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сс А. Журналист. 2.1.66-004, 2.1.91-001, 2.1.91-004, 2.1.93-005, 2.1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таев А. Журналист. 6.1.01-355, 6.1.02-271, 6.1.05-089, 6.2.04-0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ов Е. Музыкант. 6.1.91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щенко В. Журналист, писатель. 6.1.05-194, 6.8.Л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 А. Писательница. 6.1.99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бкин О. Писатель. 6.1.86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вадный А. Писатель. 2.3.05-0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ванов И. Актер. 6.1.02-376, 6.1.02-4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вси Е. Журналист. 6.3.06-040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вшин С. Писатель. 6.8.Л-004, 6.8.Л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вшиц Д. 6.1.88-05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зунов А. Журналист. 6.1.88-07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зунов С. Журналист. 6.1.00-24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монов Э. Писатель, журналист. 6.2.07-003, 6.2.07-004, 6.3.91-013, 6.3.04-02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грен А. Писательница. 6.9.И-00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ник Ю. Философ. 6.1.88-01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ньков Р. Журналист.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он Д. Художник. 1.1.87-032, 1.1.88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панс Н. Журналист. 6.2.05-008, 6.2.05-0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пкин И. Программист. 6.1.91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пкин С. Писатель.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повец И. Журналист. 6.1.00-2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повецкий М. Литературовед. 6.1.01-022, 6.1.01-278, 6.1.03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пскеров Д. Писатель. 6.1.07-08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снянская И.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сов Г. Журналист. 2.3.93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совская Я. Артист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совский С. Предприниматель. 6.1.99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согорский М. Художник. 1.1.83-005, 1.1.85-004, 1.1.91-016, 1.1.9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винов Д. Художник. 1.1.9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твинов С. Журналист. 6.1.07-01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винов С. Писатель. 6.1.00-278, 6.9.Л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винова А. Писательница. 6.1.00-278, 6.9.Л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винова М. Журналист. 6.1.02-1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овкин В. Журналист. 6.1.02-17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фанов С. Литературовед, писатель. 6.1.91-153, 6.1.91-167, 6.1.91-181, 6.2.91-029, 6.9.К-02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ханова Т. Журналист.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хачев Д. Литературовед. 2.8.89-001, 2.8.89-003, 2.8.91-008, 2.8.91-011, 2.8.91-015, 2.8.93-004, 2.8.93-005, 2.8.94-003, 2.8.94-005, 2.8.94-006, 2.8.94-007, 2.8.94-008, 2.8.94-011, 2.8.94-014, 2.8.94-015, 2.8.96-001, 2.8.96-002, 2.8.96-005, 2.8.96-006, 6.3.06-060, 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. также: Лихачов Д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хачов Д. Академик. 2.8.96-00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Лихачев Д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ак Е. Журналист. 6.1.84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баев В. Дипломат. 6.1.86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банов А. Критик. 6.1.01-2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банов Д. Редактор. 6.6.04-04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банов М. Критик. 6.1.88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банова А.З. Редактор. 6.1.91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барев Л. Поэт. 6.8.Л-006, 6.8.Л-007, 6.9.Л-005, 6.9.Л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вчев В. Журналист. 6.1.04-17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ягина A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гванов А. Журналист. 6.1.99-15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гвинов И. Журналист. 2.3.94-019, 2.3.94-031, 2.3.95-005, 2.3.95-031, 2.3.96-012, 2.3.99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гинов С. Писатель. 2.3.90-003, 2.3.91-012, 6.1.91-109, 6.1.91-137, 6.1.94-001, 6.1.96-001, 6.1.00-060, 6.1.02-238, 6.1.03-232, 6.1.05-159, 6.2.05-001, 6.3.96-001, 6.3.00-019, 6.3.02-011, 6.3.02-090, 6.3.03-105, 6.3.04-073, 6.3.05-029, 6.3.06-015, 6.3.06-027, 6.3.07-008, 6.6.05-045, 6.9.Л-007, 6.9.Л-008, 6.9.Л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говенко Д. Критик. 6.1.89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ндон Дж. Писатель. 6.2.07-003, 6.2.07-004, 6.9.Л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патенко Н. Журналист. 6.1.86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зинский В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патина Е. Художник. 1.1.03-011, 1.1.03-017, 1.6.0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пота B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пухина М. Журналист. 2.3.04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пушанский К. Соавтор, кинорежиссер. 1.5.85-001, 6.1.86-053, 6.1.86-063, 6.1.87-016, 6.1.89-007, 6.1.02-057, 6.1.95-003, 6.1.98-015, 6.1.01-041, 6.1.02-039, 6.1.05-176, 6.1.05-247, 6.1.06-071, 6.1.06-181, 6.1.06-190, 6.1.06-228, 6.1.06-232, 6.1.06-249, 6.1.06-255, 6.1.06-270, 6.1.07-052, 6.2.91-013, 6.3.86-001, 6.3.86-002, 6.3.86-003, 6.3.86-004, 6.3.86-005, 6.3.86-006, 6.3.86-007, 6.3.86-008, 6.3.86-009, 6.3.86-010, 6.3.86-011, 6.3.86-012, 6.3.87-001, 6.3.87-002, 6.3.87-003, 6.3.87-005, 6.7.95-002, 6.7.99-001, 6.7.99-005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Lopouchanski C.; Lopuschanski K.; Lopuszanski K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сев А. Философ. 6.1.04-1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сев В. Журналист. 6.1.79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тяну Э. Кинорежиссер. 6.1.80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хтин С. Журналист. 2.3.04-08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цман А. Художник. 1.1.9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шак В. 2.8.01-001, 2.8.01-003, 2.8.01-004, 2.8.01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убенский А. Журналист. 2.2.87-009, 2.2.90-009, 2.2.94-004, 2.3.94-017, 2.3.96-027, 2.3.96-029, 2.3.98-029, 6.1.88-041, 6.1.02-072, 6.1.02-230, 6.2.88-0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уговская Т. Редактор, корректор, поэт. 6.1.05-240, 6.8.Л-008, 6.8.Л-009, 6.8.Л-010, 6.8.Л-01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жков Ю.М. Мэр Москвы. 2.3.02-095, 6.1.06-266, 6.3.98-01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укас Дж. Кинорежиссер. 6.1.91-17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укас О. Критик. 6.1.05-14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ашевич И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укашенко А. Политик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2.3.05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укашин А.П. Литературовед. 6.1.86-009, 6.1.88-016, 6.1.97-029, 6.1.05-04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укин Б. Критик. 6.1.07-08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укин В. Политик. 2.8.01-001, 2.8.01-003, 2.8.01-004, 2.8.01-005, 6.1.03-163, 6.2.99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ин В. Журналист. 6.1.01-1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ин Е. Писатель. 2.3.87-007, 2.3.90-021, 6.1.89-121, 6.1.90-047, 6.1.90-053, 6.1.95-041, 6.1.96-022, 6.1.96-042, 6.1.97-015, 6.1.98-051, 6.1.99-099, 6.1.00-261, 6.1.01-023, 6.1.01-048, 6.1.01-174, 6.1.01-213, 6.1.03-156, 6.1.04-168, 6.1.04-268, 6.1.05-057, 6.1.06-007, 6.1.07-027, 6.1.07-042, 6.2.83-002, 6.3.88-004, 6.3.99-001, 6.3.02-002, 6.3.03-052, 6.3.05-049, 6.6.05-015, 6.9.Л-010, 6.9.Л-01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укина Л. Писатель. 2.3.87-007, 2.3.90-021, 6.1.90-047, 6.1.90-053, 6.1.97-015, 6.1.98-051, 6.1.05-057, 6.3.88-004, 6.6.05-01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ка В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манов А. Журналист. 6.1.98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укодьянов И. Писатель. 5.2.62-002, 6.1.92-007, 6.2.03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онин С. Журналист. 6.2.99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ьяненко С. Писатель. 2.3.05-056, 6.1.95-032, 6.1.97-034, 6.1.97-079, 6.1.98-029, 6.1.98-061, 6.1.99-030, 6.1.99-040, 6.1.99-068, 6.1.99-136, 6.1.99-148, 6.1.00-010, 6.1.00-032, 6.1.00-046, 6.1.00-086, 6.1.00-173, 6.1.00-267, 6.1.01-062, 6.1.01-121, 6.1.01-200, 6.1.01-290, 6.1.01-302, 6.1.01-307, 6.1.01-315, 6.1.02-227, 6.1.02-369, 6.1.02-379, 6.1.02-440, 6.1.02-441, 6.1.03-078, 6.1.03-094, 6.1.03-258, 6.1.03-259, 6.1.03-264, 6.1.03-296, 6.1.03-309, 6.1.04-006, 6.1.04-096, 6.1.04-117, 6.1.04-128, 6.1.04-168, 6.1.04-180, 6.1.04-182, 6.1.04-188, 6.1.04-189, 6.1.04-201, 6.1.04-239, 6.1.05-082, 6.1.05-112, 6.1.05-133, 6.1.05-241, 6.1.05-272, 6.1.05-273, 6.1.06-050, 6.1.06-086, 6.1.06-088, 6.1.06-131, 6.1.06-180, 6.1.06-272, 6.1.07-019, 6.1.07-071, 6.1.07-072, 6.1.07-069, 6.1.07-081, 6.3.90-007, 6.3.00-040, 6.3.03-107, 6.3.04-056, 6.3.05-059, 6.3.07-004, 6.4.03-009, 6.4.04-028, 6.6.92-012, 6.8.К-001, 6.8.Л-012, 6.8.Л-013, 6.8.Л-014, 6.8.Л-015, 6.8.Р-001, 6.8.</w:t>
      </w:r>
      <w:r>
        <w:rPr>
          <w:sz w:val="24"/>
          <w:szCs w:val="24"/>
          <w:lang w:val="en-GB"/>
        </w:rPr>
        <w:t>L-003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9.Л-012, 6.9.Л-013, 6.9.Л-014, 6.9.Л-015, 6.9.Л-016, 6.9.Л-017, 6.9.Л-018, 6.9.Л-019, 6.9.Л-020, 6.9.Л-021, 6.9.Л-022, 6.9.Л-023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Lukjanenko S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ьянин В. Критик. 6.1.64-013, 6.1.65-022, 6.1.65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ьянов М. Художник. 1.1.0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ьянов О. Писатель. 6.1.90-037, 6.1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нев В. Художник. 1.1.9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нева Т. Художник. 1.1.9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рье А. Художник, критик. 2.2.73-003, 2.8.90-002, 6.1.96-027, 6.1.00-060, 6.1.00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рье Л. Историк. 2.8.03-001, 2.8.03-002, 2.8.0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рье C. Писатель, критик. 2.3.03-109, 2.8.91-001, 2.8.91-002, 2.8.91-003, 2.8.91-004, 2.8.91-006, 2.8.91-008, 2.8.96-001, 2.8.03-001, 2.8.03-002, 2.8.03-003, 2.8.03-005, 2.8.05-001, 6.1.93-039, 6.3.04-036, 6.4.0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урье Ф. 2.8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рье Я. 2.8.9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толена. Журналист. 6.1.01-2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ше-всех-спpятанный Л.Б. Писатель. 6.9.З-009, 6.9.С-025, 6.9.Т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жина О. Г. Филолог. 6.1.02-4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ков А. Актер. 6.1.01-2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ков В. Художник. 1.1.8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соконь А. Журналист. 6.1.02-1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ьвов А. Писатель. 2.1.69-002, 2.1.9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ьвов В. Литературовед. 6.1.88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ьдокова В. Журналист. 6.6.02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ьюис К. Писатель. 6.1.06-04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 Сянь. Писатель. 6.1.01-151, 6.1.0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аев С. Художник. 6.1.03-2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аров В. Художник. 1.1.89-010, 1.1.89-014, 1.1.91-001, 1.1.92-001, 1.1.93-001, 1.1.94-001, 1.1.95-001, 1.1.96-001, 1.6.95-001, 2.1.93-005, 2.2.93-004, 6.1.99-155, 6.1.00-281, 6.1.00-282, 6.1.02-298, 6.1.03-3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арский К. Редактор. 6.6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асовский А. Критик. 6.1.86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юбецкий Л. Артист. 1.2.04-001,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юбимов В. 2.8.9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мов Ю. 2.8.01-001, 2.8.01-002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мова А. Литературовед. 6.1.7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юбимова Е. Переводчик. 6.1.06-05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н Е. Писатель. 6.3.0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н О. Журналист. 2.3.76-002, 2.3.9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ч О. Составитель. 2.3.9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ченко Т. Литературовед. 6.1.88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кшин Ю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ц Ю. Журналист. 2.3.06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ялин В. Критик. 6.1.06-268, 6.1.07-03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ямпорт Е. Критик. 6.1.06-111, 6.1.07-03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пунов Б. Критик, литературовед. 2.1.70-001, 6.1.60-002, 6.1.62-002, 6.1.62-003, 6.1.65-012, 6.1.67-005, 6.1.68-009, 6.1.68-018, 6.1.70-004, 6.1.75-00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ях А. Писатель. 6.9.Л-024, 6.9.Л-025, 6.9.Л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х Л. Критик. 6.3.86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шева Р. Критики. 6.1.02-3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шенко А. Журналист. 2.3.02-061, 2.3.02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шенко М. Критик. 6.1.65-030, 6.1.65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шова Л. Писатель. 2.3.0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М</w:t>
      </w:r>
    </w:p>
    <w:p>
      <w:pPr>
        <w:pStyle w:val="Normal"/>
        <w:widowControl w:val="false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.Г. Журналист. 6.1.01-104, 6.3.97-003, 6.3.00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евская Н. Журналист. 2.3.86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Majevskaja N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евская Я. Журналист. 2.3.03-085, 6.6.0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жаев Ф. Критик. 6.1.69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зин А. Писатель, критик. 6.1.02-2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зо Б. Журналист. 6.2.91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зо M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зова Н. Критик. 6.1.98-045, 6.1.99-046, 6.1.01-011, 6.1.01-012, 6.1.01-152, 6.1.02-008, 6.1.02-023, 6.1.02-179, 6.1.02-221, 6.1.04-22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й З. Музыкант. 6.1.03-2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йзель И. Критик. 6.1.65-013, 6.1.66-002, 6.1.7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йорова А. Журналист. 6.1.00-229, 6.3.00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 Сим. Писатель. 6.9.П-017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каров Д., Симон Э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-Интош Д. Писатель. 2.3.92-002, 2.3.9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анин А. Писатель. 6.1.92-054, 6.1.02-2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аревич A. Певец. 2.8.94-009, 2.8.94-010, 6.1.01-3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аренко А. Журналист. 6.1.01-3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аренков М. Журналист. 6.1.04-2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аров А. Журналист. 6.1.02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аров А. Писатель. 6.9.М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аров В. Писатель. 6.9.М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аров Г. Художник. 1.1.62-001, 1.1.62-019, 1.1.63-001, 6.1.06-22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аров Д. Писатель. 6.9.П-01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к Сим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аров И. Журналист. 6.1.02-1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аров П. Критик. 6.1.99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аров С. Журналист. 6.1.00-2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аров Ю. Художник. 1.1.62-003, 1.1.67-001, 1.1.71-001, 1.1.92-01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аров Ю. Критик. 6.1.88-01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акаровский Н. Критик. 6.6.04-04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едонов А. Писатель. 2.8.91-008, 2.8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еева Н. Журналист. 6.1.03-296, 6.1.05-13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велл. 6.1.0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 К. Историк. 6.1.01-011, 6.1.01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. Журналист. 6.3.97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ов А. Критик. 6.1.90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ов А. Фотограф. 6.1.89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симов А. Заместитель гендиректора "Первого канала" по кинопоказу и кинопроизводству. 6.1.04-18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ов B. Писатель. 2.8.90-002, 2.8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ов К. Критик. 6.1.97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ов Н. Читатель. 6.1.86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симов Н. Журналист. 6.1.97-04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ова Е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ова Т. Журналист. 2.3.03-097, 6.1.99-041, 6.1.02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ламуд С. Журналист. 6.1.05-15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ланина Е. Поэт. 6.8.М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ахова А. Журналист. 6.1.02-3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лахова Н. Журналист. 6.1.06-08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ахова Ю. Журналист. 6.1.02-2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леев Г. Журналист. 6.3.01-05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инин А. Журналист. 6.1.92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инин Е. Писатель. 6.9.М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инина Ю. Журналист. 6.1.00-1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лков Д. Журналист. 6.1.03-160, 6.1.06-22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ыкин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ышев Э. Писатель. 6.1.91-082, 6.1.00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ышев Ю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ьский И. Журналист. 2.3.95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ьцева В. Журналист. 2.3.9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люкова Л. Журналист. 6.1.99-168, 6.1.02-116, 6.1.04-181, 6.1.05-168, 6.1.06-228, 6.1.06-273, 6.1.06-274, 6.1.07-08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ев Л. Критик. 6.1.82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ев Ш. Журналист. 6.1.99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маева Н. Филолог. 6.1.04-2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енко А. Поэтесса. 6.1.02-1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ин Ю. 2.8.01-001, 2.8.01-003, 2.8.01-004, 2.8.01-005, 6.1.01-2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онова М. Журналист. 2.2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монтов В. Журналист. 6.1.06-06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онтов Е. Писатель. 6.9.М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ыкин М. Журналист. 6.1.00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наков М. Журналист. 6.2.01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нанников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нгушева Г. Журналист. 2.3.04-087, 2.3.05-02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нин Ю. Математик. 6.1.01-3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нов Ю. Писатель. 6.1.05-277, 6.9.М-004, 6.9.М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нохин Ш. Критик. 6.1.06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нуилова М. Звукорежиссер. 1.2.06-008, 1.2.06-009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нукян А. Литературовед. 6.1.8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нцов И. Критик. 6.1.92-069, 6.1.02-3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нычева Н. Журналист. 6.6.05-03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раш А. Артист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инина А. Писательница. 6.1.98-066, 6.1.98-075, 6.1.99-118, 6.9.М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иничева О. Журналист. 6.1.91-184, 6.2.91-01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алова Н. Журналист. 6.1.98-023, 6.1.99-032, 6.1.00-054, 6.1.00-062, 6.1.00-08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ароши В. Филолог. 6.4.05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вич А. Художник. 6.8.Б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ионов В. Философ. 6.1.03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ов Б. Кандидат физико-математических наук. 6.1.05-251, 6.4.04-008, 6.4.0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ов Г. Художник. 6.1.05-2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ов С. Журналист. 6.6.02-04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ов Ю. Журналист. 6.1.92-06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ова В. Литературовед. 6.2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ова Р. Писатель. 2.8.94-012, 2.8.94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с К. Философ. 2.3.0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мазов Р. Журналист. 6.6.02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ртин Д. Критик. 6.1.03-194, 6.1.03-207, 6.1.03-219, 6.1.05-084, 6.1.06-2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тинсон Х. Писатель. 6.1.8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тыненко В. Критик. 6.1.92-027, 6.1.96-051, 6.5.9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тынов Г. Писатель. 2.6.74-001, 2.6.93-001, 6.1.62-010, 6.1.06-2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тынчик С. Писатель. 6.10.05-00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Фрай М.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тынюк Г. Актер. 6.1.99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ртьянов А. Писатель. 6.1.05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шавин В. Редактор. 6.1.01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шак С. Поэт, переводчик. 6.1.01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ьин О. Писатель. 2.3.0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ысева О.В. Составитель. 6.2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алов А. Журналист. 6.1.91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слаков В. Чтец. 1.2.06-0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сленков И. Писатель. 2.3.05-010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ленников Р. Литературовед. 6.1.97-03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лов А. Журналист. 6.1.90-09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лова Л. Журналист. 6.1.99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люков В. Журналист. 2.3.88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сляков С. Критик.. 6.1.05-21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схадов А. Политик. 2.3.05-01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сюкевич О. Журналист. 2.3.06-035, 6.3.06-04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афонов Ю. Журналист. 6.1.8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веев А. Журналист. 2.2.81-004, 2.2.92-011, 2.2.93-006, 2.2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твиенко В. Губернатор Санкт-Петербурга. 2.8.05-001, 2.8.07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изен В. Журналист. 6.1.00-228, 6.1.02-2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ич О. Филолог. 6.1.91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узина Г. Писатель. 6.9.М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тюхин А. Писатель. 2.3.0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юшина В. Журналист. 6.1.00-1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юшинец Я. Критик. 6.1.66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хотин C. Писатель. 2.8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хров А. Биолог. 6.1.03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шкова А. Журналист. 6.1.00-305, 6.1.05-24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яковский В. Поэт. 2.3.02-042, 6.1.64-023, 6.3.03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ведев В. Писатель. 6.9.М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ведев Е. Писатель. 6.9.М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ведев И. Журналист. 6.3.02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ведев П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ведев Ю. Писатель, критик, журналист. 2.1.67-009, 2.1.89-012, 2.1.93-006, 2.2.00-003, 6.1.89-027, 6.1.89-030, 6.1.89-054, 6.1.89-058, 6.1.89-086, 6.1.89-088, 6.1.90-068, 6.1.90-081, 6.1.00-041, 6.1.03-132, 6.3.90-004, 6.3.99-024, 6.3.00-005, 6.6.89-003, 6.6.89-004, 6.9.М-010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Юркий Меднекен, Medvedev I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ведева Н. Литературовед. 6.1.89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жибовский В. Художник. 1.1.89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инская Е. Журналист. 6.1.07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ников Б. Биолог. 6.1.80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овников Д. Журналист. 6.1.01-070, 6.1.02-095, 6.1.02-158, 6.1.02-339, 6.1.02-357, 6.1.04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овой И Журналист. 6.1.02-2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еров А. Писатель. 2.3.79-001, 2.3.93-014, 6.1.81-02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жуев Б. Критик. 6.1.06-01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зенцева Л. Журналист. 6.2.00-008, 6.3.03-012, 6.3.03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йко Т. Журналист. 6.1.92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ентьев В. Писатель. 6.1.89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етинский Е. Культуролог. 6.1.94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еус А. Критик. 6.1.62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ихов А. Критик, писатель. 6.1.03-313, 6.4.9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конян А. 6.1.80-00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Мелконян А.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кумян К. Журналист. 6.1.99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льник В. Критик, редактор. 1.1.87-003, 6.1.87-002, 6.1.00-029, 6.1.01-018, 6.1.01-331, 6.4.04-024, 6.6.04-055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льников А. Критик. 1.1.90-014, 1.1.91-017, 6.1.86-027, 6.1.87-003, 6.1.87-011, 6.1.88-036, 6.1.90-013, 6.1.91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ьников B. 2.8.94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ьников И. Художник. 1.1.88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ьников Л. Литературовед. 6.1.90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ьникова А. Журналист. 6.1.01-3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льникова М. Журналист. 6.1.06-22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ерт К. Критик. 6.6.85-002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Mehnert K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никен И. Художник. 6.1.03-2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шиков В. Журналист. 6.1.99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ьшиков О. Режиссер. 6.1.01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ежко В. Режиссер. 2.7.89-002, 6.1.92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зликина Ю. Журналист. 6.1.02-141, 6.1.02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кин Г. Журналист. 2.3.93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рман И. Критик. 6.1.91-16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серер Б. 2.8.96-004, 2.8.96-006, 2.8.00-002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аллургический А. Журналист. 6.1.03-2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тер И. Писатель. 2.8.90-002, 2.8.91-004, 2.8.91-006, 2.8.91-008, 2.8.91-012, 2.8.9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фодий. Изобретатель кириллической письменности. 2.3.02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шавкин С. Журналист. 2.2.85-008, 2.2.94-004, 6.2.82-001, 6.2.9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щан И. Заместитель исполнительного директора Фонда Преподобного Серафима Саровского. 6.1.07-07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щерякова М. Литературовед. 6.1.98-077, 6.7.98-004, 6.7.98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гранян А. Политолог, журналист. 6.1.91-1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гулин В. Директор Института земного магнетизма, ионосферы и распространения радиоволн, член-корреспондент АН СССР. 2.2.8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гунов Д. Журналист. 6.3.06-03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гунов Е. Художник. 1.1.64-009, 1.1.65-002, 1.1.79-001, 1.1.87-003, 1.1.93-006, 1.1.02-008, 2.3.93-001, 6.1.89-120, 6.2.89-00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Migunov E</w:t>
      </w:r>
      <w:r>
        <w:rPr>
          <w:color w:val="000000"/>
          <w:sz w:val="24"/>
          <w:szCs w:val="24"/>
          <w:lang w:val="en-US"/>
        </w:rPr>
        <w:t>.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дянин В. Писатель. 6.9.М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ёси Т. Писатель. 3.2.7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кадзе Ю. Редактор. 6.1.02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кели М. Журналист. 6.3.02-1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коян А. Политик. 6.1.01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ицкий А. Писатель. 6.3.02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лер А.Переводчик. 6.1.02-2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ов К. Критик. 6.1.80-027, 6.1.80-031, 6.1.82-019, 6.1.8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овидов Б. Фэн. 6.1.06-147, 6.3.06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овидов К. Критик. 6.1.90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осердова Н. Критик, журналист. 6.1.98-099, 6.1.99-161, 6.1.01-277, 6.2.9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лославская В. Филолог. 6.1.04-048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илошевич С. Политик. 2.3.99-020, 2.3.99-023, 2.3.06-012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лькин. Коллекционер. 6.1.92-08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ильчин К. Журналист. 2.3.07-005, 6.1.02-159, 6.1.03-198, 6.1.05-188, 6.1.06-220, 6.1.07-053, 6.1.07-054, 6.1.07-055, 6.1.07-056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льчина В Литературовед. 6.1.96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а М. 6.1.91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набутдинов С. Журналист. 2.3.06-008, 2.3.06-01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аев Б. Журналист. 6.3.02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еев И. Журналист. 6.1.84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ералов Ю. Критик. 6.7.98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журенко A. 2.8.94-00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ц Л. Журналист. 2.2.01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рам Г. Переводчик, писатель. 6.6.99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ранда Ф. де. Писатель. 6.1.01-33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рер А. Редактор, литературовед. 1.1.96-001, 6.1.65-018, 6.1.86-022, 6.1.90-015, 6.1.90-066, 6.1.91-090, 6.1.92-008, 6.1.98-001, 6.1.98-087, 6.1.00-043, 6.1.01-304, 6.1.02-371, 6.2.90-009, 6.2.92-001, 6.2.01-013, 6.2.03-007, 6.2.04-00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еркалов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захаджиев Ш. Журналист. 6.6.02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лас Н. Журналист. 6.1.02-1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лис А. Литературовед. 6.1.69-004, 6.1.6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рнев А. Журналист. 6.1.06-26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ов С. Журналист. 6.1.01-2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оненко Л. Журналист. 6.1.89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онов A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онов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онов В. Писатель. 6.1.02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онов Е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онов И. Журналист. 6.1.01-3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онова М.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рошкин А. Журналист. 6.1.05-16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ский В. Писатель. 6.9.М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тов Н. Художник. 1.1.87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сири О. Журналист. 2.3.94-016, 2.3.94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сюрев А. Художник. 1.1.61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трофанов А. Художник, журналист. 1.1.90-012, 6.1.01-1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итрофанов С. Журналист. 6.1.96-024, 6.1.99-057, 6.1.05-060, 6.3.05-02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рофанова Ю. Журналист. 6.1.88-05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трохина С. Журналист. 6.1.87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тта А. Кинорежиссер. 6.1.99-1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тюков M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хайленко Ю. Звукорежиссер. 1.2.06-003, 1.2.0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йличенко Б. Журналист. 2.3.02-075, 2.3.02-086, 2.3.03-061, 6.1.02-082, 6.1.02-086, 6.3.02-115, 6.3.03-1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хайлов Б. 2.8.9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йлов В. Писатель, критик. 1.1.86-037, 2.8.96-003, 2.8.03-004, 6.1.79-013, 6.1.86-049, 6.1.87-023, 6.1.89-097, 6.1.90-064, 6.1.90-117, 6.1.91-054, 6.1.91-122, 6.1.00-179, 6.1.00-245, 6.1.01-218, 6.1.03-109, 6.1.03-221, 6.1.06-032, 6.3.98-016, 6.3.98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йлов В. Журналист. 6.3.99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хайлов Е. Журналист. 6.1.89-1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йлов И. Журналист. 2.3.97-007, 2.3.97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йлов Л. Журналист. 6.1.02-08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хайлов М. Журналист. 6.1.91-05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хайлов М.Н Филолог. 6.1.02-07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хайлов Н. Журналист. 6.1.96-043, 6.1.97-02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ихайлов Н. Председатель Комитета по печати при Совете Министров СССР. 6.1.06-039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хайлова В. Журналист. 6.1.03-3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йлова Е. Журналист. 2.1.87-006, 2.1.93-005, 2.1.01-001, 6.1.96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йлова И. Критик. 6.1.66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йлова Л. Журналист. 6.1.02-2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йлова Л. Критик. 6.5.87-001, 6.5.89-001, 6.5.9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йлова Н. Критик. 6.1.04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йлова Н.В. Филолог. 6.1.02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йлович А. Журналист. 6.3.00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халков Н. Кинорежиссер. 6.1.00-153, 6.1.00-158, 6.6.06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лков С.В. Поэт, председатель правления СП РСФСР. 2.7.89-003, 6.1.8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халкова А. Актриса. 6.1.07-05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алыч С. Журналист. 6.1.92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хайлюк М. Композитор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хеев М. Писатель. 6.3.00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цуров В. Журналист. 6.2.0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шанов B. 2.8.94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шецкий В. Критик. 6.1.98-046, 6.1.98-079, 6.1.98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шин В. Художник. 1.1.88-006,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шина И. Журналист. 6.1.03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шуев А.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шустина Л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ямото Ю. Писатель. 3.2.5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дестов Н. Журналист. 6.1.03-1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жегов В. Критик. 6.1.05-18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йко И. Историк. 6.1.91-032, 6.1.92-036, 6.1.00-270, 6.1.03-136, 6.1.06-208, 6.6.99-00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Булычев К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зганова Л. Журналист. 6.1.02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зговая О. Журналист. 6.1.03-2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зговой В. Журналист. 6.2.91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исеев В. Критик. 6.1.07-009, 6.3.07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исеев Ю. Журналист. 2.2.68-002, 2.2.9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кин А. Писатель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2.3.04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крополов Б. Критик. 6.1.89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давская К. Журналист. 6.1.02-4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цов С. Журналист. 2.2.88-017, 2.2.88-025, 2.2.89-006, 2.2.01-001, 6.1.88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лотов. Политик. 6.1.92-086, 6.1.06-27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ствов М. Журналист. 6.1.02-1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ствов M. Политик. 2.8.91-001, 2.8.91-005, 2.8.94-004, 2.8.94-009, 2.8.94-010, 2.8.9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х Г. Составитель. 2.3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чанов А. Журналист. 2.3.91-020, 2.3.92-012, 2.3.92-025, 6.1.98-047, 6.1.01-273, 6.1.05-082, 6.3.9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ахов В. 2.8.89-004, 2.8.91-001, 2.8.9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аенко А. Журналист. 2.3.03-088, 2.3.03-135, 6.1.03-199, 6.3.03-122, 6.3.03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астырская А Писатель. 6.9.М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осов Б. Писатель. 6.1.9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пассан Г. Писатель. 6.1.90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р Т. Писатель. 6.1.68-006, 6.1.72-012, 6.9.Л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а В. Журналист. 2.2.8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авиа А. Писатель. 6.1.90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рган Р. Писатель. 6.6.05-03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дюкова Н. Актриса. 6.3.02-016, 6.3.02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ита К. Писатель. 3.2.5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иц Ю. Поэт. 2.7.89-001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озов А. Критик. 6.1.98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розв И. Критик. 6.1.91-16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озов И.М. Редактор. 6.7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озова А. Журналист. 2.3.00-042, 6.1.01-2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озова Е. Журналист. 6.1.02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розова М. Звукорежиссер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розова Ю. Поэт. 6.8.М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ррисон У. Писатель. 3.1.59-001, 3.4.67-001, 3.4.92-001, 3.4.05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ев Э. Художник. 1.1.6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вин Г. Критик. 6.1.85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сквин И. Критик. 6.3.05-01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вина Т. Критик. 2.8.03-001, 2.8.03-002, 2.8.03-003, 6.1.88-1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витин С. Журналист. 6.1.03-15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овкин Л. Журналист. 6.1.99-038, 6.1.00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тыль В. Кинорежиссер. 2.8.97-001,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царт В.А. Композитор. 6.1.00-209, 6.1.01-001, 6.3.00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чалов Л.В. Искусствовед. 6.1.8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ченов А. Журналист. 6.3.03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шенская Л. Литературовед. 6.1.82-024, 6.1.83-059, 6.1.85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шков М. Программист, создатель Библиотеки Максима Мошкова. 6.1.00-092, 6.1.00-252, 6.1.02-154, 6.1.03-114, 6.1.04-130, 6.1.07-05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зяев В. Журналист. 6.1.89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лярчик А. Журналист. 6.1.87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ун Э. Писатель. 6.6.05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уравник А. Читатель. 6.3.85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ураками Х. Писатель. 6.1.01-373, 6.1.05-063, 6.6.02-030, 6.6.04-046, 6.9.Л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ратов Д. 2.8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рашев A.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рашева Е. Журналист. 6.1.91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рашко И. Чтец. 1.2.95-002, 1.2.9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рашова Е. Журналист. 6.1.01-3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рашковский Ю. Составитель. 2.2.88-001, 2.2.89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рзина М. Журналист. 6.1.00-2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ркок М. Писатель. 6.9.О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рса Л. 2.8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рсалиева Г. Журналист. 6.1.02-2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усаниф С. Писатель. 6.1.06-037, 6.9.М-01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сафирова О. Журналист. 2.2.88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саханов B. Писатель. 2.8.90-002, 2.8.91-008, 2.8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усин Р. Писатель. 6.9.М-015, 6.9.М-01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хина И. Критик. 6.1.80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ха Б. Журналист. 6.6.04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хортов Н. Журналист, переводчик. 6.1.88-057, 6.6.92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цитуридзе Е. Критик. 6.1.99-1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зников А. Журналист. 6.2.0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шкина М. Журналист. 6.1.02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якенький А. Журналист. 6.1.02-2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ясников А. Журналист. 2.3.84-003, 2.3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Н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Ж. Критик. 6.1.99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М. Критик. 6.1.72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боков В. Писатель. 6.1.87-025, 6.1.01-080, 6.1.07-053, 6.9.А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ибин А. Журналист. 6.1.81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ибин Ю. 2.8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деждина Е. Журналист. 6.1.04-14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жаров А. Журналист. 6.1.99-1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заренко М. Критик. 6.1.99-009, 6.1.00-288, 6.1.02-024, 6.1.05-197, 6.1.07-028, 6.6.02-001, 6.6.04-008, 6.6.04-018, 6.6.05-001, 6.6.05-006, 6.6.05-016, 6.6.05-022, 6.6.05-030, 6.6.05-031, 6.6.06-012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азаренко М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заретян А. 2.3.01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зарец В.Н. Литературовед. 6.6.9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заров А.Н. Ученый. 6.1.05-0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заров А. Журналист. 6.1.05-2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заров Р. Критик. 6.1.80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зарова О.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 Дж.Л. Писатель. 6.1.0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денков И. Журналист. 6.1.02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денов И. Журналист.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бандян К. Писатель. 6.9.Н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бандян Ю. Журналист. 6.1.01-375, 6.1.02-239, 6.1.02-24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оркин Ц.-Е. Писатель. 6.8.Н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олеон. Император Франции. 6.1.9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тов Б. Составитель. 2.1.94-002, 2.2.94-003, 2.3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усова Л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ышкина А. Журналист. 6.1.03-25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ибов А. Телекомментатор. 6.1.00-11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таров В. Журналист. 6.1.96-01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умов А. Полковник МВД Украины. 6.1.03-182,</w:t>
      </w:r>
    </w:p>
    <w:p>
      <w:pPr>
        <w:pStyle w:val="BlockText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Наумов В. Журналист, писатель. 2.3.91-039, </w:t>
      </w:r>
      <w:r>
        <w:rPr>
          <w:rFonts w:eastAsia="Times New Roman Cyr" w:cs="Times New Roman Cyr" w:ascii="Times New Roman Cyr" w:hAnsi="Times New Roman Cyr"/>
          <w:color w:val="000000"/>
        </w:rPr>
        <w:t>2.3.04-038, 6.1.90-135</w:t>
      </w:r>
      <w:r>
        <w:rPr>
          <w:rFonts w:eastAsia="Times New Roman Cyr" w:cs="Times New Roman Cyr" w:ascii="Times New Roman Cyr" w:hAnsi="Times New Roman Cyr"/>
        </w:rPr>
        <w:t>, 6.1.91-078, 6.1.91-109, 6.1.91-110, 6.1.91-130, 6.1.91-137, 6.1.91-162, 6.1.91-179, 6.3.91-01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отти Ю.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умова М. Писатель. 2.3.02-008, 2.3.02-0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менко Н. Главный редактор. 6.1.99-125, 6.1.00-194, 6.3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ходкин A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цумэ С. Писатель. 3.2.60-001, 3.2.05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рова И. Журналист. 2.3.02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гуен Динь Тхи. Драматург. 2.2.8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есный О. Художник. 1.1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ров А. Журналист. 6.1.01-216, 6.1.02-2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веров Ф. Журналист. 6.1.03-339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взоров М. Журналист. 6.1.92-03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вский Б. Журналист. 6.1.04-171, 6.1.04-225, 6.1.04-248, 6.1.04-271, 6.1.05-104, 6.1.06-123, 6.1.06-139, 6.1.06-156, 6.1.06-166, 6.1.06-191, 6.1.06-192, 6.1.06-210, 6.1.06-211, 6.1.06-244, 6.1.07-044, 6.3.05-038, 6.3.05-054, 6.3.06-06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вструев Я. 6.1.99-14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вструев Я.П. 6.1.00-1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якин Е. Писатель. 2.8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граш С. Критик. 6.1.06-062, 6.1.06-21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елов Е.М. Литературовед. 6.1.70-005, 6.1.72-004, 6.1.73-002, 6.1.73-003, 6.1.76-003, 6.1.81-005, 6.1.83-010, 6.1.85-023, 6.1.86-004, 6.1.87-004, 6.1.87-081, 6.1.87-085, 6.1.89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здюров A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знанский Ф. Писатель. 6.1.91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йман В. Политик. 6.1.90-1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йтак А. Критик. 6.1.01-3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расов А. Редактор. 6.1.89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расов В. Журналист. 6.6.03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красов Н. Поэт. 6.1.06-2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расов С. Литературовед. 6.1.96-007, 6.1.96-026, 6.1.97-065, 6.1.97-079, 6.1.99-039, 6.1.01-303, 6.1.01-317, 6.1.02-025, 6.1.02-240, 6.1.02-326, 6.1.02-416, 6.1.03-298, 6.1.05-105, 6.1.05-106, 6.2.07-001, 6.3.9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красова Е. Журналист. 6.1.06-07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расова Е. Писательница. 2.3.03-023, 6.1.03-206, 6.3.00-014, 6.3.03-077, 6.3.04-014, 6.4.03-02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расова К. Писатель. 2.3.98-02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красова Н. Писательница. 6.1.02-373, 6.9.Н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рич А. Историк. 6.1.95-04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зер A. Журналист. 2.8.94-014, 6.1.94-025, 6.1.00-258, 6.1.01-231, 6.1.02-165, 6.1.05-083, 6.1.05-230, 6.3.01-021, 6.3.02-026, 6.4.98-001, 6.4.03-014, 6.4.03-019, 6.4.03-034, 6.4.03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миров В. Критик, журналист. 1.1.91-035, 6.1.88-053, 6.1.89-111, 6.1.91-121, 6.1.06-25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цов Б. Политик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цов В. Писатель, критик. 6.1.66-006, 6.1.66-007, 6.1.66-009, 6.1.66-010, 6.1.66-011, 6.1.66-025, 6.1.68-006, 6.1.72-012, 6.1.79-012, 6.1.86-031, 6.1.89-049, 6.1.97-003, 6.1.00-039, 6.1.03-021, 6.1.03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чинова О. Журналист. 2.3.01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нашев М. Издатель. 6.1.87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вуд О. Журналист. 2.3.8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сесов Ю. Журналист. 6.2.91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вадба Й. Писатель. 6.1.6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вижский В. Журналист. 6.1.99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теренко В. Журналист. 6.1.90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стеренко Е. Писатель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2.3.04-03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стеренко Ю. Писатель. 2.3.02-008, 2.3.03-024, 6.1.05-134, 6.9.Н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стеров В. Журналист. 6.1.00-162, 6.1.04-293, 6.3.00-040, 6.3.02-102, 6.3.07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стерова Н. 1.1.05-005, 1.1.05-012, 1.1.05-014, 3.4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уймина Н.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федова Г. Критик. 6.1.60-008, 6.1.6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хамкин С. Журналист. 6.1.04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хорошев Г. Журналист. 6.1.01-2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хорошев М. Критик. 6.1.93-040, 6.1.98-098, 6.1.04-079, 6.1.04-137, 6.1.04-226, 6.1.05-107, 6.1.06-07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чаев A. 2.8.94-009, 2.8.94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чаев А. Журналист. 2.3.99-046, 6.6.06-0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чаев М. Журналист. 2.3.04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ва Жорж.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жник В. Критик. 6.1.00-011, 6.1.01-1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ашина Е. Журналист. 6.1.01-3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е М. Филолог. 6.1.03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итайская Н. Критик. 6.1.00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итин А. Журналист. 6.1.85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китин А. Эколог.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итин В. Критик. 6.1.84-014, 6.1.8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итин Л. Художник. 1.1.8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итин М. Журналист. 2.2.75-003, 2.2.9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китин О. Писатель. 2.3.04-03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итин С. Эколог. 6.3.97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икитин Ю. Писатель, журналист. 2.1.68-005, 2.1.93-006, 6.1.89-016, 6.1.99-010, 6.1.04-049, 6.1.04-270, 6.1.04-288, 6.1.06-186, 6.9.Н-004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итина И. Критик. 6.1.89-04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итина Л. Журналист. 6.1.03-10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итинская Е. Журналист. 6.1.04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итинский Л. Журналист. 6.1.91-091, 6.1.99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ифоров М. Журналист. 6.1.00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ифорова В. Журналист. 6.1.01-071, 6.1.03-1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ишина Т. Журналист. 6.1.01-285, 6.1.02-337, 6.1.02-338, 6.1.02-3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ищихина Е. Журналист. 6.1.02-3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колаев А. Писатель. 6.1.06-11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лаев А. Составитель, журналист, критик. 1.1.93-020, 2.3.91-027, 2.3.94-007, 6.1.90-030, 6.1.95-010, 6.1.95-031, 6.2.90-005, 6.6.92-007, 6.3.01-048, 6.9.Н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лаев В. Писатель. 2.3.0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лаев Г. 2.8.90-002, 2.8.9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колаев Д. Журналист. 6.1.04-18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лаев Е. Журналист. 2.3.03-070, 2.3.04-094, 2.3.06-015, 6.1.03-1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колаев К. Журналист. 6.3.04-02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колаев Н. Журналист,р фэн. 6.1.84-012, 6.1.89-11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лаев П. Редактор. 6.1.01-102, 6.7.87-001, 6.7.0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лаев C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лаева Н. Журналист. 6.1.8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лаенко А. Журналист. 6.1.91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колаенко К. Журналист. 6.1.00-193, 6.1.05-22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льский Б. Редактор. 2.6.74-001, 2.6.93-001, 2.8.89-003, 2.8.91-015, 2.8.94-001, 2.8.94-002, 2.8.94-012, 2.8.94-013, 2.8.00-001, 2.8.02-001, 2.8.02-002, 2.8.03-005, 6.1.01-326, 6.1.05-152, 6.3.9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льский С. Журналист. 2.2.65-003, 2.2.73-001, 2.2.91-005, 2.2.9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конов А. Журналист, писатель. 2.3.00-062, 2.3.01-024, 2.3.03-048, 6.1.03-163, 6.1.05-023, 6.1.06-090, 6.3.05-03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нов Н. Критик. 6.1.97-042, 6.1.03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улин П. Полковник КГБ в отставке.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улин С. Журналист. 6.3.03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улин Ю.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льсен П. Авиадиспетчер. 2.3.05-05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мой М. Журналист. 6.1.05-24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нов А. Писатель. 2.8.91-004, 2.8.91-006, 2.8.91-008, 2.8.91-012, 2.8.9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севич Ю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зи Ф. Соавтор. 1.4.74-001, 6.1.90-044, 6.1.96-014, 6.1.01-045, 6.1.03-030, 6.1.04-040, 6.2.76-001, 6.6.9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лис. Поэт, философ. 6.1.79-00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ик Д. Журналист. 2.3.99-032, 6.1.01-271, 6.3.00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икевич О. Журналист. 2.3.91-01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иков А. Журналист. 6.1.91-098, 6.1.00-213, 6.3.86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иков В. 6.1.91-033, 6.7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иков М. Журналист. 6.1.99-036, 6.1.99-075, 6.1.99-169, 6.1.00-2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иков О. Журналист. 6.1.01-1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икова Л. Журналист. 6.1.00-185, 6.1.05-150, 6.3.02-020, 6.3.02-103, 6.4.03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икова Н. Социальный работник. 6.1.03-1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икова Н. Филолог. 6.1.88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ицкая Г. Писатель. 2.8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дворская В. Политик. 6.1.91-066, 6.1.93-055, 6.1.98-004, 6.1.99-101, 6.1.01-1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жилов Г. Художник. 1.1.70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зонов О. Художник. 1.3.64-001, 1.3.66-001, 1.3.67-001, 1.3.6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кшонов Д. Журналист. 6.1.99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ворусский А. Журналист. 6.1.91-13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селов А. Журналист. 6.1.90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воселов В. 2.8.9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ома Х. Писатель. 3.2.6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ин Л. Критик. 6.1.90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ртон А. Писатель. 2.1.69-003, 2.1.91-003, 2.1.92-002, 2.1.99-002, 2.1.00-002, 2.1.03-003, 3.1.99-002, 3.1.00-004, 3.1.00-005, 3.1.00-006, 3.1.03-002, 3.4.97-001, 3.4.02-004, 3.4.04-002, 3.4.04-003, 3.6.97-001, 3.6.02-002, 3.6.04-001, 3.6.04-002, 6.1.93-020, 6.1.99-020, 6.1.00-025, 6.1.03-045, 6.1.05-156, 6.1.07-021, 6.2.97-001, 6.6.05-014, </w:t>
      </w:r>
    </w:p>
    <w:p>
      <w:pPr>
        <w:pStyle w:val="Normal"/>
        <w:ind w:left="720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также: Нортон Э., </w:t>
      </w:r>
      <w:r>
        <w:rPr>
          <w:sz w:val="24"/>
          <w:szCs w:val="24"/>
          <w:lang w:val="en-GB"/>
        </w:rPr>
        <w:t>Norton A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ртон Э. Писатель. 3.4.69-002, 3.5.69-001, 6.1.90-019, 6.1.05-027, </w:t>
      </w:r>
    </w:p>
    <w:p>
      <w:pPr>
        <w:pStyle w:val="Normal"/>
        <w:ind w:left="720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также: Нортон А., </w:t>
      </w:r>
      <w:r>
        <w:rPr>
          <w:sz w:val="24"/>
          <w:szCs w:val="24"/>
          <w:lang w:val="en-GB"/>
        </w:rPr>
        <w:t>Norton A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штейн Ю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ков В. Художник. 1.1.60-001, 1.1.6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сков Н. Музыкальный редактор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ов A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ов Н. Писатель. 6.1.7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ов С. Писатель. 6.1.01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ткин Г. Писатель. 6.9.Н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ткина Т. Составитель. 6.1.91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чкин В. Критик, писатель. 6.3.04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дельман Р. Критик, писатель. 1.1.64-001, 6.1.64-005, 6.1.64-006, 6.1.64-014, 6.1.66-003, 6.1.01-198, 6.2.03-008, 6.2.04-007, 6.6.04-056, 6.7.72-004, 6.7.74-001, 6.9.Г-019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Noudelman R.,</w:t>
      </w:r>
      <w:r>
        <w:rPr>
          <w:sz w:val="24"/>
          <w:szCs w:val="24"/>
          <w:lang w:val="en-US"/>
        </w:rPr>
        <w:t xml:space="preserve"> Nudelman R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йкин A. Литературовед. 2.8.91-007, 2.8.94-009, 2.8.94-014, 2.8.96-002,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упбаев Б. Журналист. 6.3.06-04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трихин А. Журналист. 6.3.03-01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ьютон И. Ученый. 2.3.98-030, 6.1.91-14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ямцу А. Филолог. 6.6.01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О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'Санчес. Писатель. 6.1.99-15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r>
        <w:rPr>
          <w:sz w:val="24"/>
          <w:szCs w:val="24"/>
          <w:lang w:val="en-US"/>
        </w:rPr>
        <w:t>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ей Н. Музыкант. 6.1.07-045, 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елависа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рт М. Журналист. 6.3.01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аков М. Журналист. 6.3.01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езлова Г. Критик. 6.1.01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олин Я. Журналист. 6.1.05-15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езаненко И. Журналист. 6.3.04-08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учев В. Писатель. 6.1.70-006, 6.1.06-20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ухов А. Критик. 6.1.04-19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ухов Е. Журналист. 2.3.91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ухова Л. Писатель. 6.1.78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ыденкин А. Журналист. 2.3.01-058, 6.1.02-103, 6.1.02-133, 6.1.02-186, 6.1.02-430, 6.1.03-253, 6.1.03-261, 6.4.95-003, 6.4.0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всянников А. Журналист. 6.1.90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всянникова А. Актриса. 6.1.00-165, 6.1.00-2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вчинников В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вчинников О. Писатель, журналист. 6.1.98-094, 6.1.01-148, 6.9.О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вчинникова К. Журналист. 2.3.02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ай И. Писатель. 6.1.04-0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анджанян Л. Журналист. 2.3.91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анджанян Ш. Журналист. 6.1.03-2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илько И. Журналист. 2.3.05-062, 2.3.06-0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нев О. Журналист. 6.3.0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рызко В. Журналист. 6.1.05-268, 6.1.06-084, 6.1.06-107, 6.3.06-008, 6.7.03-001, 6.7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урцов И. Художник. 1.1.64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ус П. Журналист. 2.3.83-002, 2.3.94-001, 6.1.82-03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оевцева С. Журналист. 6.1.02-213, 6.1.03-16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зеров Т. Журналист. 6.1.02-287, 6.1.02-393, 6.1.03-158, 6.1.06-045, 6.1.06-120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ерская И. Журналист. 6.3.03-11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жан. Писатель. 6.9.О-00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опенко А. Писатель. 6.1.02-1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уджава Б. Поэт, композитор. 2.3.97-021, 2.7.89-001, 2.8.94-003, 2.8.94-009, 2.8.94-010, 2.8.94-014, 2.8.96-002, 2.8.96-004, 2.8.96-006, 2.8.97-001, 2.8.97-002, 6.1.88-048, 6.1.88-073, 6.1.91-086, 6.1.92-015, 6.1.04-139, 6.2.88-01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улов В. Журналист. 6.1.89-107, 6.1.02-365, 6.1.03-102, 6.1.03-111, 6.1.05-024, 6.1.05-025, 6.1.05-026, 6.1.05-027, 6.1.05-028, 6.1.05-029, 6.1.05-030, 6.1.05-031, 6.1.05-032, 6.1.05-033, 6.1.05-034, 6.1.05-035, 6.1.05-036, 6.1.05-088, 6.1.05-212, 6.1.06-069, 6.2.05-002, 6.2.05-003, 6.3.02-127, 6.3.05-002, 6.3.05-003, 6.3.05-004, 6.3.05-005, 6.3.05-006, 6.3.05-033, 6.9.О-003, 6.9.О-004, 6.9.О-005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унев А. Журналист. 6.3.8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лди Г.Л. Писатель. 6.1.96-008, 6.1.96-012, 6.1.96-035, 6.1.98-063, 6.1.99-003, 6.1.99-004, 6.1.99-005, 6.1.99-145, 6.1.00-034, 6.1.01-014, 6.1.01-024, 6.1.01-051, 6.1.01-098, 6.1.01-212, 6.1.01-365, 6.1.01-366, 6.1.02-072, 6.1.03-076, 6.1.04-050, 6.1.04-073, 6.1.04-168, 6.1.05-010, 6.1.05-012, 6.1.06-018, 6.1.06-028, 6.1.06-030, 6.2.01-007, 6.6.01-014, 6.6.02-002, 6.6.05-012, 6.6.05-031, 6.6.05-053, 6.6.06-004, 6.8.О-001, 6.9.В-002, 6.9.В-003, 6.9.В-004, 6.9.О-006, 6.9.О-007, 6.9.О-009, 6.9.О-010, 6.9.О-008, 6.9.О-011, 6.9.О-012, 6.10.06-004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омов Д., Ладыженский О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ежкин П. Писатель. 6.1.01-303, 6.1.02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ейников Д. Журналист. 6.1.00-2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иолог. Психолог. 6.6.04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ьбрых В. Литературовед. 2.3.9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ьгин О. Писатель. 6.9.К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ьховатов А. Журналист. 6.1.99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ьховский В. Журналист. 6.1.86-059, 6.1.87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ьшанский Д. Критик. 6.1.90-137, 6.1.00-169, 6.1.00-210, 6.1.02-2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ман К. 2.3.01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И. Журналист. 2.3.84-002, 2.3.94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ошко Л. Писатель. 6.1.04-05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олченцев О. 6.1.88-08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амус М. Писатель. 6.6.90-008,</w:t>
      </w:r>
    </w:p>
    <w:p>
      <w:pPr>
        <w:pStyle w:val="BlockText"/>
        <w:spacing w:lineRule="auto" w:line="240"/>
        <w:ind w:left="731" w:right="567" w:firstLine="709"/>
        <w:rPr/>
      </w:pPr>
      <w:r>
        <w:rPr>
          <w:rFonts w:eastAsia="Times New Roman Cyr" w:cs="Times New Roman Cyr" w:ascii="Times New Roman Cyr" w:hAnsi="Times New Roman Cyr"/>
        </w:rPr>
        <w:t xml:space="preserve">См. также: </w:t>
      </w:r>
      <w:r>
        <w:rPr>
          <w:lang w:val="en-US"/>
        </w:rPr>
        <w:t>Oramus M.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анский И. Переводчик. 6.1.01-11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дынец П. Критик. 6.1.03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дынская М. Критик. 6.1.99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ехов А. Художник. 1.1.89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ехов С. Журналист. 6.1.94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лин В. Журналист. 6.2.8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лов А. Журналист. 2.2.90-011, 2.2.91-001, 2.3.95-024, 2.3.95-026, 2.3.95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лов А. Писатель. 6.1.02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рлов В. Звукорежиссер. 1.2.06-001, 1.2.06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лов В. Писатель. 2.8.96-005, 6.1.80-027, 6.1.8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лов В.А. Физик. 6.1.02-2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лов Д. Журналист. 6.1.02-2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лов И. Художник. 1.1.5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рлова А. Журналист. 2.3.02-117, 2.3.03-13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лова И. Журналист. 6.2.04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лова М. Журналист. 6.3.0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лова О. Художник. 1.1.90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лова Ю. Журналист. 6.1.01-365, 6.1.01-3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ловская Т. Журналист. 2.3.83-005, 2.3.85-003, 2.3.94-001, 2.3.94-002, 6.1.88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судов А. Писатель. 6.3.03-01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льтюков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руэлл Дж. Писатель. 6.1.89-008, 6.1.91-139, 6.1.01-064, 6.1.04-172, 6.1.06-18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ин М. Журналист. 2.3.05-019, 2.3.05-025, 2.3.05-031, 2.3.05-035, 2.3.05-049, 2.3.05-062, 2.3.05-067, 2.3.06-008, 2.3.06-011, 2.3.06-030, 6.1.00-1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инский В. Писатель. 6.1.76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ипов А. Литературовед. 6.1.71-004, 6.1.88-021, 6.1.91-067, 6.1.00-042, 6.1.00-065, 6.1.01-189, 6.7.99-004, 6.7.9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ипов В. Журналист. 6.2.0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ипов Г. Журналист. 6.1.01-2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ипов С. Журналист. 6.1.99-1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ипова Е. Критик. 6.1.02-1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котский З. Писатель. 6.1.05-1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коцкий B. Писатель. 2.8.91-007, 2.8.94-009, 2.8.94-014, 2.8.96-002, 2.8.96-004, 2.8.96-006, 2.8.97-001,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вцов A. Политик. 2.8.94-009, 6.1.03-1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кин С. Журналист. 6.1.98-06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нина Т. Журналист. 6.1.90-08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тапенко Ю. Критик. 6.6.05-04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ер Г. Писатель. 2.7.8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овский B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ровский В. Журналист. 6.1.03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ровский Н. Писатель. 2.3.03-100, 6.1.04-25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роумова О. 2.8.00-002, 6.1.06-2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ькин А. Журналист. 6.1.92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рощенко И. Художник. 2.3.90-0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югова Т. Критик. 6.1.80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апкин O. 2.8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отников И. Журналист. 2.3.61-001, 2.3.9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шийко С. Писатель. 6.6.9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шурков A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П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.Б. Критик. 6.1.98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вич М. Писатель, литературовед. 6.3.03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вленко В. Журналист. 6.1.02-26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вленко С. Журналист. 6.1.87-058, 6.1.02-08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влов Д. Критик. 6.1.80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влов Н. Журналист. 6.1.04-2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влов С. Писатель. 6.1.78-005, 6.1.88-001, 6.1.89-017, 6.1.89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влова Е. Журналист. 6.1.98-058, 6.1.02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влова Ю. Журналист. 6.3.0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влович И. Журналист. 6.1.86-022, 6.1.86-050, 6.1.86-052, 6.1.88-022, 6.1.88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вловский Г. Журналист, политолог. 6.1.90-031, 6.1.91-175, 6.1.02-3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влючик Л. Журналист. 6.1.01-2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ланик Ч. Писатель. 6.1.04-23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иевский П. Литературовед. 6.1.69-006, 6.1.74-003, 6.1.78-004, 6.1.79-006, 6.1.00-1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ина H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мук О. Писатель. 6.6.04-03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филова Э. Политик.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 В. Журналист. 2.3.9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арет Д. Журналист. 6.1.02-4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асенко Л. Писатель. 6.9.П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наско Е. Журналист. 6.1.78-01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еях В. 2.8.91-002, 2.8.91-003, 2.8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ин А. Актер. 6.1.02-3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ин M. 2.8.90-002,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ищев А. Журналист. 6.1.00-2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кеев И. Журналист. 6.3.03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нкеева О. Писатель. 6.9.П-002, 6.9.П-003, 6.9.П-004, 6.9.П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нов В. Критик, писатель. 6.1.01-333, 6.1.04-163, 6.1.04-17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нова М. Журналист. 6.1.06-2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телеев В. Художник. 1.1.8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телеев Л. Писатель. 6.2.9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филов Г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ченко А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ченко А. Журналист. 6.6.02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нченко Г. Критик. 6.1.01-025, 6.1.05-002, 6.6.04-009, 6.6.04-019, 6.6.04-027, 6.6.04-030, 6.6.04-038, 6.6.04-045, 6.6.04-049, 6.6.05-007, 6.6.05-018, 6.6.05-037, 6.6.06-001, 6.6.06-0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ченко И. Журналист. 6.1.00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ченко H. 2.8.94-014, 2.8.96-002, 2.8.96-004, 2.8.96-006, 6.1.7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ьо Е. Журналист. 6.6.03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ьо Т. Журналист. 6.6.03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пкова В. Журналист. 6.1.00-2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пуш М. Психолог. 6.1.01-2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рин В. Биолог, вице-президент Академии медицинских наук СССР. 6.1.63-009, 6.1.64-0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рнов Е. Писатель. 2.6.64-001, 2.6.91-001, 2.8.03-004, 6.1.65-021, 6.1.68-010, 6.1.69-003, 6.1.73-009, 6.1.74-004, 6.1.75-009, 6.1.76-010, 6.1.81-006, 6.1.87-016, 6.1.87-035, 6.1.00-210, 6.1.04-258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Parnov E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фенов Л. Тележурналист. 6.1.04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фенова А. Писатель. 6.9.П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хомовский С. Журналист. 2.2.76-001, 2.2.9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хомчук Т. Журналист. 6.6.02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шев А. Политолог. 6.1.02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шикова И. Журналист. 6.1.01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ршин А. Журналист. 6.1.05-24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шин В. Журналист. 2.3.9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ршина А. Журналист. 6.1.05-24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сека А. Художник. 6.1.88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тернак Б. Писатель. 2.3.03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тернак Р. Художник. 2.1.9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ько Г. Журналист. 2.3.01-070, 2.3.02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трушев Н. Политик. 6.1.02-3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чиков Г. Руководитель проекта "Альтер эго". 6.1.95-04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щенко Л. Поэт, переводчик. 6.2.0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щенко Э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вцов Д. Актер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ганова О. Художник. 1.1.88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гасов Н. Журналист. 6.1.05-072, 6.1.05-219, 6.1.05-259, 6.1.05-273, 6.1.06-047, 6.1.06-195, 6.1.07-046, 6.3.05-051, 6.3.06-030, 6.3.06-06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левин В. Писатель. 6.1.97-020, 6.1.99-051, 6.1.99-074, 6.1.00-093, 6.1.01-160, 6.1.01-291, 6.1.02-152, 6.1.05-042, 6.1.05-081, 6.1.05-096, 6.1.06-111, 6.1.07-019, 6.1.07-034, 6.3.04-038, 6.3.05-005, 6.9.П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лехов В. Критик. 6.1.66-021, 6.1.66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нгборн Э. Писатель. 6.1.02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нзин С. Журналист. 6.1.02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нн Ш. Драматург. 6.1.02-2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пперштейн П. Писатель. 6.1.99-1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анов О. Журналист. 6.1.06-108, 6.1.06-148, 6.1.07-01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ушин А. Журналист, писатель. 2.3.02-090, 2.3.03-101, 2.3.05-010, 2.3.05-036, 6.1.95-024, 6.1.96-015, 6.1.97-075, 6.1.98-048, 6.1.98-072, 6.1.99-121, 6.1.01-376, 6.1.02-423, 6.1.04-027, 6.1.05-118, 6.1.05-220, 6.1.05-274, 6.1.06-019, 6.1.06-167, 6.1.06-213, 6.1.06-245, 6.1.07-010, 6.3.97-016, 6.3.00-034, 6.3.05-007, 6.3.05-063, 6.3.06-057, 6.8.П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ушина Е. Критик, писатель. 2.3.03-024, 6.1.98-049, 6.1.00-063, 6.1.02-349, 6.1.05-037, 6.1.05-275, 6.3.03-072, 6.3.03-073, 6.3.03-103, 6.3.04-068, 6.3.05-064, 6.6.06-002, 6.6.06-003, 6.8.П-002, 6.9.П-008, 6.9.П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возчиков В. Журналист. 6.2.9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ков В. Журналист. 2.3.89-024, 6.1.89-044, 6.1.89-086, 6.3.9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ладов В. Журналист. 6.1.03-2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слегин С. Критик. 1.1.89-011, 1.1.96-004, 1.1.96-007, 1.1.96-010, 1.1.97-002, 1.1.97-005, 1.1.97-006, 1.1.97-007, 1.1.97-008, 1.1.97-009, 1.1.97-011, 1.1.97-012, 1.1.97-013, 1.1.97-015, 1.1.97-016, 1.1.97-017, 1.1.97-018, 1.1.97-019, 1.1.97-022, 1.1.97-023, 1.1.97-024, 1.1.97-025, 1.1.97-026, 1.1.97-031, 1.1.97-032, 1.1.98-002, 1.1.98-005, 1.1.98-007, 1.1.98-008, 1.1.98-009, 1.1.98-011, 1.1.98-012, 1.1.98-014, 1.1.98-015, 1.1.98-016, 1.1.98-017, 1.1.98-018, 1.1.98-019, 1.1.98-022, 1.1.98-023, 1.1.98-025, 1.1.98-026, 1.1.98-029, 1.1.98-030, 1.1.98-031, 1.1.98-032, 1.1.99-001, 1.1.99-002, 1.1.99-003, 1.1.99-007, 1.1.99-008, 1.1.99-009, 1.1.99-010, 1.1.99-011, 1.1.99-013, 1.1.99-014, 1.1.99-015, 1.1.99-016, 1.1.99-017, 1.1.99-018, 1.1.99-019, 1.1.99-020, 1.1.99-021, 1.1.99-022, 1.1.99-023, 1.1.99-024, 1.1.99-025, 1.1.99-026, 1.1.99-027, 1.1.00-003, 1.1.00-004, 1.1.00-005, 1.1.00-006, 1.1.00-007, 1.1.00-008, 1.1.00-009, 1.1.00-010, 1.1.00-011, 1.1.00-012, 1.1.00-013, 1.1.00-014, 1.1.00-015, 1.1.00-016, 1.1.00-018, 1.1.00-019, 1.1.00-020, 1.1.00-021, 1.1.00-022, 1.1.00-023, 1.1.00-024, 1.1.01-002, 1.1.01-003, 1.1.01-004, 1.1.01-005, 1.1.01-006, 1.1.01-007, 1.1.01-008, 1.1.01-009, 1.1.01-010, 1.1.01-011, 1.1.01-012, 1.1.01-013, 1.1.01-014, 1.1.01-015, 1.1.01-016, 1.1.01-017, 1.1.01-019, 1.1.01-020, 1.1.02-001, 1.1.02-002, 1.1.02-004, 1.1.02-005, 1.1.02-006, 1.1.02-007, 1.1.02-010, 1.1.02-011, 1.1.02-013, 1.1.02-016, 1.1.02-017, 1.1.02-018, 1.1.03-001, 1.1.03-004, 1.1.03-006, 1.1.03-007, 1.1.03-008, 1.1.03-009, 1.1.03-010, 1.1.03-014, 1.1.03-020, 1.1.03-026, 1.1.03-027, 1.1.03-028, 1.1.04-013, 1.1.04-015, 1.1.04-023, 1.1.06-003, 1.1.06-024, 1.1.07-002, 1.6.97-001, 1.6.98-002, 1.6.98-003, 1.6.99-001, 1.6.99-003, 1.6.99-002, 1.6.00-001, 1.6.00-002, 1.6.00-003, 1.6.00-004, 1.6.00-005, 1.6.01-002, 1.6.01-003, 1.6.02-001, 1.6.03-001, 1.6.03-002, 1.6.04-002, 1.1.97-004, 1.7.98-002, 1.7.99-001, 1.7.00-001, 1.7.00-002, 1.7.00-003, 1.7.01-002, 1.7.02-001, 1.7.03-006, 6.1.89-018, 6.1.93-035, 6.1.94-008, 6.1.94-011, 6.1.95-032, 6.1.96-009, 6.1.96-010, 6.1.96-011, 6.1.97-006, 6.1.97-007, 6.1.97-008, 6.1.97-009, 6.1.97-010, 6.1.97-011, 6.1.97-012, 6.1.97-013, 6.1.97-014, 6.1.98-005, 6.1.98-006, 6.1.98-007, 6.1.98-008, 6.1.98-009, 6.1.98-010, 6.1.98-011, 6.1.98-012, 6.1.98-013, 6.1.98-014, 6.1.98-015, 6.1.98-073, 6.1.98-102, 6.1.98-091, 6.1.99-011, 6.1.99-012, 6.1.99-013, 6.1.99-014, 6.1.99-015, 6.1.99-016, 6.1.99-017, 6.1.99-018, 6.1.99-019, 6.1.99-020, 6.1.99-021, 6.1.99-022, 6.1.99-023, 6.1.99-047, 6.1.99-132, 6.1.00-014, 6.1.00-015, 6.1.00-016, 6.1.00-017, 6.1.00-018, 6.1.00-019, 6.1.00-020, 6.1.00-021, 6.1.00-022, 6.1.00-023, 6.1.00-024, 6.1.00-025, 6.1.00-026, 6.1.00-027, 6.1.00-137, 6.1.00-277, 6.1.01-026, 6.1.01-027, 6.1.01-028, 6.1.01-029, 6.1.01-030, 6.1.01-031, 6.1.01-032, 6.1.01-033, 6.1.01-034, 6.1.01-035, 6.1.01-036, 6.1.01-037, 6.1.01-038, 6.1.01-039, 6.1.01-040, 6.1.01-041, 6.1.01-042, 6.1.01-305, 6.1.01-337, 6.1.02-027, 6.1.02-028, 6.1.02-029, 6.1.02-030, 6.1.02-031, 6.1.02-032, 6.1.02-033, 6.1.02-034, 6.1.02-035, 6.1.02-036, 6.1.02-037, 6.1.02-038, 6.1.02-039, 6.1.02-146, 6.1.02-242, 6.1.02-288, 6.1.03-036, 6.1.03-037, 6.1.03-038, 6.1.03-039, 6.1.03-040, 6.1.03-041, 6.1.03-042, 6.1.03-043, 6.1.03-044, 6.1.03-045, 6.1.03-046, 6.1.03-047, 6.1.03-048, 6.1.03-070, 6.1.03-157, 6.1.04-051, 6.1.04-052, 6.1.04-053, 6.1.04-272, 6.1.05-196, 6.1.06-020, 6.1.06-021, 6.1.06-022, 6.1.06-023, 6.1.07-001, 6.1.07-002, 6.3.01-067, 6.3.03-010, 6.3.04-074, 6.3.05-050, 6.6.03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слегина Е. Писатель. 6.1.01-042, 6.3.01-067, 6.9.П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кель Г. Художник. 1.1.6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лин М. Составитель. 6.10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лов Л. Журналист. 6.1.03-2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мяков Е. Журналист. 6.1.03-153, 6.1.05-1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ов А. Журналист. 6.1.84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умов Н. Писатель. 2.3.97-009, 6.1.95-012, 6.1.97-038, 6.1.98-088, 6.1.99-084, 6.1.99-091, 6.1.00-150, 6.1.00-187, 6.1.00-201, 6.1.00-203, 6.1.01-281, 6.1.02-189, 6.1.02-203, 6.1.02-237, 6.1.02-385, 6.1.02-394, 6.1.04-113, 6.1.04-205, 6.1.04-241, 6.1.05-108, 6.1.05-205, 6.1.05-227, 6.1.05-250, 6.1.07-071, 6.1.07-081, 6.3.96-003, 6.3.99-011, 6.9.Л-023, 6.9.П-011, 6.9.П-012, 6.9.П-013, 6.9.П-014, 6.9.П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елев А. Артист. 6.1.02-2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сков В. Художник. 6.1.85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ерсон Н. Журналист. 6.1.85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тренко А. Журналист. 6.1.86-03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 А. Академик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 А. Журналист. 6.3.02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 A. Композитор. 2.8.93-004, 2.8.93-005, 2.8.94-006, 2.8.94-015,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 В. Журналист. 6.1.89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 Г. Писатель. 2.8.91-006, 2.8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 Е. Писатель. 6.1.72-017, 6.1.94-012, 6.1.99-137, 6.1.99-169, 6.1.02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 Л. Соавтор. 1.4.56-001, 1.4.57-001, 1.4.58-001, 1.4.58-002, 1.4.60-001, 1.4.94-001, 6.1.59-002, 6.1.90-044, 6.1.90-127, 6.1.96-014, 6.1.01-045, 6.1.03-030, 6.1.04-040, 6.2.56-001, 6.2.56-002, 6.2.58-001, 6.2.85-001, 6.2.85-002, 6.2.90-007, 6.2.90-012, 6.2.90-015, 6.2.91-021, 6.2.92-003, 6.2.92-004, 6.2.95-002, 6.2.00-010, 6.3.06-031, 6.6.93-002, 6.6.94-004, 6.6.94-005, 6.7.95-001, 6.7.99-002, 6.7.0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 Н. 2.8.96-002,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 Н. Журналист. 6.2.0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 С. Критик. 6.1.80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тров Т. Критик. 6.1.07-07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а В. Журналист. 6.1.97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а Е. Журналист. 6.1.00-2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а И. Журналист. 6.2.03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а Н. Журналист. 6.1.98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вский В. Журналист. 6.1.86-021, 6.1.91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сов А. Руководитель КЛФ. 6.1.99-170, 6.2.9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троченко Н. Журналист. 6.1.06-11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ушевская Л. Писатель. 6.1.99-1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яевская В. Журналист. 2.1.65-006, 2.1.91-00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ятраеуская В.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яков Г. 2.8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якова Н. 2.8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ухов Б. Психолог. 2.2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ухов Ю. Писатель. 6.1.90-016, 6.1.91-006, 6.1.91-049, 6.1.91-082, 6.1.91-127, 6.1.94-009, 6.1.94-010, 6.1.97-024, 6.1.02-184, 6.9.П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ухова Е. Литературовед. 6.1.02-040, 6.6.0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хов А. Писатель. 6.1.06-1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чатникова Л. Журналист, учитель. 6.1.06-2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ченко М.Ф. Литературовед. 6.1.89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чникова А. Филолог. 6.1.04-17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чуро C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воварова Н. Режиссер.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доренок И. Писатель. 6.2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ассо П. Художник. 6.1.8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куленко А. Журналист. 6.3.05-05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уль В. Писатель. 6.1.91-185, 6.1.98-066, 6.9.П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липчук Д. Журналист. 6.1.89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льх Е. Журналист. 6.6.9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машков П. Мэр Красноярска. 6.1.04-23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менова А.. Журналист. 6.1.02-4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монов В. Журналист. 6.3.06-05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мштейн И. Журналист. 6.1.88-067, 6.2.91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наев Е. Журналист. 6.1.90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нк И. Переводчик, публикатор. 6.9.Б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нчевский В. Артист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отровская И. Журналист. 6.1.04-25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пия Б. Журналист. 2.3.99-067, 6.3.97-013, 6.3.04-047, 6.3.06-01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рогов Л. Критик. 6.1.03-177, 6.1.06-22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анов В. Журналист. 6.1.01-3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кунов В. Литературовед. 6.1.88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кунов И. Журналист. 2.2.83-002, 2.2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скунов О. Журналист. 6.1.88-049, 6.1.88-06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кунова С. Литературовед. 6.1.88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ерский Б. Журналист. 2.3.01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ирим. Митрополит. 6.1.90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ирнимов А. Читатель. 6.1.02-2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тиримов С. Критик. 6.1.01-155, 6.1.01-192, 6.1.02-041, 6.1.05-07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чугина Е. Журналист. 6.1.99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чул С. Журналист. 2.3.9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чуричкин С. Журналист. 2.3.97-039, 2.3.98-022, 2.3.98-030, 2.3.98-03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щенко В. Директор ВТО МПФ, издатель. 1.1.02-014, 1.1.03-021, 6.1.90-068, 6.1.02-042, 6.1.02-307, 6.1.02-321, 6.1.03-049, 6.1.03-131, 6.3.91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ищикова Е. Журналист. 6.1.00-297, 6.1.06-266, 6.4.05-00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ксин Д. Художник. 1.1.9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ксин С. Художник. 1.1.9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тонов А. Писатель. 2.3.03-100, 6.1.90-064, 6.1.04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ахов А. Журналист. 6.1.02-277, 6.1.04-109, 6.1.06-18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тнев С. Критик. 6.1.00-02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леханов А. Писатель. 6.1.99-092, 6.1.00-029, 6.1.01-258, 6.1.02-075, 6.1.07-004, 6.1.07-037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еханов С. Критик. 6.1.85-017, 6.1.89-065, 6.1.90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ешаков К. Переводчик. 6.6.03-03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ешков К. Переводчик. 6.1.02-32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исецкая М. Балерина. 2.8.00-00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лотников В. 2.8.01-001, 2.8.01-003, 2.8.01-004, 2.8.01-005, 6.1.04-28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ужникова К. Журналист. 6.1.01-4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утник А. Журналист. 2.8.91-010, 2.8.91-014, 6.3.97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югин Г.А. Астроном. 2.3.5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ющев А. Журналист. 6.1.02-4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Э. Писатель. 6.1.06-20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бедин С. Псевдоним Б.Н.Стругацкого. 2.3.90-012, 3.4.70-001, 3.4.90-004, 3.4.91-001, 3.4.91-002, 3.4.91-003, 3.4.97-001, 3.4.02-002, 3.4.02-004, 3.4.04-002, 3.4.04-003, 3.6.70-001, 3.6.90-001, 3.6.91-001, 3.6.91-002, 3.6.91-003, 3.6.97-001, 3.6.02-001, 3.6.02-002, 3.6.04-001, 3.6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годин Д. Журналист. 6.3.04-08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дьяков А. Психолог. 6.1.99-115, 6.1.06-024, 6.1.06-02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истова Л. Писательница. 2.3.0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лесова И. Журналист. 6.1.03-1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марева Н. Составитель. 6.10.0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льный Р. Критик. 1.1.68-002, 6.1.67-006, 6.1.68-011, 6.1.68-024, 6.1.72-005, 6.1.72-018, 6.1.73-008, 6.1.75-004, 6.1.86-026, 6.1.91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льский Н. Писатель. 6.1.01-2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рога В. Журналист. 6.1.00-1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ятинский В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женян Г. Писатель. 2.8.94-014, 2.8.96-002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зднякова А. Журналист. 2.3.04-07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днякова М. Журналист. 6.1.02-143, 6.1.02-317, 6.1.02-3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нер В. Журналист. 2.8.01-001, 2.8.01-003, 2.8.01-004, 2.8.01-005, 6.1.04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кровский В. Журналист. 6.1.03-227, 6.3.9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ровский В. Писатель. 2.2.01-001, 6.1.99-048, 6.1.01-199, 6.1.04-054, 6.1.04-252, 6.8.П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ровский М. Журналист. 6.1.92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в Л. Критик. 6.1.80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щук В. Поэт. 6.9.П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ванов K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карпов В. 2.8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ковская Л. Критик. 6.1.03-05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щук В. Журналист. 6.1.87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 Ф. Писатель. 6.1.68-029, 6.1.79-017, 6.1.02-4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вцев А. Критик. 6.1.02-1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женцев Д.Д. Астроном, соавтор. 2.3.63-001, 2.3.6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цк И. Журналист. 2.2.74-002, 2.2.75-001, 2.2.85-003, 2.2.86-004, 2.2.93-005, 2.2.94-004, 2.2.95-002, 2.2.01-001, 2.3.76-001, 2.3.83-012, 2.3.94-001, 6.1.70-015, 6.1.01-32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Polocks I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тавский В. Член КЛФ. 6.3.8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торак И. Журналист. 2.3.04-07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торанин M.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нин В. 6.1.01-23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шин А. Журналист. 6.1.88-06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шко В. Журналист. 6.1.99-07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юхов А. Журналист. 6.1.93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яков П. Составитель, публикатор. 2.1.93-007, 2.1.94-002, 2.2.93-006, 2.2.93-011, 2.2.94-003, 2.2.94-004, 2.3.93-014, 2.3.94-001, 2.3.94-002, 6.1.87-060, 6.1.91-17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яков С. Критик. 6.1.95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яков Ю. Критик, писатель. 6.1.05-291, 6.3.04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якова М. Председатель общественного экспертно-правового Совета.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якова Н. 2.8.02-001, 2.8.0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якова Т. Журналист. 6.6.9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якова Э. Сопред</w:t>
        <w:softHyphen/>
        <w:t>седатель общественной орга</w:t>
        <w:softHyphen/>
        <w:t xml:space="preserve">низации "Солдатские матери Санкт-Петербурга".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яковский А. Писатель. 6.9.П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яшенко Д. Писатель. 6.9.П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азнева В. Журналист. 2.2.80-001, 2.2.83-001, 2.2.93-006, 2.2.9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еранц Г. Критик. 6.1.00-2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ещиков А. Журналист. 2.3.02-053, 6.1.02-291, 6.1.03-259, 6.3.9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омарев В. Журналист. 6.1.02-3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омарева Е. Журналист. 6.1.02-12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омарева З. Обработчик. 1.1.98-024, 1.1.00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7, 1.1.03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омарева Л. 2.3.00-062, 2.3.01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омарева С. Журналист. 2.3.99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пов А. Журналист. 6.1.01-308, 6.1.03-05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пов А.Ф. Главный редактор. 6.1.91-17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пов B. Писатель. 2.8.89-002, 2.8.89-003, 2.8.89-005, 2.8.90-002, 2.8.91-003, 2.8.91-009, 2.8.91-012, 2.8.91-015, 2.8.93-002, 2.8.94-014, 2.8.96-003, 2.8.00-001, 2.8.03-001, 2.8.03-002, 2.8.03-003, 2.8.03-005, 2.8.07-002, 2.8.07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ов Г. Политик. 6.1.01-1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ов Д. Критик. 6.1.89-0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ов Е. Писатель, журналист. 2.3.91-002, 6.1.99-065, 6.1.04-100, 6.3.00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пов И. Журналист. 6.1.04-24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пов М. Журналист. 6.1.89-035, 6.1.89-090, 6.1.90-085, 6.1.05-160, 6.1.06-080, 6.1.06-081, 6.1.06-124, 6.1.06-196, 6.1.07-011, 6.3.06-061, 6.10.06-007, 6.1.07-029, 6.1.07-030, 6.1.07-047, 6.1.07-07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пов М. Писатель. 6.1.06-225, 6.1.07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ов Р. Журналист. 2.3.99-04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ов C. Политик. 2.8.94-009, 6.1.83-048,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ова А. Критик. 6.1.01-238, 6.1.02-2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ова Л. Журналист. 2.3.98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ова Н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пова О. Журналист. 2.3.02-064, 2.3.02-073, 2.3.02-095, 2.3.03-050, 2.3.03-093, 2.3.03-114, 2.3.04-068, 2.3.04-073, 2.3.04-092, 2.3.05-018, 2.3.05-024, 2.3.05-030, 2.3.05-039, 2.3.05-043, 2.3.05-048, 2.3.05-057, 2.3.05-066, 2.3.06-004, 2.3.06-012, 2.3.06-013, 2.3.06-018, 2.3.06-026, 2.3.06-027, 2.3.06-029, 2.3.06-032, 2.3.06-039, 6.3.02-074, 6.3.03-037, 6.3.04-031, 6.3.05-03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ова Т. Журналист. 2.3.03-1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пович М. Философ. 6.6.04-05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цов О. Президент ОАО ТВ-Центр. 6.1.04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оховщиков А. 2.8.94-006, 2.8.9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учик Д. Журналист. 6.6.9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пелов Д.А. Писатель. 6.1.8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пелов П. Журналист. 6.1.99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никова В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тапов И. Журналист. 6.1.05-25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тапова Т. Журналист. 2.3.06-03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тер Х.И. Астроном, соавтор. 2.3.62-001, 2.3.6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хмелкин B. Политик. 2.8.94-009, 6.1.01-2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чивалов Л. 2.8.96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инок A. Политик. 2.8.91-013,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щастьев В. Художник. 1.1.86-00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рков С. Журналист, художник. 6.1.88-077, 6.5.89-00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ов А. Журналист. 6.1.04-1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ашкевич Г. Критик, писатель. 1.1.89-007, 1.1.92-005, 2.2.90-005, 2.3.95-012, 2.8.03-004, 6.1.88-064, 6.1.89-021, 6.1.90-017, 6.1.91-047, 6.1.91-099, 6.1.92-013, 6.1.93-024, 6.1.96-016, 6.1.00-039, 6.1.02-182, 6.1.03-026, 6.1.03-052, 6.1.03-053, 6.1.03-196, 6.1.03-195, 6.1.03-314, 6.1.04-047, 6.1.04-133, 6.1.04-168, 6.1.04-273, 6.1.05-276, 6.1.06-125, 6.2.90-001, 6.2.01-005, 6.2.01-006, 6.2.02-011, 6.2.05-013, 6.2.05-014, 6.3.00-012, 6.6.04-010, 6.6.04-031, 6.6.04-050, 6.6.05-052, 6.9.П-021, 6.9.П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ыловский В. Журналист. 6.6.02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алов А. Писатель. 6.1.01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алов А. Журналист. 6.1.90-033, 6.1.90-051, 6.6.92-00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ережной С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алов А. Писатель. 6.9.П-02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Евсеев И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алова И. Спортсменка. 6.3.01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гов Д. Поэт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данникова Т. Журналист. 2.2.88-005, 6.1.91-061, 6.1.91-109, 6.1.91-125, 6.2.89-006, 6.3.91-009, 6.3.98-01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аков Е. Политик. 2.3.99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ставкин A. Писатель. 2.7.89-001, 2.7.89-002, 2.8.91-007, 2.8.94-003, 2.8.94-009, 2.8.94-010, 2.8.94-014, 2.8.96-002, 2.8.96-004, 2.8.96-006, 2.8.97-002, 2.8.01-001, 2.8.01-003, 2.8.01-004, 2.8.01-005, 2.8.03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тула В. Журналист. 6.1.01-411, 6.1.02-3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тула Д. Писатель. 2.8.9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ходько В. 2.7.8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офьев В. Журналист. 6.1.01-1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нин В. Писатель, критик. 6.1.06-20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нин И. Критик, писатель. 6.1.05-106, 6.1.07-03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нин М. Журналист. 6.1.00-08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аритонов Е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нин H. Критик. 6.5.8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нина Д. Журналист. 6.1.99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скурин В. Писатель. 6.1.04-14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куркина С. Литературовед. 6.1.88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орская Н. Журналист. 6.1.91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хватилов B. 2.8.90-002, 2.8.93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хоренко П., "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micu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. Журналист. 6.6.02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хоров А. 6.3.0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хоров Б. Писатель. 6.9.П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нко Т. Актриса. 6.1.98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шкин А. Кинорежиссер. 2.8.03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шкин . Писатель. 6.6.05-02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усенкова Н. Журналист. 6.1.01-2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уст М. Писатель. 6.9.О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этт Ф. Писатель. 6.1.02-2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ялкин Ю. Музыкант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яхин М. Публикатор, составитель. 2.3.01-035, 6.1.01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тицына В. Журналист. 6.3.01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тухин Е. Председатель Московского клуба любителей фантастики, критик. 6.1.04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тушенко А. Критик. 6.1.73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гачева A. Певица. 2.8.94-009, 2.8.94-010, 2.8.01-001, 2.8.01-002, 2.8.01-003, 2.8.01-004, 2.8.01-005, 6.3.03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д В. Журналист. 6.1.01-4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занова Н. Журналист. 6.1.92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зановский А. Журналист. 6.1.00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зий В. Журналист. 6.1.05-197, 6.1.05-260, 6.1.06-169, 6.3.06-058, 6.6.03-038, 6.6.04-020, 6.6.04-032, 6.6.04-041, 6.6.05-016, 6.6.05-023, 6.6.05-024, 6.6.05-03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нш Е. Журналист. 6.1.03-2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рин А.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ынцев Б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илова Е. Писатель. 2.8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тин В. Политик. 2.3.99-056, 2.3.00-031, 2.3.00-067, 2.3.02-043, 2.3.04-068, 2.3.05-039, 2.3.06-026, 2.3.06-027, 2.3.06-029, 2.8.00-002, 2.8.05-002, 6.1.00-070, 6.1.00-103, 6.1.01-332, 6.1.01-392, 6.1.02-214, 6.1.02-334, 6.1.03-146, 6.1.03-183, 6.1.03-301, 6.1.03-310, 6.1.04-020, 6.1.04-024, 6.1.04-026, 6.1.04-261, 6.1.05-060, 6.1.06-133, 6.1.06-221, 6.3.02-017, 6.3.02-020, 6.3.02-036, 6.3.03-047, 6.3.03-053, 6.3.03-113, 6.3.03-13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ина Л. Политик. 2.3.02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ренко Т. Журналист. 2.3.91-025, 2.3.93-007, 2.3.94-005, 2.3.01-008, 6.3.93-012, 6.3.9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хов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хов М. Писатель, критик. 6.1.82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ховский В. Художник. 1.1.03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чков В. Писатель. 6.1.03-194, 6.3.07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шкарь Д. Журналист. 6.1.02-219, 6.6.02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шкин А. Поэт. 6.1.89-125, 6.1.01-399, 6.1.02-433, 6.3.00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шебинда Г. Журналист. 6.6.9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шеничный О. Журналист. 6.1.91-128, 6.1.91-1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ылев В. Критик. 6.1.90-1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ышкина Г. Журналист. 6.1.83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ьеха Э. Певица. 2.3.06-026, 2.8.89-001, 2.8.96-003, 2.8.01-001, 2.8.0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ов Г. Поэт. 6.9.П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ятунина Е. Журналист. 6.1.04-23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Р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бле Ф. Писатель. 2.3.06-019, 6.1.92-030, 6.1.94-012, 6.1.06-1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ботнов Н. Критик. 6.1.05-05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нова В. Журналист. 2.3.94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зиевич А. Журналист. 6.1.03-2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зиевский Л. Художник. 2.1.91-004, 2.2.91-005, 2.3.9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зиховский Л. Журналист. 6.1.91-154, 6.1.91-159, 6.1.91-174, 6.1.92-070, 6.1.92-083, 6.1.01-2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зишевский В. Критик. 6.1.01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невич Н. 6.1.00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ов Е. Писатель. 6.1.00-2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уев С. Террорист. 2.3.01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утный Р. Писатель. 2.3.03-024, 6.8.Р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дченко В. 2.8.9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ько Н. Журналист. 6.1.91-1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евский Н. Член КЛФ. 6.1.79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он Л. Писатель. 2.8.94-014, 2.8.96-002, 2.8.96-004, 2.8.96-006, 6.1.7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ливинский Я. Критик, писатель. 2.3.05-010, 6.1.04-056, 6.1.06-246, 6.1.06-247, 6.6.05-04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ахнина В. Литературовед. 6.1.79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ин О. Критик. 6.1.99-1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ичев Д. Журналист. 6.1.02-092, 6.1.02-1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йгородский П. Музыкальный редактор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йкин К. Актер, режиссер. 2.8.0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йков В. Врач-психотерапевт. 2.2.8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йс К. Политик. 2.3.03-093,2.3.05-03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йский С. Педагог. 6.1.02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лль М. Кинорежиссер. 6.2.84-00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лдугина Я. Журналист. 6.1.02-18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мазанова З. Певица. 6.1.99-15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кин А. Писатель. 6.8.Р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кин Д. 2.8.91-002, 2.8.91-003, 2.8.91-007, 2.8.9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утин В. Писатель. 6.1.87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адин С. Журналист. 6.3.02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охина Г. Журналист. 6.1.02-2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тегина Л. Журналист. 6.3.04-08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торгуев Н. Музыкант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тригин Л. 6.1.79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тке И. Филолог. 6.1.05-19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ткевич Е. Журналист. 6.3.03-1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ткевич Э. Писатель. 2.3.96-007, 6.9.Р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тманский В. Журналист. 6.1.03-1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ушенбах Б. Академик, заведующий кафедрой Московского физико-технического института. 2.2.8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хаева Ю. Журналист. 6.1.00-293, 6.1.03-136, 6.1.05-091, 6.4.05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хим З. Переводчик. 3.2.00-005, 3.2.04-001, 3.2.05-005, 6.2.01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хманова Н. Писатель. 2.8.91-006, 2.8.91-008, 2.8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чков Д. Критик. 6.1.62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бане Х. Писатель. 6.2.88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бане Ю. 6.1.84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вва И. Писатель. 6.9.Р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венко А. Журналист. 6.1.01-06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вич В. А. Критик. 1.1.66-001, 1.1.86-036, 1.1.91-018, 1.1.91-019, 2.8.97-001, 6.1.64-020, 6.1.65-022, 6.1.66-004, 6.1.69-007, 6.1.70-007, 6.1.71-006, 6.1.71-011, 6.1.73-006, 6.1.74-005, 6.1.74-006, 6.1.75-005, 6.1.75-010, 6.1.77-003, 6.1.78-005, 6.1.80-004, 6.1.80-036, 6.1.83-011, 6.1.86-015, 6.1.86-044, 6.1.86-053, 6.1.86-063, 6.1.87-001, 6.1.88-024, 6.1.90-126, 6.1.91-038, 6.1.92-014, 6.1.93-043, 6.1.96-029, 6.1.96-046, 6.1.96-052, 6.1.96-057, 6.1.97-037, 6.1.97-038, 6.1.98-017, 6.1.98-117, 6.1.99-026, 6.1.99-039, 6.1.06-048, 6.2.93-004, 6.2.03-009, 6.2.04-00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.Р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вич Ю. Журналист. 2.3.00-065, 2.3.03-096, 6.1.00-271, 6.1.01-143, 6.1.02-268, 6.1.05-234, 6.3.05-06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ина А. Журналист. 2.3.02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залин А. Чтец. 1.2.06-0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занова Н. Критик, писатель. 6.1.89-052, 6.1.95-025, 6.1.95-048, 6.1.01-128, 6.9.Р-003, 6.9.Р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зник Г. Адвокат. 2.8.03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ник Л. Писатель. 2.3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ниченко В. Журналист. 6.1.83-03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ниченко Д. Писатель. 6.9.Р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йн E. Писатель. 2.8.90-002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емчук A. Писатель. 2.8.94-014, 2.8.96-002,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кшан В. Писатель. 2.8.00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марк Э.-М. Писатель. 6.1.00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мизова В. Журналист. 6.1.05-201, 6.3.05-05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пов С. Журналист. 6.1.99-1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цептер B. 2.8.9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етников К. Журналист. 2.3.05-047, 6.3.06-04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тов A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тов В. Художник. 1.1.89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жевкина Н. Журналист. 6.6.04-06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ибанек А. Писатель. 2.3.0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д М. Писатель. 6.1.90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ид Т. Писатель. 6.3.03-01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мер Н. Критик. 6.1.98-103, 6.1.00-065, 6.1.00-139, 6.1.00-180, 6.1.00-263, 6.1.03-273, 6.1.04-080, 6.1.05-052, 6.3.00-069, 6.3.01-067, 6.3.02-12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ладимирский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нго Дж. Писатель. 6.1.03-2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феншталь Л. Режиссер. 2.3.03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ч В. 6.1.91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гачев В. Литературовед. 6.1.76-003, 6.1.92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гинский A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гушина В.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ин В. Художник. 1.1.85-02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дин И. Журналист. 6.3.00-07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одичев Д. Критик. 6.1.05-05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диченко Н. Журналист. 2.3.03-05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днина И. Спортсменка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нянская И. 2.8.91-013,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ждественский Г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ждественский P. Поэт. 2.8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анов А. Журналист. 6.1.87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анова М. Критик. 2.8.01-003, 2.8.01-005, 6.1.90-134, 6.1.01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анова Н. 2.8.01-001, 2.8.0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ен А.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зебаум А. Певец, политик. 2.3.04-07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енкранц В. Писатель. 6.9.Р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инова Г. Чтец. 1.2.9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ов В. Драматург. 6.1.87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зовский М. Писатель. 2.8.07-001, 2.8.07-002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ойфе А. Журналист. 2.3.94-020, 2.3.94-022, 6.1.96-022, 6.1.96-058, 6.1.98-061, 6.1.98-077, 6.1.98-084, 6.1.99-056, 6.1.00-087, 6.1.99-086, 6.1.00-140, 6.1.00-216, 6.1.00-257, 6.1.00-273, 6.1.01-164, 6.1.01-214, 6.1.01-319, 6.1.02-385, 6.1.02-394, 6.1.04-057, 6.1.04-165, 6.1.04-204, 6.1.05-085, 6.1.06-065, 6.1.07-012, 6.1.07-081, 6.2.01-005, 6.3.97-002, 6.3.97-009, 6.3.98-011, 6.3.98-016, 6.3.00-027, 6.3.00-053, 6.3.02-084, 6.3.02-082, 6.3.02-105, 6.3.02-129, 6.3.03-036, 6.3.03-142, 6.4.96-004, 6.4.03-012, 6.4.03-019, 6.4.03-038, 6.4.04-009, 6.9.Р-007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йфе А. Б. Литературовед. 6.1.02-04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кдевятый С.О. Писатель. 6.9.Р-00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лдугин О. Журналист. 6.3.03-14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линг Дж. Писательница. 6.1.01-115, 6.1.01-282, 6.1.02-139,</w:t>
      </w:r>
    </w:p>
    <w:p>
      <w:pPr>
        <w:pStyle w:val="BlockText"/>
        <w:spacing w:lineRule="auto" w:line="240"/>
        <w:ind w:left="731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 также Роулинг Дж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льникайте М. Писатель. 2.8.91-006, 2.8.91-012, 2.8.03-005, 2.8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данов А. 6.1.99-05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ецкий Н. Журналист, писатель. 2.3.02-090, 2.3.03-101, 2.3.04-065, 2.3.06-028, 6.1.95-013, 6.1.95-041, 6.1.96-002, 6.1.96-030, 6.1.96-036, 6.1.98-074, 6.1.00-118, 6.1.00-181, 6.1.01-225, 6.1.01-268, 6.1.02-046, 6.1.03-132, 6.1.04-173, 6.1.04-272, 6.1.05-045, 6.1.05-101, 6.1.05-159, 6.1.05-272, 6.1.06-038, 6.1.06-076, 6.1.06-157, 6.2.05-013, 6.3.00-013, 6.3.00-014, 6.3.01-050, 6.3.02-014, 6.3.02-125, 6.3.02-126, 6.3.03-078, 6.3.03-112, 6.3.04-061, 6.3.04-062, 6.3.04-075, 6.3.05-052, 6.4.03-004, 6.4.04-007, 6.3.06-021, 6.8.Р-003, 6.8.Р-004, 6.8.</w:t>
      </w:r>
      <w:r>
        <w:rPr>
          <w:sz w:val="24"/>
          <w:szCs w:val="24"/>
          <w:lang w:val="en-GB"/>
        </w:rPr>
        <w:t>R-001, 6.9.Ð-00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Romanieckij N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ков Л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ов А. Журналист. 6.1.86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ов В. Критик, писатель. 2.3.03-024, 6.1.99-080, 6.3.0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манов Н. Журналист. 6.1.06-05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ов Ю. Журналист. 6.1.00-049, 6.1.01-320, 6.1.01-321, 6.1.01-362, 6.1.02-113, 6.1.02-2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манова М. Журналист. 6.1.03-260, 6.1.04-2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ова Р. 2.8.9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овский Б. Писатель. 2.8.94-012, 2.8.94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овский С. Писатель. 6.1.01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машенкова Т. Журналист. 6.1.04-25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ин А. Журналист. 6.1.86-024, 6.1.87-025, 6.1.88-078, 6.1.89-061, 6.1.89-116, 6.3.9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нен О. Журналист. 6.1.03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ни-старший Ж.-А. Писатель. 6.1.05-02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кладко П. Журналист. 6.5.8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т Ю. 2.8.01-001, 2.8.01-003, 2.8.01-004, 2.8.01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ан Э. Драматург. 6.9.Р-01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иславский Л. Писатель. 6.9.В-01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а Н. Журналист. 2.3.03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товский М. Журналист. 6.1.01-4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тоцкий С. Журналист. 6.1.00-294, 6.1.02-165, 6.1.04-2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тропович M. Музыкант. 2.8.93-004, 2.8.9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ткевич Е. Журналист. 6.1.01-3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тницкий В. Литературовед. 6.1.70-001, 6.1.7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ттенштайнер Ф. Критик, переводчик. 6.1.04-150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US"/>
        </w:rPr>
        <w:t>Rottensteiner F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улинг Дж. Писательница. 6.1.05-198, 6.1.05-208, 6.1.05-293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Ролинг Дж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хлина Т. 6.1.00-2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щин М. Писатель. 2.7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бальский Д. Читатель. 6.2.04-01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ан А. Писатель. 6.1.96-036, 6.8.Р-005, 6.9.Р-010, 6.9.Р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анович А. Журналист. 2.3.02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ашкин А. 2.8.91-015, 2.8.02-001, 2.8.02-00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башкин Д. Писатель. 6.8.Р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енович А. Журналист. 2.3.02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бина Д. Писатель. 6.1.05-202, 6.1.06-25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инчик В. 2.2.8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инштейн Л. Поэт, критик. 2.8.00-002, 2.8.01-001, 2.8.01-003, 2.8.01-004, 2.8.01-005, 6.1.99-074, 6.1.04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бинштейн Л. Художник. 1.1.73-001, 1.1.75-001, 1.1.76-001, 1.1.97-022, 1.1.97-023, 1.1.97-031, 1.1.97-032, 1.1.98-022, 1.1.98-023, 1.1.98-029, 1.1.98-030, 1.1.99-021, 1.1.99-022, 1.1.99-025, 1.1.99-026, 1.1.00-016, 1.1.00-022, 1.1.00-023, 1.1.01-013, 1.1.01-014, 1.1.01-017, 1.1.02-013, 1.1.02-017, 1.1.03-020, 1.1.03-027, 1.1.04-023, 1.1.06-024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блев К. Литературовед. 2.3.91-042, 2.1.66-044, 6.1.70-014, 6.1.83-015, 6.1.87-005, 6.1.87-006, 6.1.89-022, 6.1.90-018, 6.1.91-039, 6.1.91-100, 6.1.93-027, 6.1.95-049, 6.6.02-006,</w:t>
      </w:r>
    </w:p>
    <w:p>
      <w:pPr>
        <w:pStyle w:val="BlockText"/>
        <w:spacing w:lineRule="auto" w:line="240"/>
        <w:ind w:left="731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 также: Rubljow K</w:t>
      </w:r>
      <w:r>
        <w:rPr>
          <w:rFonts w:eastAsia="Arial Cyr" w:cs="Arial Cyr" w:ascii="Arial Cyr" w:hAnsi="Arial Cyr"/>
        </w:rPr>
        <w:t>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цова Е. Журналист. 6.1.6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цова И. Критик. 6.1.90-1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винский А. Журналист. 6.1.89-115, 6.1.90-0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гацкий Ст. Пародист. 6.8.Р-007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Гончаров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денко Б. Журналист, писатель. 2.2.01-001, 6.1.00-088, 6.1.03-220, 6.1.04-249, 6.1.05-283, 6.6.05-0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денко В. Художник. 2.2.8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дман Л. Составитель. 6.10.06-001, 6.10.06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днев Д. Критик. 6.6.7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днева Е. Переводчик. 6.1.01-3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авишников A. 2.8.94-014,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мянцев Д. Переводчик. 6.1.05-14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нова О. Журналист. 6.1.01-3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аков Э. Журналист. 6.3.00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акова Е. Журналист. 6.1.03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акович А. Журналист. 6.1.01-2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т М. Журналист. 6.1.79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тберг Ю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фанов А. Журналист. 6.1.87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х А. Критик. 6.1.04-122, 6.1.03-241, 6.1.04-274, 6.4.04-018, 6.4.05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шева Н. Художник. 6.1.03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баков А. Писатель. 6.1.91-185,</w:t>
      </w:r>
    </w:p>
    <w:p>
      <w:pPr>
        <w:pStyle w:val="BlockText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Рыбаков В. Соавтор, писатель, журналист. 1.5.85-001, 2.1.90-004, 2.3.76-001, 2.3.90-010, 2.3.90-022, 2.3.91-019, 2.3.93-001, 6.1.86-053, 6.1.86-063, 6.1.87-016, 6.1.87-034, 6.1.89-007, 6.1.89-086, 6.1.90-044, 6.1.91-010, 6.1.91-109, 6.1.91-135, 6.1.95-003, 6.1.95-015, 6.1.95-029, 6.1.95-033, 6.1.96-031, 6.1.96-036, 6.1.96-038, 6.1.97-070, 6.1.97-074, 6.1.98-015, 6.1.98-030, 6.1.99-093, 6.1.00-119, 6.1.00-178, 6.1.00-184, 6.1.01-041, 6.1.01-060, 6.1.01-063, 6.1.01-090, 6.1.01-257, 6.1.01-283, 6.1.02-039, 6.1.02-047, 6.1.02-244, 6.1.02-272, 6.1.04-058, 6.1.04-059, 6.1.04-060, 6.1.04-061, 6.1.04-062, 6.1.04-063, 6.1.04-064, 6.1.04-065, 6.1.04-066, 6.1.04-068, 6.1.04-173, 6.1.06-100, 6.1.06-188, 6.1.06-190, 6.3.86-001, 6.3.86-002, 6.3.86-003, 6.3.86-004, 6.3.86-005, 6.3.86-006, 6.3.86-007, 6.3.86-008, 6.3.86-009, 6.3.86-010, 6.3.86-011, 6.3.86-012, 6.3.87-001, 6.3.87-002, 6.3.87-003, 6.3.87-005, 6.3.90-002, 6.3.90-004, 6.3.91-002, 6.3.94-001, 6.3.97-001, 6.3.02-104, 6.3.03-042, 6.3.03-095, 6.3.04-005, 6.3.04-006, 6.3.04-007, 6.3.04-008, 6.3.05-002, 6.4.95-005, 6.4.95-006, 6.3.00-046, 6.6.98-002, 6.7.95-002, 6.7.98-005, 6.7.99-001, 6.7.99-005, 6.8.В-002, 6.8.Р-008, 6.8.Р-009, 6.8.</w:t>
      </w:r>
      <w:r>
        <w:rPr>
          <w:lang w:val="en-GB"/>
        </w:rPr>
        <w:t>R-002, 6.9.Ð-012</w:t>
      </w:r>
      <w:r>
        <w:rPr>
          <w:rFonts w:eastAsia="Times New Roman Cyr" w:cs="Times New Roman Cyr" w:ascii="Times New Roman Cyr" w:hAnsi="Times New Roman Cyr"/>
        </w:rPr>
        <w:t>, 6.9.Р-013,</w:t>
      </w:r>
    </w:p>
    <w:p>
      <w:pPr>
        <w:pStyle w:val="BlockText"/>
        <w:spacing w:lineRule="auto" w:line="240"/>
        <w:ind w:left="731" w:right="567" w:firstLine="709"/>
        <w:rPr/>
      </w:pPr>
      <w:r>
        <w:rPr>
          <w:rFonts w:eastAsia="Times New Roman Cyr" w:cs="Times New Roman Cyr" w:ascii="Times New Roman Cyr" w:hAnsi="Times New Roman Cyr"/>
        </w:rPr>
        <w:t xml:space="preserve">См. также: </w:t>
      </w:r>
      <w:r>
        <w:rPr>
          <w:lang w:val="en-GB"/>
        </w:rPr>
        <w:t>Rybakow W.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баков М. Журналист. 2.3.03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ыбаков Ю. Правозащитник. 2.8.94-009, 2.8.94-010,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балкин М. Литературовед. 6.1.6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бас С.Ю. Редактор. 6.1.91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бин В. Кандидат философских наук. 6.1.05-251, 6.4.04-008, 6.4.0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ыбкин А. Писатель. 6.9.Р-01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бьянов М. Журналист. 2.3.97-005, 2.3.98-01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вкина Ю. Художник. 6.8.Э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ындина Е. Журналист. 6.1.05-048, 6.2.07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жиков Ю. Художник. 1.1.97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жков B. 2.8.94-009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ыжов Ю. Академик. 2.8.03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ылев К. Журналист. 6.1.07-06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тхэу Ю. Писатель. 2.8.89-002, 2.8.07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царева Е. Журналист. 6.1.00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ычкова О. Журналист. 6.1.06-180, 6.1.06-218, 6.1.06-223, 6.1.06-27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юриков Ю. Литературовед. 6.1.6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юрикова Н. Журналист. 6.1.89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биков П. Журналист. 6.1.01-20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бинин А.</w:t>
      </w:r>
      <w:r>
        <w:rPr>
          <w:sz w:val="24"/>
          <w:szCs w:val="24"/>
          <w:lang w:val="de-DE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урналист. 6.1.01-2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бинин В. Журналист. 6.1.03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бкин А. Переводчик. 3.2.6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бов Г. Журналист. 2.3.04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ябунский В. Журналист. 6.1.80-008, 6.1.83-01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бченко А. Критик. 6.1.62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жский Ю. Журналист. 6.1.93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полова А. Журналист. 2.3.04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С</w:t>
      </w:r>
    </w:p>
    <w:p>
      <w:pPr>
        <w:pStyle w:val="Normal"/>
        <w:widowControl w:val="false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Б. Журналист. 6.1.96-017,</w:t>
      </w:r>
    </w:p>
    <w:p>
      <w:pPr>
        <w:pStyle w:val="Normal"/>
        <w:widowControl w:val="false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.Д. Журналимст. 6.1.06-128, </w:t>
      </w:r>
    </w:p>
    <w:p>
      <w:pPr>
        <w:pStyle w:val="Normal"/>
        <w:widowControl w:val="false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С. Журналист. 6.1.00-281,</w:t>
      </w:r>
    </w:p>
    <w:p>
      <w:pPr>
        <w:pStyle w:val="Normal"/>
        <w:widowControl w:val="false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берхаген Ф. Писатель. 6.1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било И. Журналист. 2.3.93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буров Ю. Писатель. 6.8.С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бурова О. Журналист. 6.1.05-295, 6.6.0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виных М. Журналист. 6.1.01-3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еличев М. Писатель. 2.3.03-024, 6.1.03-003, 6.1.03-054, 6.1.04-123, 6.8.С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ельев B. 2.8.94-014, 2.8.96-002,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ельев В. Журналист. 6.1.85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ельев Е. Художник. 1.1.89-057, 4. 1.87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ельев С. Биолог. 6.1.98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ин А. Журналист. 6.1.01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ин В.А. Историк. 6.1.9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ин Е. Журналист. 6.1.95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ин С. Журналист. 6.3.9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инян Р. Журналист. 6.6.02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ицкий B. 2.8.91-007, 2.8.91-013,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оськина Н. Журналист. 6.1.02-4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вченко В. Писатель, критик. 6.1.68-012, 6.1.80-034, 6.1.88-074, 6.1.01-198, 6.1.02-129, 6.1.05-036, 6.1.05-08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ченко Е. Художник. 1.1.03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габалян Р. Журналист. 2.2.83-005, 2.2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галаев Э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галовский Е. Журналист. 31.04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гатовский В. Философ. 6.1.70-001, 6.1.72-006, 6.1.91-1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дофьев Н. Журналист. 6.1.90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дур Н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дчиков М. Журналист. 6.1.05-25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дчикова Ю. Критик. 6.1.86-036, 6.1.92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дырин П. 2.8.9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дых-Заде Г. Журналист. 6.3.06-04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енко А. Журналист. 6.1.98-04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ажин В. 2.8.05-00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жнева Е. Журналист. 6.1.03-33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зеев И. 6.1.01-17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йкаку И. Писатель. 3.2.75-001, 3.2.75-002, 3.2.75-003, 3.2.8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йлов А. Журналист. 2.3.00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ймак К. Писатель. 2.1.68-001, 2.1.92-001, 6.1.69-020, 6.1.99-113, 6.1.04-135, 6.1.04-201, 6.1.04-204, 6.9.Г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ймон Р. 6.1.87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йрамова Д. Журналист. 6.3.02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ксонов В. Писатель. 2.2.66-001, 2.2.67-001, 2.2.71-001, 2.2.94-00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куна Ю. Журналист. 6.3.00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легин A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лицкий А. Журналист. 6.1.02-4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ломатов А. Писатель. 6.1.03-3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лтыков Б.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лтыков-Щедрин М.Е. Писатель. 6.1.94-012, 6.1.95-001, 6.1.07-042, 6.1.07-067, 6.6.01-008, 6.6.0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лури Р. Писатель. 6.1.82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лынский Д. Журналист. 6.1.02-2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льников В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льникова Е. Журналист. 6.1.02-253, 6.1.02-2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йлов В Музыкант. 6.1.03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йлов Д. Поэт. 6.1.88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йлов Л. 2.8.94-001, 2.8.9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мохвалов М. Писатель. 6.9.С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мохвалова Е. Жрналист. 6.1.90-12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хин А. Журналист. 6.1.00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мохин Д. Писатель. 6.1.05-146, 6.3.04-059, 6.3.05-022, 6.9.С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мохина Ю. Критик. 6.1.06-21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сонов Ю. Редактор. 6.1.90-034, 6.1.91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уйлов С. Переводчик. 6.1.02-4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джиев В. Критик. 6.1.99-1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длер Б. Составитель. 6.7.0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ндлер И. Составитель. 6.7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ин М. Журналист. 6.1.90-097, 6.1.91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нъютэй Э. Писатель. 3.2.64-001, 3.2.01-004, 3.2.03-003, 6.2.01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парин В. Писатель, критик. 6.1.67-017, 6.1.69-004, 6.1.05-212, 6.1.06-24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пгир Г. Писатель. 2.7.89-002, 2.8.94-014,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пков А. Музыкант. 6.1.07-045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ус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пковский А. Писатель. 6.1.01-127, 6.1.02-061, 6.1.03-234, 6.6.03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пожников Л. Журналист. 2.3.9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пожников Л. Писатель. 6.1.68-0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пожникова Г. Журналист. 6.1.92-084, 6.1.04-27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прыкина О. Журналист. 6.1.98-096, 6.1.00-1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рабьянов Д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рнов Б. Писатель.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ртаков С. Писатель. 6.1.91-185, 6.9.С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ртан М. Журналист. 6.1.00-2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руханова Н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та И. Писатель. 2.2.6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тановский Е. Президент Института изучения Израиля и Ближнего Востока. 6.1.05-2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тановский Л. Артист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таров Г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ульский Ю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фонов С. Журналист. 6.1.99-155, 6.1.04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фронов И. Журналист. 6.1.98-1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фронова А. Критик. 6.1.9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харов А. Академик. 6.1.01-2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ценко Г. Журналист. 6.1.86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шнева А. Писательница. 6.1.02-3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жин В. Писатель. 6.1.01-087, 6.1.01-316, 6.6.03-010, 6.9.С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ин М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еткина О. Журналист. 6.3.06-02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етлов С. Журналист. 6.2.99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ов Ф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нинников В. Критик. 6.1.69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риденко Д. Критик. 6.1.92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ридов А. 2.3.01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иридов А. Писатель. 6.9.С-005, 6.9.С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ридов В. Журналист. 6.1.00-2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ридов Т. Критик. 6.1.81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рский С. Критик. 6.1.98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ифт Дж. Писатель. 2.3.06-019, 6.1.01-114, 6.1.06-104, 6.1.06-18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верова Н. Филолог. 6.1.00-030, 6.1.00-031, 6.1.01-043, 6.1.01-044, 6.1.01-045, 6.1.03-055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чмазова Н., Северова (Качмазова) Н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верова (Качмазова) Н. Филолог. 6.1.02-110, 6.1.02-35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чмазова Н., Северова Н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дых Г. Журналист. 6.1.01-2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качев В. Издатель. 6.1.03-2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кацкий А. Философ. 2.8.03-001, 2.8.03-002, 2.8.0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ливанов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ливанов М. Чтец. 1.2.06-01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ливанова А. Журналист. 6.1.04-239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ливерстов K. Журналист. 2.1.93-009, 2.3.90-018, 2.3.91-032, 2.3.91-045, 2.3.92-015, 2.3.92-021, 2.3.92-023, 2.3.92-032, 2.3.93-001, 2.3.93-053, 2.3.98-007, 2.3.01-008, 2.3.03-012, 2.3.04-012, 2.8.9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люнин B.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менов А. Журналист, писатель. 6.1.91-172, 6.1.97-076, 6.1.04-03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ов Г. Журналист. 6.1.02-1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ов Г. Писатель. 2.7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ов Д. 2.8.94-00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менов О. Журналист. 6.1.83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ов Ю. Писатель. 6.1.87-044, 6.1.03-016, 6.10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ова Е. Журналист. 6.1.00-2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нова О. Журналист. 6.1.00-1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менова М. Писатель. 6.1.07-013, 6.1.07-03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менова Т. Писатель. 6.1.04-282, 6.1.05-142, 6.6.05-02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ибратова И. Литературовед. 6.1.8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ин М. Журналист. 6.3.02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ина Л. Журналист. 6.2.02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мынина Е. Жоурналист. 2.3.06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нкевич Н. Генеральный директор "НТВ". 6.1.04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нкевич Ю. Журналист. 6.1.01-1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нт-Экзюпери А. Писатель. 6.1.07-053, 6.6.04-04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нчин Р. Журналист. 6.3.07-006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биненко В. Критик. 6.1.89-077, 6.1.90-001, 6.1.91-028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Serbini</w:t>
      </w:r>
      <w:r>
        <w:rPr>
          <w:sz w:val="24"/>
          <w:szCs w:val="24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ko W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ач Д. Писатель. 6.1.01-238, 6.1.02-2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ев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ев А. 2.3.01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ев А. Журналист. 6.3.02-0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ев А. Художник. 1.1.8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ргеев И. Журналист. 6.1.05-29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ев М. Писатель. 6.1.73-002, 6.9.С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ев О. Журналист. 2.2.82-003, 2.2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ргеев Ю. Журналист. 6.3.05-01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еенков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иевский С. Журналист. 2.2.82-010, 2.2.94-003, 6.1.82-022, 6.1.86-016, 6.1.87-009, 6.1.88-09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рдитый Г. Журналист, писатель. 6.1.96-053, 6.9.С-006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ебров Б. Журналист. 6.1.89-09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реброва И. Журналист. 2.3.05-065, 6.1.06-158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ебряков В. Писатель. 6.9.С-00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ебряков С. Журналист. 6.1.04-09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ебрянников К. 6.1.02-10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икова В. Журналист. 6.6.02-01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ров А. Журналист. 6.1.81-030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ов В. Журналист. 6.6.02-02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ов М. Журналист. 6.1.01-09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славинский М. Журналист. 6.1.04-218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ибирский Ф. Журналист. 2.3.04-090, 6.1.04-294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воконь С. Критик. 6.1.00-09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вякова Е. Журналист. 6.1.01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 И. Критик. 6.1.99-037, 6.1.01-200, 6.1.01-2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ерский А. Писатель. 6.1.01-04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лин М. Журналист. 6.1.99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идоренко В. Журналист. 2.3.04-062, 2.3.04-082, 2.3.04-087, 2.3.05-01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оров Д. Критик. 6.1.66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оров E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оров М. Критик. 6.6.01-01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оров С. Критик. 6.1.99-03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орович А. 6.3.89-008, 6.3.01-06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орский С. Критик. 6.1.00-07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юк Б. Писатель. 6.1.02-04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корски Р. Журналист. 6.1.83-01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илаев А. Журналист. 6.1.05-279, 6.1.05-292, 6.1.06-1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лецкий А. Журналист, критик. 2.2.01-001, 6.6.9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илин В. Писатель. 6.9.С-009, 6.9.С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илин Н. Историк. 1.2.04-001,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лина Г. Журналист. 2.1.76-002, 2.1.93-005, 2.1.93-007, 2.1.01-001, 2.3.85-002, 2.3.94-002, 2.3.01-00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Silina G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илявина О. Журналист. 6.1.05-14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ммонс Д. Писатель. 6.1.95-036, 6.1.97-030, 6.1.00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мон Э. Литературовед. 6.1.91-162, 6.9.М-016,</w:t>
      </w:r>
    </w:p>
    <w:p>
      <w:pPr>
        <w:pStyle w:val="Normal"/>
        <w:ind w:left="720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также: Мак Сим; </w:t>
      </w:r>
      <w:r>
        <w:rPr>
          <w:rFonts w:eastAsia="Times New Roman Cyr" w:cs="Times New Roman Cyr" w:ascii="Times New Roman Cyr" w:hAnsi="Times New Roman Cyr"/>
          <w:sz w:val="24"/>
          <w:szCs w:val="24"/>
          <w:lang w:val="de-DE"/>
        </w:rPr>
        <w:t>Simon E.</w:t>
      </w:r>
      <w:r>
        <w:rPr>
          <w:rFonts w:eastAsia="Times New Roman Cyr" w:cs="Times New Roman Cyr" w:ascii="Times New Roman Cyr" w:hAnsi="Times New Roman Cyr"/>
          <w:sz w:val="24"/>
          <w:szCs w:val="24"/>
          <w:lang w:val="fr-FR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монов А. Кинорежиссер. 2.8.01-001, 2.8.01-003, 2.8.01-004, 2.8.01-005, 2.8.0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монс М. Псевдоним Е.Хаецкой. 6.1.99-024, 6.1.01-087,</w:t>
      </w:r>
    </w:p>
    <w:p>
      <w:pPr>
        <w:pStyle w:val="BlockText"/>
        <w:spacing w:lineRule="auto" w:line="240"/>
        <w:ind w:left="720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также: Хаецкая Е.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ндерюшкин И. Критик. 6.1.02-19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ницкий В. Литературовед. 6.1.70-008, 6.1.88-008, 6.1.91-02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ницын А. Журналист, критик. 6.1.98-089, 6.1.99-117, 6.1.00-032, 6.1.00-141, 6.1.00-159, 6.1.01-002, 6.1.01-084, 6.1.01-122, 6.1.01-346, 6.1.01-377, 6.1.02-001, 6.1.02-049, 6.1.02-228, 6.1.02-345, 6.1.03-006, 6.1.04-006, 6.1.04-168, 6.1.04-242, 6.1.06-058, 6.2.00-003, 6.3.01-001, 6.3.03-026, 6.3.05-001, 6.4.04-001, 6.5.01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инодов Ю. Журналист. 6.3.06-0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нчилин Ю. Художник. 1.1.62-00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инякин С. Критик, писатель. 2.3.90-002, 6.1.99-106, 6.1.01-347, 6.1.03-072, 6.1.03-074, 6.1.03-095, 6.1.04-290, 6.1.05-135, 6.1.06-049, 6.1.06-134, 6.1.06-146, 6.1.06-197, 6.3.00-049, 6.3.00-060, 6.4.01-001, 6.8.С-003, 6.9.С-011, 6.9.С-012, 6.9.С-013, 6.9.С-014, 6.9.С-015, 6.9.С-016, 6.9.С-017, 6.9.С-017, 6.9.С-019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няков С. Журналист. 6.3.03-13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икин В. Писатель. 6.9.С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тников В. Художник. 1.1.90-018, 1.1.90-019, 1.1.90-020, 1.1.90-021, 1.1.90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ландис А. Писатель. 2.3.96-008, 6.1.96-049, 6.1.99-037, 6.1.99-154, 6.1.02-401, 6.1.03-218, 6.1.04-280, 6.1.04-282, 6.3.05-014, 6.8.С-004, 6.8.S-001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Skalandis A.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алозубов А. Художник. 1.1.68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редова Н. Журналист. 2.2.8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тов Н. Редактор. 6.7.9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чков И.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ворцова Е. Журналист. 6.3.03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ворцова-Ардабацкая Е. Журналист. 6.1.00-205, 6.1.02-1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ирюк Д. Журналист. 6.1.00-089, 6.1.00-120, 6.1.01-348, 6.1.01-378, 6.4.01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ляр А. Музыкант. 2.8.00-002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лярский В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беева В. Журналист. 6.1.05-24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ков П. Журналист. 6.1.06-115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робогатов П. Журналист. 6.2.88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оход Ю. Журналист. 6.1.84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рябин M. Писатель. 2.8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ударнов И. Писатель. 6.9.С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улачев В. Академик. 2.8.03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ульская Е. Журналист. 2.3.92-029, 2.3.92-034, 2.3.98-019, 2.3.98-02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уратов Ю. Политик. 2.3.99-018, 2.3.99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уратовский В. 6.1.92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винская А.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вкин В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вникова О. Журналист. 6.1.98-038, 6.1.98-054, 6.1.99-054, 6.1.99-068, 6.1.99-087, 6.1.00-224, 6.1.01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тина Е. Журналист. 6.1.99-140, 6.1.03-3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щинин Ю. Писатель. 6.1.90-062, 6.1.90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пакова Н. Писатель. 2.8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пухин Ю. Писатель. 6.9.С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бодин И. Критик. 6.1.66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мова Н. Критик. 6.1.83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кин В. Писатель. 6.8.С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аль А. Журналист. 6.6.04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аль О. Журналист. 6.6.04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лзер Н. Социолог. 6.1.97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лков Ю. Критик, журналист. 1.1.80-002, 2.2.77-001, 2.2.93-006, 6.1.68-027, 6.1.73-016, 6.1.73-017, 6.1.74-007, 6.1.74-009, 6.1.76-008, 6.1.77-009, 6.1.77-012, 6.1.80-005, 6.1.81-031, 6.1.83-026, 6.1.8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танин А. Критик. 6.1.88-025, 6.1.88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танина С. Журналист. 6.3.02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ирницкий Я. Журналист. 6.3.06-05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 А. 2.8.00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ирнов А. Писатель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2.3.04-03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3.06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 В. Журналист. 2.3.98-038, 2.7.8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 Г. Критик. 6.1.6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 И. Художник. 1.1.89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 И. Писатель. 2.8.03-005, 6.1.99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ирнов К. Артист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ирнов К. Критик, журналист. 2.2.97-001, 2.3.01-054, 6.1.00-255, 6.1.03-307, 6.1.04-102, 6.1.04-212, 6.1.05-28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 Л. Журналист. 6.1.88-100, 6.1.88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ирнов Н. журналист. 6.2.07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 П. Журналист. 6.1.88-072, 6.1.95-014, 6.1.96-032, 6.3.8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 Р. Литератор. 2.8.03-001, 2.8.03-002, 2.8.0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 С. Критик. 6.1.00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 С. Журналист. 6.1.96-033, 6.1.97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 С. Экономист. 6.1.02-3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а Д. Журналист. 2.3.03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а Е. Журналист. 6.6.0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а Л.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а Л. Журналист. 6.1.89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ова О. Журналист. 6.1.77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ирнова Р. Звукорежиссер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т Д.Г. Писатель. 6.1.91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октуновский И. Актер. 2.8.9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олян А. 2.6.74-001, 2.6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олян А. Журналист. 6.3.47-00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олянинов В. Критик. 6.1.96-034, 6.1.99-1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олярчук И. Художник. 1.1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урова В. Журналист. 6.1.02-3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усина М. Критик. 6.1.89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егина А. Журналист. 6.1.02-15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егирев М. Поэт. 6.8.С-006,</w:t>
      </w:r>
    </w:p>
    <w:p>
      <w:pPr>
        <w:pStyle w:val="BlockText"/>
        <w:spacing w:lineRule="auto" w:line="240"/>
        <w:ind w:left="720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также: Snegirew M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егирев Ф. Критик. 6.1.89-037, 6.1.89-053, 6.1.90-029, 6.1.90-06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заков В.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егов С. Писатель. 2.3.91-014, 2.3.92-001, 6.1.84-040, 6.1.91-101, 6.1.96-052, 6.1.98-109, 6.1.06-072, 6.3.89-00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неткова А. Звукооператор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ко С. Оружейник-реставратор. 2.8.96-006, 6.1.92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олев Р. 2.2.87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олев С. Критик. 6.1.01-257, 6.1.01-349, 6.1.02-245, 6.1.02-308, 6.1.03-093, 6.1.02-441, 6.1.03-094, 6.1.03-095, 6.1.04-123, 6.1.05-136, 6.6.01-032, 6.1.06-051, 6.3.02-065, 6.3.02-072, 6.3.03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олева Н. Критик. 6.7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оль А. Писатель. 6.8.С-007, 6.9.С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оль В. Журналист. 2.3.94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чак А. Политик. 2.3.97-026, 2.8.96-005, 6.1.97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ева В. Критик. 6.1.05-03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оленко В. Критик, социолог. 6.1.86-037, 6.1.87-018, 6.1.88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олов А. 2.8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олов А. Критик. 6.1.02-2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колов А. Писатель. 6.1.06-165, 6.9.К-00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олов Б. Критик. 6.1.96-044, 6.1.02-336, 6.1.03-172, 6.2.02-015, 6.4.9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олов Д. Журналист. 6.1.00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колов Е. Оформитель. 1.1.06-01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колов М. Журналист. 6.1.92-066, 6.1.06-2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олова Л. Журналист. 6.1.00-1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оловская Я. Журналист. 6.1.01-181, 6.1.03-123, 6.1.03-1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олянский А. Журналист. 6.1.02-3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уренко С. Журналист. 6.1.99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уров А. Кинорежиссер. 2.3.88-003, 2.3.89-005, 2.3.00-050, 2.8.94-008, 2.8.03-001, 2.8.03-002, 2.8.03-003, 6.1.87-046, 6.1.89-047, 6.1.90-008, 6.1.90-102, 6.1.99-088, 6.1.01-162, 6.1.02-116, 6.1.02-277, 6.1.05-092, 6.2.91-026, 6.3.00-053, 6.3.00-055, 6.6.00-006, 6.6.02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жатов А. Журналист. 6.2.00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лженицын А. Писатель. 2.2.94-001, 2.3.06-026, 6.1.90-123, 6.1.91-148, 6.1.01-173, 6.1.05-096, 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ołżenicyn </w:t>
      </w:r>
      <w:r>
        <w:rPr>
          <w:sz w:val="24"/>
          <w:szCs w:val="24"/>
          <w:lang w:val="en-GB"/>
        </w:rPr>
        <w:t>A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нцев P. Редактор. 2.8.94-014, 6.3.00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нцева А. Журналист. 6.1.03-1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ловьев А. Журналист. 2.3.03-13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ловьев А. Писатель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2.3.04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вьев В. Критик. 2.8.01-001, 2.8.01-003, 2.8.01-004, 2.8.01-005, 6.1.72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ловьев В. Философ. 6.1.04-1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вьев Д. Писатель. 6.9.С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ловьев С. Писатель. 6.3.04-015, 6.3.04-037, 6.3.05-012, 6.3.05-065, 6.3.06-03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вьев С. Политик. 6.1.00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вьев C. Режиссер. 2.8.94-009, 6.1.02-293, 6.1.02-4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вьева В. 2.8.96-00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ловьева Е. Литературовед. 6.1.8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вьева И. Критик. 6.1.65-020, 6.1.65-031, 6.1.97-083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Soloviova I.; Solovyova I.; Solowiowa I.; Solowjowa I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ловьева Т. Критик. 6.1.06-25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довников С. Литературовед. 6.1.75-006, 6.1.79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менко Е. Журналист. 2.8.94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моденко В. Библиограф. 6.1.77-004, 6.1.8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монов А. Журналист. 6.1.04-0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ницын А. Писатель. 6.1.88-110, 6.1.01-1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ницын А. Актер. 6.1.82-021, 6.1.88-110, 6.1.01-19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лопов С. Критик. 6.1.88-09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лопова С. Журналист. 6.6.04-06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тан Н. Критик. 6.2.5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мов Ф. Журналист. 6.3.03-051, 6.3.03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на Т. Критик. 6.1.80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рока Е. Журналист. 6.1.03-2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рока И. 6.1.05-2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рокин В. Писатель. 2.8.89-001, 6.1.99-075, 6.1.99-081, 6.1.02-152, 6.1.02-274, 6.3.05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рокин С. Журналист. 2.3.96-01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рокина Д. Журналист. 6.1.01-354, 6.3.00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рокина С. Журналист. 6.1.07-01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нов А. Журналист. 2.3.03-065, 6.3.04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нора B. Писатель. 2.8.90-002, 2.8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шальский В. Артист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шников И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асский И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вак А. Художник. 1.1.9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вак Д. Художник. 6.8.М-002, 6.8.Т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ваков В. Музыкант. 2.8.01-001, 2.8.01-002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иридонов В. Преподаватель физики. 6.1.04-23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ридонов И. Журналист. 6.1.93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цын В. Художник. 1.1.6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чка А. Журналист. 2.3.93-021, 2.3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днюк И. Писатель. 6.1.91-1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лин И. Политик. 2.3.00-002, 6.1.00-190, 6.1.06-274, 6.3.05-00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иславский К. Режиссер. 6.3.9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кович В. Журналист. 6.1.01-125, 6.1.02-050, 6.3.02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адымов В. Художник. 1.1.89-007, 1.1.9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джон Т. Писатель. 2.3.05-064, 6.6.80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Sturgeon Th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иков Е. Журналист. 6.1.91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иков И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робинец А. Писатель, журналист. 6.1.07-05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овойтова Г. Политик. 2.3.03-022, 2.8.91-005, 6.3.03-13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овойтова О. Президент фонда "Музей Галины Старовойтовой". 2.8.0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одубец А. Журналист. 6.1.02-2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цев В. Политик. 6.1.91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сюк А. Писатель. 6.1.03-2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ивка А. Критик. 6.1.98-01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хов Б. Журналист. 6.3.98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хов Д. Критик. 6.1.99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шефф К. Писатель. 6.6.9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шков Г. Журналист. 6.3.05-03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галин А. Журналист, редактор. 6.1.88-027, 6.1.88-028, 6.1.89-08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клов А. Журналист. 2.3.03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коль Д. Журналист. 6.1.04-28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панов В. Артист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панов С. Политик. 6.1.99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панова Е. Журналист. 6.1.01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панова И. Журналист. 6.1.02-093, 6.3.00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панова Н. Журналист. 6.3.05-02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пашин С. Политик. 6.1.04-02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пновска Т. Литературовед. 6.1.85-005, 6.1.85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повой Б. Журналист. 6.1.05-06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рлигов Г. Журналист. 6.3.9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рлигов М. Журналист. 6.3.92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рлигова Е. Художник. 1.1.90-042, 1.6.84-002, 6.1.90-079, 6.1.97-066, 6.1.01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рлинг Б. Писатель. 6.1.06-051, 6.6.04-024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релинг Б.;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фанов А. Журналист. 2.3.99-04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ешин Д. Журналист. 6.1.05-12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гов И. Писатель. 2.3.03-013, 2.3.03-029, 2.3.03-103, 2.3.03-111, 6.1.03-276, 6.1.07-056, 6.3.03-135, 6.3.04-046, 6.4.03-026, 6.4.03-028,</w:t>
      </w:r>
    </w:p>
    <w:p>
      <w:pPr>
        <w:pStyle w:val="BlockText"/>
        <w:spacing w:lineRule="auto" w:line="240"/>
        <w:ind w:left="731" w:right="567" w:firstLine="709"/>
        <w:rPr/>
      </w:pPr>
      <w:r>
        <w:rPr>
          <w:rFonts w:eastAsia="Times New Roman Cyr" w:cs="Times New Roman Cyr" w:ascii="Times New Roman Cyr" w:hAnsi="Times New Roman Cyr"/>
        </w:rPr>
        <w:t xml:space="preserve">См. также: Стогофф И., </w:t>
      </w:r>
      <w:r>
        <w:rPr>
          <w:rFonts w:eastAsia="Times New Roman Cyr" w:cs="Times New Roman Cyr" w:ascii="Times New Roman Cyr" w:hAnsi="Times New Roman Cyr"/>
          <w:color w:val="000000"/>
        </w:rPr>
        <w:t>Стог</w:t>
      </w:r>
      <w:r>
        <w:rPr>
          <w:color w:val="000000"/>
          <w:lang w:val="en-US"/>
        </w:rPr>
        <w:t>off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.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тогофф И. Составитель. 6.6.04-030,</w:t>
      </w:r>
    </w:p>
    <w:p>
      <w:pPr>
        <w:pStyle w:val="BlockText"/>
        <w:spacing w:lineRule="auto" w:line="240"/>
        <w:ind w:left="731" w:right="567" w:firstLine="709"/>
        <w:rPr/>
      </w:pPr>
      <w:r>
        <w:rPr>
          <w:rFonts w:eastAsia="Times New Roman Cyr" w:cs="Times New Roman Cyr" w:ascii="Times New Roman Cyr" w:hAnsi="Times New Roman Cyr"/>
          <w:color w:val="000000"/>
        </w:rPr>
        <w:t>См. также: Стогов И., Стог</w:t>
      </w:r>
      <w:r>
        <w:rPr>
          <w:color w:val="000000"/>
          <w:lang w:val="en-US"/>
        </w:rPr>
        <w:t>off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.,</w:t>
      </w:r>
    </w:p>
    <w:p>
      <w:pPr>
        <w:pStyle w:val="BlockText"/>
        <w:spacing w:lineRule="auto" w:line="240"/>
        <w:rPr/>
      </w:pPr>
      <w:r>
        <w:rPr>
          <w:rFonts w:eastAsia="Times New Roman Cyr" w:cs="Times New Roman Cyr" w:ascii="Times New Roman Cyr" w:hAnsi="Times New Roman Cyr"/>
          <w:color w:val="000000"/>
        </w:rPr>
        <w:t>Стог</w:t>
      </w:r>
      <w:r>
        <w:rPr>
          <w:color w:val="000000"/>
          <w:lang w:val="en-US"/>
        </w:rPr>
        <w:t>off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. Составитель. 1.1.04-024, 1.1.04-025, 1.1.04-026,</w:t>
      </w:r>
    </w:p>
    <w:p>
      <w:pPr>
        <w:pStyle w:val="BlockText"/>
        <w:spacing w:lineRule="auto" w:line="240"/>
        <w:ind w:left="731" w:right="567" w:firstLine="709"/>
        <w:rPr/>
      </w:pPr>
      <w:r>
        <w:rPr>
          <w:rFonts w:eastAsia="Times New Roman Cyr" w:cs="Times New Roman Cyr" w:ascii="Times New Roman Cyr" w:hAnsi="Times New Roman Cyr"/>
          <w:color w:val="000000"/>
        </w:rPr>
        <w:t>См. также: Стогов И.</w:t>
      </w:r>
      <w:r>
        <w:rPr>
          <w:rFonts w:eastAsia="Times New Roman Cyr" w:cs="Times New Roman Cyr" w:ascii="Times New Roman Cyr" w:hAnsi="Times New Roman Cyr"/>
        </w:rPr>
        <w:t>, Стогофф И.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ляренко Л. Журналист. 6.1.01-2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ляров А. Писатель. 2.1.89-001, 2.3.86-002, 2.3.88-005, 2.3.90-022, 2.3.91-016, 2.3.92-008, 2.3.93-001, 2.3.94-003, 2.3.94-023, 6.1.86-040, 6.1.90-092, 6.1.91-089, 6.1.91-109, 6.1.91-124, 6.1.95-037, 6.1.95-041, 6.1.96-036, 6.1.97-061, 6.1.97-077, 6.1.00-032, 6.1.00-092, 6.1.01-155, 6.1.01-364, 6.1.02-073, 6.1.02-411, 6.1.03-333, 6.1.04-253, 6.2.03-004, 6.2.04-004, 6.3.94-002, 6.3.99-014, 6.3.01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олярова Т. Журналист. 6.1.04-16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оунхилл П. Журналист. 6.1.92-01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ратановский C. 2.8.90-002, 2.8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шок П. Писатель. 2.3.03-02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екалов И. Журналист. 6.2.88-00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релецкий С. Писатель. 6.3.05-01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елинг Б. Писатель. 6.6.04-024,</w:t>
      </w:r>
    </w:p>
    <w:p>
      <w:pPr>
        <w:pStyle w:val="BlockText"/>
        <w:spacing w:lineRule="auto" w:line="240"/>
        <w:ind w:left="731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 также: Стерлинг Б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ельцов А. Критик. 6.1.86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ельцов М. Журналист. 6.3.01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еляный А. Писатель. 2.7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жельчик B. Актер. 2.8.91-01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ижак Д. Журналист. 6.1.86-02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роганов В. Звукооператор. 1.2.04-002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руев Д. Священник. 6.1.07-07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огов Д. Журналист. 6.8.С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япухин В. Журналист. 2.3.86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эплдон О. Писатель. 6.1.04-01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ад. Писательница. 6.1.06-2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бботин А. Редактор. 6.8.Б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бботин В. Журналист. 6.3.02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бботина Е. Журналист. 6.1.02-4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бботина О. Журналист. 6.3.02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вин Д. Литературовед. 6.1.99-02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Suvin D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ворова Т. Журналист, писатель. 6.1.86-007, 6.1.00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ак С. Библиограф. 6.10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оргина Т. Архивист. 6.1.02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етнов А. Журналист. 6.1.01-2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кин П. Журналист. 6.1.02-2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лейманов Т. Литературовед. 6.1.7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нцов Ю. Журналист. 6.1.92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нчелеев В. Журналист. 2.3.03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леянный С. Журналист. 2.3.98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рганова С. Музыкант.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рин С. Журналист. 2.3.06-001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ркис Ф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сатель. 6.3.06-02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рков В. Зам. главы президентской администрации. 6.1.06-2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ркова О. Журналист. 6.1.02-251, 6.1.04-06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рнина П. Журналист. 6.1.01-3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ровцев Ю. 2.8.97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слов В. Поэт. 6.9.С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соров Е. Писатель, журналист. 6.1.99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ханов М. Артист. 6.1.05-058, 6.1.06-07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харев В. Таксидермист. 6.1.04-25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харев Д. Поэт. 6.1.00-1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харева И. Журналист. 6.1.02-359, 6.1.02-3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хих И. 2.8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ховей А. Писательница. 6.1.98-041, 6.1.98-043, 6.1.98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ховерко Р. Артист. 1.2.04-001,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хоруков В. Критик. 6.1.8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хорукова A. Писатель. 2.8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энвик М. Писатель. 6.1.05-16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рченко Т. Журналист. 6.1.91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соев Г. Чтец. 1.2.01-001, 1.2.0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тин В. Критик. 6.1.6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чев В. Журналист. 2.3.03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чев О. Журналист. 6.1.00-1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элинджер Дж. Писатель. 6.1.01-3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Т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аков О. Актер, режиссер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гиров Ю. 6.3.04-04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дзи К. Писатель. 2.2.57-001, 2.2.6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лалаев В. Журналист. 6.1.90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лан А. Журналист. 6.1.06-126, 6.1.06-248, 6.1.07-04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льков И. Певец. 6.2.91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арченко Е. Литературовед. 6.1.68-029, 6.1.69-008, 6.1.69-009, 6.1.87-007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US"/>
        </w:rPr>
        <w:t>Tamarchenko 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нич М. Журналист. 6.1.01-39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рабанов Д. Журналист, писатель. 6.1.04-227, 6.1.05-075, 6.1.05-180, 6.1.06-143, 6.9.Т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раканов Б. Писатель. 6.1.04-26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расевич Г. Журналист. 2.3.97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расенков Д. Журналист. 2.1.66-006, 2.1.66-009, 2.1.9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расов Ю. Колдун. 6.1.90-138, 6.1.92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раторкин Г. Актер. 1.2.04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рачков И. Художник-иллюстратор. 6.1.05-054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рковский А. Кинорежиссер. 2.2.87-005, 2.2.89-001, 2.2.94-005, 2.2.02-001, 6.1.77-014, 6.1.80-014, 6.1.80-016, 6.1.80-017, 6.1.80-032, 6.1.81-025, 6.1.82-004, 6.1.82-023, 6.1.83-002, 6.1.83-006, 6.1.83-027, 6.1.86-061, 6.1.87-021, 6.1.88-097, 6.1.88-110, 6.1.89-023, 6.1.90-011, 6.1.90-026, 6.1.90-040, 6.1.90-144, 6.1.91-040, 6.1.92-079, 6.1.94-004, 6.1.95-014, 6.1.99-065, 6.1.99-161, 6.1.00-081, 6.1.00-201, 6.1.00-262, 6.1.00-305, 6.1.01-016, 6.1.01-020, 6.1.01-088, 6.1.01-139, 6.1.01-144, 6.1.01-191, 6.1.01-239, 6.1.01-259, 6.1.01-296, 6.1.01-333, 6.1.02-247, 6.1.02-251, 6.1.02-252, 6.1.02-253, 6.1.02-255, 6.1.02-257, 6.1.02-256, 6.1.02-258, 6.1.02-259, 6.1.02-263, 6.1.02-316, 6.1.02-358, 6.1.03-008, 6.1.03-066, 6.1.03-115, 6.1.03-122, 6.1.03-167, 6.1.03-169, 6.1.03-202, 6.1.03-222, 6.1.03-256, 6.1.04-067, 6.1.04-160, 6.1.04-299, 6.1.05-080, 6.1.05-121, 6.1.06-056, 6.1.06-068, 6.1.06-150, 6.1.07-048, 6.1.07-067, 6.1.07-073, 6.1.07-078, 6.2.87-004, 6.2.87-005, 6.2.87-006, 6.2.02-010, 6.3.02-071, 6.6.99-003, 6.6.99-004, 6.6.02-008, 6.6.02-011, 6.6.03-046, 6.6.03-047, 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Тарковський А.; Tarkovski A.; </w:t>
      </w:r>
      <w:r>
        <w:rPr>
          <w:sz w:val="24"/>
          <w:szCs w:val="24"/>
          <w:lang w:val="en-US"/>
        </w:rPr>
        <w:t>Tarkovskij A.; Tarkovsky A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Tarkowski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рнаруцкий Г. Писатель. 6.9.Т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рутин О. Журналист. 6.1.00-1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рханов А. Журналист. 6.1.05-28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скаев М. Журналист. 2.2.89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таров А. Социолог. 6.1.03-3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тарский Ф. Журналист. 6.1.91-1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тарцук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тко В. Психолог. 6.1.92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цит. Историк. 6.1.05-15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чков А. Журналист. 6.1.89-09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ардовская B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ен М. Писатель. 6.1.7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кшева О. Журналист. 6.1.04-2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ебукин С. Журналист. 6.1.04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ешко Л. Журналист. 2.3.89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ьнов Г. Журналист. 6.1.98-041, 6.1.98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ирканов Ю.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дряков В. Писатель. 6.9.Т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н У. Писатель. 3.4.7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ентьев О. Журналист. 2.3.90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ентьева Л. Журналист. 6.1.90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рехов А. Журналист. 6.1.04-26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ехов В. Политик. 6.1.93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ещенко В. Художник. 1.1.90-007, 1.1.90-015, 1.6.7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новский Е. Чтец. 1.2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ц А. Писатель. 6.1.90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слер О. Художник. 1.1.86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стелец Я. Филолог. 6.1.07-07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тельман А. Журналист. 2.2.89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тельман B. 2.8.94-00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ченко Н. Журналист. 6.1.00-235,</w:t>
      </w:r>
    </w:p>
    <w:p>
      <w:pPr>
        <w:pStyle w:val="BlockText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Тибелиус Ю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Журналист. 2.3.00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льман А. Критик. 6.1.98-104, 6.1.00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льман К. Критик. 6.1.98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машева М. Журналист. 6.1.99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монов М. Журналист. 6.1.01-312, 6.1.01-314, 6.1.01-3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мофеев Д. Журналист. 6.1.98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мофеев Л. Литературовед. 2.8.91-013, 2.8.01-001, 2.8.01-003, 2.8.01-004, 2.8.01-005, 2.8.07-001, 2.8.07-002, 6.7.6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мофеева Д. Журналист. 6.1.01-2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мофеевский А. Журналист. 2.3.03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мофеевский Ф. Критик. 6.1.88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мченко Г. Звукооператор. 1.2.04-00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три-мл. Дж. Писатель. 6.8.Т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таренко В. Критик. 6.1.66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тенко Б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тов К. Политик. 6.1.00-0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торенко Д. Журналист. 6.3.03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унова Л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ий С. Журналист. 2.2.87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омиров В. Режиссер. 6.1.02-4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омиров В. Фэн, писатель. 6.1.88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хомиров В. Журналист. 6.3.05-01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омиров К. Журналист. 2.2.88-020, 2.2.89-018, 2.2.89-020, 2.2.90-004, 2.2.92-003, 6.1.88-064, 6.1.88-073, 6.2.88-011, 6.2.92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онов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качев М. Переводчик, писатель. 2.2.73-003, 2.2.91-009, 6.1.94-025, 6.2.96-001, 6.2.03-010, 6.2.0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каченко A. 2.8.94-014, 2.8.03-004, 2.8.07-001, 2.8.07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каченко А. Критик. 6.1.07-07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качук Л. Критик. 6.1.88-060, 6.1.90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качук С. Журналист. 6.3.05-04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Хоай. Писатель. 2.2.73-003, 2.2.81-003, 2.2.93-006, 6.6.9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боляк А. Писатель. 6.9.Т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болкин З. Журналист. 6.2.88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оева И. Переводчик. 6.2.0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ддес E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доровский В. 2.8.00-002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доровский П. 2.8.97-002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зова Т. Журналист. 6.1.02-1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карев О. 6.1.00-12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карева В. Писатель. 2.3.98-034, 6.1.01-33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карева М. Журналист. 6.1.99-063, 6.1.99-150, 6.1.01-293, 6.1.02-422, 6.1.04-19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кмакова И. Писатель. 2.7.8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анд Т. Журналист. 2.3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лкиен Дж.Р.Р. Писатель. 6.1.92-040, 6.1.99-098, 6.1.00-187, 6.1.02-196, 6.1.03-263, 6.1.05-081, </w:t>
      </w:r>
    </w:p>
    <w:p>
      <w:pPr>
        <w:pStyle w:val="Normal"/>
        <w:ind w:left="720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также: Толкин Дж.Р.Р., </w:t>
      </w:r>
      <w:r>
        <w:rPr>
          <w:sz w:val="24"/>
          <w:szCs w:val="24"/>
          <w:lang w:val="en-US"/>
        </w:rPr>
        <w:t>J.R.R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Tolki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.R.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кин Дж.Р.Р. Писатель. 6.1.83-008, 6.1.99-061, 6.1.00-264, 6.1.02-011, 6.1.02-159, 6.1.02-176, 6.1.03-064, 6.8.Э-001,</w:t>
      </w:r>
    </w:p>
    <w:p>
      <w:pPr>
        <w:pStyle w:val="Normal"/>
        <w:ind w:left="720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также: Толкиен Дж.Р.Р., </w:t>
      </w:r>
      <w:r>
        <w:rPr>
          <w:sz w:val="24"/>
          <w:szCs w:val="24"/>
          <w:lang w:val="en-US"/>
        </w:rPr>
        <w:t>J.R.R., Tolki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.R.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оконникова С. Литературовед. 6.1.02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лстая Т. Писатель. 2.3.03-131, 6.1.00-258, 6.1.00-295, 6.1.01-065, 6.1.01-231, 6.1.02-231, 6.1.04-088, 6.1.05-26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стикова И. Журналист. 6.1.03-3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стоба Д. Писатель. 2.8.9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лстой А.Н. Писатель. 2.3.05-019, 6.1.72-017, 6.1.84-025, 6.1.96-036, 6.1.97-061, 6.1.02-413, 6.1.05-287, 6.1.06-12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стой Л.Н. Писатель. 6.1.01-080, 6.1.02-429, 6.1.06-221, 6.3.0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стой M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стой Н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лубеев А. 2.8.9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ман Н. Критик. 6.1.59-005, 6.1.60-005, 6.1.60-006, 6.1.6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маш С. Продюсер. 2.3.07-005, 6.1.07-053, 6.1.07-054, 6.1.07-055, 6.1.07-0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мкина К. Журналист. 2.3.00-0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мская А. Журналист. 6.1.04-22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мчин Г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паз М. Журналист. 6.1.00-254, 6.1.01-1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поров В. Критик. 2.3.95-008, 2.8.03-001, 2.8.03-002, 2.8.03-003, 6.1.91-114, 6.1.93-038, 6.1.00-295, 6.1.01-226, 6.3.00-038, 6.3.00-045, 6.3.06-004, 6.4.9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поров Е. Писатель. 6.8.Т-00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оропов Е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вальдс Л. Программист. 6.1.02-2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ргашев А. Журналист. 6.1.01-367, 6.2.00-023, 6.3.05-01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опов Е. Писатель. 6.8.Т-00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опоров Е.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ропцев И. Журналист. 6.1.83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сунян И. Журналист. 2.2.87-003, 6.1.87-016, 6.1.03-2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ффлер Э. Футуролог. 6.1.01-3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чинов В. Писатель. 6.1.03-330, 6.3.03-009, 6.3.03-101, 6.3.03-110, 6.3.03-140, 6.3.04-019, 6.3.06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винский В. Критик. 6.1.63-008, 6.1.65-02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пезников Б. Критик. 6.1.88-11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егер М. Бард. 6.1.04-250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губова Е. Журналист. 6.1.03-0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тьяков В. Журналист. 2.2.82-001, 2.2.94-003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US"/>
        </w:rPr>
        <w:t>Tretiakov V.; Tretyakov V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ьяков Н. Журналист. 2.3.04-090, 6.1.04-294, 6.1.06-06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ьяков О. Журналист. 6.1.04-224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тьякова И. Писатель. 6.8.Т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бунский А. Журналист. 6.1.02-09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фонов А. Журналист. 6.1.04-275, 6.1.04-276, 6.1.05-076, 6.1.05-137, 6.1.05-181, 6.1.05-199, 6.1.05-2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фонов Ю. Писатель. 6.1.91-086, 6.1.05-23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епольская Н. 2.8.01-003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ицкий А. Журналист. 6.1.00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ицкий К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фименков М. Журналист. 2.3.02-057, 6.1.02-2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фимов Н. 2.8.8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офимова О. Критик. 6.1.04-068, 6.2.05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шин Я. Писатель. 6.1.01-109, 6.1.0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ян Л. Журналист. 6.1.89-0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яновский В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бкевич В. Художник. 1.4.57-001, 1.4.5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бников Г. Политик. 2.8.94-006, 6.3.03-1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скиновская Д. Писатель. 6.1.02-183, 6.1.03-112, 6.1.04-069, 6.2.00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сова Т. Преподаватель. 6.1.02-174, 6.1.02-2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фанов И. Журналист. 6.1.01-4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фанова Г. Журналист. 6.1.89-0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хин А. Журналист. 6.1.89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хин В. Художник. 1.1.91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яшев С. Филолог. 6.6.05-04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бин Я. Критик. 6.1.80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енок И. Журналист. 6.1.01-3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льский М. Журналист. 6.3.05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макова И. Журналист. 6.3.06-04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манов А. Художник. 1.1.61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манов С. Критик. 6.1.06-2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масова О. Журналист. 6.1.00-18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упавко А. Журналист. 6.1.80-00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упицын Ю. Писатель, рецензент. 6.1.90-04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ургенев И. Писатель. 6.9.Л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риянский В. Композитор. 1.5.93-001, 1.5.96-002, 1.5.96-003, 1.5.00-001, 6.1.88-111, 6.3.05-05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рков О. Художник. 1.1.88-0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рлов А. Журналист. 6.1.90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ровская М. Критик. 6.1.91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рчак А. 2.8.9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рчанинова Н. Писатель. 6.1.06-1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рчин В. 6.3.01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рьян М. 2.8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ов А. Журналист. 6.1.04-1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орская С. Журналист. 6.1.04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х Б. Журналист. 2.2.77-005, 2.2.93-006, 6.3.86-003, 6.6.03-043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US"/>
        </w:rPr>
        <w:t>Tuch B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чков В. Журналист. 6.1.98-1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хоржевский С.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ренко А. Журналист. 6.3.01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рин М. Писатель. 6.1.01-125, 6.1.01-198, 6.1.01-2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ркин С. Журналист. 6.1.01-144, 6.1.02-258, 6.6.01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шлер О. Писатель. 6.1.86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юленев П. Журналист. 6.1.03-315, 6.1.05-284, 6.1.06-097, 6.1.06-144, 6.1.06-215, 6.1.07-0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юльпанов И. Художник. 1.1.71-011, 1.1.74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юрин А. Писатель. 2.3.88-011, 2.3.90-004, 2.3.92-005, 2.3.92-006, 2.3.96-006, 6.1.95-041, 6.1.96-036, 6.3.02-013, 6.3.02-113, 6.3.03-008, 6.3.03-067, 6.3.03-086, 6.3.03-099, 6.3.03-109, 6.3.04-021, 6.3.04-029, 6.3.04-058, 6.3.06-00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ягин С. Фотограф. 6.1.03-2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У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грюмов В. Журналист. 2.3.88-010, 2.3.89-027, 6.1.89-058, 6.3.8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грюмова К. Журналист. 6.1.04-23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зина В. Журналист. 2.3.03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илсон К. Писатель. 6.1.71-008, 6.1.83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индем Д. Писатель. 1.1.01-018, 3.1.99-003, 3.1.00-007, 3.1.00-008, 3.1.00-009, 3.1.02-001, 3.1.03-003, 3.1.03-004, 3.4.66-001, 6.1.99-020, 6.1.00-025, 6.1.01-113, 6.1.03-045, 6.2.02-020, 6.6.9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ланов А. Писатель. 6.9.С-008, 6.9.У-00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анов Е. Журналист. 6.1.88-075, 6.3.88-00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лановская Б. 2.8.05-00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ицкая Л. Писатель. 2.8.07-001, 2.8.07-00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ченко Е. Журналист. 6.3.96-00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янов М. Актер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ьянова М. Журналист. 6.1.01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оррен Р. Пенн. Писатель. 6.1.02-3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алов И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бан А. Литературовед. 2.8.89-002, 6.1.65-025, 6.1.68-015, 6.1.69-023, 6.1.72-008, 6.1.73-010, 6.1.73-013, 6.1.73-014, 6.1.73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гант H. 2.8.89-001, 2.8.96-001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инсон Г. Критик. 6.1.01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рюпин Д. Звукорежиссер саундпродюсер. 1.2.06-002, 1.2.06-007, 1.2.06-01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кова О. Президент компании. 6.1.04-26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ов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ов В.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пенский В. Журналист. 6.1.03-3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пенский Л. Писатель. 2.8.68-001, 2.8.93-001,</w:t>
      </w:r>
    </w:p>
    <w:p>
      <w:pPr>
        <w:pStyle w:val="BlockText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Успенский М. Писатель. 1.1.99-012, 2.3.93-041, 2.3.94-013, 2.3.97-002, 2.3.99-040, 2.3.00-074, 2.3.01-005, 2.3.01-008, 6.1.91-009, 6.1.97-061, 6.1.99-065, 6.1.99-080, 6.1.99-097, 6.1.99-130, 6.1.00-225, 6.1.02-201, 6.1.02-278, 6.1.02-309, 6.1.05-149, 6.1.05-279, 6.1.06-171, 6.3.96-007, 6.3.00-066, 6.3.01-028, 6.3.02-056, 6.3.02-060, 6.3.03-084, 6.8.У-001, 6.8.</w:t>
      </w:r>
      <w:r>
        <w:rPr>
          <w:lang w:val="en-GB"/>
        </w:rPr>
        <w:t>U-001, 6.9.</w:t>
      </w:r>
      <w:r>
        <w:rPr>
          <w:rFonts w:eastAsia="Times New Roman Cyr" w:cs="Times New Roman Cyr" w:ascii="Times New Roman Cyr" w:hAnsi="Times New Roman Cyr"/>
        </w:rPr>
        <w:t>У-002, 6.9.У-003, 6.9.У-004,</w:t>
      </w:r>
    </w:p>
    <w:p>
      <w:pPr>
        <w:pStyle w:val="BlockText"/>
        <w:spacing w:lineRule="auto" w:line="240"/>
        <w:ind w:left="731" w:right="567" w:firstLine="709"/>
        <w:rPr/>
      </w:pPr>
      <w:r>
        <w:rPr>
          <w:rFonts w:eastAsia="Times New Roman Cyr" w:cs="Times New Roman Cyr" w:ascii="Times New Roman Cyr" w:hAnsi="Times New Roman Cyr"/>
        </w:rPr>
        <w:t>См. также:</w:t>
      </w:r>
      <w:r>
        <w:rPr>
          <w:lang w:val="en-GB"/>
        </w:rPr>
        <w:t xml:space="preserve"> Uspienski M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пенский Э. Писатель. 6.1.02-407, 6.1.04-100, 6.2.90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инов И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инов Л. Писатель. 2.7.8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инович С. Журналист. 6.1.91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евский А. 6.1.00-05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фимцев А. Журналист. 6.2.89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флянд B. 2.8.90-002, 2.8.9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хналев Е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хов Д. 6.1.00-1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навидов К. Критик. 6.1.87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шаков И. Художник. 1.1.58-004, 1.1.59-007, 1.1.6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ша И. Журналист. 2.3.94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шенин С. Писатель. 2.3.0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эда А. Писатель. 2.2.61-002, 2.2.00-002, 3.2.61-001, 3.2.88-002, 3.2.00-005, 3.2.03-004, 3.2.04-001, 3.2.05-005, 6.2.01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эллс Г. Писатель. 2.1.66-010, 2.1.91-001, 2.1.91-004, 2.1.01-001, 6.1.68-040, 6.1.71-003, 6.1.90-024, 6.1.96-036, 6.1.00-196, 6.1.01-068, 6.10.06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эстлейк Д. Писатель. 3.4.90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этсон И. Писатель. 6.1.02-4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Ф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деев А. Писатель. 6.1.82-005, 6.2.8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деев К. Писатель. 6.1.01-1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адеев С. Журналист. 6.1.05-17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дин А. Журналист. 6.1.01-38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аизова А. Журналист. 6.1.06-16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йнбург З. Критик. 6.1.69-027, 6.1.69-029, 6.1.69-030, 6.1.84-019, 6.1.93-045, 6.1.97-033, 6.1.00-08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йфель Б. Писатель. 6.9.К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леева И. Социальный работник. 6.1.03-17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льк Ф. Журналист. 6.1.90-08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льковский И. Критик. 6.1.98-02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арб А. Писатель. 2.3.0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рмер Ф. Писатель. 6.5.9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рутин А. Журналист. 6.1.03-2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теев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теева H. 2.8.94-014, 2.8.96-002,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улз Дж. Писатель. 6.1.00-09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ин П. Критик. 6.1.97-033, 6.1.99-03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ин Ю. Критик. 6.2.80-00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едина А. Журналист. 6.1.07-058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ина Н. Журналист. 6.1.02-402, 6.1.02-43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едичкин Ю. Художник. 1.1.04-028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оренко М. Журналист. 6.3.03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ров А. Критик. 6.3.8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доров А. Писатель. 6.1.04-269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едоров И. Журналист. 6.1.88-050, 6.1.88-052, 6.6.04-05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оров И. Писатель. 6.9.Ф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ров Н. Критик. 6.1.97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ров Н. Философ. 6.1.96-007, 6.6.90-003, 6.6.9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ров C. 2.8.9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доров С. Артист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рович М. Критик. 6.1.66-011, 6.1.7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досеев А. Член КЛФ. 6.1.79-02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сеев Г. Литературовед. 6.1.7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сеева-Шукшина Л. Актриса. 2.8.94-009, 2.8.94-010,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дорова Л. Писатель. 6.1.06-23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тов Д. Журналист. 6.1.01-3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тов М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дотов С, Критик. 6.1.96-04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това Т. Критик. 6.1.83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дянин Н. Журналист. 6.3.99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йгин M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йгинова Л. Монтажер. 6.1.89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еклюнин С. Журналист. 6.1.04-25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льдман A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октистов К. Космонавт. 2.2.77-004, 2.2.93-006, 6.1.8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гурина Е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атов Д. Журналист. 6.1.02-07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латов Н. Писатель. 6.8.Ф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атов C. 2.8.94-009, 2.8.94-010, 2.8.0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атов Ю. Критик. 6.1.83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атова Н. Журналист. 6.3.99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енко Е. Писатель. 6.1.99-120, 6.1.02-346, 6.1.06-093, 6.1.06-236, 6.9.Ф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иппенко А. Актер. 2.8.97-002, 2.8.01-001, 2.8.01-003, 2.8.01-004, 2.8.01-005, 6.1.87-039, 6.1.03-2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иппов А. Журналист. 6.1.00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иппов А.С. Художник. 1.1.0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иппов В. Писатель. 2.3.0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иппов Л. Критик, писатель. 6.1.98-092, 6.1.00-033, 6.1.01-049, 6.1.03-059, 6.1.03-060, 6.1.04-070, 6.1.04-071, 6.8.Ф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иппов П. Критик. 6.1.98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иппова К. Артист. 6.2.02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ичкина А. Журналист. 6.1.99-1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ьчаков В. Писатель. 2.3.0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онов Д. Журналист. 6.1.02-2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риэль. Поэт. 6.8.Д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рсов Б. 2.8.91-002, 2.8.91-003, 2.8.91-007, 2.8.9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рсов В. Писатель. 6.1.82-010, 6.9.Ф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лайшман П. Кинорежиссер. 6.1.88-094, 6.1.90-10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Фляйшман П., Fleischmann P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лейшман Ю. Публикатор, журналист. 1.1.92-018, 2.2.90-008, 2.2.93-010, 2.3.89-007, 2.3.89-014, 2.3.89-017, 2.3.89-018, 2.3.89-019, 2.3.89-023, 2.3.89-026, 2.3.89-033, 2.3.90-019, 2.3.90-020, 2.3.90-023, 2.3.90-024, 2.3.90-030, 2.3.90-033, 2.3.90-035, 2.3.91-004, 2.3.91-030, 2.3.91-035, 2.3.91-038, 2.3.92-015, 2.3.92-024, 2.3.92-039, 2.3.93-020, 2.3.93-052, 2.3.01-008, 2.3.03-012, 2.3.04-012, 6.1.90-044, 6.1.91-112, 6.1.91-171, 6.1.95-011, 6.1.95-026, 6.1.01-104, 6.2.90-007, 6.2.90-008, 6.2.90-015, 6.3.92-006, 6.3.95-001, 6.6.93-006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Fleischmann J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ляйшман П. Кинорежиссер. 6.1.87-05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Флайшман П., Fleischmann P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лярковский В. Редактор. 6.1.00-254, 6.1.04-28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кин В. 2.8.97-002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ков А. Журналист. 6.2.89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оллетт К. Писатель. 6.6.05-0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менко А. Математик, историк. 6.1.97-07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менко В. Журналист. 6.6.03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мин О. Критик. 6.4.9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омина Е. Журналист. 6.1.06-109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няков И. Журналист. 2.3.99-043, 2.8.91-008, 2.8.91-012, 2.8.91-015, 2.8.94-012, 2.8.94-013, 2.8.00-001, 2.8.02-001, 2.8.02-002, 2.8.07-003, 6.1.91-108, 6.1.00-171, 6.3.99-01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рестер Д. Историк. 6.1.03-070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ортов В. Академик. 2.8.03-006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стер А.Д. Писатель. 6.1.97-057, 6.1.00-25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адкин Б. Писатель. 6.1.97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рай М. Писатель, критик. 1.1.03-016, 6.1.98-103, 6.1.98-105, 6.1.02-053, 6.1.02-054, 6.1.02-055, 6.1.03-113, 6.1.03-132, 6.1.03-190, 6.1.03-262, 6.1.03-326, 6.1.04-154, 6.1.05-157, 6.1.05-173, 6.2.01-001, 6.6.04-016, 6.6.04-018, 6.9.Ф-004, 6.9.Ф-005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Мартынчик С.;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анцев Ю. Критик. 6.1.66-019, 6.1.69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ейлих С. Критик. 6.1.83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ейндлих A. Актриса. 2.8.94-008, 2.8.96-001,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емин Ю. Журналист. 6.1.04-1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идлендер Г. 6.1.92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ролов А. Журналист. 6.1.06-25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олов А. Литературовед. 6.1.8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олов К. Академик. 6.1.00-11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олов Л. Журналист. 6.1.86-056, 6.2.92-00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ролова Н. Переводчик. 6.6.05-005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румкин К. Критик. 6.1.00-225, 6.1.02-327, 6.1.04-072, 6.1.07-014, 6.1.07-049, 6.3.05-056, 6.4.05-009, 6.6.04-052, 6.6.05-032, 6.6.05-055, 6.6.06-005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эзер Дж. Этнограф. 6.1.98-01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укуяма Ф. Футуролог. 6.1.01-017, 6.1.05-018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рсенко А. 2.8.0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файкин П. Публикатор. 1.1.89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ше Ж. Министр полиции. 6.1.06-2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Х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аврюченко А. Писатель. </w:t>
      </w:r>
      <w:r>
        <w:rPr>
          <w:rFonts w:eastAsia="Times New Roman Cyr" w:cs="Times New Roman Cyr" w:ascii="Times New Roman Cyr" w:hAnsi="Times New Roman Cyr"/>
          <w:color w:val="000000"/>
        </w:rPr>
        <w:t>2.3.04-03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ес Л.Б. Критик. 6.1.88-068, 6.1.89-054, 6.1.90-1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ецкая Е. Писатель. 6.1.99-024, 6.1.00-146, 6.1.01-193, 6.1.02-006, 6.1.02-007, 6.1.02-248, 6.1.02-437, 6.1.03-025, 6.1.03-061, 6.1.03-062, 6.3.03-056, 6.3.04-063, 6.3.04-066, 6.3.05-053, 6.9.Х-001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имонс М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загеров Г. Журналист. 6.1.02-074, 6.1.05-1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загерова С. Журналист. 6.1.05-1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занов Г. Писатель.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зина Л. Критик. 6.1.80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зов Е. Чтец. 1.2.06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йнлайн Р. Писатель. 6.1.9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камада И. Политик. 2.8.01-001, 2.8.01-003, 2.8.01-004, 2.8.01-005, 6.1.06-150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кен Г. Физиолог. 6.1.02-11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кимов А. Писатель. 6.8.Х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ксли О. Писатель. 6.1.89-00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лизев В. Литературовед. 6.1.02-05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лифман А. 2.8.01-001, 2.8.01-003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лупович B. Писатель. 2.8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лымбаджа И., ст. Составитель, критик. 1.1.92-004, 6.1.90-124, 6.1.98-106, 6.1.99-096, 6.3.98-001, 6.6.93-012, 6.6.93-00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лымбаджа И., мл. Журналист. 6.3.98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нбабян А. Журналист. 6.3.02-09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нин Ю. Композитор. 6.1.90-1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нсон К. 2.8.9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тьян Д. Актер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итон Ю. 2.8.94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итонов Е. Журналист, критик. 1.1.02-014, 1.1.03-021, 6.1.93-036, 6.1.96-012, 6.1.96-035, 6.1.97-015, 6.1.97-016, 6.1.97-035, 6.1.98-059, 6.1.99-087, 6.1.99-127, 6.1.00-117, 6.1.00-160, 6.1.00-226, 6.1.01-092, 6.1.01-104, 6.1.01-149, 6.1.01-189, 6.1.01-194, 6.1.01-195, 6.1.01-227, 6.1.02-042, 6.1.02-057, 6.1.02-075, 6.1.02-307, 6.1.03-049, 6.1.03-063, 6.1.03-067, 6.1.03-068, 6.1.03-273, 6.1.04-168, 6.1.05-055, 6.1.06-098, 6.3.98-022, 6.3.02-015, 6.3.03-001, 6.7.98-008, 6.7.01-003, 6.7.03-00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ронин М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ритонов М. Критик, писатель. 6.1.03-159, 6.1.04-263, 6.1.05-136, 6.1.06-119, 6.3.05-006, 6.3.05-033, 6.8.Х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ритонова С. Журналист. 6.1.06-2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иф C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ричев И. Генеральный директор и главный редактор журнала "Знание - сила". 6.1.07-01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ламов В. Художник. 1.1.90-014, 1.1.91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ламов И. Критик. 6.1.88-030, 6.1.91-179, 6.2.8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рламов Т. Журналист. 6.1.87-072, 6.1.89-07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рламова Н.Ф. Ученый. 6.1.05-0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ламова Т. Журналист. 2.3.93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лампович Г. Критик. 6.1.83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туль Л. Журнаист. 6.1.97-062, 6.1.05-28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уэлл И. Литературовед. 6.1.97-001,</w:t>
      </w:r>
    </w:p>
    <w:p>
      <w:pPr>
        <w:pStyle w:val="Normal"/>
        <w:ind w:left="720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также: </w:t>
      </w:r>
      <w:r>
        <w:rPr>
          <w:sz w:val="24"/>
          <w:szCs w:val="24"/>
          <w:lang w:val="en-US"/>
        </w:rPr>
        <w:t>Howell I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чатуров С. Журналист. 6.1.02-1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чатурьянц Л. Писатель. 6.1.87-067, 6.1.88-011, 6.1.89-050, 6.1.89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остенко С. Журналист. 6.1.88-087, 6.1.89-10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елависа. Музыкант. 6.1.07-045,</w:t>
      </w:r>
    </w:p>
    <w:p>
      <w:pPr>
        <w:pStyle w:val="Normal"/>
        <w:ind w:left="720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</w:t>
      </w:r>
      <w:r>
        <w:rPr>
          <w:sz w:val="24"/>
          <w:szCs w:val="24"/>
          <w:lang w:val="en-US"/>
        </w:rPr>
        <w:t>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й Н.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еллер Дж. Писатель. 6.1.99-16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емингуэй Э. Писатель. 6.1.69-008, 6.1.74-009, 6.1.92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емлин М. Журналист. 6.1.92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декель Р. Критик. 6.1.80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лл Д. Писатель. 2.3.92-002, 2.3.9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льдебрандт Г. Художник. 6.1.01-3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льдебрандт Т. Художник. 6.1.01-3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н К. Журналист. 6.1.02-2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нтикки Я. Философ. 6.1.95-001, 6.1.9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таров Д. Журналист. 6.1.02-1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итрово Б. Журналист. 6.1.05-17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ебников O. Журналист. 2.8.94-015, 6.1.00-045, 6.1.04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оплянкина Т. Критик. 6.3.86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опонин А. Губернатор. 6.1.01-205, 6.1.02-3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умов В. Журналист, писатель. 6.1.00-202, 6.1.01-351, 6.1.02-3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мара В. 2.8.97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мара П. Писатель. 6.8.Х-00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мелев Д. Литературовед. 6.1.06-027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мелевский Ф. Журналист. 6.1.04-28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мелик А. Драматург. 6.9.Х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мельник Т. Журналист. 2.3.97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мельницкий Б. Писатель. 2.8.91-002, 2.8.91-003, 2.8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мурый В. Журналист. 6.1.06-12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одорковский М. Предприниматель. 2.3.04-068, 2.3.05-038, 2.3.05-044, 2.3.05-060, 6.1.04-284, 6.1.05-249, 6.3.04-039, 6.3.04-041, 6.3.05-018, 6.3.05-019, 6.3.05-020, 6.3.05-023, 6.3.05-043, 6.3.05-044, 6.3.05-05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дырев В.Я. Председатель исполкома Ленинградского городского Совета. 2.8.9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зиева С. 6.7.99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лдеман Дж. Писатель. 6.1.01-187, 6.1.02-3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лодилин М. Критик. 6.1.91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олт Т. Писатель. 6.1.06-166, 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US"/>
        </w:rPr>
        <w:t>Holt T.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лщевникова Е. Журналист. 2.3.93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орошилова Т. Журналист. 6.1.04-299, 6.1.05-08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ков Я. Журналист. 6.1.03-27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т А. Писатель. 6.8.Х-00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та Ё. Писатель. 3.2.5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амов E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амов C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амцов П. Художник. 1.1.88-002, 1.1.88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енов А. Журналист. 6.1.90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унов Е. Писатель. 6.1.87-067, 6.1.88-011, 6.1.89-050, 6.1.89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усталева О. Критик, журналист. 1.1.93-006, 2.3.97-029, 2.3.99-016, 2.3.01-008, 6.1.87-043, 6.1.89-051, 6.1.93-010, 6.1.99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ущев Н. Журналист. 6.2.00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рылова Т. Журналист. 6.1.05-16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деньков Е.И. Переводчик. 6.1.00-067, 6.9.З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удина А. Журналист. 6.1.05-244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Gamilton A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кер М.Т. Филолог. 6.1.03-06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циев М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снутдинов А. Журналист, писатель. 2.3.99-064, 2.3.01-046, 2.3.04-038, 6.1.04-159, 6.6.9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эмбли Б. Писательница. 6.1.01-09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юбнер Ф. Филолог. 6.3.0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Ц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аплин В. Философ. 6.1.04-277, 6.1.05-110, 6.1.05-24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ев В. Журналист. 6.3.99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ев И. Писатель. 6.9.Ц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ькова И. Журналист. 6.1.00-097, 6.1.00-09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аева М. Поэтесса. 6.1.98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ветков Г. Математик. 6.1.05-22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кова В. Журналист. 6.1.04-1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ов В. Журналист. 2.7.89-003, 6.1.89-1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еменко А. Критик. 6.1.89-055, 6.1.91-068, 6.6.05-04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епляев В. Журналист. 2.3.06-036, 6.3.05-05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ретели К. Критик. 6.1.80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ханович А. 2.8.8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хомская Н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олковский К.Э. Писатель, ученый. 6.1.68-018, 6.1.86-052, 6.1.00-174, 6.1.02-1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пко А. Журналист. 6.3.01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триняк Г. Журналист. 2.2.77-004, 2.2.93-00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тцер О. Журналист. 6.1.94-02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опанова З. Журналист. 2.3.02-06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ывьян Л. Переводчик. 6.1.03-20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Цымбал Е. Журналист, составитель. 6.1.02-363, 6.1.06-160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ыплаков Л. Писатель. 2.3.03-02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ыткин Л. Критик. 6.1.00-236, 6.1.02-39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дович Н. Писатель. 6.1.95-008, 6.1.98-112, 6.1.00-141, 6.9.Б-014, 6.9.П-022, 6.9.С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ликова В. Журналист. 6.1.91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лисова А. Литературовед. 6.1.71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пек К. Писатель. 2.2.65-003, 2.2.73-001, 2.2.91-005, 2.2.9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плыгин А. Художник. 1.1.90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аплыгина М. Журналист. 6.1.06-25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апурин И. Модельер. 6.1.07-03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рный С. Журналист. 6.1.02-219, 6.6.02-03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усов Ю. Составитель. 1.1.9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щин К. Журналист. 6.1.91-139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баненко И. Журналист. 6.1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ботаев В.И. Критик. 6.1.86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бышева К. Журналист. 2.3.02-05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йз Дж. Писатель. 6.1.92-054, 6.1.95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кмаев С. Писатель. 6.1.04-167, 6.1.06-065, 6.1.07-050, 6.6.06-008, 6.9.Ч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кулаев А. Журналист. 2.3.97-035, 6.1.04-229, 6.1.05-077, 6.1.05-286, 6.1.06-052, 6.1.06-063, 6.1.06-099, 6.1.06-140, 6.1.06-145, 6.1.06-159, 6.1.06-198, 6.1.06-216, 6.1.06-267, 6.2.04-018, 6.3.05-02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сом П. Режиссер. 6.1.03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нина А. Писатель. 6.9.Б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панов В. Журналист. 6.1.03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касов В. Журналист, писатель. 6.1.90-140, 6.9.Ч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кашин Г. Писатель. 2.8.91-003, 2.8.91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ркизов А. Журналист. 6.1.05-2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кудинов А. Журналист. 2.3.95-015, 2.3.96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ая Н. Критик, литературовед. 6.1.63-010, 6.1.69-010, 6.1.69-011, 6.1.72-010, 6.1.73-007, 6.1.73-016, 6.1.88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енко М. Критик. 6.1.92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рниговская А. Журналист. 6.3.88-005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ник В. Журналист. 6.1.90-059, 6.5.8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иков Ю. Врач. 2.3.93-01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ерняков Ю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иченко Ю. 2.8.94-003, 2.8.94-005, 2.8.94-006, 2.8.94-014, 2.8.96-002,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рнобров В. Уфолог. 6.3.06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в A. Журналист. 2.8.94-014, 2.8.94-015, 6.1.01-404, 6.1.02-378, 6.1.06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в В. Критик. 6.1.68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в И. Журналист. 6.1.01-2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рнов С. Журналист. 6.3.06-06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рнова Е. Журналист. 6.1.04-2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ва Н. Журналист. 6.6.9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ый И.В. Критик. 6.1.00-034, 6.1.00-046, 6.1.01-050, 6.1.01-051, 6.1.01-052, 6.1.01-178, 6.1.02-009, 6.1.02-040, 6.1.03-106, 6.1.03-189, 6.1.04-030, 6.1.04-031, 6.1.04-073, 6.1.04-121, 6.1.06-028, 6.6.00-001, 6.6.0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ый Э. Правозащитник.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рных А. Журналист. 6.1.05-22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рных Н. Журналист. 6.3.06-05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ых Т. Журналист. 6.1.01-201, 6.3.01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ышева Т. Литературовед. 6.1.69-012, 6.1.75-007, 6.1.77-005, 6.1.79-009, 6.1.79-018, 6.1.83-013, 6.1.85-007, 6.1.86-054, 6.1.87-081, 6.1.87-085, 6.1.89-014, 6.1.89-056, 6.1.90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рнявская К. Историк. 1.2.04-001,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яев П. Критик. 6.1.80-016, 6.3.86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рняк М. Чтец. 1.2.06-014, 1.2.06-016, 1.2.06-01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яков Ю. Писатель, врач. 6.2.03-011, 6.2.04-010, 6.9.Ч-003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ерников Ю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яховский С. Журналист. 6.1.99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ртанов М. Писатель. 6.9.Ч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ков А. Журналист. 2.2.87-008, 2.2.88-012, 2.2.88-016, 2.2.90-006, 2.3.92-007, 2.3.96-004, 2.5.95-001, 2.5.01-001, 6.1.84-023, 6.1.87-045, 6.1.89-114, 6.1.90-035, 6.1.92-033, 6.1.94-011, 6.1.95-015, 6.1.95-041, 6.1.96-036, 6.1.98-086, 6.1.00-183, 6.1.00-245, 6.1.05-056, 6.2.88-002, 6.2.89-005, 6.3.97-006, 6.3.97-011, 6.3.97-012, 6.3.97-016, 6.3.98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япкин А. Журналист. 6.1.92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сноков А. Журналист. 6.1.04-23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сняк Т. Журналист. 2.3.67-001, 2.3.9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стертон. Писатель. 6.1.04-21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хов А. Писатель. 6.1.01-396, 6.1.06-018, 6.6.06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хов М. Парапсихолог. 6.1.90-13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хонадский Ю. Журналист. 6.1.03-137, 6.1.05-26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шкова Л. Критик. 6.1.6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нгисхан. Завоеватель. 6.1.03-1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бисов В. Журналист. 6.1.02-167,</w:t>
      </w:r>
    </w:p>
    <w:p>
      <w:pPr>
        <w:pStyle w:val="Normal"/>
        <w:ind w:left="284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жова Е. Д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ректор Санкт-Петербургского ПЕН-клуба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8.03-005,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ижова Т. Журналист. 2.3.05-03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истов К. Писатель. 2.8.91-006, 2.8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тяков В. Журналист. 6.3.9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куасели В. Директор Института прокризисных исследований. 6.1.00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онишвили С. Актер. 6.1.04-118, 6.1.04-1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орнозуб О. Пародист. 6.8.Ч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убайс A. Политик. 2.3.99-031, 2.3.99-059, 2.3.99-069, 2.8.94-009, 2.8.94-010, 6.3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баха И. Журналист. 6.1.90-060, 6.2.90-005, 6.3.91-012, 6.3.91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бенко В. Секретарь оргкомитета. 6.6.0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бинский В. 2.8.90-003, 2.8.91-007, 2.8.9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гуев В. Критик. 6.7.9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угунова М. Ассистент режиссера. 6.1.02-255, 6.1.06-0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гунцов В. Член совета КЛФ "Альтаир". 6.1.88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даков А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удакова M. Литературовед. 2.8.94-014, 2.8.00-002, 6.1.91-16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динова В. Литературовед. 6.1.97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жой А. Журналист. 6.1.06-2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ковская Е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лаки M. Писатель, политик. 2.3.01-022, 2.8.89-002, 2.8.89-005, 2.8.90-003, 2.8.91-006, 2.8.91-007, 2.8.9-001, 2.8.94-002, 2.8.94-003, 2.8.94-006, 2.8.94-012, 2.8.94-013, 2.8.94-014, 2.8.96-005, 2.8.97-002, 2.8.00-001, 2.8.00-002, 2.8.01-001, 2.8.01-003, 2.8.01-004, 2.8.01-005, 2.8.02-001, 2.8.02-002, 6.9.Ч-005, 6.9.Ч-006, 6.9.Ч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маков В. Литературовед. 6.1.71-007, 6.1.74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маков О. Журналист. 6.3.03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пин В. Художник. 1.1.8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упринин С. Критик. 6.1.87-061, 6.1.89-039, 6.1.91-185, 6.1.03-275, 6.1.04-29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упринина Ю. Журналист. 6.1.00-071, 6.4.03-021, 6.4.04-02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рикова И. Актриса. 2.8.91-007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рсина Л. 2.8.94-005, 2.8.94-006, 2.8.9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с. Музыкант. 6.1.07-045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апков А.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тко А. Артист. 6.1.02-2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уткова В. Журналист. 6.1.04-26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ткова Л.А. Критик. 6.1.91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хин И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хонцев О. Писатель. 6.1.88-0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янов С. Журналист. 6.2.04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хартишвили (Акунин) Г. Писатель, филолог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Ш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бад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банов А. Критик. 6.1.80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банов В. Критик. 6.1.85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банов С. Журналист. 6.1.90-1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вшин М. Критик. 6.1.90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гин Д. Художник. 2.8.05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гинян М. Писатель. 6.1.73-003, 6.3.03-01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лагин С. Журналист. 6.1.02-0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лаева Г. Редактор. 6.7.04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ламов В. Писатель. 6.1.01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ламов М. Писатель. 6.1.93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лашова З. Литературовед. 6.1.64-008, 6.1.65-016, 6.1.66-012, 6.1.70-009, 6.1.79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лганов А. Критик, редактор. 6.1.86-042, 6.1.01-230, 6.3.9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лимов А. Писатель, критик. 2.3.92-001, 2.6.74-001, 2.6.93-001, 6.1.65-015, 6.1.84-005, 6.1.87-042, 6.3.81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лимов М. Составитель. 1.1.9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пиль В. Художник. 6.1.75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пиро А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повалов А. Журналист. 6.3.06-03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повалов Е. Журналист. 6.3.05-03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рапов И. Писатель. 6.3.03-1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рая Т. Журналист. 6.1.01-2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ргазина Л. Филолог. 6.1.04-25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рий Л. Журналист. 6.3.03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ров М. Журналист. 2.2.78-003, 2.2.9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рый А. Журналист. 6.1.01-2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талов А. Журналист. 6.1.99-08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хиджанян В. Психолог. 6.1.01-28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хматов А. Журналист. 6.1.93-019, 6.1.93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хназаров К. Режиссер. 6.1.05-07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хов В. Журналист. 6.1.03-316, 6.1.04-1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хова Н. Журналист. 2.3.00-037, 2.3.00-048, 2.3.01-008, 6.1.02-2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цилло K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яхмедов Р. Журналист. 6.1.01-3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варц Е.Л. Писатель. 6.1.72-017, 6.1.03-15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ведов В. Постановщик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ведова И. Журналист. 6.3.0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выдкой М.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велев И. Журналист. 6.3.01-032, 6.3.04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велева Е. 2.8.96-004,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велькин М. Художник. 1.1.88-007, 1.1.89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вцова Л.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вчук Ю. Музыкант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ин О. Политик.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йкин А. 2.6.74-001, 2.6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к А.В. Литературовед. 6.1.72-011, 6.1.72-012, 6.1.72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екли Р. Писатель. 2.1.65-004, 2.1.91-004, 6.1.93-049, 6.1.03-181, 6.1.04-164, 6.3.97-008, 6.3.97-009, 6.6.93-014, 6.6.96-001, 6.9.В-01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кспир В. Драматург. 6.9.Р-01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лепов Ю. Журналист. 6.1.90-09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лихова А. Журналист. 6.3.91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лли М. Журналист, писатель. 6.1.03-113, 6.1.03-132, 6.1.03-142, 6.1.03-190, 6.3.99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лов-Коведяев Ф.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лухин М. Журналист. 6.1.90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емякин М. Скульптор. 6.1.98-107, 6.1.05-08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ендерович В. Журналист. 6.1.05-09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енкман Я. Критик. 6.1.05-06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епило В. Писатель. 2.3.0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ервуд О. Журналист. 2.3.94-001, 6.1.03-225, 6.1.05-144, 6.1.05-17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ргина Н. Журналист. 6.1.02-3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реги Ф. Журналист. 6.1.90-1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решевская M. Писатель. 2.8.9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ерковин Ю. Доктор психологических наук, профессор факультета журналистики МГУ. 2.2.8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рстюгов М. Критик. 6.1.99-042, 6.1.99-043, 6.1.99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ршульский В. Журналист. 6.1.93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акович Ю. Журналист. 6.3.00-0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опалов О. Критик. 1.1.90-018, 1.1.90-019, 1.1.90-020, 1.1.90-021, 1.1.90-022, 6.1.90-021, 6.6.01-021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GB"/>
        </w:rPr>
        <w:t>Sestopalov O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фнер В. Писатель. 2.6.74-001, 2.6.93-001, 2.8.89-002, 2.8.94-012, 2.8.94-013, 2.8.02-001, 2.8.02-002, 6.1.00-124, 6.1.02-084, 6.9.Ш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еффер Е. Художник. 1.1.79-031, 1.1.80-025, 1.1.06-02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еффилд Ч. Писатель. 6.1.95-03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ховцова Н. Журналист. 6.2.98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хтман М. Литературовед. 6.1.84-006, 6.1.90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дловская С. Журналист. 2.3.88-008, 2.3.93-016, 6.1.91-101, 6.6.94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кин С. Журналист. 2.3.9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кова М. Журналист. 6.1.01-4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лейко А. Критик. 6.1.90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льников Д. Журналист. 6.1.97-08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ндеровский В. Литературовед. 6.1.91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нкарева Т. Социальный работник. 6.1.03-1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пилов Н. Журналист. 6.1.81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рянов Б. Писатель. 2.3.99-035, 6.3.99-004, 6.3.99-010, 6.3.01-032, 6.3.01-083, 6.3.02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тов А. Журналист. 6.3.03-09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това В. Критик. 6.1.61-013, 6.1.70-003, 6.1.80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шкин B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шкина Г.А. Астроном. 2.3.5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шко Г. Критик. 6.1.89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капенко Т Филолог. 6.3.0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кловский В. Ученый. 6.1.00-2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кловский E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кловский И. Астроном. 6.1.91-04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кода В. Журналист. 6.6.02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куренок Н. Журналист. 6.1.05-247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лиман Г. Археолог. 6.1.92-00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лычкова Ю Журналист. 6.1.06-07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ляхов А. Журналист. 6.4.03-02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маков В. Журналист. 6.1.99-15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маков Ю. Журналист. 2.2.75-002, 2.2.93-005, 6.1.78-009, 6.1.81-033, 6.1.87-041, 6.1.88-091, 6.1.89-043, 6.1.90-024, 6.1.90-025, 6.1.90-109, 6.1.02-138, 6.2.77-001, 6.3.88-00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малько А. Критик. 6.1.00-034, 6.1.01-053, 6.1.01-054, 6.1.02-396, 6.1.03-317, 6.1.05-041, 6.1.06-029, 6.1.06-030, 6.3.03-003, 6.3.04-009, 6.6.03-023, 6.6.03-033, 6.6.03-040, 6.6.05-026, 6.6.05-044, 6.10.05-004, </w:t>
      </w:r>
    </w:p>
    <w:p>
      <w:pPr>
        <w:pStyle w:val="BlockText"/>
        <w:spacing w:lineRule="auto" w:line="240"/>
        <w:ind w:left="720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также: Валентинов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мелев H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мелева Е. Журналист. 2.3.05-033, 2.3.07-002, 2.3.07-00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мерлинг А. Журналист. 6.1.02-09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мидт Ю. 2.8.93-002, 2.8.94-001, 2.8.94-002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мыров В. Критик. 6.1.88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негас С. Журналист. 1.1.69-014, 2.2.6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негас Т. Журналист. 2.2.9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олом-Алейхем. Писатель. 6.1.02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олохов С. Журналист. 2.8.03-001, 2.8.03-002, 2.8.03-003, 6.1.01-2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орин Д. Критик. 6.1.06-146, 6.1.06-19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орыгина Т. Журналист. 6.9.Ш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оу Б. Писатель. 6.3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охина В. Журналист. 6.1.93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охов А. Писатель. 2.3.0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пак А. Журналист. 6.3.05-02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паков В. Журналист. 6.1.01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паков В. Писатель. 6.8.С-007, 6.9.С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паковский Н. Журналист. 6.1.84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пиганов Л. Журналист. 6.1.92-07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рагина Л. И. 6.6.9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рейдер Ю. Критик. 6.1.78-006, 6.1.92-05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рейнер И. 6.1.00-05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абовенко В. Журналист, программист. 6.6.02-03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ейнзальц (Эвен-Исраэль) А. Раввин. 6.1.03-2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ейнман М. Литературовед. 6.1.01-1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темлер И. Писатель. 2.8.91-012, 2.8.00-001, 2.8.07-003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епина О. Журналист. 2.3.99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ерн Б. Писатель. 2.3.87-001, 2.3.02-012, 2.3.03-010, 2.3.04-011, 6.1.88-051, 6.1.89-045, 6.1.91-109, 6.1.95-031, 6.1.96-036, 6.1.02-048, 6.1.02-232, 6.3.88-006, 6.3.91-001, 6.3.91-003, 6.3.91-014, 6.3.97-007, 6.3.98-020, 6.3.01-008, 6.3.02-002, 6.3.02-005, 6.3.02-006, 6.3.02-121, 6.3.03-003, 6.7.98-005, 6.9.П-021, 6.9.Ш-003, 6.9.Ш-004, 6.9.Ш-005, 6.9.Ш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ернберг. Астроном. 6.1.99-1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окман И.. Главный редактор. 6.1.02-08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тыпель А. Журналист. 6.1.03-096, 6.1.05-280, 6.6.04-040, 6.6.05-01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убин А. Писатель. 6.1.06-2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бин Д.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убин Д. Писатель. 6.9.Ш-007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убина И. Поэт, журналист. 6.1.95-043, 6.1.97-040, 6.8.Ш-001, 6.8.Ш-002, 6.8.Ш-003, 6.8.Ш-004, 6.8.Ш-005, 6.9.Ш-00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убинский В. Критик. 6.1.04-174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увалов Б. Артист. 1.2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гом Л. Журналист. 2.2.9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кшин В. Писатель, актер. 6.1.83-027, 6.1.84-007, 6.1.03-17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лдяков В. Журналист. 6.1.87-024, 6.1.87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льпяков Г. Журналист. 6.1.96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ляковский O. Политик. 2.8.9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милов П. Писатель. 6.1.99-117, 6.1.00-028, 6.1.01-156, 6.3.98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мко В. Филолог. 6.6.01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умов К. Филолог. 6.1.03-06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мский С. Журналист. 6.2.88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мяков Ю. Критик. 6.1.83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умяцкая О. Журналист. 6.1.00-211, 6.1.02-163, 6.1.04-178, 6.1.04-18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упер В. Журналист. 6.1.06-05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ралев А. Методист. 6.1.01-17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устов Я. Критик. 6.1.06-12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шарин Д. Журналист. 2.8.94-014, 6.1.02-27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ушпанов А. Журналист, писатель. 6.1.99-049, 6.1.05-20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Щ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аранский С. Журналист. 6.1.02-1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бнев А. Журналист. 2.3.96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бнева Л. Журналист. 2.3.96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глов Л. Психолог. 2.8.03-001, 2.8.03-002, 2.8.03-00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Щеглов С. Писатель. 6.1.98-030, 6.1.98-100, 6.1.98-110, 6.1.99-031, 6.1.99-046, 6.1.00-083, 6.1.00-221, 6.9.Щ-001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Щеглова Е. 2.8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голев А. Писатель. 2.3.88-004, 2.3.88-011, 2.3.91-014, 2.3.91-050, 2.3.92-001, 2.3.92-011, 2.3.02-010, 2.3.02-016, 6.1.03-093, 6.1.03-152, 6.3.90-005, 6.3.00-061, 6.3.01-042, 6.3.03-021, 6.3.03-140, 6.3.06-010, 6.3.07-001, 6.8.Щ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дрин Р. 2.8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дров Я. Журналист. 6.1.04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кочихин Ю. 2.8.9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локов А. Критик. 6.1.61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панская Т. Журналист. 6.1.92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Щепанская Т. Филолог. 6.1.03-06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петнев В. Писатель, журналист. 2.3.02-008, 2.3.02-017, 6.1.01-159, 6.1.03-099, 6.1.03-108, 6.1.05-190, 6.8.Щ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петов С. Писатель. 6.9.Щ-002, 6.9.Щ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пилова Л.В. Литературовед. 6.1.68-01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ербак-Жуков А. Журналист. 6.1.95-041, 6.1.00-194, 6.1.00-270, 6.1.01-103, 6.1.02-159, 6.1.02-383, 6.1.02-400, 6.1.02-401, 6.1.02-442, 6.1.03-063, 6.1.03-067, 6.1.03-068, 6.1.03-221, 6.1.03-266, 6.1.03-273, 6.1.03-284, 6.1.03-334, 6.1.04-117, 6.1.04-118, 6.1.04-119, 6.1.04-258, 6.1.05-139, 6.1.06-254, 6.2.00-004, 6.3.01-064, 6.3.02-008, 6.3.02-073, 6.3.02-091, 6.3.02-129, 6.3.03-001, 6.3.03-063, 6.3.03-120, 6.3.03-131, 6.3.05-036, 6.4.03-024, 6.7.0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Щербаков A. Критик. 1.1.92-007, 2.8.91-008, 6.1.92-018, 6.1.94-013, 6.1.02-097, 6.1.03-06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рбаков А. Переводчик. 6.6.93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рбаков А. Писатель. 6.2.03-004, 6.2.04-004, 6.3.9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рбаков B. Издатель, писатель. 2.8.94-011, 6.1.86-006, 6.1.86-031, 6.1.87-06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рбаков Р. 6.1.86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рбаков Ю. Журналист. 6.1.04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рбакова В. Журналист. 2.3.00-029, 6.1.91-1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рбакова К. Журналист. 6.1.02-429, 6.3.02-09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рбина Н. Журналист. 6.3.02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Щетинина М. Журналист. 6.1.05-17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Щетлова Ю. Журналист. 6.3.04-06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Щипин А. Журналист. 6.1.04-19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Щукин В. Критик. 6.1.02-4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уплов А. Журналист. 2.3.03-060, 2.3.03-092, 6.1.92-072, 6.1.95-045, 6.1.97-056, 6.1.97-067, 6.1.02-407, 6.1.05-122, 6.2.00-007, 6.3.96-003, 6.3.00-028, 6.3.00-047, 6.3.04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Щупов А. Писатель. 6.1.00-090, 6.1.03-026, 6.1.05-14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Щур Э. Журналист. 2.3.01-0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уров Б. Критик, поэт. 6.1.06-147, 6.1.06-193, 6.3.00-001, 6.8.Щ-003, 6.9.Щ-004, 6.9.Щ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Э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дельман Н. Писатель. 6.8.Э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дельман О. Журналист. 6.2.0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йгенсон С. Журналист. 6.6.02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йдельман Н. Историк. 6.9.К-00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йнштейн А. Физик. 6.1.65-001, 6.1.01-3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о У. Писатель. 6.1.06-270, 6.4.95-009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лер А. 2.8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ина Н. Журналист. 6.1.00-19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ьсултанов Ш. Следователь. 6.1.99-07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льтеррус И. Писатель. 6.9.Э-001, 6.9.Э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мис К. Писатель. 3.4.66-002, 3.4.6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де М. Писатель. 6.9.И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тин В. Юрист. 6.1.04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сти Ф. Писатель. 6.1.95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ппель А. Писатель. 2.8.07-001, 2.8.07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пштейн М. Критик. 6.1.05-05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ренбург И. Писатель. 6.1.05-15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рлихман В. Литературовед. 6.1.06-169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себуа З. Литературовед. 6.1.71-008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нген Л. Медик. 6.1.03-3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уш В. 2.8.9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фрос Е. Писатель. 6.9.К-01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шпай В. Критик. 6.1.98-09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Ю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гов М. Критик. 6.6.93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дин В. Художник. 1.1.69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дсон М. Журналист, писатель. 2.3.03-011, 2.3.03-122, 6.3.04-078, 6.6.03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жаков B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зер. Журналист. 2.3.05-05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зефович Г. Критик. 6.1.04-088, 6.1.04-115, 6.3.03-128, 6.4.03-032, 6.4.04-005, 6.4.04-02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лин И. Журналист. 2.3.93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лл С. Художник. 3.4.0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гер Э. Писатель. 6.1.02-1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ов Д. Журналист. 6.1.02-1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кий Меднекен. 6.9.И-00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едведев Ю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ркин А. Журналист. 6.1.05-111, 6.1.05-21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рский C. Актер. 2.8.91-007, 2.8.97-002, 2.8.01-001, 2.8.01-003, 2.8.01-004, 2.8.01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чевский В. Писатель. 6.1.01-256, 6.1.02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рьева И. Писатель. 2.3.05-01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ьева Т. Журналист. 2.3.93-044, 2.8.9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танов Н. Составитель, писатель. 1.1.96-004, 1.1.96-007, 1.1.96-010, 1.1.97-002, 1.1.97-005, 1.1.97-006, 1.1.97-007, 1.1.97-008, 1.1.97-009, 1.1.97-011, 1.1.97-012, 1.1.97-013, 1.1.97-015, 1.1.97-016, 1.1.97-017, 1.1.97-018, 1.1.97-019, 1.1.97-022, 1.1.97-023, 1.1.97-024, 1.1.97-025, 1.1.97-026, 1.1.97-031, 1.1.97-032, 1.1.98-002, 1.1.98-005, 1.1.98-007, 1.1.98-008, 1.1.98-009, 1.1.98-011, 1.1.98-012, 1.1.98-014, 1.1.98-015, 1.1.98-016, 1.1.98-017, 1.1.98-018, 1.1.98-019, 1.1.98-022, 1.1.98-023, 1.1.98-025, 1.1.98-026, 1.1.98-029, 1.1.98-030, 1.1.98-031, 1.1.98-032, 1.1.99-001, 1.1.99-002, 1.1.99-003, 1.1.99-007, 1.1.99-008, 1.1.99-009, 1.1.99-010, 1.1.99-011, 1.1.99-013, 1.1.99-014, 1.1.99-015, 1.1.99-016, 1.1.99-017, 1.1.99-018, 1.1.99-019, 1.1.99-020, 1.1.99-021, 1.1.99-022, 1.1.99-023, 1.1.99-024, 1.1.99-025, 1.1.99-026, 1.1.99-027, 1.1.00-003, 1.1.00-004, 1.1.00-005, 1.1.00-006, 1.1.00-007, 1.1.00-008, 1.1.00-009, 1.1.00-010, 1.1.00-011, 1.1.00-012, 1.1.00-013, 1.1.00-014, 1.1.00-015, 1.1.00-016, 1.1.00-018, 1.1.00-019, 1.1.00-020, 1.1.00-021, 1.1.00-022, 1.1.00-023, 1.1.00-024, 1.1.01-002, 1.1.01-003, 1.1.01-004, 1.1.01-005, 1.1.01-006, 1.1.01-007, 1.1.01-008, 1.1.01-009, 1.1.01-010, 1.1.01-011, 1.1.01-012, 1.1.01-013, 1.1.01-014, 1.1.01-015, 1.1.01-016, 1.1.01-017, 1.1.01-019, 1.1.01-020, 1.1.02-001, 1.1.02-002, 1.1.02-004, 1.1.02-005, 1.1.02-006, 1.1.02-007, 1.1.02-010, 1.1.02-011, 1.1.02-013, 1.1.02-016, 1.1.02-017, 1.1.02-018, 1.1.03-001, 1.1.03-004, 1.1.03-006, 1.1.03-007, 1.1.03-008, 1.1.03-009, 1.1.03-010, 1.1.03-014, 1.1.03-020, 1.1.03-026, 1.1.03-027, 1.1.03-028, 1.1.04-013, 1.1.04-015, 1.1.04-023, 1.1.06-003, 1.1.06-024, 1.1.07-002, 1.6.98-003, 1.6.99-003, 1.6.99-002, 1.6.00-004, 1.6.00-005, 1.6.01-003, 1.6.03-002, 1.6.04-002, 2.3.89-025, 2.3.96-005, 6.1.93-058, 6.1.94-011, 6.1.00-137, 6.1.00-246, 6.1.00-265, 6.1.03-070, 6.8.Ю-001, 6.9.Ю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ферова Я. Журналист. 6.1.00-266, 6.1.00-280, 6.1.01-183, 6.1.02-38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хнева H. 2.8.91-002, 2.8.91-003, 2.8.91-010, 2.8.91-014, 2.8.9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шенков C. Политик. 2.8.94-009, 2.8.94-010, 2.8.01-001, 2.8.01-003, 2.8.01-004, 2.8.0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щенко A. 2.8.94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Я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а-Арро К.-М. Журналист. 6.1.95-016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инский Г. Политик. 2.3.98-028, 2.3.00-034, 2.8.01-001, 2.8.01-003, 2.8.01-004, 2.8.01-00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годкин А. Журналист. 6.1.04-300, 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зев С. Журналист. 2.3.95-010, 2.3.95-018, 2.3.97-018, 2.3.98-013, 2.3.98-025, 2.3.00-07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именко К. Писатель. 2.3.03-02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кобсон В. Историк. 6.1.95-040, 6.1.95-04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овенко И. Директор Института "Общественная экспертиза". 2.8.01-001, 2.8.01-003, 2.8.01-004, 2.8.01-005, 6.1.80-024, 6.3.05-060, 6.3.05-06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овлев А. Журналист. 6.1.05-15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овлев А. Политик. 2.3.00-045, 2.8.96-006, 2.8.00-002, 2.8.01-001, 2.8.01-003, 2.8.01-004, 2.8.01-00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овлев Д. Академик. 2.8.96-00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овлев Д. Журналист. 6.3.04-08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овлев Е. Журналист. 2.8.01-001, 2.8.01-003, 2.8.01-004, 2.8.01-005, 6.1.02-1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овлев М. Журналист. 6.3.03-14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овлев Н. Журналист. 6.1.82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овлев Ю. Критик. 6.1.62-005, 6.1.83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овлева Е. Журналист. 2.3.00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овлева О. 2.8.01-001, 6.1.06-25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овлева Т. Журналист. 6.2.98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убовский М. Критик, фотограф. 6.1.87-037, 6.3.01-07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убсон. 2.8.9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ушева А. Журналист. 6.1.88-1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мбург Е. Заслуженный учитель школы РФ. 6.2.02-002, 6.2.04-012, 6.3.06-05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 Юа. Журналист. 6.3.01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нковский Д. Писатель, журналист, издатель. 6.1.02-297, 6.1.04-19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кулин В. Журналист. 2.2.85-010, 2.2.9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ов А. Журналист. 6.1.89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овский С. Журналист. 6.6.02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нукович В. Политик. 2.3.04-09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цев. Журналист. 6.1.01-15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рин А. Писатель. 2.3.03-024,</w:t>
      </w:r>
    </w:p>
    <w:p>
      <w:pPr>
        <w:pStyle w:val="BlockText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Ярмольник Л. Актер. 1.2.03-002, 1.2.03-003, 1.2.03-004, 6.1.00-099, 6.1.00-143, 6.1.00-211, 6.1.00-298, 6.1.00-300, 6.1.</w:t>
      </w:r>
      <w:r>
        <w:rPr>
          <w:rFonts w:eastAsia="Times New Roman Cyr" w:cs="Times New Roman Cyr" w:ascii="Times New Roman Cyr" w:hAnsi="Times New Roman Cyr"/>
          <w:color w:val="000000"/>
        </w:rPr>
        <w:t>01-168,</w:t>
      </w:r>
      <w:r>
        <w:rPr>
          <w:rFonts w:eastAsia="Times New Roman Cyr" w:cs="Times New Roman Cyr" w:ascii="Times New Roman Cyr" w:hAnsi="Times New Roman Cyr"/>
        </w:rPr>
        <w:t xml:space="preserve"> 6.1.01-204, 6.1.01-234, 6.1.01-276, 6.1.01-287, 6.1.01-357, 6.1.02-143, 6.1.02-163, 6.1.02-317, 6.1.02-340, 6.1.02-350, 6.1.02-359, 6.1.02-361, 6.1.02-403, 6.1.03-090, 6.1.03-118, 6.1.03-121, 6.1.03-199, 6.1.03-301, 6.1.04-077, 6.1.04-090, 6.1.04-091, 6.1.04-092, 6.1.04-110, 6.1.04-119, 6.1.04-124, 6.1.04-142, 6.1.04-153, 6.1.04-192, 6.1.04-207, 6.1.04-262, 6.1.04-298, 6.1.06-090, 6.1.06-108, 6.1.06-277, 6.3.00-017, 6.6.02-017, 6.6.04-013, 6.6.04-01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ровой Ю. Писатель. 6.2.82-001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рославская М. Переводчик. 6.1.83-043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рославский А. Критик. 6.1.01-12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рославцев С. Псевдоним А.Н.Стругацкого. 1.1.97-001, 1.1.97-002, 1.1.97-003, 1.1.97-004, 1.1.98-016, 1.1.98-017, 1.1.99-017, 1.1.99-018, 1.1.00-011, 1.1.00-012, 1.1.01-010, 1.1.03-010, 1.1.04-013, 1.6.74-001, 1.6.74-002, 1.6.84-001, 1.6.84-002, 1.6.85-001, 1.6.86-001, 1.6.88-001, 1.6.90-001, 1.6.90-002, 1.6.91-001, 1.6.92-001, 1.6.92-002, 1.6.92-003, 1.6.93-001, 1.6.95-001, 1.6.97-001, 1.6.97-002, 1.6.97-003, 1.6.97-004, 1.6.98-001, 1.6.98-002, 1.6.98-003, 1.6.98-004, 1.6.99-001, 1.6.99-003, 1.6.99-002, 1.6.00-001, 1.6.00-002, 1.6.00-003, 1.6.00-004, 1.6.00-005, 1.6.01-001, 1.6.01-002, 1.6.01-003, 1.6.01-004, 1.6.02-001, 1.6.03-001, 1.6.03-002, 1.6.04-001, 1.6.04-002, 1.6.04-003, 1.6.05-001, 1.6.06-001, 1.6.06-002, 1.6.06-003, 1.6.06-004, 1.7.98-001, 1.7.98-002, 1.7.99-001, 1.7.00-001, 1.7.00-002, 1.7.00-003, 1.7.01-002, 1.7.02-001, 1.7.03-006, 2.3.93-009, 2.3.95-003, 2.3.04-043, 2.3.05-015, 6.1.81-034, 6.1.88-020, 6.1.88-049, 6.1.90-001, 6.1.90-022, 6.1.90-044, 6.1.90-051, 6.1.90-136, 6.1.90-140, 6.1.92-023, 6.1.92-065, 6.1.93-017, 6.1.93-027, 6.1.93-032, 6.1.96-007, 6.1.96-037, 6.1.97-012, 6.1.97-053, 6.1.98-006, 6.1.98-012, 6.1.99-011, 6.1.99-019, 6.1.00-015, 6.1.00-024, 6.1.01-027, 6.1.01-036, 6.1.01-045, 6.1.01-083, 6.1.01-399, 6.1.02-015, 6.1.02-035, 6.1.02-365, 6.1.03-009, 6.1.03-029, 6.1.03-030, 6.1.03-037, 6.1.03-044, 6.1.03-102, 6.1.04-040, 6.1.04-051, 6.1.06-013, 6.1.06-027, 6.1.06-098, 6.1.06-164, 6.1.06-192, 6.2.00-011, 6.2.05-008, 6.2.05-009, 6.5.83-001, 6.5.84-001, 6.5.84-002, 6.5.87-001, 6.5.87-002, 6.5.89-001, 6.5.89-002, 6.5.90-001, 6.5.91-001, 6.5.92-001, 6.5.93-001, 6.5.95-001, 6.5.95-002, 6.5.98-001, 6.5.98-002, 6.5.00-002, 6.5.01-001, 6.5.04-001, 6.6.92-009, 6.6.92-015, 6.6.93-002, 6.6.93-005, 6.6.94-010, 6.6.05-045, 6.7.98-008, 6.7.99-002, 6.7.99-003, 6.7.00-001, 6.7.01-003, 6.7.06-006, 6.7.06-011, </w:t>
      </w:r>
    </w:p>
    <w:p>
      <w:pPr>
        <w:pStyle w:val="BlockText"/>
        <w:spacing w:lineRule="auto" w:line="240"/>
        <w:ind w:left="731" w:right="567" w:firstLine="709"/>
        <w:rPr/>
      </w:pPr>
      <w:r>
        <w:rPr>
          <w:rFonts w:eastAsia="Times New Roman Cyr" w:cs="Times New Roman Cyr" w:ascii="Times New Roman Cyr" w:hAnsi="Times New Roman Cyr"/>
        </w:rPr>
        <w:t xml:space="preserve">См. также: Ярославцев С.; </w:t>
      </w:r>
      <w:r>
        <w:rPr>
          <w:lang w:val="en-US"/>
        </w:rPr>
        <w:t>Jaroslavcev S</w:t>
      </w:r>
      <w:r>
        <w:rPr>
          <w:rFonts w:eastAsia="Times New Roman Cyr" w:cs="Times New Roman Cyr" w:ascii="Times New Roman Cyr" w:hAnsi="Times New Roman Cyr"/>
        </w:rPr>
        <w:t xml:space="preserve">.; Jaroslawcew S.; </w:t>
      </w:r>
      <w:r>
        <w:rPr>
          <w:lang w:val="en-GB"/>
        </w:rPr>
        <w:t xml:space="preserve">Jaroslawzew S.; </w:t>
      </w:r>
      <w:r>
        <w:rPr>
          <w:lang w:val="en-US"/>
        </w:rPr>
        <w:t>Jaroszlavcev Sz.</w:t>
      </w:r>
      <w:r>
        <w:rPr>
          <w:rFonts w:eastAsia="Times New Roman Cyr" w:cs="Times New Roman Cyr" w:ascii="Times New Roman Cyr" w:hAnsi="Times New Roman Cyr"/>
        </w:rPr>
        <w:t>;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Yaroslavtsev S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рошевский M. 2.8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рошенко B. 2.8.94-009, 2.8.9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рошинская А. 2.8.9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син Е. Научный руководитель Высшей школы экономики. 2.8.01-001, 2.8.01-003, 2.8.01-004, 2.8.01-005, 6.1.04-15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снов M. 2.8.94-015, 2.8.05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стребов С. Писатель. 6.6.04-02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стремский О. Критик. 6.6.05-050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хонтов А. Журналист. 6.1.01-075, 6.1.02-262, 6.1.02-421, 6.1.03-138, 6.1.03-165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ценко В. Писатель. 6.1.98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ценко Л. Художник. 1.1.89-006, 1.1.9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ценко С. Критик. 6.1.91-045, 6.1.91-1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шин А. Критик. 6.1.83-0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шин В. Критик. 6.1.03-08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А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танзагас Ч. Переводчик. 1.1.8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тынбаева З. Переводчик. 1.1.81-029, 1.1.82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наудов Г. Переводчик. 1.1.81-005, 1.1.84-004, 1.1.97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адуров М. Переводчик. 1.1.83-006, 1.1.84-003, 1.1.87-004, 1.1.90-023, 1.1.90-024, 1.1.9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Б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льшевиков М. Переводчик. 1.1.61-025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ума М. Переводчик. 1.1.66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ърдарска Р. Переводчик, журналист. 1.1.87-005, 2.3.88-01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В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ндусиел М. Переводчик. 2.3.03-1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ов С. Переводчик. 1.1.68-003, 1.1.79-004, 1.1.90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Г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оргиев Г. Переводчик. 1.1.79-005, 1.1.87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джиков М. Переводчик. 1.1.77-001, 1.1.80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инько А. Переводчик. 1.1.62-02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мов А. Переводчик. 1.1.67-005, 1.1.7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Д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гань В. Художник. 1.1.7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яченко М. Писатель. 6.6.02-043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яченко М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яченко С. Писатель. 6.6.02-043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яченко С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Ж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дребев Б. Художник. 1.1.87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З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рков В. Переводчик. 2.3.03-145, 6.6.03-04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атарева М. Переводчик.1.1.97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И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ков Ю. Журналист. 2.3.89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ванченко А. Журналист. 6.6.06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Й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осифова Св. Художник. 1.1.83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К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дя А. Переводчик. 1.4.60-00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учик </w:t>
      </w:r>
      <w:r>
        <w:rPr>
          <w:rFonts w:eastAsia="Times New Roman Cyr" w:cs="Times New Roman Cyr" w:ascii="Times New Roman Cyr" w:hAnsi="Times New Roman Cyr"/>
          <w:caps/>
          <w:sz w:val="24"/>
          <w:szCs w:val="24"/>
        </w:rPr>
        <w:t>i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урналист. 2.2.88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Л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рионов В. Журналист. 2.3.03-143, 2.3.03-145, 6.6.03-045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Ларионов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енсон Н. Переводчик. 1.1.6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iко Й. Критик. 6.6.04-06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беньский А. Журналист. 2.1.8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хагваажав Б. Переводчик. 1.1.89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М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конян А. Переводчик, критик. 1.1.79-002, 1.1.83-006, 1.1.84-003, 1.1.87-005, 1.1.90-023, 1.1.96-012, 1.1.97-033, 2.1.94-00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елконян А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анова С. Переводчик. 2.3.99-070, 2.3.99-07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трани А. Художник. 1.1.83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тафова Е. Переводчик. 1.1.83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заренко М. Журналист, критик. 6.6.06-01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азаренко М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ьшаньский В. Журналист. 6.6.05-05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П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вловський С. Переводчик. 1.1.91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раеуская В. Журналист. 2.1.65-00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етряевская В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ушил Б. Переводчик. 1.1.86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Р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йков С. Переводчик. 1.1.99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зуанова Г. Переводчик. 1.1.81-029, 1.1.82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ильов К. Журналист. 6.6.03-046, 6.6.03-04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С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юк Б. Журналист. 2.2.89-021, 2.3.89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авиньский М. Критик. 6.1.91-046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фанов Х. Критик. 1.1.90-023, 6.6.87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оев М. Переводчик. 1.1.05-0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тнев И. Переводчик. 1.1.69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с Д. Журналист. 6.6.03-05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лима К. Художник. 1.1.91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Т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рковський А. Режиccер. 6.6.03-04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арковский А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шковець С. Журналист. 2.3.03-14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овски Д. Переводчик. 1.1.7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йчев Д. Художник. 1.1.93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У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зунова Р. Художник, критик. 1.1.7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Ф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ров</w:t>
      </w:r>
      <w:r>
        <w:rPr>
          <w:rFonts w:eastAsia="Times New Roman Cyr" w:cs="Times New Roman Cyr" w:ascii="Times New Roman Cyr" w:hAnsi="Times New Roman Cyr"/>
          <w:caps/>
          <w:sz w:val="24"/>
          <w:szCs w:val="24"/>
        </w:rPr>
        <w:t xml:space="preserve"> 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Журналист. 6.1.89-1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лорин С. Переводчик. 1.1.59-010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имова</w:t>
      </w:r>
      <w:r>
        <w:rPr>
          <w:sz w:val="24"/>
          <w:szCs w:val="24"/>
          <w:lang w:val="en-US"/>
        </w:rPr>
        <w:t xml:space="preserve"> F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водчик. 1.1.81-029, 1.1.82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Х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истова Ц. Переводчик. 1.1.67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Ч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олич М. Переводчик. 1.1.79-003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</w:t>
      </w:r>
      <w:r>
        <w:rPr>
          <w:sz w:val="24"/>
          <w:szCs w:val="24"/>
          <w:lang w:val="en-US"/>
        </w:rPr>
        <w:t>Colic M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Ш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мсиева С. Переводчик. 1.1.63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кляревський Е. Журналист. 6.2.89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Я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чейкiн Ю. Писатель. 6.8.Я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рославцев С. Писатель. 1.6.98-00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Ярославцев С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b/>
          <w:bCs/>
          <w:lang w:val="en-US"/>
        </w:rPr>
        <w:t>A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aloe U. Журналист. 6.1.87-073, 6.1.87-07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be K. Писатель. 2.1.68-008, 2.1.68-009, 2.1.68-010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бэ К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Achilleos</w:t>
      </w:r>
      <w:r>
        <w:rPr>
          <w:color w:val="000000"/>
          <w:sz w:val="24"/>
          <w:szCs w:val="24"/>
          <w:lang w:val="en-US"/>
        </w:rPr>
        <w:t xml:space="preserve"> Ch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. Художник. 1.1.05-015, 1.1.06-018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Ackerman F. J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7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ckerman W. Переводчик. 1.1.73-010, 1.1.74-002, 1.1.7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drian E. Переводчик. 1.1.81-015, 1.1.82-018, 1.1.86-019, 1.1.87-019, 1.1.92-01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Aldiss B.W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датель. 1.1.86-022, 1.1.91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lekseyev V. Художник. 1.1.76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leksandrow A. Критик. 6.1.86-066, 2.3.86-00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Alexandrov A.; Alexandrow A.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Alexandrov A. Критик. 6.1.86-067, 6.1.86-068, 6.1.86-069, 6.1.88-124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Aleksandrow A.; Alexandrow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lexandrow A. Критик. 6.1.88-117.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Aleksandrow A.; Alexandrov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llen F. Журналист. 6.6.78-004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lpers H.-J. Критик. 6.7.80-002, 6.7.88-001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Alsina A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урналист. 6.6.02-045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Amusin M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01-01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Амусин М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nanjin A. Переводчик. 1.1.99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ngelozzi R. Переводчик. 1.1.6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postol A. Переводчик. 1.1.65-004, 1.1.74-005, 1.1.77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aujo J. Художник. 1.1.79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iokiene A. Переводчик. 1.1.83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rnold H. L. Издатель. 6.7.9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simov I. Писатель, литературовед. 6.1.67-002, 6.6.62-001, 6.6.81-001, 6.6.84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ule A. Журналист. 6.6.00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Avice C. Писатель. 6.1.82-039, 6.1.82-040, 6.1.82-041, 6.1.82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B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abjak D. Переводчик. 1.1.87-015, 1.1.88-03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Bagalyakz </w:t>
      </w:r>
      <w:r>
        <w:rPr>
          <w:sz w:val="24"/>
          <w:szCs w:val="24"/>
          <w:lang w:val="en-US"/>
        </w:rPr>
        <w:t>B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итик. 6.6.8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ajt D. Переводчик. 1.1.83-022, 1.1.86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alaboukha A. Критик. 6.1.88-12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алабуха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alabucha A. Критик. 6.1.88-127, 6.1.88-12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алабуха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alabuja A. Критик. 6.1.88-12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алабуха А.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Bánlaki V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водчик. 2.3.89-035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Barcelo M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водчик. 1.1.01-022, 6.6.01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arnouw D. Критик. 6.6.83-003, 6.6.8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arriere M. Переводчик. 1.1.78-005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Barron N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дактор. 6.6.81-003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Bartnik 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Журналист. 6.6.03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artosik A. Переводчик. 1.1.95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audisch К. Переводчик. 1.1.91-02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Bearne G.G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ставитель. 1.1.70-005,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ehla P. Критик. 6.1.84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elin S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водчик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.1.88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eljas V. Журналист. 6.6.98-005, 6.6.99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ento M.J. Переводчик. 1.1.88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ergaud P. Критик. 6.6.83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erger W. Переводчик. 1.1.61-005, 1.1.61-006, 1.1.61-007, 1.1.61-008, 1.1.61-026, 1.1.61-029, 1.1.62-006, 1.1.74-001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erkovitz I. Переводчик. 2.1.83-008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Bertante A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03-05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erzinis V. Переводчик. 1.1.7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ilenkin D. Критик, писатель. 6.1.68-030, 6.1.68-031, 6.1.68-032, 6.1.68-033, 6.1.86-072, 6.1.86-073, 6.1.86-076, 6.1.86-077, 6.2.82-004, 6.2.82-005, 6.2.82-006, 6.2.82-00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иленкин Д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ilenkine D. Критик, писатель. 6.1.68-034, 6.1.86-071, 6.2.82-00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иленкин Д.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Biriulin A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ик. 6.1.95-052, 6.1.97-084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loсk I. Переводчик. 1.1.61-020, 1.1.6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lums R. Переводчик. 1.1.70-013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B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M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сатель. 6.1.07-022. 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ocianowski B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70-011, 1.1.70-01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Bojt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 A. Переводчик. 1.1.74-007, 1.1.78-013, 1.1.85-01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onisławska A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дактор.1.1.97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Bonte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Художник. 1.1.84-03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orowski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6.94-002, 6.6.9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orissow W. Критик. 6.6.02-00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рисов В.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Bosszart 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Журналист. 2.1.91-01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оссарт А.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oth W. Критик. 6.6.92-01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Bouis A.W. Переводчик. 1.1.77-016, 1.1.77-017, 1.1.77-018, 1.1.77-019, 1.1.78-003, 1.1.78-004, 1.1.78-017, 1.1.78-018, 1.1.78-019, 1.1.78-020, 1.1.79-010, 1.1.79-024, 1.1.80-007, 1.1.80-010, 1.1.81-024, 1.1.83-027, 1.1.87-021, 1.1.00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Bova B. Писатель. 1.1.88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andis E. Критик. 6.1.68-035, 6.1.68-036, 6.1.68-038, 6.1.82-038, 6.1.82-043, 6.1.82-044, 6.1.82-045, 6.1.82-046, 6.1.82-047, 6.1.82-048, 6.1.82-058, 6.6.62-00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рандис Е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andis J. Критик. 1.1.81-010, 1.1.81-026, 6.1.68-037, 6.1.82-06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рандис Е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ehm H.-J. Художник. 1.1.94-013, 1.1.9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euer T. Художник. 1.1.85-011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Brians P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89-005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Broadribb D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ик. 6.6.05-06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Bromfield A</w:t>
      </w:r>
      <w:r>
        <w:rPr>
          <w:color w:val="000000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Переводчик. 1.1.05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Bronstein M. Переводчик. 1.1.96-019, 1.1.97-036, 1.1.98-033, 1.1.04-038, 1.1.05-020, 1.1.05-030, 2.3.92-042, 6.1.96-013, 6.1.97-018, 6.6.98-008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Бронштейн М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own C.N. Журналист. 6.6.87-011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Brown F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3.4.74-001, 3.4.04-001,</w:t>
      </w:r>
    </w:p>
    <w:p>
      <w:pPr>
        <w:pStyle w:val="Normal"/>
        <w:ind w:left="731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Браун Ф.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uchka P. Критик. 6.6.90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uchner H. Переводчик, критик. 1.1.71-003, 1.1.72-004, 1.1.72-006, 1.1.73-007, 1.1.74-006, 1.1.74-014, 1.1.77-028, 1.1.79-028, 1.1.81-017, 1.1.82-005, 1.1.82-012, 1.1.83-007, 1.1.89-029, 1.1.90-026, 1.1.95-004, 1.1.95-005, 6.6.70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ugajski L. Критик. 6.6.83-001, 6.6.86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urkard H.-J. Фотограф. 1.1.95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Burrou. Художник. 1.1.05-015, 1.1.06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C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allo G. Художник. 1.1.96-01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Capo L. Переводчик. 1.1.82-013, 1.1.03-038, 6.6.</w:t>
      </w:r>
      <w:r>
        <w:rPr>
          <w:sz w:val="24"/>
          <w:szCs w:val="24"/>
          <w:lang w:val="en-US"/>
        </w:rPr>
        <w:t>03-053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Cappon A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, критик. 1.1.84-034, 2.1.84-004, 2.1.84-005, 6.6.84-009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Cekalski A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водчик</w:t>
      </w:r>
      <w:r>
        <w:rPr>
          <w:sz w:val="24"/>
          <w:szCs w:val="24"/>
          <w:lang w:val="en-GB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5-024, 1.1.93-01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Chichoni O.Художник. 1.1.96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4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Chosinski S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04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hwat P. Переводчик. 1.1.75-011, 1.1.77-02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hwiłkowski W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дактор. </w:t>
      </w:r>
      <w:r>
        <w:rPr>
          <w:sz w:val="24"/>
          <w:szCs w:val="24"/>
          <w:lang w:val="en-US"/>
        </w:rPr>
        <w:t xml:space="preserve">1.1.96-018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96-021, 1.1.96-022, </w:t>
      </w:r>
      <w:r>
        <w:rPr>
          <w:sz w:val="24"/>
          <w:szCs w:val="24"/>
          <w:lang w:val="en-US"/>
        </w:rPr>
        <w:t xml:space="preserve">1.1.96-023, 1.1.96-024,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97-</w:t>
      </w:r>
      <w:r>
        <w:rPr>
          <w:sz w:val="24"/>
          <w:szCs w:val="24"/>
          <w:lang w:val="en-US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4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iechomska G. Переводчик. 2.3.89-036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Ciocan I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ик. 1.1.04-034, 6.6.04-001, 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Clement H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сатель. 3.1.99-001, 3.1.00-001, 3.1.00-002, 3.1.00-003, 3.1.03-001, 3.4.70-001, 3.4.72-001, 3.4.90-004, 3.4.90-005, 3.4.91-001, 3.4.91-002, 3.4.91-003, 3.4.91-004, 3.4.02-002, 3.4.02-003, 3.6.70-001, 3.6.90-001, 3.6.91-001, 3.6.91-002, 3.6.91-003, 3.6.02-001,</w:t>
      </w:r>
    </w:p>
    <w:p>
      <w:pPr>
        <w:pStyle w:val="Normal"/>
        <w:ind w:left="720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Клемент Х.</w:t>
      </w:r>
      <w:r>
        <w:rPr>
          <w:sz w:val="24"/>
          <w:szCs w:val="24"/>
          <w:lang w:val="en-US"/>
        </w:rPr>
        <w:t>, Klements H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ohen F. Переводчик. 1.1.72-005, 1.1.75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olic M. Переводчик. 1.1.67-015, 1.1.76-014, 1.1.77-021, 1.1.79-008, 1.1.88-013, 1.1.88-023, 1.1.88-024, 1.1.88-029, 1.1.88-031, 1.1.88-035, 1.1.90-031, 1.1.96-017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Чолич М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Costello J.H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урналист, переводчик. 2.3.87-003, 6.6.91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Crest B. du. Переводчик. 1.1.72-009, 1.1.73-015, 1.1.74-004, 1.1.77-005, 1.1.79-012, </w:t>
      </w:r>
      <w:r>
        <w:rPr>
          <w:sz w:val="24"/>
          <w:szCs w:val="24"/>
          <w:lang w:val="en-US"/>
        </w:rPr>
        <w:t>1.1.87-010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89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sicziny-Ronay I., jr. Критик. 6.6.86-010, 6.6.86-002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zajkowski H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удожник.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97-042,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zechowska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удожник. 6.6.91-011,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D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algaarol N. Переводчик. 1.1.87-013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D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hofa K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удожник. 6.1.89-128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De Gary R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85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bski E. Журналист, переводчик. 2.3.97-042,</w:t>
      </w:r>
      <w:r>
        <w:rPr>
          <w:sz w:val="24"/>
          <w:szCs w:val="24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3.02-100, 6.6.91-011</w:t>
      </w:r>
      <w:r>
        <w:rPr>
          <w:sz w:val="24"/>
          <w:szCs w:val="24"/>
          <w:lang w:val="en-US"/>
        </w:rPr>
        <w:t>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2-018, 6.6.96-006, 6.6.01-004, 6.8.</w:t>
      </w:r>
      <w:r>
        <w:rPr>
          <w:sz w:val="24"/>
          <w:szCs w:val="24"/>
          <w:lang w:val="en-GB"/>
        </w:rPr>
        <w:t>K-001, 6.8.L-001, 6.8.L-003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8.</w:t>
      </w:r>
      <w:r>
        <w:rPr>
          <w:sz w:val="24"/>
          <w:szCs w:val="24"/>
          <w:lang w:val="en-GB"/>
        </w:rPr>
        <w:t>R-001, 6.8.R-002, 6.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-001, 6.8.</w:t>
      </w:r>
      <w:r>
        <w:rPr>
          <w:sz w:val="24"/>
          <w:szCs w:val="24"/>
          <w:lang w:val="en-GB"/>
        </w:rPr>
        <w:t>U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Garis R. Переводчик. 1.1.82-008, 1.1.8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motte S. Переводчик. 1.1.80-019, 1.1.81-022, 1.1.81-025, 1.1.82-004, 1.1.82-016, 1.1.82-020, 1.1.83-017, 1.1.83-019, 1.1.84-006, 1.1.84-015, 1.1.84-020, 1.1.89-034, 1.1.94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nnet D. Редактор. 6.6.83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rossi R. Переводчик. 1.1.66-005, 1.1.67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iemer P. Художник. 1.1.87-013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Dmitrevsky V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6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Дмитревский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mitrievski V. Критик. 6.1.68-035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митревский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mitrievsky V. Критик. 6.1.68-03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митревский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mitriewski W. Критик. 6.1.68-03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митревский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mitrijewski W. Критик. 6.1.68-03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митревский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obrowen N. Переводчик. 1.1.84-012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rawicz A. Критик, переводчик. 1.1.68-027, 6.6.92-016, 6.6.97-001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Druzhbinsky V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урналист. 6.6.90-0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uda K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93-01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Dudek T. Литературовед. 6.6.89-010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1-001, 6.6.94-00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Dutt V.L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62-015, 1.1.66-00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vorak L. Переводчик, критик. 1.1.83-016, 1.1.85-012, 1.1.85-027, 1.1.86-003, 1.1.86-047, 1.1.89-027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1.89-033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89-038, 1.1.90-025, 2.2.83-008, 6.6.89-001,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sz w:val="24"/>
          <w:szCs w:val="24"/>
          <w:lang w:val="en-GB"/>
        </w:rPr>
        <w:t xml:space="preserve">Dworak T.Z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95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ziarnowska J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1.1.61-009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61-016,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61-01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Dzierkowski Z. Художник.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74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ziurzyńska-Ścibior M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.6.9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E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Easley</w:t>
      </w:r>
      <w:r>
        <w:rPr>
          <w:color w:val="000000"/>
          <w:sz w:val="24"/>
          <w:szCs w:val="24"/>
          <w:lang w:val="en-US"/>
        </w:rPr>
        <w:t xml:space="preserve"> J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 Художник. 1.1.05-015, 1.1.06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hin A. Переводчик. 1.1.71-009, 1.1.73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Ehlert W. Переводчик. 1.1.80-013, 1.1.81-012, 1.1.81-016, 1.1.83-012, 1.1.83-012, 1.1.84-008, </w:t>
      </w:r>
      <w:r>
        <w:rPr>
          <w:sz w:val="24"/>
          <w:szCs w:val="24"/>
          <w:lang w:val="en-US"/>
        </w:rPr>
        <w:t>1.1.86-01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Ei</w:t>
      </w:r>
      <w:r>
        <w:rPr>
          <w:sz w:val="24"/>
          <w:szCs w:val="24"/>
          <w:lang w:val="de-DE"/>
        </w:rPr>
        <w:t>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horn E. Переводчик. 1.1.60-007, 1.1.63-010, 1.1.69-007, 1.1.7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Elmore</w:t>
      </w:r>
      <w:r>
        <w:rPr>
          <w:color w:val="000000"/>
          <w:sz w:val="24"/>
          <w:szCs w:val="24"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 Художник. 1.1.05-015, 1.1.06-01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Elsbergs J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водчик. 6.1.89-1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mtsev M. Критик. 6.1.68-03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Емцев М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Erazim M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удожник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1.89-03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Erkenli S. Переводчик. 1.1.00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Escher</w:t>
      </w:r>
      <w:r>
        <w:rPr>
          <w:color w:val="000000"/>
          <w:sz w:val="24"/>
          <w:szCs w:val="24"/>
          <w:lang w:val="en-US"/>
        </w:rPr>
        <w:t xml:space="preserve"> M.C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 Художник. 1.1.05-015, 1.1.06-01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Evans G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79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F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Faraldo J.M. Переводчик, критик. 2.3.03-147, 6.6.04-068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arin K. Журналист. 2.1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edel Amon L. Критик. 1.1.89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iodorov A. Журналист. 2.2.84-007, 2.2.86-008, 6.1.86-07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Fiodorow A.; Fjodorow A.; Fyodorov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iodorow A. Журналист. 2.2.83-012, 2.2.86-011, 6.1.86-076, 6.1.88-13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Fiodorov A.; Fjodorow A.; Fyodorov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ischer R. Переводчик. 1.1.02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jodorow A. Журналист. 2.2.86-006, 2.2.86-010, 6.1.82-049, 6.1.88-133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Fiodorov A.; Fiodorow A.; Fyodorov A.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leckhaus W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удожник.1.1.81-020, 1.1.85-011, 1.1.88-040, 1.1.89-029, 1.1.95-003, 1.1.9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leischmann J. Критик. 6.6.92-019, 6.6.92-020, 6.6.92-022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Флейшман Ю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leischmann P. Режиссер. 6.6.90-005, 6.6.90-006, 6.6.90-010,</w:t>
      </w:r>
    </w:p>
    <w:p>
      <w:pPr>
        <w:pStyle w:val="Normal"/>
        <w:ind w:left="720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Флайшман П., Фляйшман П.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lo A.C. Переводчик. 1.1.6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loren K. Журналист. 6.6.00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Foldeak H. Переводчик, критик. 1.1.78-022, 1.1.79-025, 1.1.82-011, 1.1.84-021, 1.1.86-013, 1.1.89-031, 1.1.94-010, 6.6.75-001, 6.6.91-016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Foldeak I. Переводчик. 1.1.78-006, 1.1.81-009, 1.1.83-026, 1.1.84-016, 1.1.84-024, 1.1.85-025, </w:t>
      </w:r>
      <w:r>
        <w:rPr>
          <w:sz w:val="24"/>
          <w:szCs w:val="24"/>
          <w:lang w:val="en-US"/>
        </w:rPr>
        <w:t>1.1.86-03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1.1.89-035, 1.1.89-036, 1.1.93-011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05-026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Fonseca E. Переводчик. 1.1.83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Franke T. Художник. 1.1.89-</w:t>
      </w:r>
      <w:r>
        <w:rPr>
          <w:sz w:val="24"/>
          <w:szCs w:val="24"/>
          <w:lang w:val="en-US"/>
        </w:rPr>
        <w:t>02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Franck J.F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69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rane J. Журналист. 6.6.78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Freas K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удожник. 1.1.74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uchs W. Критик. 6.7.80-002, 6.7.8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usesi G. Переводчик. 1.1.65-009, 1.1.65-010, 1.1.66-010, 1.1.69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yodorov A. Журналист. 2.2.83-011, 2.2.86-012, 6.1.86-077,</w:t>
      </w:r>
    </w:p>
    <w:p>
      <w:pPr>
        <w:pStyle w:val="BlockText"/>
        <w:spacing w:lineRule="auto" w:line="240"/>
        <w:ind w:left="731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 также: Fiodorov A.; Fiodorow A.; Fjodorow A.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G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or B. Переводчик. 1.1.83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akov V. Критик. 1.1.89-037, 1.1.89-038, 6.1.81-042, 6.1.81-045, 6.1.82-050, 6.1.82-051, 6.1.82-052, 6.1.83-067, 6.1.83-068, 6.1.83-069, 6.1.84-031, 6.1.84-032, 6.1.85-030, 6.1.85-031, 6.1.85-032, 6.1.88-135, 6.6.79-001, 6.6.85-008, 6.6.89-005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ков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akow W. Критик. 1.1.82-010, 1.1.84-009, 1.1.88-018, 1.1.88-019, 1.1.88-039, 1.1.88-041, 6.1.81-043, 6.1.81-044, 6.1.82-053, 6.1.82-054, 6.1.83-070, 6.1.83-071, 6.1.84-033, 6.1.84-034, 6.1.85-033, 6.1.85-034, 6.1.88-136, 6.1.88-13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аков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amilton A. Журналист. 6.1.05-24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удина А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arb P. Переводчик. 6.1.90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arcia A. Переводчик. 1.1.91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aschler P. Критик. 6.6.88-005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Gaurin L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</w:t>
      </w:r>
      <w:r>
        <w:rPr>
          <w:sz w:val="24"/>
          <w:szCs w:val="24"/>
          <w:lang w:val="en-US"/>
        </w:rPr>
        <w:t xml:space="preserve"> 1.1.62-007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62-011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Gaumont Ph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удожник. 1.1.84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aurin L. Переводчик. 1.1.61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avidi M. Переводчик. 1.1.63-00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Gell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t G. Переводчик. 1.1.71-00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Genciova M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овед, переводчик. 1.1.86-008, 6.6.8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ermain J.F. Журналист. 6.6.85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erman A. Кинорежиссер. 6.1.88-118, 6.1.88-11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ерман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erould D. Критик. 6.6.83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herman A. Кинорежиссер. 6.1.88-12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ерман А.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hwiłkowski W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дактор. 1.1.96-018, 1.1.96-021, 1.1.96-022, 1.1.96-023, 1.1.96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4</w:t>
      </w:r>
      <w:r>
        <w:rPr>
          <w:sz w:val="24"/>
          <w:szCs w:val="24"/>
          <w:lang w:val="en-US"/>
        </w:rPr>
        <w:t>,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sz w:val="24"/>
          <w:szCs w:val="24"/>
          <w:lang w:val="en-US"/>
        </w:rPr>
        <w:t>Giakomelli M.E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итик. 6.6.</w:t>
      </w:r>
      <w:r>
        <w:rPr>
          <w:sz w:val="24"/>
          <w:szCs w:val="24"/>
          <w:lang w:val="en-US"/>
        </w:rPr>
        <w:t>03-05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insburg M. Составитель. 1.1.70-0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Gisbert M.T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67-008, 2.1.6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lad J. Критик. 6.6.7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loss I. Критик. 6.6.91-010, 6.6.92-021, 6.6.92-022, 6.6.92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lyer M. Журналист. 6.6.87-012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Gofen A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итик. 6.1.98-12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opman V. Критик. 2.2.91-020, 6.1.88-138, 6.1.88-139, 6.1.88-140, 6.6.87-010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опман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opman W. Критик. 6.1.87-082, 6.1.88-116, 6.1.88-141, 6.1.88-14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опман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Gopner V. Переводчик. 1.1.61-011, </w:t>
      </w:r>
      <w:r>
        <w:rPr>
          <w:sz w:val="24"/>
          <w:szCs w:val="24"/>
          <w:lang w:val="en-US"/>
        </w:rPr>
        <w:t>1.1.62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or G. Критик. 6.1.68-040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ор Г.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Goschl </w:t>
      </w:r>
      <w:r>
        <w:rPr>
          <w:sz w:val="24"/>
          <w:szCs w:val="24"/>
          <w:lang w:val="en-US"/>
        </w:rPr>
        <w:t>V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урналист. 2.3.05-06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osk T. Переводчик. 1.1.65-012, 1.1.71-007, 1.1.87-016, 1.1.96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ram E. Переводчик. 1.1.89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rechko G. Космонавт. 6.1.87-075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ечко Г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recner D. Художник. 1.1.89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reene D. Критик. 6.6.86-003, 6.6.86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reenwood W. Переводчик. 1.1.82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retchko G. Космонавт. 6.1.87-07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ечко Г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retschko G. Космонавт. 6.1.87-07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ечко Г.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rieczko G. Космонавт. 6.1.87-07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ечко Г.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riesse F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81-020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Griffiths J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овед. 6.6.80-002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Grishin N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удожник. 1.1.62-012, 1.1.62-015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Гришин Н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romova A. Критик. 6.1.64-02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омова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romowa A. Критик. 6.1.64-02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омова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rube-Heinecke R. Художник. 1.1.80-02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Gr</w:t>
      </w:r>
      <w:r>
        <w:rPr>
          <w:rFonts w:eastAsia="Arial" w:cs="Arial" w:ascii="Arial" w:hAnsi="Arial"/>
          <w:sz w:val="24"/>
          <w:szCs w:val="24"/>
        </w:rPr>
        <w:t>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ewald L. Составитель. 1.1.7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uerman A. Кинорежиссер. 6.1.88-120, 6.1.88-12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ерман А.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Gurio N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ик. 6.6.06-017, 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GB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utsche H. Переводчик. 1.1.87-008, 1.1.87-009, 1.1.88-063, 1.1.90-028, 1.1.90-029, 1.1.90-050, 1.1.93-014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Gutsch J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лолог. 1.1.75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H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aber K. Журналист. 6.6.87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achulla U. Художник. 1.1.71-004, 1.1.71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ahn R. M. Критик. 6.7.80-002, 6.7.8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ajek E. Художник. 1.1.6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Hajime</w:t>
      </w:r>
      <w:r>
        <w:rPr>
          <w:color w:val="000000"/>
          <w:sz w:val="24"/>
          <w:szCs w:val="24"/>
          <w:lang w:val="en-US"/>
        </w:rPr>
        <w:t xml:space="preserve"> S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 Художник. 1.1.05-015, 1.1.06-01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Halbersztat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. Переводчик. 1.1.84-035;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arasztosi E. Переводчик. 1.1.5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augeland J. Редактор. 6.6.83-00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wkins P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удожник. 1.1.97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Heinlein J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6.89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eller L. Критик. 6.6.83-00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еллер Л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ellgrewe J. Художник. 1.1.75-003, 1.1.85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ennersdorf S. Художник. 1.1.88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erec O. Критик. 1.1.87-015, 1.1.88-030, 6.6.8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erholz U. Критик. 1.1.82-01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erling-Grudziński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6.94-002, 6.6.9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es W. Переводчик. 2.2.84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bana I. Переводчик. 1.1.64-008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de-DE"/>
        </w:rPr>
        <w:t>Hoffman C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удожник. 1.1.80-014, 1.1.85-006, 1.1.88-04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fstadter D.R. Редактор. 6.6.83-00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Holdys B. Критик. 6.6.89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3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Holt T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1.06-166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Холт Т.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owell Y.H. Литературовед. 6.6.89-012, 6.6.90-003, 6.6.94-003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Хауэлл И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ulik V. Художник. 1.1.87-015, 1.1.88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usted Jonsen O. Переводчик. 1.1.84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I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anakiev D. Писатель. 1.1.64-008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Iliesc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водчик. 1.1.02-023, 1.1.04-036, 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glot J. Журналист. 6.6.92-01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onescu A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удожник.1.1.93-012, 1.1.94-012</w:t>
      </w:r>
      <w:r>
        <w:rPr>
          <w:sz w:val="24"/>
          <w:szCs w:val="24"/>
          <w:lang w:val="en-US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 xml:space="preserve">Ippolito L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</w:t>
      </w:r>
      <w:r>
        <w:rPr>
          <w:sz w:val="24"/>
          <w:szCs w:val="24"/>
          <w:lang w:val="en-US"/>
        </w:rPr>
        <w:t>03-05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skhakov M. Переводчик. 1.1.84-030, 1.1.86-044, 1.1.88-06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vanovskaia A. Журналист. 6.1.82-04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Ivanovskaya A.; Iwanowska A.; Iwanowskaja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vanovskaya A. Журналист. 6.1.82-03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Ivanovskaia A.; Iwanowska A.; Iwanowskaja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wanowska A. Журналист. 6.1.82-040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Ivanovskaia A.; Ivanovskaya A.; Iwanowskaja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wanowskaja A. Журналист. 6.1.82-04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Ivanovskaia A.; Ivanovskaya A.; Iwanowska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zakovic K. Переводчик. 1.1.61-010, 1.1.61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J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J.R.R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сатель. 6.1.00-066,</w:t>
      </w:r>
    </w:p>
    <w:p>
      <w:pPr>
        <w:pStyle w:val="Normal"/>
        <w:ind w:left="720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Толкиен Дж.Р.Р., Толкин Дж.Р.Р.,</w:t>
      </w:r>
      <w:r>
        <w:rPr>
          <w:sz w:val="24"/>
          <w:szCs w:val="24"/>
          <w:lang w:val="en-US"/>
        </w:rPr>
        <w:t xml:space="preserve"> Tolki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.R.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ablonski M.P. Редактор. 6.6.91-002,</w:t>
      </w:r>
    </w:p>
    <w:p>
      <w:pPr>
        <w:pStyle w:val="Normal"/>
        <w:ind w:left="284" w:right="567" w:firstLine="709"/>
        <w:jc w:val="both"/>
        <w:rPr>
          <w:rFonts w:ascii="Sj;Times New Roman" w:hAnsi="Sj;Times New Roman" w:eastAsia="Sj;Times New Roman" w:cs="Sj;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ackson R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ставитель. 6.6.87-00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Jakubowski M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датель. 1.1.79-013, 1.1.80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Jameson F. Критик, культуролог. 6.6.82-003, 6.6.92-003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Джеймисон Ф.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Jankowski A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94-008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Jaroslavcev S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севдоним А.Н.Стругацкого. 1.6.04-003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Ярославцев С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aroslawcew S. Псевдоним А.Н.Стругацкого. 1.6.86-001, 1.6.91-001, 1.6.01-004, 6.1.88-142, 6.6.92-015, 6.6.94-010, 6.6.95-00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Ярославцев С.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Jaroslawzew S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сатель. 6.6.01-022, 6.6.03-00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Ярославцев С.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Jaroszlavcev Sz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севдоним А.Н.Стругацкого. 1.6.85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Ярославцев С.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arro F. Переводчик. 1.1.85-01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Jeczmyk L. Критик, переводчик. 1.1.67-012, 1.1.76-007, 1.1.96-024, 6.6.92-014,</w:t>
      </w:r>
      <w:r>
        <w:rPr>
          <w:sz w:val="24"/>
          <w:szCs w:val="24"/>
          <w:lang w:val="en-GB"/>
        </w:rPr>
        <w:t xml:space="preserve"> 6.6.94-009, 6.6.9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eschke W. Составитель, критик. 1.1.81-014, 1.1.83-015, 1.1.85-008, 6.6.88-006, 6.7.80-002, 6.7.88-001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Jeskow K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6.03-04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Еськов К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oao Bento M. Переводчик. 1.1.99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orgensen S. W. Переводчик. 1.1.86-018, 1.1.87-01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Joukov V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6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Jube. Художник. 1.1.05-015, 1.1.06-01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Juravljov A. Переводчик. 1.1.92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uravliova V. Писательница. 1.1.59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K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Kaer R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урналист. 2.2.77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agarlicki J. Критик. 6.1.68-04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гарлицкий Ю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agarlitski I. Критик. 6.1.68-04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гарлицкий Ю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agarlitski Y. Критик. 6.1.68-043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гарлицкий Ю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agarlitsky J. Критик. 6.1.68-04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гарлицкий Ю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agarlizki J. Критик. 6.1.68-045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гарлицкий Ю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ajtoch W. Критик, литературовед. 1.1.91-038, 1.1.96-021, 6.1.93-048, 6.1.93-047, 6.1.00-037, 6.1.03-030, 6.1.04-040, 6.6.86-013, 6.6.89-011, 6.6.91-002, 6.6.91-008, 6.6.92-029, 6.6.93-002, 6.6.93-016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.6.93-017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</w:t>
      </w:r>
      <w:r>
        <w:rPr>
          <w:sz w:val="24"/>
          <w:szCs w:val="24"/>
          <w:lang w:val="en-GB"/>
        </w:rPr>
        <w:t>93-01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93-019, 6.6.94-002, 6.6.94-004, 6.6.94-005, 6.6.94-008, 6.6.</w:t>
      </w:r>
      <w:r>
        <w:rPr>
          <w:sz w:val="24"/>
          <w:szCs w:val="24"/>
          <w:lang w:val="en-GB"/>
        </w:rPr>
        <w:t>94-00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6.6.</w:t>
      </w:r>
      <w:r>
        <w:rPr>
          <w:sz w:val="24"/>
          <w:szCs w:val="24"/>
          <w:lang w:val="en-GB"/>
        </w:rPr>
        <w:t>94-010, 6.6.95-00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6.6.</w:t>
      </w:r>
      <w:r>
        <w:rPr>
          <w:sz w:val="24"/>
          <w:szCs w:val="24"/>
          <w:lang w:val="en-GB"/>
        </w:rPr>
        <w:t>96-003, 6.6.97-00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6.6.03-006,</w:t>
      </w:r>
      <w:r>
        <w:rPr>
          <w:sz w:val="24"/>
          <w:szCs w:val="24"/>
          <w:lang w:val="en-US"/>
        </w:rPr>
        <w:t xml:space="preserve"> 6.6.05-058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йтох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aivo J. Журналист. 6.1.79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alafutov</w:t>
      </w:r>
      <w:r>
        <w:rPr>
          <w:sz w:val="24"/>
          <w:szCs w:val="24"/>
          <w:lang w:val="de-DE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V. Переводчик. </w:t>
      </w:r>
      <w:r>
        <w:rPr>
          <w:sz w:val="24"/>
          <w:szCs w:val="24"/>
          <w:lang w:val="de-DE"/>
        </w:rPr>
        <w:t>1.1.86-04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Kallas T. Переводчик. 1.1.87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asakow W. Критик. 6.6.92-022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Казаков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asper K. Переводчик. 1.1.97-037, 1.1.99-02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Kasper-Markosjan 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Переводчик. 1.1.99-029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Kazakow W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01-00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азаков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edzierski S. Переводчик. 2.2.86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ern G. Переводчик. 1.1.79-010, 1.1.80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erneck B. Критик, журналист. 2.1.88-007, 6.6.88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ersin A. Критик. 6.6.92-022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Керзин А.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Kim I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водчик. 1.7.0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lements H. Писатель. 2.1.80-001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Клемент Х., </w:t>
      </w:r>
      <w:r>
        <w:rPr>
          <w:sz w:val="24"/>
          <w:szCs w:val="24"/>
          <w:lang w:val="en-US"/>
        </w:rPr>
        <w:t>Clement H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nighton M. Переводчик. 2.2.91-020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Kniivila K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итик. 6.6.97-006, 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Kohlstedt R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98-035, 2.1.98-002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olesnikov L. Переводчик. 1.1.62-008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Kolker B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ик. 6.6.98-009, 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łodziejczak T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1.1.96-018, 6.6.94-00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de-DE"/>
        </w:rPr>
        <w:t>Konker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Журналист. 6.1.00-29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palski J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удожник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1.1.97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osewski P. Журналист. 6.6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oskinen M. Переводчик. 1.1.79-01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ż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</w:t>
      </w:r>
      <w:r>
        <w:rPr>
          <w:rFonts w:eastAsia="Times New Roman CE" w:cs="Times New Roman CE" w:ascii="Times New Roman CE" w:hAnsi="Times New Roman CE"/>
          <w:sz w:val="24"/>
          <w:szCs w:val="24"/>
        </w:rPr>
        <w:t>93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oza J. Переводчик. 1.1.88-05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ozlowski E.Z. Литературовед. 6.1.94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rapivin V. Писатель. 6.1.88-12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рапивин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rapivine V. Писатель. 6.1.88-12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рапивин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rapiwin W. Писатель. 6.1.88-127, 6.1.88-12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рапивин В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rempien H. Составитель. 1.1.74-013, 1.1.75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rywak P. Критик. 6.6.</w:t>
      </w:r>
      <w:r>
        <w:rPr>
          <w:sz w:val="24"/>
          <w:szCs w:val="24"/>
          <w:lang w:val="en-GB"/>
        </w:rPr>
        <w:t>93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ubart H. Переводчик. 1.1.81-011, 1.1.81-012, 1.1.82-009, 1.1.83-012, 1.1.83-012, 1.1.84-00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Kuczka P. </w:t>
      </w:r>
      <w:r>
        <w:rPr>
          <w:rFonts w:eastAsia="Arial" w:cs="Arial" w:ascii="Arial" w:hAnsi="Arial"/>
          <w:sz w:val="24"/>
          <w:szCs w:val="24"/>
        </w:rPr>
        <w:t>í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ритик. 1.1.71-006, 1.1.78-006, 1.1.78-013, 1.1.81-008, 1.1.83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Kudelka Z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удожник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1.89-033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Kudriawcew L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8.</w:t>
      </w:r>
      <w:r>
        <w:rPr>
          <w:sz w:val="24"/>
          <w:szCs w:val="24"/>
          <w:lang w:val="en-GB"/>
        </w:rPr>
        <w:t>K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Кудрявцев Л.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udu R. Журналист. 6.6.98-006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Kvark N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1.73-018, 6.1.76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L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hana J. Переводчик, критик. 1.1.79-017, 1.1.80-011, 6.6.83-00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Лахана Л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mm L. Художник. 1.1.68-02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Lemm L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GB"/>
        </w:rPr>
        <w:t xml:space="preserve">Lazarczuk A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8.</w:t>
      </w:r>
      <w:r>
        <w:rPr>
          <w:sz w:val="24"/>
          <w:szCs w:val="24"/>
          <w:lang w:val="en-GB"/>
        </w:rPr>
        <w:t>L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Лазарчук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 Guin U. Писатель. 6.6.80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Ле Гуин У.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Leiner F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лолог. 1.1.75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m S. Писатель, критик. 1.1.77-013, 1.1.81-020, 1.1.88-027, 1.1.90-030, 1.1.92-015, 1.1.96-016, 1.1.99-033, 1.1.02-024, 2.3.06-042, 6.6.77-002, 6.6.83-005, 6.6.84-003, 6.6.89-009, 6.6.0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mm L. Художник. 1.1.68-024, 1.1.68-025, 1.1.68-02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Lamm L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on M. Переводчик. 1.1.68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on S. Переводчик. 1.1.68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onov A. Космонавт, критик. 6.1.81-037, 6.1.81-038, 6.1.81-03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Leonow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onow A. Космонавт, критик. 6.1.81-040, 6.1.81-04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Leonov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tnewa N. Переводчик. 2.2.86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vshin S. Пародист. 6.8.L-00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Lewandowska I. Переводчик. 1.1.70-011, 1.1.70-012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73-018, 1.1.74-008, 1.1.75-010, 1.1.76-019, 1.1.77-013, 1.1.79-022, 1.1.80-015, 1.1.83-030, 1.1.84-013, 1.1.85-015, 1.1.87-017, 1.1.87-034, 1.1.88-028, 1.1.88-042, 1.1.88-054, 1.1.89-022, 1.1.89-061, 1.1.92-020, 1.1.94-008, 1.1.95-006, 1.1.96-018, 1.1.96-021, 1.1.96-023, 1.1.97-039, 1.1.97-040, 1.1.99-032, 1.1.99-034, 1.1.99-036, 1.1.00-026, 1.1.01-025, 1.1.03-035, 1.1.03-039, 1.1.04-035, 1.1.05-019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Lickova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. Переводчик. 1.1.61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iddiard C. Переводчик. 1.1.86-045, 1.1.88-06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iebknecht H. Переводчик. 1.1.61-018, 1.1.66-007, 1.1.66-008, 1.1.67-013, 1.1.67-01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Lif</w:t>
      </w:r>
      <w:r>
        <w:rPr>
          <w:sz w:val="24"/>
          <w:szCs w:val="24"/>
          <w:lang w:val="de-DE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cs I. Переводчик. 1.1.63-012, 1.1.63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indina E. Критик. 6.1.88-143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Lyndina E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indsey B. Критик. 6.6.88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ipkov A. Журналист. 6.1.88-120, 6.1.88-121, 6.1.88-12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Lipkow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ipkow A. Журналист. 6.1.88-118, 6.1.88-11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Lipkov A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itwiniuk J. Переводчик. 1.1.61-021, 1.1.6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itwiński T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водчик, критик. 1.1.95-010, 1.1.95-011,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97-042, 2.3.97-043, 6.6.9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opouchanski C. Кинорежиссер. 6.3.87-00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Лопушанский К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opuschanski K. Кинорежиссер. 6.3.87-00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Лопушанский К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opuszanski K. Кинорежиссер. 6.3.87-010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Лопушанский К.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s-ES_tradnl"/>
        </w:rPr>
        <w:t xml:space="preserve">Lozano J.A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04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uci F. Художник. 1.1.96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uger M. O. Критик. 6.3.05-06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Łukasik E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удожник.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97-040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Lukjanenko S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8.</w:t>
      </w:r>
      <w:r>
        <w:rPr>
          <w:sz w:val="24"/>
          <w:szCs w:val="24"/>
          <w:lang w:val="en-GB"/>
        </w:rPr>
        <w:t>L-003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Лукьяненко С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undwall S.J. Критик, писатель, переводчик, 1.1.75-014, 1.1.86-022, 1.1.87-018, 1.1.91-023, 1.1.91-026, 1.1.94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yndina E. Критик. 6.1.88-144, 6.1.88-145, 6.1.88-146, 6.1.88-14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Lindina E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M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Madejski E. Переводчик. 1.1.64-011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8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Maitz. Художник. 1.1.05-015, 1.1.06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ajevskaja N. Журналист. 2.3.86-007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аевская Н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Malinko M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99-040, 1.1.00-030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Mandel W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2.1.70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artin J. Переводчик. 1.1.83-028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Martini M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03-04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arzin F.F. Критик. 6.6.86-0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terska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ритик. 6.6.</w:t>
      </w:r>
      <w:r>
        <w:rPr>
          <w:rFonts w:eastAsia="Times New Roman CE" w:cs="Times New Roman CE" w:ascii="Times New Roman CE" w:hAnsi="Times New Roman CE"/>
          <w:sz w:val="24"/>
          <w:szCs w:val="24"/>
        </w:rPr>
        <w:t>94-012, 6.6.95-008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Mazel P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63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cGuire P.L. Переводчик, критик. 1.1.78-010, 1.1.79-019, 6.6.81-003, 6.6.82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echtel H. Критик. 6.6.91-018, Medvedev I. Журналист. 2.1.68-00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Медведев Ю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ehnert K. Критик. 6.6.83-002, 6.6.85-002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Менерт К.,</w:t>
      </w:r>
    </w:p>
    <w:p>
      <w:pPr>
        <w:pStyle w:val="BlockText"/>
        <w:spacing w:lineRule="auto" w:line="240"/>
        <w:rPr>
          <w:lang w:val="en-US"/>
        </w:rPr>
      </w:pPr>
      <w:r>
        <w:rPr>
          <w:rFonts w:eastAsia="Times New Roman CE" w:cs="Times New Roman CE" w:ascii="Times New Roman CE" w:hAnsi="Times New Roman CE"/>
        </w:rPr>
        <w:t>Memches F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Переводчик. </w:t>
      </w:r>
      <w:r>
        <w:rPr>
          <w:rFonts w:eastAsia="Times New Roman CE" w:cs="Times New Roman CE" w:ascii="Times New Roman CE" w:hAnsi="Times New Roman CE"/>
        </w:rPr>
        <w:t>2.3.06-042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Menke H. Составитель. 1.1.77-004, 1.1.78-007,</w:t>
      </w:r>
    </w:p>
    <w:p>
      <w:pPr>
        <w:pStyle w:val="BlockText"/>
        <w:spacing w:lineRule="auto" w:line="240"/>
        <w:rPr/>
      </w:pPr>
      <w:r>
        <w:rPr>
          <w:lang w:val="en-US"/>
        </w:rPr>
        <w:t xml:space="preserve">Melnikov V. </w:t>
      </w:r>
      <w:r>
        <w:rPr>
          <w:rFonts w:eastAsia="Times New Roman Cyr" w:cs="Times New Roman Cyr" w:ascii="Times New Roman Cyr" w:hAnsi="Times New Roman Cyr"/>
        </w:rPr>
        <w:t>Критик. 6.1.05-297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Merril J. Критик. 1.1.66-004, 1.1.68-006, 1.1.68-007, 1.1.68-012, 1.1.69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chailowa J. Журналист. 6.1.87-079,</w:t>
      </w:r>
    </w:p>
    <w:p>
      <w:pPr>
        <w:pStyle w:val="BlockText"/>
        <w:spacing w:lineRule="auto" w:line="240"/>
        <w:ind w:left="731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 также: Michajlowa H.; Mijailova E.; Mikhailova E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chajlowa H. Журналист. 6.1.87-07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Michailowa J.; Mijailova E.; Mikhailova E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gray E. Переводчик. 1.1.81-00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Migunov E</w:t>
      </w:r>
      <w:r>
        <w:rPr>
          <w:color w:val="000000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Художник. 1.1.05-02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. также: Мигунов Е.;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jailova E. Журналист. 6.1.87-075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Michailowa J.; Michajlowa H.; Mikhailova E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khailova E. Журналист. 6.1.87-07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Michailowa J.; Michajlowa H.; Mijailova E.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Mikl</w:t>
      </w:r>
      <w:r>
        <w:rPr>
          <w:rFonts w:eastAsia="Arial" w:cs="Arial" w:ascii="Arial" w:hAnsi="Arial"/>
          <w:sz w:val="24"/>
          <w:szCs w:val="24"/>
        </w:rPr>
        <w:t>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M. Критик. 1.1.84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liunas V. Переводчик. 1.1.64-00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Mockel A. Переводчик. 1.1.71-004, 1.1.71-005, 1.1.73-008, 1.1.74-003, 1.1.74-010, 1.1.74-013, 1.1.75-003, 1.1.75-016, 1.1.76-002, 1.1.76-008, 1.1.77-003, 1.1.77-006, 1.1.77-007, 1.1.78-008, 1.1.79-018, 1.1.79-021, 1.1.80-012, 1.1.80-014, 1.1.80-023, 1.1.81-007, 1.1.81-013, 1.1.81-014, 1.1.81-019, 1.1.81-020, 1.1.81-026, 1.1.82-010, 1.1.82-021, 1.1.83-009, </w:t>
      </w:r>
      <w:r>
        <w:rPr>
          <w:sz w:val="24"/>
          <w:szCs w:val="24"/>
          <w:lang w:val="en-US"/>
        </w:rPr>
        <w:t>1.1.83-01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.83-015, 1.1.83-020, 1.1.83-021, 1.1.84-007, 1.1.84-009, 1.1.84-014, 1.1.85-007, 1.1.85-009, 1.1.85-010, 1.1.85-019, 1.1.86-011, 1.1.86-015, 1.1.86-026, 1.1.86-042, 1.1.87-007, 1.1.88-015, 1.1.88-018, 1.1.88-019, 1.1.88-022, 1.1.88-027, 1.1.88-038, 1.1.89-028, 1.1.90-030, 1.1.92-015, 1.1.93-009, 1.1.94-006, 1.1.94-009, 1.1.95-003, 1.1.96-015, 1.1.96-016, 1.1.99-033, 1.1.02-024, 2.2.85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ogensen K. Переводчик. 1.1.87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olina Garcia A. Переводчик. 1.1.67-006, 1.1.69-003, 1.1.70-007, 1.1.73-006, 1.1.75-013, 1.1.76-010, 1.1.76-011, 1.1.76-012, 1.1.78-01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Moln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 K. Критик. 1.1.78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oravcova J. Переводчик. 1.1.98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orbidi G. Переводчик. 1.1.73-019, 1.1.84-027, 1.1.85-020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Morrill. Художник. 1.1.05-015, 1.1.06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oskovitz S. Журналист. 6.6.6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ouraviova E. Переводчик. 1.1.82-02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Mroz F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89-06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urumets S. Журналист. 6.1.80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yers A.G. Переводчик. 1.1.67-010, 1.1.68-008, 1.1.80-017, 1.1.80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N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akhimovsky A. Переводчик. 1.1.78-024, 1.1.79-027, 1.1.80-020, 1.1.80-02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aldi R. Переводчик. 1.1.6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eiden M. Критик. 6.6.89-002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Németh A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водчик. 2.1.91-01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t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водчик.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74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eumann B. Переводчик. 1.1.98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eumann H.-P. Критик. 1.1.92-021, 6.6.92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icholls P. Редактор. 6.7.79-001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Nidecka J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6.91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Niewiadowski A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тературовед. 6.7.</w:t>
      </w:r>
      <w:r>
        <w:rPr>
          <w:sz w:val="24"/>
          <w:szCs w:val="24"/>
          <w:lang w:val="en-US"/>
        </w:rPr>
        <w:t>92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oren J. Переводчик. 1.1.80-009, 1.2.89-003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Norton A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сатель. 3.</w:t>
      </w:r>
      <w:r>
        <w:rPr>
          <w:sz w:val="24"/>
          <w:szCs w:val="24"/>
          <w:lang w:val="en-GB"/>
        </w:rPr>
        <w:t>1.99-002, 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00-004, 3.1.00-005, 3.1.00-006, 3.1.03-002, 3.4.69-002, 3.4.97-001, 3.4.02-004, 3.4.04-002, 3.4.04-003, 3.5.69-001, 3.6.97-001, 3.6.02-002, 3.6.04-001, 3.6.04-002, 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Нортон А., Нортон Э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Noudelman R. Критик. 6.1.68-04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Нудельман Р.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Nudelman R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89-006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Нудельман Р.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Nytoft M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85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O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kman N. Переводчик. 1.1.84-02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Oramus M. Критик, писатель. 1.1.87-016, 6.6.87-003, 6.6.92-015, 6.6.</w:t>
      </w:r>
      <w:r>
        <w:rPr>
          <w:sz w:val="24"/>
          <w:szCs w:val="24"/>
          <w:lang w:val="en-US"/>
        </w:rPr>
        <w:t>00-003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1-025, 6.8.</w:t>
      </w:r>
      <w:r>
        <w:rPr>
          <w:sz w:val="24"/>
          <w:szCs w:val="24"/>
          <w:lang w:val="en-US"/>
        </w:rPr>
        <w:t>O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Орамус М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rthmann E. Составитель. 1.1.74-003, 1.1.7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Otcenas I. Переводчик. 1.1.9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b/>
          <w:bCs/>
          <w:lang w:val="en-US"/>
        </w:rPr>
        <w:t>P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aas V. Журналист. 6.1.79-026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Panzeri F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</w:t>
      </w:r>
      <w:r>
        <w:rPr>
          <w:sz w:val="24"/>
          <w:szCs w:val="24"/>
          <w:lang w:val="en-US"/>
        </w:rPr>
        <w:t>03-05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arakova M. Переводчик. 1.1.73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arnov E. Критик. 6.1.68-039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арнов Е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arowski M. Критик. 6.6.9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edro A. Художник. 1.1.83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ensante M. Переводчик. 1.1.89-023, 1.1.96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ereira M. T. P. Переводчик. 1.1.97-03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esti A. Журналист. 6.6.98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eter Z. Журналист. 6.6.89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etersen A. Переводчик. 1.1.73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etix S. Переводчик. 1.1.65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etris M. Переводчик. 1.1.72-007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hilmus R.M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урналист. 6.6.87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etrass E. Переводчик. 1.1.85-006, 1.1.88-012, 1.1.89-025, 1.1.89-028, 1.1.90-027, 1.1.90-028, 1.1.92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etrek K. W. Критик. 6.7.93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inheiro A. Переводчик. 1.1.97-034, 1.1.99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iotrowska I. Переводчик. 1.1.70-006, 1.1.73-028, 1.1.74-012, 1.1.83-029, 1.1.89-030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96-020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96-024,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00-02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iscacek J. Переводчик. 1.1.62-010, 1.1.65-006, 1.1.65-008, 1.1.72-008, 1.1.73-016, 1.1.82-006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1.1.82-034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83-013, 1.1.83-016, 1.1.83-036, 1.1.84-017, 1.1.89-021, 1.1.02-021, 1.1.03-036, 1.1.05-018, 1.1.05-023, 6.6.05-002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itořák J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водчик.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80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log-Bontemps S. Журналист. 2.2.84-002, 6.6.8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dak K. Критик. 6.6.90-00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hlmann C. Переводчик. 6.6.02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locks I. Журналист. 6.1.89-128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Полоцк И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ommerenke D. Переводчик. 1.1.76-004, 1.1.77-004, 1.1.78-007, 1.1.83-010, </w:t>
      </w:r>
      <w:r>
        <w:rPr>
          <w:sz w:val="24"/>
          <w:szCs w:val="24"/>
          <w:lang w:val="en-US"/>
        </w:rPr>
        <w:t>1.1.83-01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opiołek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E</w:t>
      </w:r>
      <w:r>
        <w:rPr>
          <w:sz w:val="24"/>
          <w:szCs w:val="24"/>
          <w:lang w:val="en-US"/>
        </w:rPr>
        <w:t>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</w:t>
      </w:r>
      <w:r>
        <w:rPr>
          <w:rFonts w:eastAsia="Times New Roman CE" w:cs="Times New Roman CE" w:ascii="Times New Roman CE" w:hAnsi="Times New Roman CE"/>
          <w:sz w:val="24"/>
          <w:szCs w:val="24"/>
        </w:rPr>
        <w:t>94-012, 6.6.95-008,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ręba S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лолог. 6.6.96-004,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rębina 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Филолог. 6.6.96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tts S.W. Литературовед. 6.6.91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ozo Sandoval A. Переводчик. 1.1.82-031, 1.1.84-031, 1.1.86-043, 1.1.88-06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eobrajenski V. Переводчик. 1.1.61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ettico F. Критик. 1.1.66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Prokofieva R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62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b/>
          <w:bCs/>
          <w:lang w:val="en-US"/>
        </w:rPr>
        <w:t>R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ais M. Журналист. 6.1.91-18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dlin E.. Составитель. 1.1.80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hnstrom K. Переводчик. 1.1.67-009, 1.1.75-014, 1.1.78-011, 1.1.79-007, 1.1.81-021, 1.1.84-019, 1.1.87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enen L. Переводчик. 1.1.76-003, 1.1.77-010, 1.1.79-011, 1.1.79-020, 6.6.76-001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schke T. Переводчик. 1.1.76-01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Re</w:t>
      </w:r>
      <w:r>
        <w:rPr>
          <w:rFonts w:eastAsia="Arial" w:cs="Arial" w:ascii="Arial" w:hAnsi="Arial"/>
          <w:sz w:val="24"/>
          <w:szCs w:val="24"/>
        </w:rPr>
        <w:t>ß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Bohusch B. Переводчик. 1.1.70-004, 1.1.85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utov Ju. Переводчик. 1.1.99-041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Ribo R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водчик. 1.1.02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iccio M. Переводчик. 1.1.74-011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iedt R. E. Переводчик. 1.1.63-011, 1.1.63-014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Risa 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ритик. 6.6.02-005, 6.6.03-005, 6.6.05-003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odman-Belt K. Критик. 6.6.89-008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Romanieckij N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8.</w:t>
      </w:r>
      <w:r>
        <w:rPr>
          <w:sz w:val="24"/>
          <w:szCs w:val="24"/>
          <w:lang w:val="en-GB"/>
        </w:rPr>
        <w:t>R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Романецкий Н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ose J. Переводчик, критик. 1.1.87-014, 6.1.87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osanzew V. Переводчик. 1.1.86-03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öß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er A. Художник. 1.1.88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7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ottensteiner F. Критик, переводчик. 1.1.74-014, 1.1.89-029, 1.1.95-004, 6.6.70-004, 6.6.86-002, 6.6.86-003, 6.6.86-005, 6.6.86-007, 6.6.91-017, 6.6.01-020, 6.6.02-004, 6.6.02-006, 6.6.02-007, 6.6.03-006, 6.6.04-003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Роттенштайнер Ф.,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Royo. Художник. 1.1.05-015, 1.1.06-01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ozum E. J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удожник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96-018, 1.1.96-021, 1.1.96-022, 1.1.96-023, 1.1.96-024,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97-0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ubljow K. Критик. 6.6.02-00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Рублев К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utley H. Переводчик. 1.1.59-011,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uus J. Журналист. 6.1.79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GB"/>
        </w:rPr>
        <w:t xml:space="preserve">Rybakow W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6.96-006, 6.8.</w:t>
      </w:r>
      <w:r>
        <w:rPr>
          <w:sz w:val="24"/>
          <w:szCs w:val="24"/>
          <w:lang w:val="en-GB"/>
        </w:rPr>
        <w:t>R-00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Рыбаков В.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S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altz Jacobson H. Переводчик. 1.1.77-014, 1.1.78-014, 1.1.78-015, 1.1.83-025, 1.1.84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alvestroni S. Критик. 6.6.84-008, 6.6.87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antos D. Переводчик. 1.1.75-013, 1.1.76-01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awicki W. Критик. 6.6.89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andura C. Переводчик. 1.1.88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halekamp J.-A. Переводчик. 1.1.81-00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hitarewa V. Журналист. 6.2.84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hlichting R. Переводчик. 1.1.86-04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ch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emann P. Критик. 6.6.91-01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chr</w:t>
      </w:r>
      <w:r>
        <w:rPr>
          <w:sz w:val="24"/>
          <w:szCs w:val="24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er B. Переводчик. 2.2.90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hurawlewa W. Писатель. 1.1.63-010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Журавлева В.Р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chuyler Miller P. Критик. 6.6.62-00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dobnikov Y. Переводчик. 2.1.68-009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deńko W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урналист. 2.3.02-100, 2.3.03-147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Sell G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итик. 6.6.05-060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erbini</w:t>
      </w:r>
      <w:r>
        <w:rPr>
          <w:sz w:val="24"/>
          <w:szCs w:val="24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ko W. Критик. 6.6.91-01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ербиненко В.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Sestopalov O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01-02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Шестопалов О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 xml:space="preserve">Sevcenko A. </w:t>
      </w:r>
      <w:r>
        <w:rPr>
          <w:rFonts w:eastAsia="Times New Roman Cyr" w:cs="Times New Roman Cyr" w:ascii="Times New Roman Cyr" w:hAnsi="Times New Roman Cyr"/>
          <w:sz w:val="24"/>
          <w:szCs w:val="24"/>
          <w:lang w:val="pl-PL"/>
        </w:rPr>
        <w:t>Dldlводчce. 2.3.92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  <w:lang w:val="pl-PL"/>
        </w:rPr>
        <w:t>4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pl-PL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iimer E. Журналист. 6.1.79-02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ilina G. 2.1.78-001, </w:t>
      </w:r>
      <w:r>
        <w:rPr>
          <w:sz w:val="24"/>
          <w:szCs w:val="24"/>
          <w:lang w:val="en-US"/>
        </w:rPr>
        <w:t>2.3.87-00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илина Г.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imon E. Переводчик, критик. 1.1.74-019, 1.1.77-009, 1.1.80-023, 1.1.80-024, 1.1.81-010, 1.1.82-021, 1.1.83-014, 1.1.84-011, 1.1.84-014, 1.1.85-011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85-019, 1.1.86-006, 1.1.86-012, 1.1.86-025, 1.1.87-011, </w:t>
      </w:r>
      <w:r>
        <w:rPr>
          <w:sz w:val="24"/>
          <w:szCs w:val="24"/>
          <w:lang w:val="en-US"/>
        </w:rPr>
        <w:t xml:space="preserve">1.1.87-022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88-038, 1.1.88-039, 1.1.88-040, 1.1.88-041, 1.1.89-060, 1.1.92-021, 1.1.94-003, 1.1.94-009, 1.1.97-041, 1.1.02-020, 1.1.05-025, 1.6.01-004, </w:t>
      </w:r>
      <w:r>
        <w:rPr>
          <w:sz w:val="24"/>
          <w:szCs w:val="24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7.04-003, 2.1.84-002, 2.1.87-001, 2.1.01-002, 2.2.81-002, 2.3.01-009, 2.3.01-011, 2.3.02-020, 6.6.77-003, 6.6.84-005, 6.6.86-006, 6.6.92-025, 6.6.92-026, 6.6.92-027, 6.6.92-028,</w:t>
      </w:r>
      <w:r>
        <w:rPr>
          <w:sz w:val="24"/>
          <w:szCs w:val="24"/>
          <w:lang w:val="en-GB"/>
        </w:rPr>
        <w:t xml:space="preserve"> 6.6.01-022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2-004, 6.6.02-007, 6.6.03-006, 6.6.05-004, 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имон Э.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Sindelar 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Переводчик. 1.6.04-003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iwiec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. Переводчик. 1.1.75-022, 1.1.76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joman V. Режиссер. 6.1.90-026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Skalandis A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8.S-001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каландис А.</w:t>
      </w:r>
      <w:r>
        <w:rPr>
          <w:sz w:val="24"/>
          <w:szCs w:val="24"/>
          <w:lang w:val="en-US"/>
        </w:rPr>
        <w:t>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Skaredova E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урналист. 6.6.87-01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kórska E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водчик. 1.1.97-038, 1.1.99-031, 1.1.01-021, </w:t>
      </w:r>
      <w:r>
        <w:rPr>
          <w:sz w:val="24"/>
          <w:szCs w:val="24"/>
          <w:lang w:val="en-GB"/>
        </w:rPr>
        <w:t xml:space="preserve">1.1.01-023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.03-034, 1.1.03-037, 1.6.03-004, 1.7.04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lobodnikova V. Переводчик. 1.1.76-009, 1.1.87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lonim M. Критик. 6.6.70-005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Slusser G.E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ик. 6.6.89-009, 6.6.91-004, 6.6.97-002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GB"/>
        </w:rPr>
        <w:t xml:space="preserve">Smith H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етолог. 6.6.76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negirew M. Поэт. 6.8.S-002,</w:t>
      </w:r>
    </w:p>
    <w:p>
      <w:pPr>
        <w:pStyle w:val="Normal"/>
        <w:ind w:left="720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также: Снегирев М.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obota J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ик. 6.6.</w:t>
      </w:r>
      <w:r>
        <w:rPr>
          <w:rFonts w:eastAsia="Times New Roman CE" w:cs="Times New Roman CE" w:ascii="Times New Roman CE" w:hAnsi="Times New Roman CE"/>
          <w:sz w:val="24"/>
          <w:szCs w:val="24"/>
        </w:rPr>
        <w:t>94-013, 6.6.98-004, 6.6.99-007, 6.6.00-008, 6.6.01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loviova I. Критик. 6.1.65-03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оловьева И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lovyova I. Критик. 6.1.65-033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оловьева И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lowiowa I. Критик. 6.1.65-03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оловьева И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lowjowa I. Критик. 6.1.65-035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оловьева И.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ołżenicyn </w:t>
      </w:r>
      <w:r>
        <w:rPr>
          <w:sz w:val="24"/>
          <w:szCs w:val="24"/>
          <w:lang w:val="en-GB"/>
        </w:rPr>
        <w:t>A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сатель. 6.6.94-002, 6.6.94-00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олженицын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ssinsky S. Переводчик. 2.2.90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usa M. de. Переводчик. 1.1.79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ousa Holstein Ferreira de, A. Критик. 6.6.87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pecht A. Переводчик. 1.1.75-004, 1.1.75-005, 1.1.76-005, 1.1.88-01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piewak J. Переводчик. 1.1.00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5,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sachno H. von. Критик. 6.6.85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tachowicz M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дактор. 1.1.97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8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taniszewska C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удожник.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97-040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taudt R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удожник. 1.1.81-020, 1.1.85-011, 1.1.88-040, 1.1.89-029, 1.1.95-003, 1.1.95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eier B. Переводчик. 1.1.84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ein G. Переводчик. 1.1.79-029, 1.1.82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ein T. Переводчик. 1.1.79-029, 1.1.82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einmets L. Переводчик. 1.1.82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einmuller K. Критик. 6.1.89-1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ephan H. Критик. 6.6.80-003, 6.6.86-007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tepnowska T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овед. 6.1.02-417, 6.6.</w:t>
      </w:r>
      <w:r>
        <w:rPr>
          <w:rFonts w:eastAsia="Times New Roman CE" w:cs="Times New Roman CE" w:ascii="Times New Roman CE" w:hAnsi="Times New Roman CE"/>
          <w:sz w:val="24"/>
          <w:szCs w:val="24"/>
        </w:rPr>
        <w:t>01-005,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sz w:val="24"/>
          <w:szCs w:val="24"/>
          <w:lang w:val="en-US"/>
        </w:rPr>
        <w:t>Stil 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ритик. 6.6.63-001, 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t</w:t>
      </w:r>
      <w:r>
        <w:rPr>
          <w:rFonts w:eastAsia="Arial" w:cs="Arial" w:ascii="Arial" w:hAnsi="Arial"/>
          <w:sz w:val="24"/>
          <w:szCs w:val="24"/>
        </w:rPr>
        <w:t>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be N. Переводчик. 1.1.91-02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toicescu V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водчик, критик. 1.1.82-024, 1.1.93-012, 1.1.94-012, 1.1.04-034, 1.1.04-037, 1.1.05-024, 6.6.93-003, 6.6.04-004, 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ojiljkovic D. Переводчик. 1.1.84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oklitsky L. Переводчик. 1.1.68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one Nakhimovsky A. Переводчик. 1.1.78-024, 1.1.79-027, 1.1.80-020, 1.1.80-021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Štrba G. ml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удожник.1.1.90-02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turgeon Th. Критик, писатель. 1.1.77-014, 1.1.77-016, 1.1.77-018, 1.1.77-019, 1.1.78-003, 1.1.78-004, 1.1.78-010, 1.1.78-014, 1.1.78-015, 1.1.78-017, 1.1.78-018, 1.1.78-019, 1.1.78-020, 1.1.79-010, 1.1.79-019, 1.1.79-024, 1.1.80-007, 1.1.80-010, 1.1.81-024, 1.1.83-024, 1.1.83-025, 1.1.84-018, 1.1.00-028, 6.6.77-004, 6.6.78-001, 6.6.78-002, 6.6.</w:t>
      </w:r>
      <w:r>
        <w:rPr>
          <w:sz w:val="24"/>
          <w:szCs w:val="24"/>
          <w:lang w:val="en-US"/>
        </w:rPr>
        <w:t>79-002, 6.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81-004, 6.6.00-004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тарджон Т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turup J. Переводчик. 1.1.87-013,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uginska R. Переводчик. 1.1.62-016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Surkova O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урналист. 6.1.78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uvin D. Критик. 1.1.78-022, 1.1.79-025, 1.1.80-017, 1.1.80-018, 1.1.84-021, 1.1.89-031, 1.1.94-010, 2.2.91-020, 6.6.72-001, 6.6.74-001, 6.6.76-003, 6.6.78-003, 6.6.80-004, 6.6.87-006, 6.6.88-003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Сувин Д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vitek J. Переводчик. 1.1.77-00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wahn S. Переводчик. 1.1.75-01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abó J.</w:t>
      </w:r>
      <w:r>
        <w:rPr>
          <w:sz w:val="24"/>
          <w:szCs w:val="24"/>
          <w:lang w:val="de-DE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удожник.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84-02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zameit M. Составитель. 1.1.85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</w:t>
      </w:r>
      <w:r>
        <w:rPr>
          <w:sz w:val="24"/>
          <w:szCs w:val="24"/>
          <w:lang w:val="de-DE"/>
        </w:rPr>
        <w:t>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Szterligova M. Художник. 1.1.83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T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Tamarchenko 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Литературовед. 6.6.84-007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амарченко Е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arkovski A. Режиссер. 2.2.90-002, 6.1.78-015, 6.1.90-026, 6.2.87-004, 6.2.87-005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арковский А.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Tarkovski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инорежиссер. 6.6.</w:t>
      </w:r>
      <w:r>
        <w:rPr>
          <w:sz w:val="24"/>
          <w:szCs w:val="24"/>
          <w:lang w:val="en-US"/>
        </w:rPr>
        <w:t>03-0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арковский А.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Tarkovsky A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жиссер. 6.6.87-017, 6.6.87-018,</w:t>
      </w:r>
    </w:p>
    <w:p>
      <w:pPr>
        <w:pStyle w:val="BlockText"/>
        <w:spacing w:lineRule="auto" w:line="240"/>
        <w:ind w:left="720" w:right="567"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.также: Тарковский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arkowski A. Режиссер. 6.2.87-00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арковский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eliga L. Переводчик. 1.1.61-021, 1.1.64-010, 1.1.01-024, 6.6.01-02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emperville F. Критик. 6.1.84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etzlaff M. Переводчик. 1.1.88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omson A. Журналист. 6.6.87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ilsner T. Журналист. 2.1.91-013, 6.6.87-007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Toka</w:t>
      </w:r>
      <w:r>
        <w:rPr>
          <w:sz w:val="24"/>
          <w:szCs w:val="24"/>
          <w:lang w:val="de-DE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M. Переводчик. </w:t>
      </w:r>
      <w:r>
        <w:rPr>
          <w:rFonts w:eastAsia="Times New Roman CE" w:cs="Times New Roman CE" w:ascii="Times New Roman CE" w:hAnsi="Times New Roman CE"/>
          <w:sz w:val="24"/>
          <w:szCs w:val="24"/>
        </w:rPr>
        <w:t>1.1.84-022,</w:t>
      </w:r>
      <w:r>
        <w:rPr>
          <w:sz w:val="24"/>
          <w:szCs w:val="24"/>
          <w:lang w:val="de-DE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.86-007, 1.1.89-037, 1.1.90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olkie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J.R.R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6.</w:t>
      </w:r>
      <w:r>
        <w:rPr>
          <w:sz w:val="24"/>
          <w:szCs w:val="24"/>
          <w:lang w:val="en-US"/>
        </w:rPr>
        <w:t>03-048,</w:t>
      </w:r>
    </w:p>
    <w:p>
      <w:pPr>
        <w:pStyle w:val="Normal"/>
        <w:ind w:left="731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. также: Толкин Дж.Р.Р., Толкиен Дж.Р.Р., </w:t>
      </w:r>
      <w:r>
        <w:rPr>
          <w:sz w:val="24"/>
          <w:szCs w:val="24"/>
          <w:lang w:val="en-US"/>
        </w:rPr>
        <w:t>J.R.R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homas P. Журналист. 6.6.87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oming R. Переводчик. 1.1.61-017, 1.1.65-007, 1.1.68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onts U. Журналист. 6.1.87-07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ownsend A. Критик. 6.6.63-002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 xml:space="preserve">Tretiakov V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урналист. 2.2.81-005, 2.2.81-006, </w:t>
      </w:r>
    </w:p>
    <w:p>
      <w:pPr>
        <w:pStyle w:val="Normal"/>
        <w:ind w:left="731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етьяков В.</w:t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retyakov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V. Журналист. 2.1.81-002, 2.2.82-016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ретьяков В.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rzcinska W. Переводчик. 1.1.94-007, 1.1.03-037, 1.1.05-022, 1.6.91-001, 6.6.92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udor R. Переводчик. 1.1.60-006, 1.1.64-00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Tuch B. Журналист. 2.2.77-009</w:t>
      </w:r>
      <w:r>
        <w:rPr>
          <w:sz w:val="24"/>
          <w:szCs w:val="24"/>
          <w:lang w:val="en-US"/>
        </w:rPr>
        <w:t>, 6.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6-013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Тух Б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yc J. Переводчик. 1.1.80-01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U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hlirova M. Переводчик. 1.1.74-009, 1.1.85-014, 1.1.02-02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Ulichny O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83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licka D. Критик. 6.6.93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Uribes V. Переводчик. 1.1.70-010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Uspienski M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8.</w:t>
      </w:r>
      <w:r>
        <w:rPr>
          <w:sz w:val="24"/>
          <w:szCs w:val="24"/>
          <w:lang w:val="en-GB"/>
        </w:rPr>
        <w:t>U-001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Успенский М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V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aga M. Переводчик. 1.1.68-004, 1.1.80-026, 1.1.81-030, 1.1.85-026, 1.1.86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Valejo. Художник. 1.1.05-015, 1.1.06-018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Valla R. Переводчик. 1.1.96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4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Varik M. Переводчик. 1.1.68-011, 1.1.75-009, 1.1.77-027, </w:t>
      </w:r>
      <w:r>
        <w:rPr>
          <w:sz w:val="24"/>
          <w:szCs w:val="24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1.87-012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Vasco 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E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водчик. 1.1.03-033, 1.1.04-033, 6.6.03-007, 6.6.04-06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eis J. Переводчик. 1.1.81-02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ento J. Переводчик. 1.1.68-025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Veperdi G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водчик. 1.6.85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iires H. Художник. 1.1.68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itrisal-Milic M. Переводчик. 1.1.64-007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US"/>
        </w:rPr>
        <w:t>Vitickij 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исатель (псевдоним Б.Н.Стругацкого). 6.6.02-005, 6.6.03-005, 6.6.05-003, 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итицкий С.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Volodine A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88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Vrbova H. Переводчик. 1.1.62-01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W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alter K.-P. Критик. 6.6.91-01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alther K. Составитель. 1.1.66-007, 1.1.66-008, 1.1.67-013, 1.1.67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awrzkiewicz M. Переводчик. 1.1.82-03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atson I. Критик. 6.6.87-00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eber M. Критик. 6.6.91-009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Weisz G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. 1.1.02-02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enske H. Художник. 1.1.88-04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erfel E. Переводчик. , 1.6.86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hyte M. Переводчик. 1.1.84-029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Wildridge G. Художник. 1.1.84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4,</w:t>
      </w:r>
    </w:p>
    <w:p>
      <w:pPr>
        <w:pStyle w:val="BlockText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illnow R. Переводчик. 1.1.73-013, 1.1.73-014, 1.1.88-02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inter T. Переводчик. 1.1.79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intner T. Переводчик. 1.1.79-016,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>Witizk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S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сатель. 6.6.01-022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Витицкий С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olodzko M. Переводчик. 1.1.84-032, 1.1.86-048, 1.1.87-006, 1.1.88-059,</w:t>
      </w:r>
    </w:p>
    <w:p>
      <w:pPr>
        <w:pStyle w:val="Normal"/>
        <w:ind w:left="284" w:right="567"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olter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сатель. 6.6.94-002, 6.6.94-00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raczek I. Переводчик. 1.1.68-024, 1.1.69-00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b/>
          <w:bCs/>
          <w:lang w:val="en-US"/>
        </w:rPr>
        <w:t>Y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Yankov D. Художник. 1.1.90-04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Yaroslavtsev S. Псевдоним А.Н.Стругацкого. 6.1.88-139, 6.1.88-140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Ярославцев С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GB"/>
        </w:rPr>
      </w:pPr>
      <w:r>
        <w:rPr>
          <w:b/>
          <w:bCs/>
          <w:lang w:val="en-GB"/>
        </w:rPr>
        <w:t>Z</w:t>
      </w:r>
    </w:p>
    <w:p>
      <w:pPr>
        <w:pStyle w:val="Normal"/>
        <w:ind w:left="284" w:right="567" w:firstLine="709"/>
        <w:jc w:val="both"/>
        <w:rPr/>
      </w:pPr>
      <w:r>
        <w:rPr>
          <w:sz w:val="24"/>
          <w:szCs w:val="24"/>
          <w:lang w:val="en-GB"/>
        </w:rPr>
        <w:t xml:space="preserve">Zacharow W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урналист. </w:t>
      </w:r>
      <w:r>
        <w:rPr>
          <w:sz w:val="24"/>
          <w:szCs w:val="24"/>
          <w:lang w:val="en-GB"/>
        </w:rPr>
        <w:t>2.1.84-00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Zavgorodny </w:t>
      </w:r>
      <w:r>
        <w:rPr>
          <w:sz w:val="24"/>
          <w:szCs w:val="24"/>
          <w:lang w:val="en-GB"/>
        </w:rPr>
        <w:t xml:space="preserve">B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урналист. 6.6.85-010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Завгородний Б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ebrowski G. Писатель, переводчик, критик. 6.6.87-00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eller J. Критик. 6.6.91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elvys P. Переводчик. 1.1.67-016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Zgustov</w:t>
      </w:r>
      <w:r>
        <w:rPr>
          <w:sz w:val="24"/>
          <w:szCs w:val="24"/>
          <w:lang w:val="de-DE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M. Переводчик. 1.1.86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illi E. Переводчик. 1.1.78-012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sigarjov L. Писатель. 1.1.58-00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Zurlino G. Переводчик. 1.1.88-03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А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идинис А. Переводчик. 1.1.78-029, 1.1.02-02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Г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гоберидзе Ш. Переводчик. 1.1.63-0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у Г. Писатель. 1.1.70-01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ор Г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ромова А. Писатель. 1.1.70-014,</w:t>
      </w:r>
    </w:p>
    <w:p>
      <w:pPr>
        <w:pStyle w:val="Normal"/>
        <w:ind w:left="731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. также: Громова А.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жанджапанян Э. Переводчик. 1.1.77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агински М. Переводчик. 1.1.99-03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И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ида Норикадзу. Переводчик. 1.1.63-019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 Тянь-ши. Переводчик. 1.4.58-002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джикян А. Художник. 1.1.77-02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ппей Фукуро. Переводчик. 1.1.63-017, 1.1.63-018, 1.1.68-029, 1.1.71-010, 1.1.72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К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цурагава Хироси. Художник. 1.1.89-042, 1.1.89-043, 1.1.89-044, 1.1.90-034, 1.1.90-03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такис К. Переводчик. 1.1.02-027, 1.1.02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Л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 Мин. Переводчик. 1.1.91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М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кава Н. Переводчик. 1.1.90-03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ядзава Масари. Переводчик. 1.1.73-022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ясита Ёсико. Художник. 1.1.89-</w:t>
      </w:r>
      <w:r>
        <w:rPr>
          <w:sz w:val="24"/>
          <w:szCs w:val="24"/>
          <w:lang w:val="en-US"/>
        </w:rPr>
        <w:t>04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Н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пол Й. Переводчик. 1.1.90-035,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адзава Ацуо. Переводчик. 1.1.89-043, 1.1.90-034, 1.1.93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симото Седзи. Переводчик. 1.1.66-012, 1.1.68-017, 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ра Р. Переводчик. 1.1.90-036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С</w:t>
      </w:r>
    </w:p>
    <w:p>
      <w:pPr>
        <w:pStyle w:val="Normal"/>
        <w:ind w:left="284" w:right="567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то Сёко. Переводчик. 1.1.97-</w:t>
      </w:r>
      <w:r>
        <w:rPr>
          <w:sz w:val="24"/>
          <w:szCs w:val="24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 Йон Чун. Переводчик. 1.1.88-043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анакоу З. Переводчик. 1.1.78-025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Т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одоракопулос Л. Переводчик. 1.1.79-030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Ф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ками Дан. Переводчик. 1.1.74-015, 1.1.74-016, 1.1.74-020, 1.1.75-018, 1.1.78-026, 1.1.78-028, 1.1.82-025, 1.1.82-036, 1.1.86-030, 1.1.86-049, 1.1.89-041, 1.1.89-042, 1.1.89-044, 1.1.89-045, 1.1.90-032, 1.1.90-037, 1.1.90-038, 1.1.91-027, 1.1.92-016, 1.1.94-014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Х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ба А. Переводчик. 1.1.69-011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косака Т. Переводчик. 1.1.67-017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Ш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н Тун. Переводчик. 1.1.91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Э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бихара Такеси. Переводчик. 1.1.67-01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Ю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 Люн. Переводчик. 1.1.91-028,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Я</w:t>
      </w:r>
    </w:p>
    <w:p>
      <w:pPr>
        <w:pStyle w:val="Normal"/>
        <w:ind w:left="284" w:right="567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мада Тадаси. Переводчик. 1.1.71-014,</w:t>
      </w:r>
    </w:p>
    <w:sectPr>
      <w:headerReference w:type="default" r:id="rId2"/>
      <w:type w:val="nextPage"/>
      <w:pgSz w:w="11906" w:h="16838"/>
      <w:pgMar w:left="1701" w:right="1134" w:gutter="0" w:header="720" w:top="1701" w:footer="0" w:bottom="1701"/>
      <w:pgNumType w:start="104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CondC">
    <w:charset w:val="01"/>
    <w:family w:val="auto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a?a">
    <w:altName w:val="Times New Roman"/>
    <w:charset w:val="01"/>
    <w:family w:val="roman"/>
    <w:pitch w:val="default"/>
  </w:font>
  <w:font w:name="Arial Cyr">
    <w:charset w:val="cc"/>
    <w:family w:val="swiss"/>
    <w:pitch w:val="variable"/>
  </w:font>
  <w:font w:name="Times New Roman CE">
    <w:charset w:val="ee"/>
    <w:family w:val="roman"/>
    <w:pitch w:val="variable"/>
  </w:font>
  <w:font w:name="Sj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,</w:t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Iiianoaieou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t>1192</w:t>
                          </w:r>
                          <w:r>
                            <w:rPr>
                              <w:rStyle w:val="Iiianoaieou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  <w:sz w:val="24"/>
                              <w:szCs w:val="24"/>
                            </w:rPr>
                            <w:t>,</w:t>
                          </w:r>
                        </w:p>
                        <w:p>
                          <w:pPr>
                            <w:pStyle w:val="Header"/>
                            <w:rPr>
                              <w:rStyle w:val="Iiianoaieou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Iiianoaieou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t>1192</w:t>
                    </w:r>
                    <w:r>
                      <w:rPr>
                        <w:rStyle w:val="Iiianoaieou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  <w:r>
                      <w:rPr>
                        <w:rFonts w:eastAsia="Times New Roman Cyr" w:cs="Times New Roman Cyr" w:ascii="Times New Roman Cyr" w:hAnsi="Times New Roman Cyr"/>
                        <w:sz w:val="24"/>
                        <w:szCs w:val="24"/>
                      </w:rPr>
                      <w:t>,</w:t>
                    </w:r>
                  </w:p>
                  <w:p>
                    <w:pPr>
                      <w:pStyle w:val="Header"/>
                      <w:rPr>
                        <w:rStyle w:val="Iiianoaieou"/>
                        <w:rFonts w:ascii="Times New Roman Cyr" w:hAnsi="Times New Roman Cyr" w:eastAsia="Times New Roman Cyr"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84" w:right="567" w:firstLine="709"/>
      <w:jc w:val="both"/>
      <w:outlineLvl w:val="0"/>
    </w:pPr>
    <w:rPr>
      <w:b/>
      <w:bCs/>
    </w:rPr>
  </w:style>
  <w:style w:type="character" w:styleId="Style13">
    <w:name w:val="Îñíîâíîé øðèôò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PageNumber">
    <w:name w:val="Page Number"/>
    <w:basedOn w:val="Style13"/>
    <w:rPr/>
  </w:style>
  <w:style w:type="character" w:styleId="Russian">
    <w:name w:val="Russian"/>
    <w:basedOn w:val="Style13"/>
    <w:qFormat/>
    <w:rPr>
      <w:rFonts w:ascii="PragmaticaCondC" w:hAnsi="PragmaticaCondC" w:eastAsia="PragmaticaCondC" w:cs="PragmaticaCondC"/>
      <w:color w:val="auto"/>
    </w:rPr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Style14">
    <w:name w:val="Ãèïåðññûëêà"/>
    <w:basedOn w:val="Style13"/>
    <w:qFormat/>
    <w:rPr>
      <w:color w:val="0000FF"/>
      <w:u w:val="single"/>
    </w:rPr>
  </w:style>
  <w:style w:type="character" w:styleId="Style15">
    <w:name w:val="Ñòðîãèé"/>
    <w:basedOn w:val="Style13"/>
    <w:qFormat/>
    <w:rPr>
      <w:b/>
      <w:bCs/>
      <w:sz w:val="20"/>
      <w:szCs w:val="20"/>
    </w:rPr>
  </w:style>
  <w:style w:type="character" w:styleId="Strong">
    <w:name w:val="Strong"/>
    <w:basedOn w:val="Style13"/>
    <w:qFormat/>
    <w:rPr>
      <w:b/>
      <w:bCs/>
    </w:rPr>
  </w:style>
  <w:style w:type="character" w:styleId="1">
    <w:name w:val="Ñòèëü1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284" w:right="567" w:firstLine="709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284" w:right="567" w:firstLine="709"/>
      <w:jc w:val="both"/>
    </w:pPr>
    <w:rPr>
      <w:sz w:val="24"/>
      <w:szCs w:val="24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eastAsia="zh-CN" w:bidi="hi-IN"/>
    </w:rPr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Style16">
    <w:name w:val="Ñòèëü"/>
    <w:qFormat/>
    <w:pPr>
      <w:widowControl/>
      <w:bidi w:val="0"/>
      <w:ind w:left="849" w:hanging="28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Iniiaiieoaeno4">
    <w:name w:val="Iniiaiie oaeno 4"/>
    <w:basedOn w:val="BodyText2"/>
    <w:qFormat/>
    <w:pPr/>
    <w:rPr/>
  </w:style>
  <w:style w:type="paragraph" w:styleId="BodyText3">
    <w:name w:val="Body Text 3"/>
    <w:basedOn w:val="BodyText2"/>
    <w:qFormat/>
    <w:pPr/>
    <w:rPr/>
  </w:style>
  <w:style w:type="paragraph" w:styleId="Iniiaiieoaeno5">
    <w:name w:val="Iniiaiie oaeno 5"/>
    <w:basedOn w:val="BodyText2"/>
    <w:qFormat/>
    <w:pPr/>
    <w:rPr/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BlockText3">
    <w:name w:val="Block Text3"/>
    <w:basedOn w:val="Normal"/>
    <w:qFormat/>
    <w:pPr>
      <w:spacing w:lineRule="auto" w:line="360"/>
      <w:ind w:left="284" w:right="567" w:firstLine="720"/>
      <w:jc w:val="both"/>
    </w:pPr>
    <w:rPr/>
  </w:style>
  <w:style w:type="paragraph" w:styleId="BodyText25">
    <w:name w:val="Body Text 25"/>
    <w:basedOn w:val="Normal"/>
    <w:qFormat/>
    <w:pPr>
      <w:spacing w:lineRule="auto" w:line="360"/>
      <w:ind w:firstLine="720"/>
      <w:jc w:val="both"/>
    </w:pPr>
    <w:rPr/>
  </w:style>
  <w:style w:type="paragraph" w:styleId="BodyText24">
    <w:name w:val="Body Text 24"/>
    <w:basedOn w:val="Normal"/>
    <w:qFormat/>
    <w:pPr>
      <w:spacing w:lineRule="auto" w:line="360"/>
      <w:ind w:firstLine="720"/>
      <w:jc w:val="both"/>
    </w:pPr>
    <w:rPr/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/>
  </w:style>
  <w:style w:type="paragraph" w:styleId="BlockText2">
    <w:name w:val="Block Text2"/>
    <w:basedOn w:val="Normal"/>
    <w:qFormat/>
    <w:pPr>
      <w:widowControl w:val="false"/>
      <w:spacing w:lineRule="auto" w:line="360"/>
      <w:ind w:left="284" w:right="567" w:firstLine="709"/>
    </w:pPr>
    <w:rPr/>
  </w:style>
  <w:style w:type="paragraph" w:styleId="BlockText1">
    <w:name w:val="Block Text1"/>
    <w:basedOn w:val="Normal"/>
    <w:qFormat/>
    <w:pPr>
      <w:widowControl w:val="false"/>
      <w:spacing w:lineRule="auto" w:line="360"/>
      <w:ind w:left="284" w:right="567" w:firstLine="709"/>
      <w:jc w:val="both"/>
    </w:pPr>
    <w:rPr>
      <w:b/>
      <w:bCs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spacing w:lineRule="auto" w:line="360"/>
      <w:ind w:firstLine="709"/>
      <w:jc w:val="both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16"/>
      <w:szCs w:val="16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260" w:after="0"/>
      <w:jc w:val="right"/>
    </w:pPr>
    <w:rPr>
      <w:rFonts w:ascii="Arial" w:hAnsi="Arial" w:eastAsia="Arial" w:cs="Arial"/>
      <w:i/>
      <w:iCs/>
      <w:color w:val="auto"/>
      <w:sz w:val="16"/>
      <w:szCs w:val="16"/>
      <w:lang w:val="ru-RU" w:eastAsia="zh-CN" w:bidi="hi-IN"/>
    </w:rPr>
  </w:style>
  <w:style w:type="paragraph" w:styleId="FR4">
    <w:name w:val="FR4"/>
    <w:qFormat/>
    <w:pPr>
      <w:widowControl w:val="false"/>
      <w:bidi w:val="0"/>
      <w:ind w:firstLine="16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FR5">
    <w:name w:val="FR5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val="pl-PL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Bibl">
    <w:name w:val="Bibl"/>
    <w:basedOn w:val="Normal"/>
    <w:qFormat/>
    <w:pPr>
      <w:jc w:val="both"/>
    </w:pPr>
    <w:rPr>
      <w:rFonts w:ascii="Arial" w:hAnsi="Arial" w:eastAsia="Arial" w:cs="Arial"/>
      <w:sz w:val="24"/>
      <w:szCs w:val="24"/>
    </w:rPr>
  </w:style>
  <w:style w:type="paragraph" w:styleId="Biblsod">
    <w:name w:val="Bibl-sod"/>
    <w:basedOn w:val="Normal"/>
    <w:qFormat/>
    <w:pPr>
      <w:ind w:left="720" w:hanging="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Istochnik">
    <w:name w:val="Istochnik"/>
    <w:basedOn w:val="Normal"/>
    <w:qFormat/>
    <w:pPr>
      <w:ind w:firstLine="709"/>
      <w:jc w:val="both"/>
    </w:pPr>
    <w:rPr>
      <w:rFonts w:ascii="Arial" w:hAnsi="Arial" w:eastAsia="Arial" w:cs="Arial"/>
      <w:b/>
      <w:bCs/>
      <w:i/>
      <w:iCs/>
      <w:sz w:val="24"/>
      <w:szCs w:val="24"/>
      <w:lang w:val="en-US"/>
    </w:rPr>
  </w:style>
  <w:style w:type="paragraph" w:styleId="Text">
    <w:name w:val="Text"/>
    <w:basedOn w:val="Normal"/>
    <w:qFormat/>
    <w:pPr>
      <w:ind w:firstLine="709"/>
      <w:jc w:val="both"/>
    </w:pPr>
    <w:rPr>
      <w:rFonts w:ascii="Arial" w:hAnsi="Arial" w:eastAsia="Arial" w:cs="Arial"/>
      <w:sz w:val="24"/>
      <w:szCs w:val="24"/>
    </w:rPr>
  </w:style>
  <w:style w:type="paragraph" w:styleId="Style17">
    <w:name w:val="Îñíîâíîé òåêñò ñ îòñòóïîì"/>
    <w:basedOn w:val="Normal"/>
    <w:qFormat/>
    <w:pPr>
      <w:widowControl w:val="false"/>
      <w:ind w:left="284" w:hanging="0"/>
    </w:pPr>
    <w:rPr>
      <w:b/>
      <w:bCs/>
      <w:color w:val="0000FF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right="84" w:firstLine="284"/>
      <w:jc w:val="both"/>
    </w:pPr>
    <w:rPr>
      <w:sz w:val="18"/>
      <w:szCs w:val="18"/>
    </w:rPr>
  </w:style>
  <w:style w:type="paragraph" w:styleId="Standardowy">
    <w:name w:val="Standardow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Epigraf">
    <w:name w:val="Epigraf"/>
    <w:basedOn w:val="Normal"/>
    <w:qFormat/>
    <w:pPr>
      <w:ind w:left="4247" w:firstLine="709"/>
      <w:jc w:val="both"/>
    </w:pPr>
    <w:rPr>
      <w:rFonts w:ascii="Arial" w:hAnsi="Arial" w:eastAsia="Arial" w:cs="Arial"/>
      <w:color w:val="FF0000"/>
      <w:sz w:val="20"/>
      <w:szCs w:val="20"/>
    </w:rPr>
  </w:style>
  <w:style w:type="paragraph" w:styleId="OpusR">
    <w:name w:val="Opus R"/>
    <w:basedOn w:val="TextBody"/>
    <w:qFormat/>
    <w:pPr>
      <w:widowControl w:val="false"/>
      <w:suppressLineNumbers/>
      <w:tabs>
        <w:tab w:val="clear" w:pos="720"/>
        <w:tab w:val="left" w:pos="426" w:leader="none"/>
      </w:tabs>
      <w:spacing w:before="0" w:after="0"/>
      <w:ind w:left="425" w:hanging="425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OpusDU">
    <w:name w:val="Opus DU"/>
    <w:basedOn w:val="Normal"/>
    <w:qFormat/>
    <w:pPr>
      <w:widowControl w:val="false"/>
      <w:suppressLineNumbers/>
      <w:ind w:left="567" w:hanging="567"/>
    </w:pPr>
    <w:rPr>
      <w:color w:val="008080"/>
      <w:sz w:val="20"/>
      <w:szCs w:val="20"/>
      <w:lang w:val="en-US"/>
    </w:rPr>
  </w:style>
  <w:style w:type="paragraph" w:styleId="EditionU">
    <w:name w:val="Edition U"/>
    <w:basedOn w:val="Normal"/>
    <w:qFormat/>
    <w:pPr>
      <w:widowControl w:val="false"/>
      <w:suppressLineNumbers/>
      <w:ind w:left="907" w:hanging="340"/>
    </w:pPr>
    <w:rPr>
      <w:color w:val="008080"/>
      <w:sz w:val="18"/>
      <w:szCs w:val="18"/>
      <w:lang w:val="en-US"/>
    </w:rPr>
  </w:style>
  <w:style w:type="paragraph" w:styleId="OpusDO">
    <w:name w:val="Opus DO"/>
    <w:basedOn w:val="Normal"/>
    <w:qFormat/>
    <w:pPr>
      <w:widowControl w:val="false"/>
      <w:suppressLineNumbers/>
      <w:ind w:left="567" w:hanging="567"/>
    </w:pPr>
    <w:rPr>
      <w:color w:val="0000FF"/>
      <w:sz w:val="20"/>
      <w:szCs w:val="20"/>
      <w:lang w:val="en-US"/>
    </w:rPr>
  </w:style>
  <w:style w:type="paragraph" w:styleId="EditionO">
    <w:name w:val="Edition O"/>
    <w:basedOn w:val="Normal"/>
    <w:qFormat/>
    <w:pPr>
      <w:widowControl w:val="false"/>
      <w:suppressLineNumbers/>
      <w:ind w:left="907" w:hanging="340"/>
    </w:pPr>
    <w:rPr>
      <w:color w:val="0000FF"/>
      <w:sz w:val="18"/>
      <w:szCs w:val="18"/>
      <w:lang w:val="en-US"/>
    </w:rPr>
  </w:style>
  <w:style w:type="paragraph" w:styleId="Tekstpodstawowy">
    <w:name w:val="Tekst podstawowy"/>
    <w:basedOn w:val="Standardowy"/>
    <w:qFormat/>
    <w:pPr>
      <w:spacing w:before="0" w:after="120"/>
    </w:pPr>
    <w:rPr/>
  </w:style>
  <w:style w:type="paragraph" w:styleId="BiblSod1">
    <w:name w:val="Bibl-Sod1"/>
    <w:basedOn w:val="Normal"/>
    <w:qFormat/>
    <w:pPr>
      <w:ind w:left="1440" w:hanging="0"/>
    </w:pPr>
    <w:rPr>
      <w:rFonts w:ascii="Arial" w:hAnsi="Arial" w:eastAsia="Arial" w:cs="Arial"/>
      <w:sz w:val="24"/>
      <w:szCs w:val="24"/>
    </w:rPr>
  </w:style>
  <w:style w:type="paragraph" w:styleId="Style18">
    <w:name w:val="????????"/>
    <w:basedOn w:val="Normal"/>
    <w:qFormat/>
    <w:pPr>
      <w:ind w:firstLine="709"/>
      <w:jc w:val="both"/>
    </w:pPr>
    <w:rPr>
      <w:rFonts w:ascii="Arial" w:hAnsi="Arial" w:eastAsia="Arial" w:cs="Arial"/>
      <w:sz w:val="24"/>
      <w:szCs w:val="24"/>
    </w:rPr>
  </w:style>
  <w:style w:type="paragraph" w:styleId="Zwyklytekst">
    <w:name w:val="Zwykly tekst"/>
    <w:basedOn w:val="Standardowy"/>
    <w:qFormat/>
    <w:pPr/>
    <w:rPr>
      <w:rFonts w:ascii="Courier New" w:hAnsi="Courier New" w:eastAsia="Courier New" w:cs="Courier New"/>
      <w:sz w:val="20"/>
      <w:szCs w:val="20"/>
    </w:rPr>
  </w:style>
  <w:style w:type="paragraph" w:styleId="BiblDop">
    <w:name w:val="Bibl-Dop"/>
    <w:basedOn w:val="Bibl"/>
    <w:qFormat/>
    <w:pPr/>
    <w:rPr>
      <w:i/>
      <w:iCs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BodyTextIndent3">
    <w:name w:val="Body Text Indent 3"/>
    <w:basedOn w:val="Normal"/>
    <w:qFormat/>
    <w:pPr>
      <w:spacing w:before="100" w:after="100"/>
    </w:pPr>
    <w:rPr>
      <w:sz w:val="24"/>
      <w:szCs w:val="24"/>
    </w:rPr>
  </w:style>
  <w:style w:type="paragraph" w:styleId="BookTitle">
    <w:name w:val="BookTitle"/>
    <w:basedOn w:val="Heading1"/>
    <w:next w:val="Normal"/>
    <w:qFormat/>
    <w:pPr>
      <w:numPr>
        <w:ilvl w:val="0"/>
        <w:numId w:val="0"/>
      </w:numPr>
      <w:spacing w:lineRule="auto" w:line="240" w:before="240" w:after="60"/>
      <w:ind w:left="0" w:right="0" w:firstLine="567"/>
      <w:jc w:val="center"/>
      <w:outlineLvl w:val="9"/>
    </w:pPr>
    <w:rPr>
      <w:rFonts w:ascii="Arial" w:hAnsi="Arial" w:eastAsia="Arial" w:cs="Arial"/>
      <w:kern w:val="2"/>
      <w:sz w:val="32"/>
      <w:szCs w:val="32"/>
      <w:lang w:val="en-US"/>
    </w:rPr>
  </w:style>
  <w:style w:type="paragraph" w:styleId="Title">
    <w:name w:val="title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Mtt12">
    <w:name w:val="mtt12"/>
    <w:basedOn w:val="Normal"/>
    <w:qFormat/>
    <w:pPr>
      <w:spacing w:before="100" w:after="100"/>
    </w:pPr>
    <w:rPr>
      <w:sz w:val="24"/>
      <w:szCs w:val="24"/>
    </w:rPr>
  </w:style>
  <w:style w:type="paragraph" w:styleId="Mtt10">
    <w:name w:val="mtt10"/>
    <w:basedOn w:val="Normal"/>
    <w:qFormat/>
    <w:pPr>
      <w:spacing w:before="100" w:after="100"/>
    </w:pPr>
    <w:rPr>
      <w:sz w:val="24"/>
      <w:szCs w:val="24"/>
    </w:rPr>
  </w:style>
  <w:style w:type="paragraph" w:styleId="Rubr">
    <w:name w:val="rubr"/>
    <w:basedOn w:val="Normal"/>
    <w:qFormat/>
    <w:pPr>
      <w:spacing w:before="100" w:after="100"/>
    </w:pPr>
    <w:rPr>
      <w:sz w:val="24"/>
      <w:szCs w:val="24"/>
    </w:rPr>
  </w:style>
  <w:style w:type="paragraph" w:styleId="Textcb">
    <w:name w:val="textcb"/>
    <w:basedOn w:val="Normal"/>
    <w:qFormat/>
    <w:pPr>
      <w:spacing w:before="100" w:after="100"/>
    </w:pPr>
    <w:rPr>
      <w:sz w:val="24"/>
      <w:szCs w:val="24"/>
    </w:rPr>
  </w:style>
  <w:style w:type="paragraph" w:styleId="Text1">
    <w:name w:val="text"/>
    <w:basedOn w:val="Normal"/>
    <w:qFormat/>
    <w:pPr>
      <w:spacing w:before="100" w:after="100"/>
    </w:pPr>
    <w:rPr>
      <w:sz w:val="24"/>
      <w:szCs w:val="24"/>
    </w:rPr>
  </w:style>
  <w:style w:type="paragraph" w:styleId="Prea">
    <w:name w:val="prea"/>
    <w:basedOn w:val="Normal"/>
    <w:qFormat/>
    <w:pPr>
      <w:spacing w:before="100" w:after="100"/>
    </w:pPr>
    <w:rPr>
      <w:sz w:val="24"/>
      <w:szCs w:val="24"/>
    </w:rPr>
  </w:style>
  <w:style w:type="paragraph" w:styleId="Vopr">
    <w:name w:val="vopr"/>
    <w:basedOn w:val="Normal"/>
    <w:qFormat/>
    <w:pPr>
      <w:spacing w:before="100" w:after="100"/>
    </w:pPr>
    <w:rPr>
      <w:sz w:val="24"/>
      <w:szCs w:val="24"/>
    </w:rPr>
  </w:style>
  <w:style w:type="paragraph" w:styleId="Txt0b">
    <w:name w:val="txt0b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8:35:00Z</dcterms:created>
  <dc:creator>Алла Кузнецова</dc:creator>
  <dc:description/>
  <dc:language>en-US</dc:language>
  <cp:lastModifiedBy>Alexandre Katalov</cp:lastModifiedBy>
  <cp:lastPrinted>2000-02-07T10:21:00Z</cp:lastPrinted>
  <dcterms:modified xsi:type="dcterms:W3CDTF">2007-05-01T00:06:00Z</dcterms:modified>
  <cp:revision>239</cp:revision>
  <dc:subject/>
  <dc:title>Именной указатель</dc:title>
</cp:coreProperties>
</file>