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b/>
          <w:bCs/>
        </w:rPr>
        <w:t>СПИСОК ИСПОЛЬЗОВАННОЙ ЛИТЕРАТУРЫ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b/>
          <w:bCs/>
        </w:rPr>
        <w:t>. Источники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Издания произведений Стругацких</w:t>
      </w:r>
    </w:p>
    <w:p>
      <w:pPr>
        <w:pStyle w:val="Normal"/>
        <w:rPr/>
      </w:pPr>
      <w:r>
        <w:rPr/>
        <w:t xml:space="preserve">1.Стругацкий А., Стругацкий Б. [Собрание сочинений] / Вступ. ст. А.Зеркалова; Худож. В.Любаров. - М.: Текст; Ред.-изд. фирма "РИФ", 1991 - 1994. </w:t>
      </w:r>
    </w:p>
    <w:p>
      <w:pPr>
        <w:pStyle w:val="Normal"/>
        <w:rPr/>
      </w:pPr>
      <w:r>
        <w:rPr/>
        <w:t xml:space="preserve">2.Стругацкий А., Стругацкий Б. Собрание сочинений: В 11 т. - Донецк: Сталкер; СПб: Terra Fantastica издательского дома "Corvus", 2000-2003. </w:t>
      </w:r>
    </w:p>
    <w:p>
      <w:pPr>
        <w:pStyle w:val="Normal"/>
        <w:rPr/>
      </w:pPr>
      <w:r>
        <w:rPr/>
        <w:t xml:space="preserve">3.Стругацкий А., Стругацкий Б. Беспокойство / "Вместо предисловия" Б.Стругацкого; Худож. А.Карапетян // Измерение Ф (Л.). - 1990. - № 3. - С.6-15. </w:t>
      </w:r>
    </w:p>
    <w:p>
      <w:pPr>
        <w:pStyle w:val="Normal"/>
        <w:rPr/>
      </w:pPr>
      <w:r>
        <w:rPr/>
        <w:t xml:space="preserve">4.Стругацкий А., Стругацкий Б. Благоустроенная планета: Науч.-фантаст. рассказ / Худож. А.Иткин // Мир приключений. - М., 1961. - Кн. 6. - С.64-77. - [Рассказ вошел в повесть "Возвращение (Полдень, XXII век)"/ "Полдень, XXII век (Возвращение)"]. </w:t>
      </w:r>
    </w:p>
    <w:p>
      <w:pPr>
        <w:pStyle w:val="2"/>
        <w:spacing w:lineRule="auto" w:line="360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5.Стругацкий А., Стругацкий Б. Братья Стругацкие: Фантастику любим с детства // Знамя юности (Минск). - 1982. - 13 июня. - С.4. </w:t>
      </w:r>
    </w:p>
    <w:p>
      <w:pPr>
        <w:pStyle w:val="Normal"/>
        <w:rPr/>
      </w:pPr>
      <w:r>
        <w:rPr/>
        <w:t xml:space="preserve">6.Стругацкий А., Стругацкий Б. Возвращение (Полдень, XXII век): Фантаст. повесть / Предисл. "Будем ли мы такими?" К.Андреева; Худож. Г.Макаров. - М.: Детгиз, 1962. - 256 с.: ил. - (Б-ка приключений и науч. фантаст.). - 115000 экз. </w:t>
      </w:r>
    </w:p>
    <w:p>
      <w:pPr>
        <w:pStyle w:val="Normal"/>
        <w:rPr/>
      </w:pPr>
      <w:r>
        <w:rPr/>
        <w:t xml:space="preserve">7.Стругацкий А., Стругацкий Б. Волны гасят ветер / Худож. П.Храмцов // НФ: Сборник науч. фантастики. - М., 1988. - Вып. 32. - С.10-127. - 100000 экз. - Тв. переплет. </w:t>
      </w:r>
    </w:p>
    <w:p>
      <w:pPr>
        <w:pStyle w:val="Normal"/>
        <w:rPr/>
      </w:pPr>
      <w:r>
        <w:rPr/>
        <w:t xml:space="preserve">8.Стругацкий А., Стругацкий Б. Волны гасят ветер. - Хайфа: Keshet book shop, 1986. - 212 с. </w:t>
      </w:r>
    </w:p>
    <w:p>
      <w:pPr>
        <w:pStyle w:val="Normal"/>
        <w:rPr/>
      </w:pPr>
      <w:r>
        <w:rPr/>
        <w:t xml:space="preserve">9.Стругацкий А., Стругацкий Б. Волны гасят ветер: Повести / Послесл. "Братья по разуму" Г.Прашкевича; Худож. В.Старадымов. - Томск: Томск. кн. изд-во, 1989. - 592 с.: ил. - 100000 экз. </w:t>
      </w:r>
    </w:p>
    <w:p>
      <w:pPr>
        <w:pStyle w:val="Normal"/>
        <w:rPr/>
      </w:pPr>
      <w:r>
        <w:rPr/>
        <w:t xml:space="preserve">10.Стругацкий А., Стругацкий Б. Волны гасят ветер: Фантаст. повесть // Знание - сила (М.). - 1985. - № 6. - С.45-48; № 7. - С.46-48; № 8. - С.45-48; № 9. - С.45-48; № 10. - С.45-48; № 11. - С.45-47; № 12. - С.44-47; 1986. - № 1. - С.46-48; № 3. - С.45-48. </w:t>
      </w:r>
    </w:p>
    <w:p>
      <w:pPr>
        <w:pStyle w:val="Normal"/>
        <w:rPr/>
      </w:pPr>
      <w:r>
        <w:rPr/>
        <w:t xml:space="preserve">11.Стругацкий А., Стругацкий Б. Второе нашествие марсиан. - Нью-Йорк: Адвента, 1983. - 179 стр. </w:t>
      </w:r>
    </w:p>
    <w:p>
      <w:pPr>
        <w:pStyle w:val="Normal"/>
        <w:rPr/>
      </w:pPr>
      <w:r>
        <w:rPr/>
        <w:t xml:space="preserve">12.Стругацкий А., Стругацкий Б. Второе нашествие марсиан: Записки здравомыслящего: Фантаст. повесть / Предисл. ред.; Худож. Г.Болдогоев // Байкал (Улан-Удэ). - 1967. - № 1. - С.54-109. </w:t>
      </w:r>
    </w:p>
    <w:p>
      <w:pPr>
        <w:pStyle w:val="Normal"/>
        <w:rPr/>
      </w:pPr>
      <w:r>
        <w:rPr/>
        <w:t xml:space="preserve">13.Стругацкий А., Стругацкий Б. Второе нашествие марсиан: Отрывок из повести // Комсомолец Татарии (Казань). - 1967. - 21 июня. (№ 74). - С.4. </w:t>
      </w:r>
    </w:p>
    <w:p>
      <w:pPr>
        <w:pStyle w:val="Normal"/>
        <w:rPr/>
      </w:pPr>
      <w:r>
        <w:rPr/>
        <w:t xml:space="preserve">14.Стругацкий А., Стругацкий Б. Гадкие лебеди. - Frankfurt am Main: Possev, 1972. - 267 с. </w:t>
      </w:r>
    </w:p>
    <w:p>
      <w:pPr>
        <w:pStyle w:val="Normal"/>
        <w:rPr/>
      </w:pPr>
      <w:r>
        <w:rPr/>
        <w:t xml:space="preserve">15.Стругацкий А., Стругацкий Б. Гадкие лебеди / Предисл. ред.; Худож. C.Аветисян // Ещё (Рига). - 1994. - № 1. - C. 9. - [Выдержки из повести с включением добавлений, не принадлежащих Стругацким]. </w:t>
      </w:r>
    </w:p>
    <w:p>
      <w:pPr>
        <w:pStyle w:val="Normal"/>
        <w:rPr/>
      </w:pPr>
      <w:r>
        <w:rPr/>
        <w:t>16.Стругацкий А., Стругацкий Б. Генеральный инспектор / Предисл. ред.; Худож. Н.Гришин // Искатель (М.). - 1962. - № 2. - С.1-30. - [Отрывок из повести "Стажеры"].</w:t>
      </w:r>
    </w:p>
    <w:p>
      <w:pPr>
        <w:pStyle w:val="Normal"/>
        <w:rPr/>
      </w:pPr>
      <w:r>
        <w:rPr/>
        <w:t xml:space="preserve">17.Стругацкий А., Стругацкий Б. Град обреченный: Фантаст. роман. Кн. первая / Худож. Г.Ковенчук // Нева (Л.). - 1988. - № 9. - С.64-117; № 10. - С.86-128. </w:t>
      </w:r>
    </w:p>
    <w:p>
      <w:pPr>
        <w:pStyle w:val="Normal"/>
        <w:rPr/>
      </w:pPr>
      <w:r>
        <w:rPr/>
        <w:t xml:space="preserve">18.Стругацкий А., Стругацкий Б. Град обреченный: Фантаст. роман. Кн. 2-я / Худож. Г.Ковенчук // Нева (Л.). - 1989. - № 2. - С.92-130; № 3. - С. 108-144. </w:t>
      </w:r>
    </w:p>
    <w:p>
      <w:pPr>
        <w:pStyle w:val="Normal"/>
        <w:rPr/>
      </w:pPr>
      <w:r>
        <w:rPr/>
        <w:t xml:space="preserve">19.Стругацкий А., Стругацкий Б. Далекая Радуга // Новая сигнальная. - М., 1963. - С.50-156. </w:t>
      </w:r>
    </w:p>
    <w:p>
      <w:pPr>
        <w:pStyle w:val="Normal"/>
        <w:rPr/>
      </w:pPr>
      <w:r>
        <w:rPr/>
        <w:t>20.Стругацкий А., Стругацкий Б. Далекая Радуга: Повесть // Библиотека фантастики и путешествий: В 5 т. - М., 1965. - Т.3. - С.109-240. - (Прил. к журн. "Сельская молодежь").</w:t>
      </w:r>
    </w:p>
    <w:p>
      <w:pPr>
        <w:pStyle w:val="Normal"/>
        <w:rPr/>
      </w:pPr>
      <w:r>
        <w:rPr/>
        <w:t xml:space="preserve">21.Стругацкий А., Стругацкий Б. Далекая Радуга: Фантаст. повести / Послесл. "...И вечный бой!" Р.Нудельмана; Худож. И.Огурцов. - М.: Мол. гвардия, 1964. - 336 с.: ил. - (Фантастика. Приключения. Путешествия). - 100000 экз. </w:t>
      </w:r>
    </w:p>
    <w:p>
      <w:pPr>
        <w:pStyle w:val="Normal"/>
        <w:rPr/>
      </w:pPr>
      <w:r>
        <w:rPr/>
        <w:t xml:space="preserve">22.Стругацкий А., Стругацкий Б. Должен жить: Фантаст. повесть. Сокр. вариант [повести "Стажеры"] / Худож. Ю.Макаров // Мир приключений. - М., 1962. - Кн. 8. - С.39-103. </w:t>
      </w:r>
    </w:p>
    <w:p>
      <w:pPr>
        <w:pStyle w:val="Normal"/>
        <w:rPr/>
      </w:pPr>
      <w:r>
        <w:rPr/>
        <w:t xml:space="preserve">23.Стругацкий А., Стругацкий Б. Жук в муравейнике / Худож. Е.Шеффер // Знание - сила (М.). - 1979. - № 9. - С.48; № 10. - С.46-48; № 11. - С.45-48; № 12. - С.43-47; 1980. - № 1. - С.45-48; № 2. - С.44-48; № 3. - С.45-48; № 5. - С.44-49; № 6. - С.45-48. </w:t>
      </w:r>
    </w:p>
    <w:p>
      <w:pPr>
        <w:pStyle w:val="Normal"/>
        <w:rPr/>
      </w:pPr>
      <w:r>
        <w:rPr/>
        <w:t xml:space="preserve">24.Стругацкий А., Стругацкий Б. Жук в муравейнике: Повести / Предисл. "Долг мысли" А.Зеркалова; Худож. В.Чупин, Л.Никитин. - Кишинев: Лумина, 1983. - 588 с.: ил. - (Мир приключений). - 100000 экз. </w:t>
      </w:r>
    </w:p>
    <w:p>
      <w:pPr>
        <w:pStyle w:val="Normal"/>
        <w:rPr/>
      </w:pPr>
      <w:r>
        <w:rPr/>
        <w:t xml:space="preserve">25.Стругацкий А., Стругацкий Б. За миллиард лет до конца света: Повести / Худож. П.Караченцов. - М.: Сов. писатель, 1984. - 416 с.: ил. - 100000 экз. </w:t>
      </w:r>
    </w:p>
    <w:p>
      <w:pPr>
        <w:pStyle w:val="Normal"/>
        <w:rPr/>
      </w:pPr>
      <w:r>
        <w:rPr/>
        <w:t xml:space="preserve">26.Стругацкий А., Стругацкий Б. Избранное / Худож. И.Блиох, В.Еремин. - М.: СП "Вся Москва", 1989. - 640 с.: ил. - 100000 экз. </w:t>
      </w:r>
    </w:p>
    <w:p>
      <w:pPr>
        <w:pStyle w:val="2"/>
        <w:spacing w:lineRule="auto" w:line="360"/>
        <w:ind w:left="284" w:right="567"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7.Стругацкий А., Стругацкий Б. Кое-что о нуль-литературе // В мире книг (М.). - 1987. - № 10. - С.52-53. </w:t>
      </w:r>
    </w:p>
    <w:p>
      <w:pPr>
        <w:pStyle w:val="2"/>
        <w:spacing w:lineRule="auto" w:line="360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28.Стругацкий А., Стругацкий Б. Контакт и пересмотр представлений // Саймак К. Все живое. - М., 1968. - С.5-12. </w:t>
      </w:r>
    </w:p>
    <w:p>
      <w:pPr>
        <w:pStyle w:val="Normal"/>
        <w:rPr/>
      </w:pPr>
      <w:r>
        <w:rPr/>
        <w:t>29.Стругацкий А., Стругацкий Б. Лес. - Ann Arbor: Ardis, [1981]. - 81 c. - [Улитка на склоне: часть "Кандид"].</w:t>
      </w:r>
    </w:p>
    <w:p>
      <w:pPr>
        <w:pStyle w:val="2"/>
        <w:spacing w:lineRule="auto" w:line="360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30.Стругацкий А., Стругацкий Б. О положении в литературной фантастике // А.Стругацкий, Б.Стругацкий: Библиогр. указ. - Куйбышев, 1986. - С.27-44. </w:t>
      </w:r>
    </w:p>
    <w:p>
      <w:pPr>
        <w:pStyle w:val="Normal"/>
        <w:rPr/>
      </w:pPr>
      <w:r>
        <w:rPr/>
        <w:t xml:space="preserve">31.Стругацкий А., Стругацкий Б. Обитаемый остров: Фантаст. повесть / Предисл. изд-ва; Худож. Ю.Макаров. - М.: Дет. лит., 1971. - 320 с.: ил. - (Б-ка приключений и науч. фантаст.). - 100000 экз. </w:t>
      </w:r>
    </w:p>
    <w:p>
      <w:pPr>
        <w:pStyle w:val="Normal"/>
        <w:rPr/>
      </w:pPr>
      <w:r>
        <w:rPr/>
        <w:t xml:space="preserve">32.Стругацкий А., Стругацкий Б. Обитаемый остров: Фантаст.-приключенческая повесть: С сокр. / Худож. Б. Власов // Нева (Л.). - 1969. - № 3. - С.86-130; № 4. - С.85-127; № 5. - С.90-140. </w:t>
      </w:r>
    </w:p>
    <w:p>
      <w:pPr>
        <w:pStyle w:val="Normal"/>
        <w:rPr/>
      </w:pPr>
      <w:r>
        <w:rPr/>
        <w:t xml:space="preserve">33.Стругацкий А., Стругацкий Б. Обитаемый остров; Малыш: Фантастические романы / Сост. Н.Ютанов; Предисл. "Последние корабли Свободного Поиска" С.Переслегина; Ил. Я.Ашмариной. - М.: АСТ; СПб.: Terra Fantastica, 1996. - 537, [7] с.: ил. - (Миры братьев Стругацких). - На пер. Миры братьев Стругацких. - 11000 экз. - Зак.1582. - Подп. в печ. 22.10.96. </w:t>
      </w:r>
    </w:p>
    <w:p>
      <w:pPr>
        <w:pStyle w:val="2"/>
        <w:spacing w:lineRule="auto" w:line="360"/>
        <w:ind w:left="284" w:right="567"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34.Стругацкий А., Стругацкий Б. Объяснение научно-технических терминов, встречающихся в тексте: [Комментарий к повести] // Стругацкий А., Стругацкий Б. Страна багровых туч. - М.: Детгиз, 1959. - С. 291-294. </w:t>
      </w:r>
    </w:p>
    <w:p>
      <w:pPr>
        <w:pStyle w:val="2"/>
        <w:spacing w:lineRule="auto" w:line="360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35.Стругацкий А., Стругацкий Б. От авторов // Стругацкий А., Стругацкий Б. Хищные вещи века. - М., 1965. - С.130. </w:t>
      </w:r>
    </w:p>
    <w:p>
      <w:pPr>
        <w:pStyle w:val="Normal"/>
        <w:rPr/>
      </w:pPr>
      <w:r>
        <w:rPr/>
        <w:t xml:space="preserve">36.Стругацкий А., Стругацкий Б. Отель "У погибшего альпиниста" / Худож. В.Пантелеев. - М.: Знание, 1982. - 256 с.: ил. - 100000 экз. </w:t>
      </w:r>
    </w:p>
    <w:p>
      <w:pPr>
        <w:pStyle w:val="Normal"/>
        <w:rPr/>
      </w:pPr>
      <w:r>
        <w:rPr/>
        <w:t xml:space="preserve">37.Стругацкий А., Стругацкий Б. Отель "У погибшего альпиниста": Науч.-фантаст. повесть / Худож. М.Лисогорский. - М.: Дет. лит., 1983. - 175 с.: ил. - (Библ. серия). - 100000 экз. </w:t>
      </w:r>
    </w:p>
    <w:p>
      <w:pPr>
        <w:pStyle w:val="Normal"/>
        <w:rPr/>
      </w:pPr>
      <w:r>
        <w:rPr/>
        <w:t xml:space="preserve">38.Стругацкий А., Стругацкий Б. Отель "У погибшего альпиниста": Приключ. повесть / Худож. Г.Новожилов // Юность (М.). - 1970. - № 9. - С.48-65; № 10. - С.45-61; № 11. - С.37-56. </w:t>
      </w:r>
    </w:p>
    <w:p>
      <w:pPr>
        <w:pStyle w:val="Normal"/>
        <w:rPr/>
      </w:pPr>
      <w:r>
        <w:rPr/>
        <w:t xml:space="preserve">39.Стругацкий А., Стругацкий Б. Отягощенные Злом, или Сорок лет спустя: Роман / Послесл. "Скованные одной цепью" С.Переслегина; Худож. Я.Ашмарина. - М.: Прометей, 1989. - 216 с.: ил. - 10000 + 30000 + 35000 + 100000 экз. - (Новая фантастика). </w:t>
      </w:r>
    </w:p>
    <w:p>
      <w:pPr>
        <w:pStyle w:val="Normal"/>
        <w:rPr/>
      </w:pPr>
      <w:r>
        <w:rPr/>
        <w:t xml:space="preserve">40.Стругацкий А., Стругацкий Б. Отягощенные Злом, или Сорок лет спустя: Фантаст. роман / Худож. И.Мельников // Юность (М.). - 1988. - № 6. - С.8-42; № 7. - С.33-58. </w:t>
      </w:r>
    </w:p>
    <w:p>
      <w:pPr>
        <w:pStyle w:val="Normal"/>
        <w:rPr/>
      </w:pPr>
      <w:r>
        <w:rPr/>
        <w:t xml:space="preserve">41.Стругацкий А., Стругацкий Б. Парень из преисподней: Фантаст. повесть / Худож. Л.Рубинштейн // Незримый мост. - Л., 1976. - С.151-234. </w:t>
      </w:r>
    </w:p>
    <w:p>
      <w:pPr>
        <w:pStyle w:val="Normal"/>
        <w:rPr/>
      </w:pPr>
      <w:r>
        <w:rPr/>
        <w:t xml:space="preserve">42.Стругацкий А., Стругацкий Б. Парень из преисподней: Фантаст. повесть / Худож. И.Тюльпанов // Аврора. - 1974. - № 11. - С.34-49; № 12. - С.16-32. </w:t>
      </w:r>
    </w:p>
    <w:p>
      <w:pPr>
        <w:pStyle w:val="Normal"/>
        <w:rPr/>
      </w:pPr>
      <w:r>
        <w:rPr/>
        <w:t xml:space="preserve">43.Стругацкий А., Стругацкий Б. Пикник на обочине: Фантаст. повесть / Худож. Г.Ковенчук, Ш.Клаич // Аврора (Л.). - 1972. - № 7. - С.28-43; № 8. - С.38-51; № 9. - С.38-51; № 10. - С.42-51. </w:t>
      </w:r>
    </w:p>
    <w:p>
      <w:pPr>
        <w:pStyle w:val="Normal"/>
        <w:rPr/>
      </w:pPr>
      <w:r>
        <w:rPr/>
        <w:t xml:space="preserve">44.Стругацкий А., Стругацкий Б. Пикник на обочине; Отель "У погибшего альпиниста"; Улитка на склоне: Фантастические романы / Сост. Н.Ютанов; Послесл. "Следствие по делу о гибели мира" С.Переслегина; Ил. Я.Ашмариной, А.Карапетяна. - М.: АСТ; СПб.: Terra Fantastica, 1997. - 619, [5] с.: ил. - (Миры братьев Стругацких). - На пер. Миры братьев Стругацких. - 11000 экз. - Зак. 2010. - Подп.в печ.18.07.97. </w:t>
      </w:r>
    </w:p>
    <w:p>
      <w:pPr>
        <w:pStyle w:val="Normal"/>
        <w:rPr/>
      </w:pPr>
      <w:r>
        <w:rPr/>
        <w:t xml:space="preserve">45.Стругацкий А., Стругацкий Б. Полдень, XXII век: (Возвращение): Дополн. и перераб. изд. / Предисл. авторов; Худож. Ю.Макаров. - М.: Дет. лит., 1967. - 320 с.: ил. - (Б-ка приключений и науч. фантаст.). - 75000 экз. </w:t>
      </w:r>
    </w:p>
    <w:p>
      <w:pPr>
        <w:pStyle w:val="Normal"/>
        <w:rPr/>
      </w:pPr>
      <w:r>
        <w:rPr/>
        <w:t xml:space="preserve">46.Стругацкий А., Стругацкий Б. Понедельник начинается в субботу: Сказка для науч. работников млад. возраста / Предисл. авторов; Худож. Е.Мигунов. - М.: Дет. лит., 1965. - 224 с.: ил. - 100000 экз. </w:t>
      </w:r>
    </w:p>
    <w:p>
      <w:pPr>
        <w:pStyle w:val="Normal"/>
        <w:rPr/>
      </w:pPr>
      <w:r>
        <w:rPr/>
        <w:t xml:space="preserve">47.Стругацкий А., Стругацкий Б. Попытка к бегству // Фантастика, 1962 год. - М., 1962. - С.146-261. </w:t>
      </w:r>
    </w:p>
    <w:p>
      <w:pPr>
        <w:pStyle w:val="Normal"/>
        <w:rPr/>
      </w:pPr>
      <w:r>
        <w:rPr/>
        <w:t xml:space="preserve">48.Стругацкий А., Стругацкий Б. Посещение: Повести / Худож. В.Любаров. - М.: Юрид. лит., 1989. - 256 с.: ил. - (Волшебный фонарь). - 10000 экз. </w:t>
      </w:r>
    </w:p>
    <w:p>
      <w:pPr>
        <w:pStyle w:val="Normal"/>
        <w:rPr/>
      </w:pPr>
      <w:r>
        <w:rPr/>
        <w:t xml:space="preserve">49.Стругацкий А., Стругацкий Б. Путь на Амальтею: Повесть / Худож. Э.Мосев // В мире фантастики и приключений. - Л., 1964. - С.580-653. </w:t>
      </w:r>
    </w:p>
    <w:p>
      <w:pPr>
        <w:pStyle w:val="Normal"/>
        <w:rPr/>
      </w:pPr>
      <w:r>
        <w:rPr/>
        <w:t xml:space="preserve">50.Стругацкий А., Стругацкий Б. Сказка о Тройке: Повесть // Ангара (Иркутск). - 1968. - № 4. - С.3-16; № 5. - С.47-56. </w:t>
      </w:r>
    </w:p>
    <w:p>
      <w:pPr>
        <w:pStyle w:val="Normal"/>
        <w:rPr/>
      </w:pPr>
      <w:r>
        <w:rPr/>
        <w:t xml:space="preserve">51.Стругацкий А., Стругацкий Б. Стажеры: Науч.-фантаст. повесть / Предисл. изд-ва; Худож. А. Билюкин. - М.: Мол. гвардия, 1962. - 256 с.: ил. - 115000 экз. </w:t>
      </w:r>
    </w:p>
    <w:p>
      <w:pPr>
        <w:pStyle w:val="Normal"/>
        <w:rPr/>
      </w:pPr>
      <w:r>
        <w:rPr/>
        <w:t xml:space="preserve">52.Стругацкий А., Стругацкий Б. Стажеры; Второе нашествие марсиан: Фантаст. повести / Предисл. "Борьба миров" Р.Подольного; Худож. Г.Перкель. - М.: Мол. гвардия, 1968. - 400 с.: ил. - (Б-ка советской фантаст.). - 100000 экз. </w:t>
      </w:r>
    </w:p>
    <w:p>
      <w:pPr>
        <w:pStyle w:val="Normal"/>
        <w:rPr/>
      </w:pPr>
      <w:r>
        <w:rPr/>
        <w:t xml:space="preserve">53.Стругацкий А., Стругацкий Б. Страна багровых туч: Науч.-фантаст. повесть / Предисл. изд-ва; Худож. И. Ильинский. - М.: Детгиз, 1959. - 296 с.: ил. - (Б-ка приключений и науч. фантаст.). - 90000 экз. </w:t>
      </w:r>
    </w:p>
    <w:p>
      <w:pPr>
        <w:pStyle w:val="Normal"/>
        <w:rPr/>
      </w:pPr>
      <w:r>
        <w:rPr/>
        <w:t xml:space="preserve">54.Стругацкий А., Стругацкий Б. Страна багровых туч: Повесть / Худож. В.Юдин // Стругацкий А., Стругацкий Б. Страна багровых туч; Днепров А. Глиняный бог. - М., 1969. - С.5-282. - (Б-ка приключений: В 20 т.). - Т.17. </w:t>
      </w:r>
    </w:p>
    <w:p>
      <w:pPr>
        <w:pStyle w:val="Normal"/>
        <w:rPr/>
      </w:pPr>
      <w:r>
        <w:rPr/>
        <w:t>55.Стругацкий А., Стругацкий Б. Суета вокруг дивана: Сказка для научных работников младшего возраста // Фантастика, 1964 год. - М., 1964. - С.11-79. - [Первая часть повести "Понедельник начинается в субботу"].</w:t>
      </w:r>
    </w:p>
    <w:p>
      <w:pPr>
        <w:pStyle w:val="Normal"/>
        <w:rPr/>
      </w:pPr>
      <w:r>
        <w:rPr/>
        <w:t xml:space="preserve">56.Стругацкий А., Стругацкий Б. Трудно быть богом; Понедельник начинается в субботу: Фантаст. повести / Послесл. "Трагедия и сказка" В.Ревича; Худож. Е.Галинский. - М.: Мол. гвардия, 1966. - 432 с. - (Б-ка соврем. фантаст.: В 25 т.). - Т.7. - 215000 экз. </w:t>
      </w:r>
    </w:p>
    <w:p>
      <w:pPr>
        <w:pStyle w:val="Normal"/>
        <w:rPr/>
      </w:pPr>
      <w:r>
        <w:rPr/>
        <w:t>57.Стругацкий А., Стругацкий Б. Улитка на склоне: Главы 2, 4, 6, 8, эпилог из фантаст. повести / Предисл. авторов // Молодой ленинец (Волгоград). - 1983. - 2 июля (№ 80 (9387)). - С.3; 5 июля (№81 (9388)). - С.3; 7 июля (№ 82 (9388)). - С.3; 12 июля (№ 84 (9390)). - С.3; 14 июля (№85 (9391)). - С.3; 16 июля (№ 86 (9392)). - С.3; 19 июля (№ 87 (9393)). - С.3; 23 июля (№ 89 (9395)). - С.3; 26 июля (90 (9396)). - С.3; 2 авг. (№ 93 (9399)). - С.3; 4 авг. (№ 94 (9400)). - С.3; 9 авг. (№ 96 (9402)). - С.3; 11 авг. (№ 97 (9403). - С.3.</w:t>
      </w:r>
    </w:p>
    <w:p>
      <w:pPr>
        <w:pStyle w:val="Normal"/>
        <w:rPr/>
      </w:pPr>
      <w:r>
        <w:rPr/>
        <w:t xml:space="preserve">58.Стругацкий А., Стругацкий Б. Улитка на склоне: Главы 2, 4, 7, 8, Эпилог из фантаст. повести / Предисл. авторов; Худож. М.Кулаков // Эллинский секрет. - Л., 1966. - С.384-462. - (В мире фантастики и приключений). </w:t>
      </w:r>
    </w:p>
    <w:p>
      <w:pPr>
        <w:pStyle w:val="Normal"/>
        <w:rPr/>
      </w:pPr>
      <w:r>
        <w:rPr/>
        <w:t xml:space="preserve">59.Стругацкий А., Стругацкий Б. Улитка на склоне: Повесть, главы 1, 3, 5, 6, 9, 10 / Предисл. А.Громовой; Худож. С.Гансовский // Байкал (Улан-Удэ). - 1968. - № 1. - С.35-72; № 2. - С.40-71. </w:t>
      </w:r>
    </w:p>
    <w:p>
      <w:pPr>
        <w:pStyle w:val="2"/>
        <w:spacing w:lineRule="auto" w:line="360"/>
        <w:ind w:left="284" w:right="567"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60.Стругацкий А., Стругацкий Б. Фантастика - литература // О литературе для детей. - Л., 1965. - Вып.10. - С.131-141. </w:t>
      </w:r>
    </w:p>
    <w:p>
      <w:pPr>
        <w:pStyle w:val="Normal"/>
        <w:rPr/>
      </w:pPr>
      <w:r>
        <w:rPr/>
        <w:t xml:space="preserve">61.Стругацкий А., Стругацкий Б. Хищные вещи века: Фантаст. повести / Предисл. И.Ефремова; авт.; Худож. Р.Авотин. - М.: Мол. гвардия, 1965. - 320 с.: ил. - (Фантастика. Приключения. Путешествия). - 100000 экз. </w:t>
      </w:r>
    </w:p>
    <w:p>
      <w:pPr>
        <w:pStyle w:val="Normal"/>
        <w:rPr/>
      </w:pPr>
      <w:r>
        <w:rPr/>
        <w:t xml:space="preserve">62.Стругацкий А., Стругацкий Б. Хромая судьба: Фантаст. повесть / Послесл. "Тридцать лет спустя" О.Шестопалова; Худож. В.Ситников. - М.: Книга, 1990. - 326 с. - 300000 экз. </w:t>
      </w:r>
    </w:p>
    <w:p>
      <w:pPr>
        <w:pStyle w:val="Normal"/>
        <w:rPr/>
      </w:pPr>
      <w:r>
        <w:rPr/>
        <w:t xml:space="preserve">63.Стругацкий А., Стругацкий Б. Хромая судьба: Фантаст. повесть / Худож. Г.Ковенчук // Нева (Л.). - 1986. - № 8. - С.72-103; - № 9. - С.77-105. </w:t>
      </w:r>
    </w:p>
    <w:p>
      <w:pPr>
        <w:pStyle w:val="Normal"/>
        <w:rPr/>
      </w:pPr>
      <w:r>
        <w:rPr/>
        <w:t xml:space="preserve">64.Стругацкий А., Стругацкий Б. Хромая судьба; Пять ложек эликсира: Фантаст. романы; Повести, рассказы, пьесы / Сост. Н.Ютанов; Послесл. "А медные трубы заархивируем для подходящего общества" С.Переслегина; Худож. Я.Ашмарина, А.Дубовик. - М.: АСТ; СПб.: Terra Fantastica, 1998. - 544 с. - (Миры братьев Стругацких). - 10000 экз. - Зак.892. - Подп. в печ.11.06.98. </w:t>
      </w:r>
    </w:p>
    <w:p>
      <w:pPr>
        <w:pStyle w:val="Normal"/>
        <w:rPr/>
      </w:pPr>
      <w:r>
        <w:rPr/>
        <w:t>65.Стругацкий А., Стругацкий Б. Экспедиция на Север: Отр. из романа / Предисл. авторов // Радуга (Таллинн). - 1987. - № 1. - С.81-90; № 2. - С.88-95; № 3. - С.89-96; № 4. - С.84-93. - [Отр. из романа "Град обреченный"].</w:t>
      </w:r>
    </w:p>
    <w:p>
      <w:pPr>
        <w:pStyle w:val="2"/>
        <w:spacing w:lineRule="auto" w:line="360"/>
        <w:ind w:left="284" w:right="567"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66.Стругацкий Б. Больше невероятного в единицу времени / Беседу вела Г.Силина // Лит. газ. (М.) - 1985. - 7 авг. - С.3. </w:t>
      </w:r>
    </w:p>
    <w:p>
      <w:pPr>
        <w:pStyle w:val="Normal"/>
        <w:rPr/>
      </w:pPr>
      <w:r>
        <w:rPr/>
        <w:t xml:space="preserve">67.Стругацкий Б. </w:t>
      </w:r>
      <w:r>
        <w:rPr>
          <w:color w:val="000000"/>
        </w:rPr>
        <w:t xml:space="preserve">Как Изя Кацман стал Изяславом Шереметьевым / [С Борисом Стругацким] беседовала Яна Маевская // Вестник Еврейского агентства в России (М.). - 2003. - № 9 - 10 (май - июнь). - С. 7. </w:t>
      </w:r>
    </w:p>
    <w:p>
      <w:pPr>
        <w:pStyle w:val="Normal"/>
        <w:rPr/>
      </w:pPr>
      <w:r>
        <w:rPr/>
        <w:t xml:space="preserve">68. Стругацкий Б. Комментарии к пройденному / Сост. И.Стогов. - СПб.: Амфора, 2003. - 311 с. 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  <w:t xml:space="preserve">69.Стругацкий Б. Мыслит ли человек?: Некоторые новые данные о происхождении Хомо Сапиенс Еректус / Предисл. автора // Измерение Ф (Л.). - 1989. - № 2. - С.62-65. </w:t>
      </w:r>
    </w:p>
    <w:p>
      <w:pPr>
        <w:pStyle w:val="BlockText"/>
        <w:widowControl/>
        <w:ind w:left="284" w:right="567"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70.Стругацкий Б. О себе // Компьютерра (Краснодар). - 2000. - 27 марта. - С.10. </w:t>
      </w:r>
    </w:p>
    <w:p>
      <w:pPr>
        <w:pStyle w:val="2"/>
        <w:spacing w:lineRule="auto" w:line="360"/>
        <w:ind w:left="284" w:right="567"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71.Стругацкий Б. Что такое фантастика // День свершений. - Л., 1988. - С.3-12. </w:t>
      </w:r>
    </w:p>
    <w:p>
      <w:pPr>
        <w:pStyle w:val="Normal"/>
        <w:rPr/>
      </w:pPr>
      <w:r>
        <w:rPr/>
        <w:t xml:space="preserve">72.Стругацкий А., Стругацкий Б. Трудно е да бъдеш бог; Понеделник започва в събота: Повести / Прев. С. Владимиров. - София: Народна младеж, 1968. - Болг. яз. - Загл. ориг.: Трудно быть богом; Понедельник начинается в субботу. </w:t>
      </w:r>
    </w:p>
    <w:p>
      <w:pPr>
        <w:pStyle w:val="Normal"/>
        <w:rPr/>
      </w:pPr>
      <w:r>
        <w:rPr/>
        <w:t xml:space="preserve">73.Strougatski A., Strougatski B. Stalker: Pique-nique au bord du chemin / Trad. par S. Delmotte. - Paris: Denoel, 1980. - 214 p. - Фр. яз. - Загл. ориг.: Пикник на обочине. </w:t>
      </w:r>
    </w:p>
    <w:p>
      <w:pPr>
        <w:pStyle w:val="Normal"/>
        <w:rPr/>
      </w:pPr>
      <w:r>
        <w:rPr/>
        <w:t>74.Strugacki A., Strugacki B. Piknik na skraju drogi; Las / Przel. I. Lewandowska; Posl. S. Lema. - Krakow: Wydawnictwo Literackie, 1977. - 291 s. - (Stanislaw Lem poleca). - Пол. яз. - Загл. ориг.: Пикник на обочине; Улитка на склоне (часть "Кандид").</w:t>
      </w:r>
    </w:p>
    <w:p>
      <w:pPr>
        <w:pStyle w:val="Normal"/>
        <w:rPr/>
      </w:pPr>
      <w:r>
        <w:rPr/>
        <w:t>75.Strugackij A., Strugackij B. Hotel "U mrtveho alpinisty" / Prel. J. Piskacek. - Praha: Cs. spis., 1972. - 185 s. - ("Spirala"). - 35000 ex. - Чеш. яз. - Загл. ориг.: Отель "У погибшего альпиниста".</w:t>
      </w:r>
    </w:p>
    <w:p>
      <w:pPr>
        <w:pStyle w:val="Normal"/>
        <w:rPr/>
      </w:pPr>
      <w:r>
        <w:rPr/>
        <w:t xml:space="preserve">76.Strugackij A., Strugackij B. Kto je a kto nie je kamarat / Prel. V. Kalafutova // Sovietska literatura. - 1986. - № 6. - S. 3-39. - Словацк. яз. - Загл. ориг.: Повесть о дружбе и недружбе. </w:t>
      </w:r>
    </w:p>
    <w:p>
      <w:pPr>
        <w:pStyle w:val="Normal"/>
        <w:rPr/>
      </w:pPr>
      <w:r>
        <w:rPr/>
        <w:t xml:space="preserve">77.Strugackij A., Strugackij B. Les; Je tezke byt bohem / Prel. L. Dvorak, J. Piskacek. - Praha: Svoboda, 1983. - 408 s. - (Omnia). - Чеш. яз. - Загл. ориг.: Улитка на склоне (часть "Кандид"); Трудно быть богом. </w:t>
      </w:r>
    </w:p>
    <w:p>
      <w:pPr>
        <w:pStyle w:val="Normal"/>
        <w:rPr/>
      </w:pPr>
      <w:r>
        <w:rPr/>
        <w:t xml:space="preserve">78.Strugatski A., Strugatski B. Stalker / Roma: Riuniti, 1982. - Ит. яз. - Загл. ориг.: Пикник на обочине. </w:t>
      </w:r>
    </w:p>
    <w:p>
      <w:pPr>
        <w:pStyle w:val="Normal"/>
        <w:rPr/>
      </w:pPr>
      <w:r>
        <w:rPr/>
        <w:t xml:space="preserve">79.Strugatski A., Strugatski B. Stalker / Suom. E. Adrian. - Porvoo; Helsinki; Juva: WSOY, 1982. - 216 p. - Фин. яз. - Загл. ориг.: Пикник на обочине. </w:t>
      </w:r>
    </w:p>
    <w:p>
      <w:pPr>
        <w:pStyle w:val="Normal"/>
        <w:rPr/>
      </w:pPr>
      <w:r>
        <w:rPr/>
        <w:t xml:space="preserve">80.Strugatskij A., Strugatskij B. Den andra marsianska invasionen / Overs. K. Rehnstrom. - Bromma: Delta, 1967. - 127 p. - (Deltas science fiction). - Швед. яз. - Загл. ориг.: Второе нашествие марсиан. </w:t>
      </w:r>
    </w:p>
    <w:p>
      <w:pPr>
        <w:pStyle w:val="Normal"/>
        <w:rPr/>
      </w:pPr>
      <w:r>
        <w:rPr/>
        <w:t xml:space="preserve">81.Strugatsky A., Strugatsky B. Stalker / Trad. de F.Jarro. - Lisboa: Caminho, 1985. - 185 p. - Порт. яз. - Загл. ориг.: Пикник на обочине. </w:t>
      </w:r>
    </w:p>
    <w:p>
      <w:pPr>
        <w:pStyle w:val="Normal"/>
        <w:rPr/>
      </w:pPr>
      <w:r>
        <w:rPr/>
        <w:t xml:space="preserve">82.Strugatsky A., Strugatsky B. The time wanderers / New York: Richardson &amp; Steirman, 1986. - 213 p. - (Best of Russian Science Fiction). - Англ. яз. - Загл. ориг.: Волны гасят ветер. </w:t>
      </w:r>
    </w:p>
    <w:p>
      <w:pPr>
        <w:pStyle w:val="Normal"/>
        <w:rPr/>
      </w:pPr>
      <w:r>
        <w:rPr/>
        <w:t>83.Strugazki A., Strugazki B. Der Wald: [Nur die Kandid-Kapitel] / Aus dem Russischen von Aljonna M</w:t>
      </w:r>
      <w:r>
        <w:rPr>
          <w:rFonts w:eastAsia="Arial" w:cs="Arial" w:ascii="Arial" w:hAnsi="Arial"/>
        </w:rPr>
        <w:t>ö</w:t>
      </w:r>
      <w:r>
        <w:rPr/>
        <w:t>ckel // Die Rekonstruktion des Menschen / Hrsg. Erik Simon. - Berlin: Verlag Das Neue Berlin, 1980. - S. 320-434. - Нем.яз. - Загл. ориг.: Лес: [Главы о Кандиде из романа "Улитка на склоне"]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2. Публицистика и литературная критика</w:t>
      </w:r>
    </w:p>
    <w:p>
      <w:pPr>
        <w:pStyle w:val="Normal"/>
        <w:widowControl w:val="false"/>
        <w:rPr/>
      </w:pPr>
      <w:r>
        <w:rPr/>
        <w:t xml:space="preserve">84.Александров В. Против чуждых нам взглядов // Правда Бурятии (Улан-Удэ). - 1968. - 19 мая (№ 116 (12456)). - С.3. </w:t>
      </w:r>
    </w:p>
    <w:p>
      <w:pPr>
        <w:pStyle w:val="Normal"/>
        <w:widowControl w:val="false"/>
        <w:rPr/>
      </w:pPr>
      <w:r>
        <w:rPr/>
        <w:t>85.Андреев К. Почти такие же // Лит. газ. (М.). - 1965. - 27 мая (№ 63 (4959)). - С.3.</w:t>
      </w:r>
    </w:p>
    <w:p>
      <w:pPr>
        <w:pStyle w:val="Normal"/>
        <w:widowControl w:val="false"/>
        <w:rPr/>
      </w:pPr>
      <w:r>
        <w:rPr/>
        <w:t>86.Арбитман Р. Морская… и прочая пена: Обзор. справка по фантастике. - Ростов-на-Дону: Всесоюз. Совет КЛФ, 1990. - 24 с.</w:t>
      </w:r>
    </w:p>
    <w:p>
      <w:pPr>
        <w:pStyle w:val="Normal"/>
        <w:widowControl w:val="false"/>
        <w:rPr/>
      </w:pPr>
      <w:r>
        <w:rPr/>
        <w:t xml:space="preserve">87.Арбитман Р. О настоящем и будущем // Ленин. путь (Саратов). - 1986. - 5 июня. - С.4. </w:t>
      </w:r>
    </w:p>
    <w:p>
      <w:pPr>
        <w:pStyle w:val="Normal"/>
        <w:rPr/>
      </w:pPr>
      <w:r>
        <w:rPr/>
        <w:t xml:space="preserve">88.Арзамасцева Н. Стругацкие // Русские писатели 20 века: Биографический словарь / Гл. ред. и сост. П.А.Hиколаев. - М.: Большая росс. энциклопедия; Рандеву-АМ, 2000. - С. 669-671. </w:t>
      </w:r>
    </w:p>
    <w:p>
      <w:pPr>
        <w:pStyle w:val="Normal"/>
        <w:widowControl w:val="false"/>
        <w:rPr/>
      </w:pPr>
      <w:r>
        <w:rPr/>
        <w:t xml:space="preserve">89.Бабенко В. ["Нет нужды представлять...": Предисл. к сценарию "Пять ложек эликсира"] // Соврем. фантаст. - М., 1988. - С.10. </w:t>
      </w:r>
    </w:p>
    <w:p>
      <w:pPr>
        <w:pStyle w:val="Normal"/>
        <w:widowControl w:val="false"/>
        <w:rPr/>
      </w:pPr>
      <w:r>
        <w:rPr/>
        <w:t xml:space="preserve">90.Бакштановский В., Ротницкий В., Сагатовский В. Этика и научная фантастика // Актуал. пробл. диалектич. материализма. - Тюмень, 1970. - С. 139-147. </w:t>
      </w:r>
    </w:p>
    <w:p>
      <w:pPr>
        <w:pStyle w:val="Normal"/>
        <w:widowControl w:val="false"/>
        <w:rPr/>
      </w:pPr>
      <w:r>
        <w:rPr/>
        <w:t xml:space="preserve">91.Бережной С. Сколько стоит фэн?: Из записок скептимиста // Андромеда (Москва). - 1989. - № 1. - С. 2-5. </w:t>
      </w:r>
    </w:p>
    <w:p>
      <w:pPr>
        <w:pStyle w:val="Normal"/>
        <w:widowControl w:val="false"/>
        <w:rPr/>
      </w:pPr>
      <w:r>
        <w:rPr/>
        <w:t xml:space="preserve">92.Биленкин Д. Мечте обгонять свет: Заметки о фантастике // Комс. правда (М.). - 1961. - 16 мая. - С.3. </w:t>
      </w:r>
    </w:p>
    <w:p>
      <w:pPr>
        <w:pStyle w:val="Normal"/>
        <w:widowControl w:val="false"/>
        <w:rPr/>
      </w:pPr>
      <w:r>
        <w:rPr/>
        <w:t xml:space="preserve">93.Бондаренко В. Игра на занижение // Бондаренко В. Позиция. - М.: Молодая гвардия, 1989. - С.63-87. </w:t>
      </w:r>
    </w:p>
    <w:p>
      <w:pPr>
        <w:pStyle w:val="Normal"/>
        <w:widowControl w:val="false"/>
        <w:rPr/>
      </w:pPr>
      <w:r>
        <w:rPr/>
        <w:t xml:space="preserve">94.Брандис Е., Дмитревский В. Предисловие // Эллинский секрет. - Л., 1966. - С.3-20. </w:t>
      </w:r>
    </w:p>
    <w:p>
      <w:pPr>
        <w:pStyle w:val="Normal"/>
        <w:widowControl w:val="false"/>
        <w:rPr/>
      </w:pPr>
      <w:r>
        <w:rPr/>
        <w:t xml:space="preserve">95.Брандис Е., Дмитревский В. Путешествие в Страну Фантастики // Ефремов И. Туманность Андромеды. - М., 1965. - С.5-26. - (Б-ка совр. фантаст. - Т.1.). </w:t>
      </w:r>
    </w:p>
    <w:p>
      <w:pPr>
        <w:pStyle w:val="Normal"/>
        <w:widowControl w:val="false"/>
        <w:rPr/>
      </w:pPr>
      <w:r>
        <w:rPr/>
        <w:t>96.Брандис Е., Дмитревский В. Фантасты пишут для всех! // Лит. газ. (М.). - 1966. - 1 фев. (№ 14 (3937)). - С.3.</w:t>
      </w:r>
    </w:p>
    <w:p>
      <w:pPr>
        <w:pStyle w:val="Normal"/>
        <w:widowControl w:val="false"/>
        <w:rPr/>
      </w:pPr>
      <w:r>
        <w:rPr/>
        <w:t xml:space="preserve">97.Вайль П., Генис А. Страна слов // Новый мир (М.). - 1991. - № 4. - С.239-251. </w:t>
      </w:r>
    </w:p>
    <w:p>
      <w:pPr>
        <w:pStyle w:val="Normal"/>
        <w:widowControl w:val="false"/>
        <w:rPr/>
      </w:pPr>
      <w:r>
        <w:rPr/>
        <w:t xml:space="preserve">98.Васильева В. Новаторство ли это? // Лит. газ. (М.). - 1969. - 15 окт. - С.6. </w:t>
      </w:r>
    </w:p>
    <w:p>
      <w:pPr>
        <w:pStyle w:val="Normal"/>
        <w:widowControl w:val="false"/>
        <w:tabs>
          <w:tab w:val="clear" w:pos="720"/>
          <w:tab w:val="left" w:pos="2977" w:leader="none"/>
        </w:tabs>
        <w:rPr/>
      </w:pPr>
      <w:r>
        <w:rPr/>
        <w:t xml:space="preserve">99.Васюченко И. Отвергнувшие воскресенье: Заметки о творчестве А. Стругацкого и Б. Стругацкого // Знамя (М.). - 1989. - № 5. - С.216-225. </w:t>
      </w:r>
    </w:p>
    <w:p>
      <w:pPr>
        <w:pStyle w:val="Normal"/>
        <w:widowControl w:val="false"/>
        <w:rPr/>
      </w:pPr>
      <w:r>
        <w:rPr/>
        <w:t>100.Вахтангишвили И. Фантастика будит мысль // Молодежь Грузии (Тбилиси). - 1988. - 6 сент. (№107 (9833). - С.5.</w:t>
      </w:r>
    </w:p>
    <w:p>
      <w:pPr>
        <w:pStyle w:val="Normal"/>
        <w:widowControl w:val="false"/>
        <w:rPr/>
      </w:pPr>
      <w:r>
        <w:rPr/>
        <w:t xml:space="preserve">101.Вологдин Ф. Стругацкие?.. И за! // Молодой дальневосточник (Хабаровск). - 1966. - 18 июня (№122 (7003). - С.4. </w:t>
      </w:r>
    </w:p>
    <w:p>
      <w:pPr>
        <w:pStyle w:val="Normal"/>
        <w:widowControl w:val="false"/>
        <w:rPr/>
      </w:pPr>
      <w:r>
        <w:rPr/>
        <w:t xml:space="preserve">102.Володихин Д. Аркадий Натанович Стругацкий, Борис Натанович Стругацкий // Энцикл. для детей. - М.: Аванта+, 1999. - Т.9. - Ч.2. - С.543-550. </w:t>
      </w:r>
    </w:p>
    <w:p>
      <w:pPr>
        <w:pStyle w:val="Normal"/>
        <w:widowControl w:val="false"/>
        <w:rPr/>
      </w:pPr>
      <w:r>
        <w:rPr/>
        <w:t xml:space="preserve">103.Гагарин С. Сыск - дело благородное // Рус. сыщик. - М., 1992. - Т.1. - С.5-22. </w:t>
      </w:r>
    </w:p>
    <w:p>
      <w:pPr>
        <w:pStyle w:val="Normal"/>
        <w:widowControl w:val="false"/>
        <w:rPr/>
      </w:pPr>
      <w:r>
        <w:rPr/>
        <w:t xml:space="preserve">104.Галь H. Из пеpеписки: Разные письма // Hоpа Галь: Воспоминания. Статьи. Стихи. Письма. Библиогpафия. - М.: АРГО-РИСК, 1997. - С. 103-105. </w:t>
      </w:r>
    </w:p>
    <w:p>
      <w:pPr>
        <w:pStyle w:val="Normal"/>
        <w:widowControl w:val="false"/>
        <w:rPr/>
      </w:pPr>
      <w:r>
        <w:rPr/>
        <w:t xml:space="preserve">105.Гопман В. "Фантастика лишь продолжение того, что мы явью зовем..." // Книж. обозрение (М.). - 1986. - 8 авг. - С.5. </w:t>
      </w:r>
    </w:p>
    <w:p>
      <w:pPr>
        <w:pStyle w:val="Normal"/>
        <w:widowControl w:val="false"/>
        <w:tabs>
          <w:tab w:val="clear" w:pos="720"/>
          <w:tab w:val="left" w:pos="2977" w:leader="none"/>
        </w:tabs>
        <w:rPr/>
      </w:pPr>
      <w:r>
        <w:rPr/>
        <w:t xml:space="preserve">106.Гопман В. Л. Zoo, или Письма не о любви. - Ростов-на-Дону, 1991. - 24 с. </w:t>
      </w:r>
    </w:p>
    <w:p>
      <w:pPr>
        <w:pStyle w:val="Normal"/>
        <w:widowControl w:val="false"/>
        <w:rPr/>
      </w:pPr>
      <w:r>
        <w:rPr/>
        <w:t xml:space="preserve">107.Горбунов Ю. Неужели так будут говорить люди будущего? // Звезда (Л.). - 1961. - № 8. - С.221. </w:t>
      </w:r>
    </w:p>
    <w:p>
      <w:pPr>
        <w:pStyle w:val="Normal"/>
        <w:widowControl w:val="false"/>
        <w:rPr/>
      </w:pPr>
      <w:r>
        <w:rPr/>
        <w:t xml:space="preserve">108.Горин Г. Путешествие на Венеру // Знание-сила (М.). - 1959. - № 12. </w:t>
      </w:r>
    </w:p>
    <w:p>
      <w:pPr>
        <w:pStyle w:val="Normal"/>
        <w:widowControl w:val="false"/>
        <w:rPr/>
      </w:pPr>
      <w:r>
        <w:rPr/>
        <w:t xml:space="preserve">109.Громова А. В мире движущейся действительности // Дет. лит. (М.). - 1966. - № 6. - С.14-18. </w:t>
      </w:r>
    </w:p>
    <w:p>
      <w:pPr>
        <w:pStyle w:val="Normal"/>
        <w:widowControl w:val="false"/>
        <w:rPr/>
      </w:pPr>
      <w:r>
        <w:rPr/>
        <w:t>110.Громова А. Герои Далеких Радуг: Заметки о творчестве Стругацких // Комс. правда (М.). - 1964. - 26 дек. (№ 303 (12155)). - С.3.</w:t>
      </w:r>
    </w:p>
    <w:p>
      <w:pPr>
        <w:pStyle w:val="Normal"/>
        <w:widowControl w:val="false"/>
        <w:rPr/>
      </w:pPr>
      <w:r>
        <w:rPr/>
        <w:t xml:space="preserve">111.Громова А. Молнии будут служить добру // Лит. Россия (М.). - 1965. - 26 марта. - С.11. </w:t>
      </w:r>
    </w:p>
    <w:p>
      <w:pPr>
        <w:pStyle w:val="Normal"/>
        <w:widowControl w:val="false"/>
        <w:rPr/>
      </w:pPr>
      <w:r>
        <w:rPr/>
        <w:t xml:space="preserve">112.Громова А. Стругацкие // Крат. лит. энцикл. - М., 1972. - Т.7. - Стлб. 227-228. </w:t>
      </w:r>
    </w:p>
    <w:p>
      <w:pPr>
        <w:pStyle w:val="Normal"/>
        <w:widowControl w:val="false"/>
        <w:rPr/>
      </w:pPr>
      <w:r>
        <w:rPr/>
        <w:t xml:space="preserve">113.Днепров А. Научная фантастика для исследования будущего // Молодой коммунист (М.). - 1961. - № 8. - С.112-119. </w:t>
      </w:r>
    </w:p>
    <w:p>
      <w:pPr>
        <w:pStyle w:val="Normal"/>
        <w:widowControl w:val="false"/>
        <w:rPr/>
      </w:pPr>
      <w:r>
        <w:rPr/>
        <w:t xml:space="preserve">114.Дроздов И. С самой пристрастной любовью // Огонек (М.). - 1969. - № 19. - С.24-26. </w:t>
      </w:r>
    </w:p>
    <w:p>
      <w:pPr>
        <w:pStyle w:val="Normal"/>
        <w:widowControl w:val="false"/>
        <w:tabs>
          <w:tab w:val="clear" w:pos="720"/>
          <w:tab w:val="left" w:pos="2977" w:leader="none"/>
        </w:tabs>
        <w:rPr/>
      </w:pPr>
      <w:r>
        <w:rPr/>
        <w:t xml:space="preserve">115.Дубровский М. Неизвестный Аркадий Стругацкий: Сказка для научных сотрудников младшего возраста // Поиск (М.). - 1992. - № 1 (191). - 1-7 янв. - С.8. </w:t>
      </w:r>
    </w:p>
    <w:p>
      <w:pPr>
        <w:pStyle w:val="2"/>
        <w:spacing w:lineRule="auto" w:line="360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116.Дяченко М., Дяченко С. Марина и Сергей Дяченко: "Мудрость - не в покорении вершин, а в восхождении на них" / Беседовал В.Притуда // Слово (М.). - 2002. - 9-15 авг. (№ 32 (301)). - С.11-12.</w:t>
      </w:r>
    </w:p>
    <w:p>
      <w:pPr>
        <w:pStyle w:val="Normal"/>
        <w:widowControl w:val="false"/>
        <w:rPr/>
      </w:pPr>
      <w:r>
        <w:rPr/>
        <w:t xml:space="preserve">117.Ершов Л. Листья и корни: По страницам журн. “Нева” // Сов. Россия (М.). - 1969. - 26 июня. - С.3. </w:t>
      </w:r>
    </w:p>
    <w:p>
      <w:pPr>
        <w:pStyle w:val="Normal"/>
        <w:widowControl w:val="false"/>
        <w:rPr/>
      </w:pPr>
      <w:r>
        <w:rPr/>
        <w:t>118.Ефремов И. Миллиарды граней будущего // Комс. правда (М.). - 1966. - 28 янв. (№ 23 (12490)). - С.3.</w:t>
      </w:r>
    </w:p>
    <w:p>
      <w:pPr>
        <w:pStyle w:val="2"/>
        <w:spacing w:lineRule="auto" w:line="360"/>
        <w:ind w:left="284" w:right="567"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9.Ефремов И. От автора // Ефремов И. Час Быка. - М.: Изд-во МПИ, 1988. - С.3-4</w:t>
      </w:r>
    </w:p>
    <w:p>
      <w:pPr>
        <w:pStyle w:val="Normal"/>
        <w:widowControl w:val="false"/>
        <w:rPr/>
      </w:pPr>
      <w:r>
        <w:rPr/>
        <w:t>120.Ефремов И. Сражение за будущее // Лит. Россия (М.). - 1966. - 4 фев. (№ 6 (162)). - С.3.</w:t>
      </w:r>
    </w:p>
    <w:p>
      <w:pPr>
        <w:pStyle w:val="Normal"/>
        <w:widowControl w:val="false"/>
        <w:rPr/>
      </w:pPr>
      <w:r>
        <w:rPr/>
        <w:t xml:space="preserve">121.Жарков В. Тайны марсианских лун // Хрунов Е., Хачатурьянц Л. Здравствуй, Фобос!. - М., 1988. - С.202-213. </w:t>
      </w:r>
    </w:p>
    <w:p>
      <w:pPr>
        <w:pStyle w:val="Normal"/>
        <w:widowControl w:val="false"/>
        <w:rPr/>
      </w:pPr>
      <w:r>
        <w:rPr/>
        <w:t xml:space="preserve">122.Журавлева В. Два закона Жюля Верна: Небесное и земное // Комс. правда (М.). - 1960. - 9 дек. - С.3. </w:t>
      </w:r>
    </w:p>
    <w:p>
      <w:pPr>
        <w:pStyle w:val="Normal"/>
        <w:widowControl w:val="false"/>
        <w:rPr/>
      </w:pPr>
      <w:r>
        <w:rPr/>
        <w:t xml:space="preserve">123.Зеркалов А. За поворотом, в глубине // Знание - сила (М.). - 1988. - № 8. - С.71-76. </w:t>
      </w:r>
    </w:p>
    <w:p>
      <w:pPr>
        <w:pStyle w:val="Normal"/>
        <w:widowControl w:val="false"/>
        <w:tabs>
          <w:tab w:val="clear" w:pos="720"/>
          <w:tab w:val="left" w:pos="2977" w:leader="none"/>
        </w:tabs>
        <w:rPr/>
      </w:pPr>
      <w:r>
        <w:rPr/>
        <w:t xml:space="preserve">124.Зеркалов А. Игра по собственным правилам // Стругацкий А., Стругацкий Б. Собр. соч. - М., 1991. - Т. 1. - С.5-18. </w:t>
      </w:r>
    </w:p>
    <w:p>
      <w:pPr>
        <w:pStyle w:val="Normal"/>
        <w:widowControl w:val="false"/>
        <w:rPr/>
      </w:pPr>
      <w:r>
        <w:rPr/>
        <w:t xml:space="preserve">125.Зеркалов А. Новое платье идеологии // Завтра: Фантаст. альм. - М.,1991. - Вып. 1. - С. 164-169. </w:t>
      </w:r>
    </w:p>
    <w:p>
      <w:pPr>
        <w:pStyle w:val="Normal"/>
        <w:widowControl w:val="false"/>
        <w:rPr/>
      </w:pPr>
      <w:r>
        <w:rPr/>
        <w:t xml:space="preserve">126.Из записки отдела пропаганды ЦК КПСС о серьезных недостатках в издании научно-фантастической литературы // История советской политической цензуры. - М., 1997. - С.155-159. </w:t>
      </w:r>
    </w:p>
    <w:p>
      <w:pPr>
        <w:pStyle w:val="Normal"/>
        <w:widowControl w:val="false"/>
        <w:rPr/>
      </w:pPr>
      <w:r>
        <w:rPr/>
        <w:t xml:space="preserve">127.Кавторин В. ["Прозу братьев Стругацких...": Предисл. к публикации отрывка из романа "Град обреченный"] // Ленинград. рабочий. - 1987. - 4 сент. - № 36 (3701). - С.13. </w:t>
      </w:r>
    </w:p>
    <w:p>
      <w:pPr>
        <w:pStyle w:val="Normal"/>
        <w:widowControl w:val="false"/>
        <w:rPr/>
      </w:pPr>
      <w:r>
        <w:rPr/>
        <w:t xml:space="preserve">128.Каганская М. Роковые яйца // 22 (Иерусалим). - 1985. - № 43; № 44. - С.187-209. </w:t>
      </w:r>
    </w:p>
    <w:p>
      <w:pPr>
        <w:pStyle w:val="Normal"/>
        <w:widowControl w:val="false"/>
        <w:rPr/>
      </w:pPr>
      <w:r>
        <w:rPr/>
        <w:t xml:space="preserve">129.Кагарлицкий Ю. Человек и будущее человечества // Иностр. лит. (М.). - 1967. - № 1. - С.201-211. </w:t>
      </w:r>
    </w:p>
    <w:p>
      <w:pPr>
        <w:pStyle w:val="Normal"/>
        <w:widowControl w:val="false"/>
        <w:rPr/>
      </w:pPr>
      <w:r>
        <w:rPr/>
        <w:t xml:space="preserve">130.Кагарлицкий Ю., Парнов Е. Фантастика: Вчера, сегодня, завтра // Лит. газ. (М.). - 1973. - 23 мая. - С.5. </w:t>
      </w:r>
    </w:p>
    <w:p>
      <w:pPr>
        <w:pStyle w:val="Normal"/>
        <w:widowControl w:val="false"/>
        <w:tabs>
          <w:tab w:val="clear" w:pos="720"/>
          <w:tab w:val="left" w:pos="2977" w:leader="none"/>
        </w:tabs>
        <w:rPr/>
      </w:pPr>
      <w:r>
        <w:rPr/>
        <w:t xml:space="preserve">131.Казанцев А. Приглашение к мечте // Фантастика, 1979 год. - М., 1979. - С.360-364. </w:t>
      </w:r>
    </w:p>
    <w:p>
      <w:pPr>
        <w:pStyle w:val="Normal"/>
        <w:widowControl w:val="false"/>
        <w:rPr/>
      </w:pPr>
      <w:r>
        <w:rPr/>
        <w:t xml:space="preserve">132.Казанцев А. Против абстрактности в научной фантастике // Коммунистич. воспитание и современ. лит. для детей и юношества. - М., 1961. - С.325-330. </w:t>
      </w:r>
    </w:p>
    <w:p>
      <w:pPr>
        <w:pStyle w:val="Normal"/>
        <w:widowControl w:val="false"/>
        <w:rPr/>
      </w:pPr>
      <w:r>
        <w:rPr/>
        <w:t xml:space="preserve">133.Клуб любителей фантастики МГУ: От Москвы до Витима // Фантастика, 1967 год. - М.,1968. - Сб.1. - С.409-413. </w:t>
      </w:r>
    </w:p>
    <w:p>
      <w:pPr>
        <w:pStyle w:val="Normal"/>
        <w:widowControl w:val="false"/>
        <w:rPr/>
      </w:pPr>
      <w:r>
        <w:rPr/>
        <w:t xml:space="preserve">134.Кольченко И. Пределы фантастики // Санаторий. - М., 1988. - С.318-360. </w:t>
      </w:r>
    </w:p>
    <w:p>
      <w:pPr>
        <w:pStyle w:val="Normal"/>
        <w:widowControl w:val="false"/>
        <w:rPr/>
      </w:pPr>
      <w:r>
        <w:rPr/>
        <w:t xml:space="preserve">135.Коноплев В. Советская социальная фантастика в чтении подростков и юношества // О лит. для детей. - Л.,1964. - Вып. 9. - С.47-59. </w:t>
      </w:r>
    </w:p>
    <w:p>
      <w:pPr>
        <w:pStyle w:val="Normal"/>
        <w:widowControl w:val="false"/>
        <w:tabs>
          <w:tab w:val="clear" w:pos="720"/>
          <w:tab w:val="left" w:pos="2977" w:leader="none"/>
        </w:tabs>
        <w:rPr/>
      </w:pPr>
      <w:r>
        <w:rPr/>
        <w:t xml:space="preserve">136.Коптюг Н. Конвенции // Мечта (Новосибирск). - 1991. - № 1. - С. 74-81. </w:t>
      </w:r>
    </w:p>
    <w:p>
      <w:pPr>
        <w:pStyle w:val="Normal"/>
        <w:widowControl w:val="false"/>
        <w:rPr/>
      </w:pPr>
      <w:r>
        <w:rPr/>
        <w:t xml:space="preserve">137.Котляр Ю. Мир мечты и фантазии // Октябрь (М.). - 1967. - № 4. - С.193-202. </w:t>
      </w:r>
    </w:p>
    <w:p>
      <w:pPr>
        <w:pStyle w:val="Normal"/>
        <w:widowControl w:val="false"/>
        <w:rPr/>
      </w:pPr>
      <w:r>
        <w:rPr/>
        <w:t xml:space="preserve">138.Котляр Ю. Послесловие к предисловию // Октябрь (М.). - 1969. - № 9. - С.217-219. </w:t>
      </w:r>
    </w:p>
    <w:p>
      <w:pPr>
        <w:pStyle w:val="Normal"/>
        <w:widowControl w:val="false"/>
        <w:rPr/>
      </w:pPr>
      <w:r>
        <w:rPr/>
        <w:t xml:space="preserve">139.Котляр Ю. Фантастика и подросток // Молодой коммунист (М.). - 1964. - № 6. - С.114-120. </w:t>
      </w:r>
    </w:p>
    <w:p>
      <w:pPr>
        <w:pStyle w:val="Normal"/>
        <w:widowControl w:val="false"/>
        <w:rPr/>
      </w:pPr>
      <w:r>
        <w:rPr/>
        <w:t xml:space="preserve">140.Краснобрыжий И. Двуликая книга // Журналист (М.). - 1969. - № 3. - С.56-57. </w:t>
      </w:r>
    </w:p>
    <w:p>
      <w:pPr>
        <w:pStyle w:val="Normal"/>
        <w:rPr/>
      </w:pPr>
      <w:r>
        <w:rPr/>
        <w:t xml:space="preserve">141.Краткая шуточная биография Аркадия Стругацкого (с комментариями Бориса Стругацкого) / Подг.М.Дубровский // Вишневский Б. Аркадий и Борис Стругацкие: Двойная звезда. - СПб.: "Terra Fantastica" Издательского дома "Corvus", 2003. - С. 351-378. </w:t>
      </w:r>
    </w:p>
    <w:p>
      <w:pPr>
        <w:pStyle w:val="2"/>
        <w:spacing w:lineRule="auto" w:line="360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142.Курильский В. Комментарии к серии книг "Миры братьев Стругацких": Понедельник начинается в субботу // Миры братьев Стругацких: Энциклопедия / Под общ. ред. В.Борисова. - М.: АСТ; СПб.: </w:t>
      </w:r>
      <w:r>
        <w:rPr>
          <w:lang w:val="en-US"/>
        </w:rPr>
        <w:t>Terra Fantastica</w:t>
      </w:r>
      <w:r>
        <w:rPr>
          <w:rFonts w:eastAsia="Times New Roman Cyr" w:cs="Times New Roman Cyr" w:ascii="Times New Roman Cyr" w:hAnsi="Times New Roman Cyr"/>
        </w:rPr>
        <w:t>, 1999. - т.1: А-Л. - С.471-472</w:t>
      </w:r>
    </w:p>
    <w:p>
      <w:pPr>
        <w:pStyle w:val="Normal"/>
        <w:widowControl w:val="false"/>
        <w:tabs>
          <w:tab w:val="clear" w:pos="720"/>
          <w:tab w:val="left" w:pos="2977" w:leader="none"/>
        </w:tabs>
        <w:rPr/>
      </w:pPr>
      <w:r>
        <w:rPr/>
        <w:t>143.Курицын В. Специфические свойства высокоорганизованной материи // Деловой мир (М.). - 1992. - 11 сент. (№ 175 (489)). - С.16.</w:t>
      </w:r>
    </w:p>
    <w:p>
      <w:pPr>
        <w:pStyle w:val="Normal"/>
        <w:widowControl w:val="false"/>
        <w:rPr/>
      </w:pPr>
      <w:r>
        <w:rPr/>
        <w:t xml:space="preserve">144.Лебедев А. Реалистическая фантастика и фантастическая реальность // Новый мир (М.). - 1968. - № 11. - С.261-266. </w:t>
      </w:r>
    </w:p>
    <w:p>
      <w:pPr>
        <w:pStyle w:val="Normal"/>
        <w:widowControl w:val="false"/>
        <w:rPr/>
      </w:pPr>
      <w:r>
        <w:rPr/>
        <w:t xml:space="preserve">145.Леплинский Ю. Против антинаучной фантастики // Природа (М.). - 1961. - № 8. - С.118-119. </w:t>
      </w:r>
    </w:p>
    <w:p>
      <w:pPr>
        <w:pStyle w:val="Normal"/>
        <w:widowControl w:val="false"/>
        <w:rPr/>
      </w:pPr>
      <w:r>
        <w:rPr/>
        <w:t>146.Мажаев Ф., Зазерский Е. Литература и ратный подвиг // Сов. Россия (М.). - 1969. - 21 нояб. (№272 (4088)). - С.3.</w:t>
      </w:r>
    </w:p>
    <w:p>
      <w:pPr>
        <w:pStyle w:val="Normal"/>
        <w:widowControl w:val="false"/>
        <w:rPr/>
      </w:pPr>
      <w:r>
        <w:rPr/>
        <w:t xml:space="preserve">147.Макаров Ю. Попытка контакта // Миров двух между. - М., 1988. - С.288-295. </w:t>
      </w:r>
    </w:p>
    <w:p>
      <w:pPr>
        <w:pStyle w:val="BlockText"/>
        <w:ind w:left="284" w:right="567" w:firstLine="720"/>
        <w:rPr/>
      </w:pPr>
      <w:r>
        <w:rPr>
          <w:rFonts w:eastAsia="Times New Roman Cyr" w:cs="Times New Roman Cyr" w:ascii="Times New Roman Cyr" w:hAnsi="Times New Roman Cyr"/>
        </w:rPr>
        <w:t>148.Мамаев Ш. Не сотвори себе мира: Автор новой миротворческой идеологии стал отцом гуманитарных войн // Коммерсантъ (М.). - 1999. - 21 апр. (№ 67). - С.6.</w:t>
      </w:r>
    </w:p>
    <w:p>
      <w:pPr>
        <w:pStyle w:val="2"/>
        <w:spacing w:lineRule="auto" w:line="360"/>
        <w:ind w:left="284" w:right="567"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49.Медведев Ю. Послесловие // Ефремов И. Час Быка. - М.: Изд-во МПИ, 1988. - С.524</w:t>
      </w:r>
    </w:p>
    <w:p>
      <w:pPr>
        <w:pStyle w:val="Normal"/>
        <w:widowControl w:val="false"/>
        <w:rPr/>
      </w:pPr>
      <w:r>
        <w:rPr/>
        <w:t xml:space="preserve">150.Мелеус А. Запорожцы в космосе // Молодой коммунист (М.). - 1962. - № 8. - С.124-127. </w:t>
      </w:r>
    </w:p>
    <w:p>
      <w:pPr>
        <w:pStyle w:val="Normal"/>
        <w:widowControl w:val="false"/>
        <w:rPr/>
      </w:pPr>
      <w:r>
        <w:rPr/>
        <w:t xml:space="preserve">151.Милов К. "Альтист Данилов": Люди и демоны // Молодость Сибири (Новосибирск). - 1980. - 4 сент. - С.3. </w:t>
      </w:r>
    </w:p>
    <w:p>
      <w:pPr>
        <w:pStyle w:val="Normal"/>
        <w:widowControl w:val="false"/>
        <w:tabs>
          <w:tab w:val="clear" w:pos="720"/>
          <w:tab w:val="left" w:pos="2977" w:leader="none"/>
        </w:tabs>
        <w:rPr/>
      </w:pPr>
      <w:r>
        <w:rPr/>
        <w:t xml:space="preserve">152.Митрофанов С. Больная планета: Обитаемый остров на досках Сергея Кургиняна // Независимая газ. (М.). - 1996. - 28 марта. - С.7. </w:t>
      </w:r>
    </w:p>
    <w:p>
      <w:pPr>
        <w:pStyle w:val="Normal"/>
        <w:widowControl w:val="false"/>
        <w:rPr/>
      </w:pPr>
      <w:r>
        <w:rPr/>
        <w:t xml:space="preserve">153.Михайлова И. Эллинский секрет. В мире фантастики и приключений // Звезда (Л.). - 1966. - № 12. - С.210-211. </w:t>
      </w:r>
    </w:p>
    <w:p>
      <w:pPr>
        <w:pStyle w:val="Normal"/>
        <w:widowControl w:val="false"/>
        <w:rPr/>
      </w:pPr>
      <w:r>
        <w:rPr/>
        <w:t>154.Немцов В. Для кого пишут фантасты? // Известия (М.). - 1966. - 18 янв. (№ 15 (15103)). - С.6.</w:t>
      </w:r>
    </w:p>
    <w:p>
      <w:pPr>
        <w:pStyle w:val="Normal"/>
        <w:widowControl w:val="false"/>
        <w:rPr/>
      </w:pPr>
      <w:r>
        <w:rPr/>
        <w:t xml:space="preserve">155.Несообразности в фантастике: Несколько замечаний о стиле А. и Б. Стругацких // Рус. речь (М.). - 1972. - № 6. - С.35-40. - Подпись: Н.М. </w:t>
      </w:r>
    </w:p>
    <w:p>
      <w:pPr>
        <w:pStyle w:val="2"/>
        <w:spacing w:lineRule="auto" w:line="360"/>
        <w:ind w:left="284" w:right="567"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56.Нуйкин А. Не сотвори себе кумира // Детская литература (М.). - 1987. - № 3. - С.9.</w:t>
      </w:r>
    </w:p>
    <w:p>
      <w:pPr>
        <w:pStyle w:val="Normal"/>
        <w:widowControl w:val="false"/>
        <w:rPr/>
      </w:pPr>
      <w:r>
        <w:rPr/>
        <w:t xml:space="preserve">157.Осипов А. Фантастика от А до Я: Основные понятия и термины: Краткий энциклопедический справочник. - М.: Дограф, 1999. - С.28, 44, 120, 127, 149, 191, 192, 249, 253, 257, 283, 300. </w:t>
      </w:r>
    </w:p>
    <w:p>
      <w:pPr>
        <w:pStyle w:val="Normal"/>
        <w:widowControl w:val="false"/>
        <w:rPr/>
      </w:pPr>
      <w:r>
        <w:rPr/>
        <w:t xml:space="preserve">158.Партийные комитеты о прессе Иркутска // Журналист (М.). - 1969. - № 9. - С.11. </w:t>
      </w:r>
    </w:p>
    <w:p>
      <w:pPr>
        <w:pStyle w:val="BlockText"/>
        <w:ind w:left="284" w:right="567" w:firstLine="720"/>
        <w:rPr/>
      </w:pPr>
      <w:r>
        <w:rPr>
          <w:rFonts w:eastAsia="Times New Roman Cyr" w:cs="Times New Roman Cyr" w:ascii="Times New Roman Cyr" w:hAnsi="Times New Roman Cyr"/>
        </w:rPr>
        <w:t xml:space="preserve">159.Переслегин С. Обязана ли "фэнтэзи" быть глупой: Рассуждения в трех частях // Анизотропное шоссе (СПб.). - 1998. - № 3. - С.33-43. </w:t>
      </w:r>
    </w:p>
    <w:p>
      <w:pPr>
        <w:pStyle w:val="Normal"/>
        <w:widowControl w:val="false"/>
        <w:rPr/>
      </w:pPr>
      <w:r>
        <w:rPr/>
        <w:t xml:space="preserve">160.Петухов Ю. О "гонимых" и "гонителях" // Петухов Ю. Вечная Россия. - М., 1990. - С. 64-94. </w:t>
      </w:r>
    </w:p>
    <w:p>
      <w:pPr>
        <w:pStyle w:val="Normal"/>
        <w:widowControl w:val="false"/>
        <w:tabs>
          <w:tab w:val="clear" w:pos="720"/>
          <w:tab w:val="left" w:pos="2977" w:leader="none"/>
        </w:tabs>
        <w:rPr/>
      </w:pPr>
      <w:r>
        <w:rPr/>
        <w:t>161.Пикник в муравейнике // Лит. газ. (М.). - 1994. - 23 нояб. (№ 47 (5527)). - С.5.</w:t>
      </w:r>
    </w:p>
    <w:p>
      <w:pPr>
        <w:pStyle w:val="Normal"/>
        <w:widowControl w:val="false"/>
        <w:tabs>
          <w:tab w:val="clear" w:pos="720"/>
          <w:tab w:val="left" w:pos="2977" w:leader="none"/>
        </w:tabs>
        <w:rPr/>
      </w:pPr>
      <w:r>
        <w:rPr/>
        <w:t xml:space="preserve">162.Плеханов С. Когда все можно: Заметки о некоторых новинках не совсем науч. фантаст. // Лит. газ. (М.). - 1989. - 29 марта. (№ 13). - С.4. </w:t>
      </w:r>
    </w:p>
    <w:p>
      <w:pPr>
        <w:pStyle w:val="Normal"/>
        <w:widowControl w:val="false"/>
        <w:rPr/>
      </w:pPr>
      <w:r>
        <w:rPr/>
        <w:t xml:space="preserve">163.Почта Совета фантастов // В мире фантаст.: Сб. лит. - критич. ст. и очерков. - М.,1989. - С.226-234. </w:t>
      </w:r>
    </w:p>
    <w:p>
      <w:pPr>
        <w:pStyle w:val="Normal"/>
        <w:widowControl w:val="false"/>
        <w:rPr/>
      </w:pPr>
      <w:r>
        <w:rPr/>
        <w:t xml:space="preserve">164.[Предисловие издательства] // Стругацкий А., Стругацкий Б. Обитаемый остров. - М., 1971. - С.4. </w:t>
      </w:r>
    </w:p>
    <w:p>
      <w:pPr>
        <w:pStyle w:val="Normal"/>
        <w:widowControl w:val="false"/>
        <w:rPr/>
      </w:pPr>
      <w:r>
        <w:rPr/>
        <w:t xml:space="preserve">165.Приглашает клуб "Плеяды" // Медик (Уфа). - 1984. - 7 марта. - (№ 10 (652)). - С.2. - [Без подп.] </w:t>
      </w:r>
    </w:p>
    <w:p>
      <w:pPr>
        <w:pStyle w:val="Normal"/>
        <w:widowControl w:val="false"/>
        <w:tabs>
          <w:tab w:val="clear" w:pos="720"/>
          <w:tab w:val="left" w:pos="2977" w:leader="none"/>
        </w:tabs>
        <w:rPr/>
      </w:pPr>
      <w:r>
        <w:rPr/>
        <w:t>166.Радзиховский Л. Прогрессор, зять прогрессора // Моск. правда. - 1992. - 24 окт. (№ 209 (297)). - С.5.</w:t>
      </w:r>
    </w:p>
    <w:p>
      <w:pPr>
        <w:pStyle w:val="Normal"/>
        <w:rPr/>
      </w:pPr>
      <w:r>
        <w:rPr/>
        <w:t xml:space="preserve">167.Ревич В. Дела давно минувших дней: Фантасты под надзором ЦК КПСС // Знание-сила. - 1993. - № 7. - С. 86-103. </w:t>
      </w:r>
    </w:p>
    <w:p>
      <w:pPr>
        <w:pStyle w:val="Normal"/>
        <w:widowControl w:val="false"/>
        <w:rPr/>
      </w:pPr>
      <w:r>
        <w:rPr/>
        <w:t xml:space="preserve">168.Ревич В. Позднее прозрение рыжего Шухарта // Лит. обозрение (М.). - 1973. - № 2. - С.21-22. </w:t>
      </w:r>
    </w:p>
    <w:p>
      <w:pPr>
        <w:pStyle w:val="Normal"/>
        <w:widowControl w:val="false"/>
        <w:rPr/>
      </w:pPr>
      <w:r>
        <w:rPr/>
        <w:t xml:space="preserve">169.Ревич В. Полигон воображения // Фантастика, 1970 год. - М., 1970. - С.274-314. </w:t>
      </w:r>
    </w:p>
    <w:p>
      <w:pPr>
        <w:pStyle w:val="Normal"/>
        <w:widowControl w:val="false"/>
        <w:rPr/>
      </w:pPr>
      <w:r>
        <w:rPr/>
        <w:t xml:space="preserve">170.Ревич В. Трагедия и сказка // Стругацкий А., Стругацкий Б. Трудно быть богом; Понедельник начинается в субботу. - М., 1966. - С.421-430. - (Б-ка совр. фантаст. - Т.7.). </w:t>
      </w:r>
    </w:p>
    <w:p>
      <w:pPr>
        <w:pStyle w:val="Normal"/>
        <w:widowControl w:val="false"/>
        <w:rPr/>
      </w:pPr>
      <w:r>
        <w:rPr/>
        <w:t xml:space="preserve">171.[Редакционное предисловие к журнальной публикации повести "Второе нашествие марсиан"] // Байкал (Улан-Удэ). - 1967. - № 1. - С.54-55. </w:t>
      </w:r>
    </w:p>
    <w:p>
      <w:pPr>
        <w:pStyle w:val="Normal"/>
        <w:widowControl w:val="false"/>
        <w:rPr/>
      </w:pPr>
      <w:r>
        <w:rPr/>
        <w:t xml:space="preserve">172.[Редакционное предисловие к повести] // Стругацкий А., Стругацкий Б. Страна багровых туч. - М., 1959. - С.2. </w:t>
      </w:r>
    </w:p>
    <w:p>
      <w:pPr>
        <w:pStyle w:val="BlockText"/>
        <w:ind w:left="284" w:right="567" w:firstLine="720"/>
        <w:rPr/>
      </w:pPr>
      <w:r>
        <w:rPr>
          <w:rFonts w:eastAsia="Times New Roman Cyr" w:cs="Times New Roman Cyr" w:ascii="Times New Roman Cyr" w:hAnsi="Times New Roman Cyr"/>
        </w:rPr>
        <w:t xml:space="preserve">173.Романецкий Н. Арьегардные бои фантреализма // Книж. обозрение (М.). - 2001. - 16 июля (№№29-30). - С.27. </w:t>
      </w:r>
    </w:p>
    <w:p>
      <w:pPr>
        <w:pStyle w:val="Normal"/>
        <w:widowControl w:val="false"/>
        <w:rPr/>
      </w:pPr>
      <w:r>
        <w:rPr/>
        <w:t xml:space="preserve">174.Савченко В. Фантаст читает письма // Фантастика, 1967 год. - М.,1968. - Сб. 1. - С. 400-408. </w:t>
      </w:r>
    </w:p>
    <w:p>
      <w:pPr>
        <w:pStyle w:val="Normal"/>
        <w:widowControl w:val="false"/>
        <w:rPr/>
      </w:pPr>
      <w:r>
        <w:rPr/>
        <w:t xml:space="preserve">175.Свининников В. Блеск и нищета "философской" фантастики // Журналист (М.). - 1969. - № 9. - С.46-48. </w:t>
      </w:r>
    </w:p>
    <w:p>
      <w:pPr>
        <w:pStyle w:val="Normal"/>
        <w:widowControl w:val="false"/>
        <w:rPr/>
      </w:pPr>
      <w:r>
        <w:rPr/>
        <w:t xml:space="preserve">176.Свиридов Т. Приз "Аэлита" // Лит. газ. (М.). - 1981. - 3 июня. (№ 23). - С.3. </w:t>
      </w:r>
    </w:p>
    <w:p>
      <w:pPr>
        <w:pStyle w:val="Normal"/>
        <w:widowControl w:val="false"/>
        <w:tabs>
          <w:tab w:val="clear" w:pos="720"/>
          <w:tab w:val="left" w:pos="2977" w:leader="none"/>
        </w:tabs>
        <w:rPr/>
      </w:pPr>
      <w:r>
        <w:rPr/>
        <w:t xml:space="preserve">177.Сербиненко В. Три века скитаний в мире утопии // Новый мир (М.). - 1989. - № 5. - С.242-255. </w:t>
      </w:r>
    </w:p>
    <w:p>
      <w:pPr>
        <w:pStyle w:val="Normal"/>
        <w:widowControl w:val="false"/>
        <w:rPr/>
      </w:pPr>
      <w:r>
        <w:rPr/>
        <w:t xml:space="preserve">178.Сидоров Д. И мое мнение // Молодой дальневосточник (Хабаровск). - 1966. - 9 июля. - С.3. </w:t>
      </w:r>
    </w:p>
    <w:p>
      <w:pPr>
        <w:pStyle w:val="Normal"/>
        <w:widowControl w:val="false"/>
        <w:tabs>
          <w:tab w:val="clear" w:pos="720"/>
          <w:tab w:val="left" w:pos="2977" w:leader="none"/>
        </w:tabs>
        <w:rPr/>
      </w:pPr>
      <w:r>
        <w:rPr/>
        <w:t xml:space="preserve">179.Смусина М. Оживет ли канарейка? // Учител. газ. (М.). - 1989. - 5 янв. (№ 2 (9095)). - С.4. </w:t>
      </w:r>
    </w:p>
    <w:p>
      <w:pPr>
        <w:pStyle w:val="Normal"/>
        <w:widowControl w:val="false"/>
        <w:rPr/>
      </w:pPr>
      <w:r>
        <w:rPr/>
        <w:t xml:space="preserve">180.Советская научная фантастика в 1958-1959 годах по материалам дискуссии, состоявшейся 14 марта 1960 года в Московском доме литераторов // О лит. для детей. - Л., 1960. - Вып.5. - С.328-338. </w:t>
      </w:r>
    </w:p>
    <w:p>
      <w:pPr>
        <w:pStyle w:val="Normal"/>
        <w:widowControl w:val="false"/>
        <w:rPr/>
      </w:pPr>
      <w:r>
        <w:rPr/>
        <w:t>181.Соловьева И. Будь готов к неожиданному // Лит. Россия (М.). - 1965. - 26 нояб. (№ 48 (152)). - С.16-17.</w:t>
      </w:r>
    </w:p>
    <w:p>
      <w:pPr>
        <w:pStyle w:val="Normal"/>
        <w:widowControl w:val="false"/>
        <w:rPr/>
      </w:pPr>
      <w:r>
        <w:rPr/>
        <w:t xml:space="preserve">182.Соловьева И. От фантастики научной к фантастике художественной // Лит. Россия (М.). - 1965. - 26 марта. - С.10. </w:t>
      </w:r>
    </w:p>
    <w:p>
      <w:pPr>
        <w:pStyle w:val="Normal"/>
        <w:widowControl w:val="false"/>
        <w:rPr/>
      </w:pPr>
      <w:r>
        <w:rPr/>
        <w:t>183.Томан Н. Фантазировать и знать!: Заметки о науч.-фантаст. лит. // Лит. и жизнь (М.). - 1959. - 18 дек. (№ 149 (265)). - С.3.</w:t>
      </w:r>
    </w:p>
    <w:p>
      <w:pPr>
        <w:pStyle w:val="Normal"/>
        <w:widowControl w:val="false"/>
        <w:rPr/>
      </w:pPr>
      <w:r>
        <w:rPr/>
        <w:t xml:space="preserve">184.Топоров В. Дневник "Литератора" № 9 // Литератор (Л.). - 1991. - № 20. - С.5. </w:t>
      </w:r>
    </w:p>
    <w:p>
      <w:pPr>
        <w:pStyle w:val="Normal"/>
        <w:widowControl w:val="false"/>
        <w:rPr/>
      </w:pPr>
      <w:r>
        <w:rPr/>
        <w:t xml:space="preserve">185.Травинский В. Фантастика и человек // Известия (М.). - 1965. - 24 нояб. - № 278 (15057). - С.4. </w:t>
      </w:r>
    </w:p>
    <w:p>
      <w:pPr>
        <w:pStyle w:val="Normal"/>
        <w:widowControl w:val="false"/>
        <w:rPr/>
      </w:pPr>
      <w:r>
        <w:rPr/>
        <w:t>186.Федорович М. Не только занимательное чтение // Лит. газ. (М.). - 1966. - 10 фев. (№ 18 (3941)). - С.3.</w:t>
      </w:r>
    </w:p>
    <w:p>
      <w:pPr>
        <w:pStyle w:val="Normal"/>
        <w:widowControl w:val="false"/>
        <w:rPr/>
      </w:pPr>
      <w:r>
        <w:rPr/>
        <w:t xml:space="preserve">187.Францев Ю. Компас фантастики // Известия (М.). - 1966. - 25 мая. - С.4. </w:t>
      </w:r>
    </w:p>
    <w:p>
      <w:pPr>
        <w:pStyle w:val="Normal"/>
        <w:widowControl w:val="false"/>
        <w:rPr/>
      </w:pPr>
      <w:r>
        <w:rPr/>
        <w:t xml:space="preserve">188.Харлампович Г. Стругацкие - первые лауреаты "Аэлиты" // За индустриал. кадры (Свердловск). - 1983. - 19 мая. - С.4. </w:t>
      </w:r>
    </w:p>
    <w:p>
      <w:pPr>
        <w:pStyle w:val="Normal"/>
        <w:widowControl w:val="false"/>
        <w:rPr/>
      </w:pPr>
      <w:r>
        <w:rPr/>
        <w:t xml:space="preserve">189.Чертков А. "Есть фантастика, девушка?": Размышления у книжного прилавка // Крымский комсомолец (Симферополь). - 1987. - 15 авг. - С.8. </w:t>
      </w:r>
    </w:p>
    <w:p>
      <w:pPr>
        <w:pStyle w:val="Normal"/>
        <w:widowControl w:val="false"/>
        <w:rPr/>
      </w:pPr>
      <w:r>
        <w:rPr/>
        <w:t xml:space="preserve">190.Шабанов А. Кое-какие догадки о намерениях Льва Абалкина, героя повести А.и Б. Стругацких "Жук в муравейнике" // Заря молодежи (Саратов). - 1980. - 25 сент. - С.3. </w:t>
      </w:r>
    </w:p>
    <w:p>
      <w:pPr>
        <w:pStyle w:val="Normal"/>
        <w:rPr/>
      </w:pPr>
      <w:r>
        <w:rPr/>
        <w:t xml:space="preserve">191.Шмалько А. Кто в гетто живет: Писатели-фантасты в джунглях современной словесности // Фантастика 2001. - М.: ООО “Изд-во АСТ”, 2001. - С.437-449. </w:t>
      </w:r>
    </w:p>
    <w:p>
      <w:pPr>
        <w:pStyle w:val="Normal"/>
        <w:widowControl w:val="false"/>
        <w:rPr/>
      </w:pPr>
      <w:r>
        <w:rPr/>
        <w:t xml:space="preserve">192.Щелоков А. Со смаком! // Лит. и жизнь (М.). - 1961. - 14 мая. - С.3. </w:t>
      </w:r>
    </w:p>
    <w:p>
      <w:pPr>
        <w:pStyle w:val="2"/>
        <w:spacing w:lineRule="auto" w:line="360"/>
        <w:ind w:left="284" w:right="567"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2"/>
        <w:spacing w:lineRule="auto" w:line="360"/>
        <w:ind w:left="284" w:right="567"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3. Литературоведческие исследования</w:t>
      </w:r>
    </w:p>
    <w:p>
      <w:pPr>
        <w:pStyle w:val="Normal"/>
        <w:widowControl w:val="false"/>
        <w:tabs>
          <w:tab w:val="clear" w:pos="720"/>
          <w:tab w:val="left" w:pos="2977" w:leader="none"/>
        </w:tabs>
        <w:rPr/>
      </w:pPr>
      <w:r>
        <w:rPr/>
        <w:t xml:space="preserve">193.Адамчук Н. Зоологическая терминология в фантастических произведениях братьев Стругацких // Тезисы докладов и сообщений Всесоюзной конференции, посвященной проблемам научной фантастики: IV Ефремовские чтения. - Николаев, 1991. - С.74-75. </w:t>
      </w:r>
    </w:p>
    <w:p>
      <w:pPr>
        <w:pStyle w:val="Normal"/>
        <w:widowControl w:val="false"/>
        <w:tabs>
          <w:tab w:val="clear" w:pos="720"/>
          <w:tab w:val="left" w:pos="2977" w:leader="none"/>
        </w:tabs>
        <w:rPr/>
      </w:pPr>
      <w:r>
        <w:rPr/>
        <w:t xml:space="preserve">194.Амусин М. Братья Стругацкие: Очерк творчества. - Иерусалим: Бесэдер, 1996. - 187 с. </w:t>
      </w:r>
    </w:p>
    <w:p>
      <w:pPr>
        <w:pStyle w:val="Normal"/>
        <w:widowControl w:val="false"/>
        <w:rPr/>
      </w:pPr>
      <w:r>
        <w:rPr/>
        <w:t xml:space="preserve">195.Арбитман Р. "Вернуть людям духовное содержание...": Человек и книга в фантастике А.и Б.Стругацких // Проблемы истории культуры, литературы, социально-экономической мысли. - Саратов, 1989. - Вып.5, Ч.2. - С.133-144. </w:t>
      </w:r>
    </w:p>
    <w:p>
      <w:pPr>
        <w:pStyle w:val="Normal"/>
        <w:widowControl w:val="false"/>
        <w:rPr/>
      </w:pPr>
      <w:r>
        <w:rPr/>
        <w:t xml:space="preserve">196.Арбитман Р. Со второго взгляда: Заметки о "Повести о дружбе и недружбе" А. и Б. Стругацких // Пробл. дет. лит. - Петрозаводск, 1989. - С.110-121. </w:t>
      </w:r>
    </w:p>
    <w:p>
      <w:pPr>
        <w:pStyle w:val="Normal"/>
        <w:widowControl w:val="false"/>
        <w:tabs>
          <w:tab w:val="clear" w:pos="720"/>
          <w:tab w:val="left" w:pos="2977" w:leader="none"/>
        </w:tabs>
        <w:rPr/>
      </w:pPr>
      <w:r>
        <w:rPr/>
        <w:t xml:space="preserve">197.Бардасова Э.В. Концепция "возможных миров" в свете эстетического идеала писателей-фантастов А.и Б.Стругацких: Дисс. на соиск. учен. степ. канд. филолог. наук. - Казань, 1995. - 159 с. </w:t>
      </w:r>
    </w:p>
    <w:p>
      <w:pPr>
        <w:pStyle w:val="Normal"/>
        <w:widowControl w:val="false"/>
        <w:tabs>
          <w:tab w:val="clear" w:pos="720"/>
          <w:tab w:val="left" w:pos="2977" w:leader="none"/>
        </w:tabs>
        <w:rPr/>
      </w:pPr>
      <w:r>
        <w:rPr/>
        <w:t>198.Бегалиев А. Т. Современная советская литературная утопия: Герой и жанр: Дисс. на соиск. учен. степ. канд. филологич. наук. - Алма-Ата, 1991. - С.10, 57, 58, 65-78, 79, 85-86, 97, 99-111, 118-119.</w:t>
      </w:r>
    </w:p>
    <w:p>
      <w:pPr>
        <w:pStyle w:val="Normal"/>
        <w:widowControl w:val="false"/>
        <w:rPr/>
      </w:pPr>
      <w:r>
        <w:rPr/>
        <w:t xml:space="preserve">199.Бритиков А. Научная фантастика, фольклор и мифология // Рус. лит. (Л.). - 1984. - № 3. - С.55-74. </w:t>
      </w:r>
    </w:p>
    <w:p>
      <w:pPr>
        <w:pStyle w:val="Normal"/>
        <w:widowControl w:val="false"/>
        <w:rPr/>
      </w:pPr>
      <w:r>
        <w:rPr/>
        <w:t xml:space="preserve">200.Бритиков А. Отечественная научно-фантастическая литература: Некоторые проблемы истории и теории жанра. - СПб.: Творч. центр "Борей-Арт", 2000. - С. 21, 23, 34, 43, 45, 54, 55, 56, 57, 79, 115, 121-122, 124, 142, 143, 147, 153, 154, 157, 158, 161, 162-163, 170, 171, 173-174, 184, 192-193, 194-195, 204, 218, 219, 220, 232, 233. </w:t>
      </w:r>
    </w:p>
    <w:p>
      <w:pPr>
        <w:pStyle w:val="Normal"/>
        <w:widowControl w:val="false"/>
        <w:rPr/>
      </w:pPr>
      <w:r>
        <w:rPr/>
        <w:t xml:space="preserve">201.Бритиков А. Русский советский научно-фантастический роман. - Л.: Наука, 1970. - С.293-294, 310-311, 335-358. </w:t>
      </w:r>
    </w:p>
    <w:p>
      <w:pPr>
        <w:pStyle w:val="Normal"/>
        <w:widowControl w:val="false"/>
        <w:rPr/>
      </w:pPr>
      <w:r>
        <w:rPr/>
        <w:t xml:space="preserve">202.Бритиков А. Фантастика, ее специфика и действенность // Сов. лит. и новый человек. - Л., 1967. - С.303-354. </w:t>
      </w:r>
    </w:p>
    <w:p>
      <w:pPr>
        <w:pStyle w:val="Normal"/>
        <w:widowControl w:val="false"/>
        <w:rPr/>
      </w:pPr>
      <w:r>
        <w:rPr/>
        <w:t xml:space="preserve">203.Ветрова Г.И. Конфликт и герои в поздних произведениях Стругацких: К вопр. об идейно-художеств. своеобразии соврем. науч. фантаст. // Классич. наследие и современность: Тез. докл. межвузов. обл. науч.-практ. конф. литературоведов (13-16 мая 1986 г.). - Куйбышев, 1986. - Вып.1. - С.198-200. </w:t>
      </w:r>
    </w:p>
    <w:p>
      <w:pPr>
        <w:pStyle w:val="Normal"/>
        <w:widowControl w:val="false"/>
        <w:rPr/>
      </w:pPr>
      <w:r>
        <w:rPr/>
        <w:t xml:space="preserve">204.Геллер Л. Вселенная за пределом догмы: Размышления о сов. фантастике. - Лондон, 1985. - С.113, 116, 120, 125, 136, 147, 153-156, 168, 170, 214, 236-237, 243-281, 294, 355, 365, 367, 371, 374-375, 380-382, 384, 399-400. </w:t>
      </w:r>
    </w:p>
    <w:p>
      <w:pPr>
        <w:pStyle w:val="Normal"/>
        <w:widowControl w:val="false"/>
        <w:rPr/>
      </w:pPr>
      <w:r>
        <w:rPr/>
        <w:t xml:space="preserve">205.Дхингра К. С. Пути развития научно-фантастического жанра в советской литературе: Дисс. на соиск. учен. степ. канд. филологич. наук. - Л., 1968. - С.9, 26-27, 1122, 126, 138, 151, 216-259, 269, 273, 279. </w:t>
      </w:r>
    </w:p>
    <w:p>
      <w:pPr>
        <w:pStyle w:val="Normal"/>
        <w:widowControl w:val="false"/>
        <w:rPr/>
      </w:pPr>
      <w:r>
        <w:rPr/>
        <w:t xml:space="preserve">206.Золотавкин В. Д. Эстетический идеал и особенности советской фантастики: Дисс. на соиск. учен. степ. канд. филологич. наук. - М., 1968. - С.7, 56, 75-82, 138, 148, 159-167, 173. </w:t>
      </w:r>
    </w:p>
    <w:p>
      <w:pPr>
        <w:pStyle w:val="Normal"/>
        <w:widowControl w:val="false"/>
        <w:rPr/>
      </w:pPr>
      <w:r>
        <w:rPr/>
        <w:t xml:space="preserve">207.Ляпунов Б. Новые достижения техники и советская научно-фантастическая литература // О лит. для детей. - Л.,1960. - Вып. 5. - С.183-220. </w:t>
      </w:r>
    </w:p>
    <w:p>
      <w:pPr>
        <w:pStyle w:val="Normal"/>
        <w:widowControl w:val="false"/>
        <w:tabs>
          <w:tab w:val="clear" w:pos="720"/>
          <w:tab w:val="left" w:pos="2977" w:leader="none"/>
        </w:tabs>
        <w:rPr/>
      </w:pPr>
      <w:r>
        <w:rPr/>
        <w:t xml:space="preserve">208.Иванюта Г.Л. Из наблюдений за поэтикой поздних Стругацких: "Хромая судьба" // Вестн. Удмурт. ун-та (Ижевск). - 1993. - № 4. - С.112-114. </w:t>
      </w:r>
    </w:p>
    <w:p>
      <w:pPr>
        <w:pStyle w:val="Normal"/>
        <w:rPr/>
      </w:pPr>
      <w:r>
        <w:rPr/>
        <w:t xml:space="preserve">209.Изотов В.П., Изотова И.В. Некоторые филологические подробности фантастического творчества братьев Стругацких. - Орёл, 2002. - 61 с. </w:t>
      </w:r>
    </w:p>
    <w:p>
      <w:pPr>
        <w:pStyle w:val="Normal"/>
        <w:widowControl w:val="false"/>
        <w:rPr/>
      </w:pPr>
      <w:r>
        <w:rPr/>
        <w:t xml:space="preserve">210.Кагарлицкий Ю. Что такое фантастика? - М.: Худож. лит., 1974. - С.33, 130, 143, 223, 241, 249, 343-344. </w:t>
      </w:r>
    </w:p>
    <w:p>
      <w:pPr>
        <w:pStyle w:val="Normal"/>
        <w:widowControl w:val="false"/>
        <w:rPr/>
      </w:pPr>
      <w:r>
        <w:rPr/>
        <w:t xml:space="preserve">211.Казаков В. После пятой рюмки кофе: О некоторых последствиях редактирования повестей братьев Стругацких // Галактические новости (Владимир ). - 1993. - № 1. - С.2-3. </w:t>
      </w:r>
    </w:p>
    <w:p>
      <w:pPr>
        <w:pStyle w:val="Normal"/>
        <w:widowControl w:val="false"/>
        <w:rPr/>
      </w:pPr>
      <w:r>
        <w:rPr/>
        <w:t xml:space="preserve">212.Калашников Н. Сказочное пространство в научно-фантастической сказке С.Ярославцева "Экспедиция в преисподнюю": [Доклад на 1 Всесоюзной конференции по творчеству братьев Стругацких] // Первая Всесоюзная конференция по творчеству братьев Стругацких. - Владимир, 1991. - (Спец. выпуск газеты "Галактические новости" (Владимир). - 1991. - №№ 4-5). - С.5-8. </w:t>
      </w:r>
    </w:p>
    <w:p>
      <w:pPr>
        <w:pStyle w:val="Normal"/>
        <w:widowControl w:val="false"/>
        <w:rPr/>
      </w:pPr>
      <w:r>
        <w:rPr/>
        <w:t xml:space="preserve">213.Канчуков Е. ...Каждый город и весь мир принадлежал им по праву: Детство в прозе Стругацких // Дет. лит. (М.). - 1988. - № 3. - С.29-33. </w:t>
      </w:r>
    </w:p>
    <w:p>
      <w:pPr>
        <w:pStyle w:val="Normal"/>
        <w:widowControl w:val="false"/>
        <w:rPr/>
      </w:pPr>
      <w:r>
        <w:rPr/>
        <w:t xml:space="preserve">214.Ляпунов Б. В мире фантастики. - М.: Книга, 1975. - С. 88, 97, 104, 109, 113, 116, 127, 129, 131, 133. </w:t>
      </w:r>
    </w:p>
    <w:p>
      <w:pPr>
        <w:pStyle w:val="Normal"/>
        <w:widowControl w:val="false"/>
        <w:rPr/>
      </w:pPr>
      <w:r>
        <w:rPr/>
        <w:t xml:space="preserve">215.Ляпунов Б. Новые достижения техники и советская научно-фантастическая литература // О лит. для детей. - Л.,1960. - Вып. 5. - С.183-220. </w:t>
      </w:r>
    </w:p>
    <w:p>
      <w:pPr>
        <w:pStyle w:val="Normal"/>
        <w:widowControl w:val="false"/>
        <w:rPr/>
      </w:pPr>
      <w:r>
        <w:rPr/>
        <w:t xml:space="preserve">216.Мирлис А. И. Современная научно-фантастическая литература, ее особенности и актуальные проблемы редакторского анализа: Дисс. на соиск. учен. степ. канд. филологич. наук. - М., 1969. - С.19, 27, 53, 60-61, 70, 85, 195-196, 284, 289. </w:t>
      </w:r>
    </w:p>
    <w:p>
      <w:pPr>
        <w:pStyle w:val="Normal"/>
        <w:widowControl w:val="false"/>
        <w:rPr/>
      </w:pPr>
      <w:r>
        <w:rPr/>
        <w:t xml:space="preserve">217.Неелов Е.М. Волшебно-сказочные корни научной фантастики. - Л.: Изд-во ЛГУ, 1986. - С.64-65, 92-95, 111-115, 178-192. </w:t>
      </w:r>
    </w:p>
    <w:p>
      <w:pPr>
        <w:pStyle w:val="Normal"/>
        <w:widowControl w:val="false"/>
        <w:rPr/>
      </w:pPr>
      <w:r>
        <w:rPr/>
        <w:t xml:space="preserve">218.Неелов Е.М. О специфике научной фантастики // Сб. науч. работ студентов. - Петрозаводск, 1970. - Вып. 7. - С. 75-79. </w:t>
      </w:r>
    </w:p>
    <w:p>
      <w:pPr>
        <w:pStyle w:val="Normal"/>
        <w:widowControl w:val="false"/>
        <w:rPr/>
      </w:pPr>
      <w:r>
        <w:rPr/>
        <w:t xml:space="preserve">219.Неелов Е.М. Сказка, фантастика, современность. - Петрозаводск: Карелия, 1987. - С.56-61, 81, 86, 106-109. </w:t>
      </w:r>
    </w:p>
    <w:p>
      <w:pPr>
        <w:pStyle w:val="Normal"/>
        <w:widowControl w:val="false"/>
        <w:rPr/>
      </w:pPr>
      <w:r>
        <w:rPr/>
        <w:t xml:space="preserve">220.Неелов Е.М. Современная литературная сказка и научная фантастика: Дисс. на соискан. степ. канд. филологич. наук. - Петрозаводск, 1973. - С. 60, 6. 6-68, 79-80, 112-125, 135, 142-144, 147, 151, 158, 168, 170, 174, 177, 179, 185. </w:t>
      </w:r>
    </w:p>
    <w:p>
      <w:pPr>
        <w:pStyle w:val="Normal"/>
        <w:widowControl w:val="false"/>
        <w:rPr/>
      </w:pPr>
      <w:r>
        <w:rPr/>
        <w:t xml:space="preserve">221.Неелов Е.М. Элементы фольклорной поэтики в структуре научно-фантастического персонажа // Жанр и композиция лит. произведения. - Петрозаводск, 1981. - С.149-160. </w:t>
      </w:r>
    </w:p>
    <w:p>
      <w:pPr>
        <w:pStyle w:val="Normal"/>
        <w:widowControl w:val="false"/>
        <w:tabs>
          <w:tab w:val="clear" w:pos="720"/>
          <w:tab w:val="left" w:pos="2977" w:leader="none"/>
        </w:tabs>
        <w:rPr/>
      </w:pPr>
      <w:r>
        <w:rPr/>
        <w:t xml:space="preserve">222.Некрасов С. Космизм Н.Ф.Федорова и творчество Стругацких // Философия бессмертия и воскрешения: Вып.2. - М.: Наследие, 1996. - С.162-167. </w:t>
      </w:r>
    </w:p>
    <w:p>
      <w:pPr>
        <w:pStyle w:val="Normal"/>
        <w:widowControl w:val="false"/>
        <w:rPr/>
      </w:pPr>
      <w:r>
        <w:rPr/>
        <w:t xml:space="preserve">223.Проскуркина С. Опыт лингвистического анализа выражения оценки в повести А. и Б.Стругацких "Обитаемый остров" // Тезисы докладов и сообщений на Всесоюз. науч. конференции-семинаре, посвящ. творчеству И.А.Ефремова и проблемам науч.фантастики. - Николаев, 1988. - С.130-133. </w:t>
      </w:r>
    </w:p>
    <w:p>
      <w:pPr>
        <w:pStyle w:val="Normal"/>
        <w:widowControl w:val="false"/>
        <w:rPr/>
      </w:pPr>
      <w:r>
        <w:rPr/>
        <w:t xml:space="preserve">224.Рублев К.А. Блеск голубоватого пенсне // Двести (СПб.). - 1995. - Дек. - № Е (6). - С.6-31. </w:t>
      </w:r>
    </w:p>
    <w:p>
      <w:pPr>
        <w:pStyle w:val="Normal"/>
        <w:widowControl w:val="false"/>
        <w:tabs>
          <w:tab w:val="clear" w:pos="720"/>
          <w:tab w:val="left" w:pos="2977" w:leader="none"/>
        </w:tabs>
        <w:rPr/>
      </w:pPr>
      <w:r>
        <w:rPr/>
        <w:t xml:space="preserve">225.Рублев К.А. Впереди критики: Творческая эволюция братьев Стругацких (60-е годы) // Время и творч. индивидуальность писателя: Межвузов. сб. науч. тр / Ярославский гос. пед. ин-т. - Ярославль, 1990. - С.126-137. </w:t>
      </w:r>
    </w:p>
    <w:p>
      <w:pPr>
        <w:pStyle w:val="Normal"/>
        <w:widowControl w:val="false"/>
        <w:rPr/>
      </w:pPr>
      <w:r>
        <w:rPr/>
        <w:t xml:space="preserve">226.Рублев К.А. "Музей истории оружия", или К вопросу о поэтике материальной среды в фантастике братьев Стругацких // Урал. следопыт (Екатеринбург). - 1993. - № 3. - С.47-48. </w:t>
      </w:r>
    </w:p>
    <w:p>
      <w:pPr>
        <w:pStyle w:val="Normal"/>
        <w:widowControl w:val="false"/>
        <w:rPr/>
      </w:pPr>
      <w:r>
        <w:rPr/>
        <w:t xml:space="preserve">227.Рыбалкин М. О жанровых особенностях научно-фантастического рассказа: В связи с дискуссиями о науч. фантастике // Учен. зап. / Южно-Сахалин. гос. пед. ин-т. - Южно-Сахалинск, 1963. - Т. 4, Вып. 1. - С.79-105. </w:t>
      </w:r>
    </w:p>
    <w:p>
      <w:pPr>
        <w:pStyle w:val="Normal"/>
        <w:widowControl w:val="false"/>
        <w:rPr/>
      </w:pPr>
      <w:r>
        <w:rPr/>
        <w:t xml:space="preserve">228.Садчикова Ю. Может ли девочка дружить с мальчиком // Уральск. следопыт (Екатеринбург). - 1992. - № 7. - С.53-54. </w:t>
      </w:r>
    </w:p>
    <w:p>
      <w:pPr>
        <w:pStyle w:val="Normal"/>
        <w:rPr/>
      </w:pPr>
      <w:r>
        <w:rPr/>
        <w:t xml:space="preserve">229.Северова Н. Художественный мир Стругацких: Факультатив по литературе. - Екатеринбург: Изд-во АМБ, 2001. - 98 с. - 184 экз. </w:t>
      </w:r>
    </w:p>
    <w:p>
      <w:pPr>
        <w:pStyle w:val="Normal"/>
        <w:widowControl w:val="false"/>
        <w:rPr/>
      </w:pPr>
      <w:r>
        <w:rPr/>
        <w:t xml:space="preserve">230.Соломоденко В. Научно-фантастическая литература в чтении подростков // Сов. библиотековедение (М.). - 1977. - № 1. - С. 62-72. </w:t>
      </w:r>
    </w:p>
    <w:p>
      <w:pPr>
        <w:pStyle w:val="Normal"/>
        <w:widowControl w:val="false"/>
        <w:rPr/>
      </w:pPr>
      <w:r>
        <w:rPr/>
        <w:t xml:space="preserve">231.Степновска Т. Научная фантастика как вид фантастической литературы: Дисс. на соиск. учен. степ. канд. филологич. наук. - М., 1985. - С. 3-5, 11, 14, 18, 22, 25, 29, 32,77-78, 84, 87, 89, 98-100, 114-119, 122-123, 130, 132, 134, 137. </w:t>
      </w:r>
    </w:p>
    <w:p>
      <w:pPr>
        <w:pStyle w:val="Normal"/>
        <w:widowControl w:val="false"/>
        <w:rPr/>
      </w:pPr>
      <w:r>
        <w:rPr/>
        <w:t xml:space="preserve">232.Тамарченко Е.Д. Социально-философский жанр современной научной фантастики: Типологическая хар-ка: Дисс. на соиск. учен. степ. канд. филологич. наук. - Донецк, 1969. - С.3, 6, 12, 50-53, 56-59, 62, 64, 76, 89, 93-95, 110, 130, 151, 155, 158-161, 171-172, 179-180, 183, 191-193, 196, 232-233, 244. </w:t>
      </w:r>
    </w:p>
    <w:p>
      <w:pPr>
        <w:pStyle w:val="Normal"/>
        <w:widowControl w:val="false"/>
        <w:rPr/>
      </w:pPr>
      <w:r>
        <w:rPr/>
        <w:t xml:space="preserve">233.Фролов А. Научно-фантастическое произведение и его читатели: Повесть А. и Б. Стругацких "За миллиард лет до конца света" // Пробл. жанра. - Душанбе, 1984. - С.65-74. </w:t>
      </w:r>
    </w:p>
    <w:p>
      <w:pPr>
        <w:pStyle w:val="Normal"/>
        <w:widowControl w:val="false"/>
        <w:rPr/>
      </w:pPr>
      <w:r>
        <w:rPr/>
        <w:t xml:space="preserve">234.Черная Н.И. Проблемы развития научной фантастики в русской советской литературе на современном этапе: Дисс. на соиск. учен. степ. канд. филологич. наук. - Киев, 1969. - С. 3, 144-155, 222-232, 245, 278-279. </w:t>
      </w:r>
    </w:p>
    <w:p>
      <w:pPr>
        <w:pStyle w:val="Normal"/>
        <w:widowControl w:val="false"/>
        <w:rPr/>
      </w:pPr>
      <w:r>
        <w:rPr/>
        <w:t xml:space="preserve">235.Чернышева Т. О старой сказке и новейшей фантастике // Вопр. лит. (М.). - 1977. - № 1. - С.229-248. </w:t>
      </w:r>
    </w:p>
    <w:p>
      <w:pPr>
        <w:pStyle w:val="Normal"/>
        <w:widowControl w:val="false"/>
        <w:rPr/>
      </w:pPr>
      <w:r>
        <w:rPr/>
        <w:t xml:space="preserve">236.Шек А.В. О своеобразии научной фантастики А. и Б. Стругацких // Тр. Самаркандского ун-та. - Самарканд, 1972. - Вып. 200. - С.123-143. </w:t>
      </w:r>
    </w:p>
    <w:p>
      <w:pPr>
        <w:pStyle w:val="Normal"/>
        <w:widowControl w:val="false"/>
        <w:tabs>
          <w:tab w:val="clear" w:pos="720"/>
          <w:tab w:val="left" w:pos="2977" w:leader="none"/>
        </w:tabs>
        <w:rPr/>
      </w:pPr>
      <w:r>
        <w:rPr/>
        <w:t xml:space="preserve">237.Шехтман М. Б. Стругацкие contra Ефремов: Лит.-критич. проблематика в фантаст. // Критика в худож. тексте: Сб. науч. тр. - Душанбе, 1990. - С.100-109. </w:t>
      </w:r>
    </w:p>
    <w:p>
      <w:pPr>
        <w:pStyle w:val="Normal"/>
        <w:widowControl w:val="false"/>
        <w:rPr/>
      </w:pPr>
      <w:r>
        <w:rPr/>
        <w:t xml:space="preserve">238.Щепилова Л.В. Введение в литературоведение. - М.: Высш. шк., 1968. - С.72-73. </w:t>
      </w:r>
    </w:p>
    <w:p>
      <w:pPr>
        <w:pStyle w:val="Normal"/>
        <w:rPr/>
      </w:pPr>
      <w:r>
        <w:rPr/>
        <w:t xml:space="preserve">239.Dudek T. Tworczosc Arkadego i Borysa Strugackich (do roku 1985). - Kielce: Wyzsza Szkola Pedagogiczna im. Jana Kochanowskiego, 1991. - 142 s. - 150 egz. </w:t>
      </w:r>
    </w:p>
    <w:p>
      <w:pPr>
        <w:pStyle w:val="Normal"/>
        <w:widowControl w:val="false"/>
        <w:tabs>
          <w:tab w:val="clear" w:pos="720"/>
          <w:tab w:val="left" w:pos="2977" w:leader="none"/>
        </w:tabs>
        <w:rPr/>
      </w:pPr>
      <w:r>
        <w:rPr/>
        <w:t xml:space="preserve">240.Howell Y.H. Apocalyptic Realism: The Science Fiction of Arkady and Boris Strugatsky. - The University of Michigan, 1990. - 222 p. </w:t>
      </w:r>
    </w:p>
    <w:p>
      <w:pPr>
        <w:pStyle w:val="Normal"/>
        <w:widowControl w:val="false"/>
        <w:tabs>
          <w:tab w:val="clear" w:pos="720"/>
          <w:tab w:val="left" w:pos="2977" w:leader="none"/>
        </w:tabs>
        <w:rPr/>
      </w:pPr>
      <w:r>
        <w:rPr/>
        <w:t xml:space="preserve">241.Howell Y. Apocalyptic realism: The science fiction of Arkady and Boris Strugatsky. - New York, Bern, Berlin, Frankfurt/M, Paris, Wien: Lang, 1994. - (Russian and East European studies in aesthetics and the philosophy of culture). - X, 171 p. </w:t>
      </w:r>
    </w:p>
    <w:p>
      <w:pPr>
        <w:pStyle w:val="Normal"/>
        <w:widowControl w:val="false"/>
        <w:rPr/>
      </w:pPr>
      <w:r>
        <w:rPr/>
        <w:t xml:space="preserve">242.Kajtoch W. Bracia Strugaccy. - Krakow: Universitas, 1993. - 230 s. </w:t>
      </w:r>
    </w:p>
    <w:p>
      <w:pPr>
        <w:pStyle w:val="Normal"/>
        <w:widowControl w:val="false"/>
        <w:rPr/>
      </w:pPr>
      <w:r>
        <w:rPr/>
        <w:t xml:space="preserve">243.Kajtoch W. Jeszcze o "Kulawym losie": Glosa do monografii // SFinks (Warszawa). - 1997. - № 1. - P.53-55. </w:t>
      </w:r>
    </w:p>
    <w:p>
      <w:pPr>
        <w:pStyle w:val="Normal"/>
        <w:widowControl w:val="false"/>
        <w:rPr/>
      </w:pPr>
      <w:r>
        <w:rPr/>
        <w:t xml:space="preserve">244.Kajtoch W. Wstep do "Przenicowanego swiata" Arkadija i Borisa Strugackich. - Krakow: Text, 1994. - 35 s. - (Biblioteczka lektura analizy. Przewodnik metodyczny dla nauczycieli). </w:t>
      </w:r>
    </w:p>
    <w:p>
      <w:pPr>
        <w:pStyle w:val="Normal"/>
        <w:widowControl w:val="false"/>
        <w:tabs>
          <w:tab w:val="clear" w:pos="720"/>
          <w:tab w:val="left" w:pos="2977" w:leader="none"/>
        </w:tabs>
        <w:rPr/>
      </w:pPr>
      <w:r>
        <w:rPr/>
        <w:t xml:space="preserve">245.Kozlowski E.Z. Comic codes in the Strugatskys tales: "Monday begins on Saturday" and "Tale of the Troika". - М.,1994. - 272 p. </w:t>
      </w:r>
    </w:p>
    <w:p>
      <w:pPr>
        <w:pStyle w:val="Normal"/>
        <w:widowControl w:val="false"/>
        <w:rPr/>
      </w:pPr>
      <w:r>
        <w:rPr/>
        <w:t xml:space="preserve">246.Lem S. About the Strugatskys' "Roadside Picnic" // Science Fiction Studies (Montreal). - 1983. - Vol. 10, Pt. 3. - Nov. - P.317-332. </w:t>
      </w:r>
    </w:p>
    <w:p>
      <w:pPr>
        <w:pStyle w:val="Normal"/>
        <w:widowControl w:val="false"/>
        <w:tabs>
          <w:tab w:val="clear" w:pos="720"/>
          <w:tab w:val="left" w:pos="2977" w:leader="none"/>
        </w:tabs>
        <w:rPr/>
      </w:pPr>
      <w:r>
        <w:rPr/>
        <w:t xml:space="preserve">247.Lindsey B. On the Strugatsky Brothers' Contemporary Fairlytale "Monday Begins on Saturday" // The Supernatural in Slavic and Baltic Literature: Essays in honour of Victor Terras. - Columbus, 1988. - P.290-302. </w:t>
      </w:r>
    </w:p>
    <w:p>
      <w:pPr>
        <w:pStyle w:val="Normal"/>
        <w:widowControl w:val="false"/>
        <w:tabs>
          <w:tab w:val="clear" w:pos="720"/>
          <w:tab w:val="left" w:pos="2977" w:leader="none"/>
        </w:tabs>
        <w:rPr/>
      </w:pPr>
      <w:r>
        <w:rPr/>
        <w:t xml:space="preserve">248.Potts S.W. The Second Marxian Invasion: The Fiction of the Strugatsky Brothers. - San Bernardino, California, USA. - 1991. - 102 p. - (The Milford series, Popular writers of today). </w:t>
      </w:r>
    </w:p>
    <w:p>
      <w:pPr>
        <w:pStyle w:val="Normal"/>
        <w:widowControl w:val="false"/>
        <w:rPr/>
      </w:pPr>
      <w:r>
        <w:rPr/>
        <w:t xml:space="preserve">249.Salvestroni S. The Ambiguous Miracle in Three Novels by the Strugatsky Brothers // Science Fiction Studies (Montreal). - 1984. - № 11. - P.291-303. </w:t>
      </w:r>
    </w:p>
    <w:p>
      <w:pPr>
        <w:pStyle w:val="Normal"/>
        <w:widowControl w:val="false"/>
        <w:rPr/>
      </w:pPr>
      <w:r>
        <w:rPr/>
        <w:t xml:space="preserve">250.Suvin D.R. Criticism of the Strugatskii Brothers' Work // Canadian-American Slavic Studies. - 1972. - Vol.6, № 2. - P.287-307. - Библиогр. </w:t>
      </w:r>
    </w:p>
    <w:p>
      <w:pPr>
        <w:pStyle w:val="Normal"/>
        <w:widowControl w:val="false"/>
        <w:tabs>
          <w:tab w:val="clear" w:pos="720"/>
          <w:tab w:val="left" w:pos="2977" w:leader="none"/>
        </w:tabs>
        <w:rPr/>
      </w:pPr>
      <w:r>
        <w:rPr/>
        <w:t xml:space="preserve">251.Suvin D. Introduction // Strugatsky A., Strugatsky B. The Snail on the Slope. - New York, 1980. - P.1-20. - Библиогр. </w:t>
      </w:r>
    </w:p>
    <w:p>
      <w:pPr>
        <w:pStyle w:val="Normal"/>
        <w:widowControl w:val="false"/>
        <w:tabs>
          <w:tab w:val="clear" w:pos="720"/>
          <w:tab w:val="left" w:pos="2977" w:leader="none"/>
        </w:tabs>
        <w:rPr/>
      </w:pPr>
      <w:r>
        <w:rPr/>
        <w:t xml:space="preserve">252.Suvin D.R. The Literary Opus of the Strugatskij Brothers // Canadian-American Slavic Studies. - 1974. - Vol.8, № 3. - P.454-463. - Библиогр. </w:t>
      </w:r>
    </w:p>
    <w:p>
      <w:pPr>
        <w:pStyle w:val="Normal"/>
        <w:widowControl w:val="false"/>
        <w:tabs>
          <w:tab w:val="clear" w:pos="720"/>
          <w:tab w:val="left" w:pos="2977" w:leader="none"/>
        </w:tabs>
        <w:rPr/>
      </w:pPr>
      <w:r>
        <w:rPr/>
        <w:t xml:space="preserve">253.Suvin D. On the SF Opus of the Strugatsky Brothers // Suvin D. Positions and Presuppositions in Science Fiction. - London: Macmillan, 1988. - P. XI, XIII, 53, 55, 58, 76, 82-84, 109, 151-170, 181. - Библиогр. </w:t>
      </w:r>
    </w:p>
    <w:p>
      <w:pPr>
        <w:pStyle w:val="2"/>
        <w:spacing w:lineRule="auto" w:line="360"/>
        <w:ind w:left="284" w:right="567"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2"/>
        <w:spacing w:lineRule="auto" w:line="360"/>
        <w:ind w:left="284" w:right="567" w:firstLine="720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2"/>
        <w:spacing w:lineRule="auto" w:line="360"/>
        <w:ind w:left="284" w:right="567"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b/>
          <w:bCs/>
          <w:lang w:val="en-US"/>
        </w:rPr>
        <w:t>II</w:t>
      </w:r>
      <w:r>
        <w:rPr>
          <w:rFonts w:eastAsia="Times New Roman Cyr" w:cs="Times New Roman Cyr" w:ascii="Times New Roman Cyr" w:hAnsi="Times New Roman Cyr"/>
          <w:b/>
          <w:bCs/>
        </w:rPr>
        <w:t>. Работы общего характера</w:t>
      </w:r>
    </w:p>
    <w:p>
      <w:pPr>
        <w:pStyle w:val="Normal"/>
        <w:rPr/>
      </w:pPr>
      <w:r>
        <w:rPr/>
        <w:t>254.Белая Г. А. "Задачи критики - познавать эпоху в образах ее художников...": К исследованию критериев анализа современной прозы // Актуальные проблемы методологии литературной критики: Принципы и критерии. - М.: Наука, 1980.</w:t>
      </w:r>
    </w:p>
    <w:p>
      <w:pPr>
        <w:pStyle w:val="Normal"/>
        <w:rPr/>
      </w:pPr>
      <w:r>
        <w:rPr/>
        <w:t>255. Брюховецкий В. С. Природа, функции и метод литературной критики: Дисс. на соиск. учен. степ. д-ра. филологич. наук. - Киев, 1986</w:t>
      </w:r>
    </w:p>
    <w:p>
      <w:pPr>
        <w:pStyle w:val="Normal"/>
        <w:rPr/>
      </w:pPr>
      <w:r>
        <w:rPr/>
        <w:t>256.Вишневска Я. Основные проблемы и этапы изучения повести А.С.Пушкина "Пиковая дама": Дисс. на соиск. учен. степ. канд. филологич. наук. - Л., 1982. - 243 с.</w:t>
      </w:r>
    </w:p>
    <w:p>
      <w:pPr>
        <w:pStyle w:val="Normal"/>
        <w:rPr/>
      </w:pPr>
      <w:r>
        <w:rPr/>
        <w:t xml:space="preserve">257.Восприятие русской литературы за рубежом. - Л.: Наука, 1990. </w:t>
      </w:r>
    </w:p>
    <w:p>
      <w:pPr>
        <w:pStyle w:val="Normal"/>
        <w:rPr/>
      </w:pPr>
      <w:r>
        <w:rPr/>
        <w:t>258.Газизова А.А. Нравственно-философские искания современной советской прозы (Ч.Айтматов, В.Распутин). - Дис. на соиск. учен. степ. канд. филологич. наук. - М., 1980. - 175 с.</w:t>
      </w:r>
    </w:p>
    <w:p>
      <w:pPr>
        <w:pStyle w:val="Normal"/>
        <w:rPr/>
      </w:pPr>
      <w:r>
        <w:rPr/>
        <w:t>259.Горная В. Русская классика в оценках отечественной и зарубежной критики // Художественное творчество и проблемы восприятия. - Калинин, 1990. - С.105-116.</w:t>
      </w:r>
    </w:p>
    <w:p>
      <w:pPr>
        <w:pStyle w:val="Normal"/>
        <w:widowControl w:val="false"/>
        <w:rPr/>
      </w:pPr>
      <w:r>
        <w:rPr/>
        <w:t>260.Егоров Б.Ф. О мастерстве литературной критики: Жанры, композиция, стиль. - Л.: Сов. писатель, 1980.</w:t>
      </w:r>
    </w:p>
    <w:p>
      <w:pPr>
        <w:pStyle w:val="2"/>
        <w:spacing w:lineRule="auto" w:line="360"/>
        <w:ind w:left="284" w:right="567"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61.Иванов С. Фантастика и действительность // Октябрь. – 1950. - № 1. – С.155-164.</w:t>
      </w:r>
    </w:p>
    <w:p>
      <w:pPr>
        <w:pStyle w:val="Normal"/>
        <w:rPr/>
      </w:pPr>
      <w:r>
        <w:rPr/>
        <w:t>262.Киркин Ю.В. А.С.Грин в печати и литературе о нем</w:t>
      </w:r>
      <w:r>
        <w:rPr>
          <w:rFonts w:eastAsia="Times New Roman" w:cs="Times New Roman" w:ascii="Times New Roman" w:hAnsi="Times New Roman"/>
          <w:lang w:val="en-US"/>
        </w:rPr>
        <w:t xml:space="preserve"> (19</w:t>
      </w:r>
      <w:r>
        <w:rPr/>
        <w:t>06-1970 гг.): Дисс. на соиск. учен. степ. канд. пед. наук. - Л., 1972. - Ч.1. - 153 с.; Ч.2. 208 с.; Ч.3. - 120 с.</w:t>
      </w:r>
    </w:p>
    <w:p>
      <w:pPr>
        <w:pStyle w:val="Normal"/>
        <w:rPr/>
      </w:pPr>
      <w:r>
        <w:rPr/>
        <w:t>263.Ковтун Е. Н. Поэтика необычайного. Художественные миры фантастики, волшебной сказки, утопии, притчи и мифа: (На материале европейской литературы первой половины ХХ века). - М.: Изд-во МГУ, 1999. - 308 с.</w:t>
      </w:r>
    </w:p>
    <w:p>
      <w:pPr>
        <w:pStyle w:val="Normal"/>
        <w:rPr/>
      </w:pPr>
      <w:r>
        <w:rPr/>
        <w:t>264.Ковтун Е. Н. Типы и функции художественной условности в европейской литературе первой половины ХХ века: Дисс. на соиск. учен. степ. д-ра филол. наук. - М., 2000.</w:t>
      </w:r>
    </w:p>
    <w:p>
      <w:pPr>
        <w:pStyle w:val="Normal"/>
        <w:rPr/>
      </w:pPr>
      <w:r>
        <w:rPr/>
        <w:t>265.Ковтун Е. Н. Функция условности в художественной системе К.Чапека (Традиция Герберта Уэллса): Дис. на соиск. учен. степ. канд. филологич. наук. - М., 1990. - 214 с.</w:t>
      </w:r>
    </w:p>
    <w:p>
      <w:pPr>
        <w:pStyle w:val="Normal"/>
        <w:widowControl w:val="false"/>
        <w:rPr/>
      </w:pPr>
      <w:r>
        <w:rPr/>
        <w:t>266.Кондаков И. Литературно-художественная критика в контексте культуры: Вопросы методологии: Дисс. на соиск. учен. степ. канд. филологич. наук. - М., 1983.</w:t>
      </w:r>
    </w:p>
    <w:p>
      <w:pPr>
        <w:pStyle w:val="Normal"/>
        <w:widowControl w:val="false"/>
        <w:rPr/>
      </w:pPr>
      <w:r>
        <w:rPr/>
        <w:t>267. Литературные произведения в движении эпох. - М.: Наука, 1979. - 288 с.</w:t>
      </w:r>
    </w:p>
    <w:p>
      <w:pPr>
        <w:pStyle w:val="2"/>
        <w:spacing w:lineRule="auto" w:line="360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268.Медведев П.Н. (М.М. Бахтин). - Формальный метод в литературоведении. - М.: Лабиринт, 1993. - С.44. - (Бахтин под маской).</w:t>
      </w:r>
    </w:p>
    <w:p>
      <w:pPr>
        <w:pStyle w:val="2"/>
        <w:spacing w:lineRule="auto" w:line="360"/>
        <w:ind w:left="284" w:right="567"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269.Русская литература в историко-функциональном освещении. - М.: Наука, 1979.</w:t>
      </w:r>
    </w:p>
    <w:p>
      <w:pPr>
        <w:pStyle w:val="Normal"/>
        <w:rPr/>
      </w:pPr>
      <w:r>
        <w:rPr/>
        <w:t>270.Тодоров Ц. Введение в фантастическую литературу</w:t>
      </w:r>
      <w:r>
        <w:rPr>
          <w:lang w:val="en-US"/>
        </w:rPr>
        <w:t xml:space="preserve"> /</w:t>
      </w:r>
      <w:r>
        <w:rPr/>
        <w:t xml:space="preserve"> Перев. с фр. Б. Нарумова. </w:t>
      </w:r>
      <w:r>
        <w:rPr>
          <w:lang w:val="en-US"/>
        </w:rPr>
        <w:t xml:space="preserve">- </w:t>
      </w:r>
      <w:r>
        <w:rPr/>
        <w:t>М.: Дом интеллектуальной книги, Русское феноменологическое общество,</w:t>
      </w:r>
      <w:r>
        <w:rPr>
          <w:lang w:val="en-US"/>
        </w:rPr>
        <w:t xml:space="preserve"> 1997. - 144</w:t>
      </w:r>
      <w:r>
        <w:rPr/>
        <w:t xml:space="preserve"> с.</w:t>
      </w:r>
    </w:p>
    <w:p>
      <w:pPr>
        <w:pStyle w:val="Normal"/>
        <w:widowControl w:val="false"/>
        <w:rPr/>
      </w:pPr>
      <w:r>
        <w:rPr/>
        <w:t>271.Фельдман Д. Несанкционированная дискуссия // Дружба народов. - 1991. - № 10. - С.240.</w:t>
      </w:r>
    </w:p>
    <w:sectPr>
      <w:headerReference w:type="default" r:id="rId2"/>
      <w:type w:val="nextPage"/>
      <w:pgSz w:w="11906" w:h="16838"/>
      <w:pgMar w:left="1701" w:right="1134" w:gutter="0" w:header="720" w:top="1701" w:footer="0" w:bottom="1701"/>
      <w:pgNumType w:start="228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4298315</wp:posOffset>
              </wp:positionH>
              <wp:positionV relativeFrom="paragraph">
                <wp:posOffset>-3810</wp:posOffset>
              </wp:positionV>
              <wp:extent cx="2532380" cy="467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32380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9.4pt;height:36.8pt;mso-wrap-distance-left:0pt;mso-wrap-distance-right:0pt;mso-wrap-distance-top:0pt;mso-wrap-distance-bottom:0pt;margin-top:-0.3pt;mso-position-vertical-relative:text;margin-left:338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left="284" w:right="567" w:firstLine="720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240"/>
      <w:ind w:left="851" w:right="284" w:hanging="284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Ñïèñîê 2"/>
    <w:basedOn w:val="Normal"/>
    <w:qFormat/>
    <w:pPr>
      <w:spacing w:lineRule="auto" w:line="240"/>
      <w:ind w:left="566" w:right="0" w:hanging="283"/>
      <w:jc w:val="left"/>
    </w:pPr>
    <w:rPr>
      <w:rFonts w:ascii="Times New Roman" w:hAnsi="Times New Roman" w:eastAsia="Times New Roman" w:cs="Times New Roman"/>
    </w:rPr>
  </w:style>
  <w:style w:type="paragraph" w:styleId="BlockText">
    <w:name w:val="Block Text"/>
    <w:basedOn w:val="Normal"/>
    <w:qFormat/>
    <w:pPr>
      <w:widowControl w:val="false"/>
      <w:ind w:left="284" w:right="567" w:firstLine="709"/>
    </w:pPr>
    <w:rPr>
      <w:rFonts w:ascii="Times New Roman" w:hAnsi="Times New Roman" w:eastAsia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8:55:00Z</dcterms:created>
  <dc:creator>Alexandre Katalov</dc:creator>
  <dc:description/>
  <dc:language>en-US</dc:language>
  <cp:lastModifiedBy>Alexandre Katalov</cp:lastModifiedBy>
  <cp:lastPrinted>2003-12-08T19:25:00Z</cp:lastPrinted>
  <dcterms:modified xsi:type="dcterms:W3CDTF">2003-12-09T23:21:00Z</dcterms:modified>
  <cp:revision>200</cp:revision>
  <dc:subject/>
  <dc:title/>
</cp:coreProperties>
</file>