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МИНИСТЕРСТВО ОБРАЗОВАНИЯ РОССИЙСКОЙ ФЕДЕРАЦИИ</w:t>
      </w:r>
    </w:p>
    <w:p>
      <w:pPr>
        <w:pStyle w:val="Normal"/>
        <w:jc w:val="center"/>
        <w:rPr>
          <w:b/>
          <w:b/>
          <w:bCs/>
        </w:rPr>
      </w:pPr>
      <w:r>
        <w:rPr>
          <w:b/>
          <w:bCs/>
        </w:rPr>
      </w:r>
    </w:p>
    <w:p>
      <w:pPr>
        <w:pStyle w:val="Normal"/>
        <w:jc w:val="center"/>
        <w:rPr>
          <w:b/>
          <w:b/>
          <w:bCs/>
        </w:rPr>
      </w:pPr>
      <w:r>
        <w:rPr>
          <w:b/>
          <w:bCs/>
        </w:rPr>
        <w:t xml:space="preserve">РОССИЙСКИЙ ГОСУДАРСТВЕННЫЙ </w:t>
      </w:r>
    </w:p>
    <w:p>
      <w:pPr>
        <w:pStyle w:val="Normal"/>
        <w:jc w:val="center"/>
        <w:rPr>
          <w:b/>
          <w:b/>
          <w:bCs/>
        </w:rPr>
      </w:pPr>
      <w:r>
        <w:rPr>
          <w:b/>
          <w:bCs/>
        </w:rPr>
        <w:t>ГУМАНИТАРНЫЙ УНИВЕРСИТЕТ</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С Т Е Н О Г Р А М М А</w:t>
      </w:r>
    </w:p>
    <w:p>
      <w:pPr>
        <w:pStyle w:val="Normal"/>
        <w:jc w:val="center"/>
        <w:rPr>
          <w:b/>
          <w:b/>
          <w:bCs/>
        </w:rPr>
      </w:pPr>
      <w:r>
        <w:rPr>
          <w:b/>
          <w:bCs/>
        </w:rPr>
      </w:r>
    </w:p>
    <w:p>
      <w:pPr>
        <w:pStyle w:val="Normal"/>
        <w:jc w:val="center"/>
        <w:rPr>
          <w:b/>
          <w:b/>
          <w:bCs/>
        </w:rPr>
      </w:pPr>
      <w:r>
        <w:rPr>
          <w:b/>
          <w:bCs/>
        </w:rPr>
        <w:t>заседания диссертационного совета Д 212.198.04</w:t>
      </w:r>
    </w:p>
    <w:p>
      <w:pPr>
        <w:pStyle w:val="Normal"/>
        <w:jc w:val="center"/>
        <w:rPr>
          <w:b/>
          <w:b/>
          <w:bCs/>
        </w:rPr>
      </w:pPr>
      <w:r>
        <w:rPr>
          <w:b/>
          <w:bCs/>
        </w:rPr>
      </w:r>
    </w:p>
    <w:p>
      <w:pPr>
        <w:pStyle w:val="Normal"/>
        <w:jc w:val="center"/>
        <w:rPr>
          <w:b/>
          <w:b/>
          <w:bCs/>
        </w:rPr>
      </w:pPr>
      <w:r>
        <w:rPr>
          <w:b/>
          <w:bCs/>
        </w:rPr>
        <w:t>в РГГУ</w:t>
      </w:r>
    </w:p>
    <w:p>
      <w:pPr>
        <w:pStyle w:val="Normal"/>
        <w:jc w:val="center"/>
        <w:rPr>
          <w:b/>
          <w:b/>
          <w:bCs/>
        </w:rPr>
      </w:pPr>
      <w:r>
        <w:rPr>
          <w:b/>
          <w:bCs/>
        </w:rPr>
      </w:r>
    </w:p>
    <w:p>
      <w:pPr>
        <w:pStyle w:val="Normal"/>
        <w:jc w:val="center"/>
        <w:rPr>
          <w:b/>
          <w:b/>
          <w:bCs/>
        </w:rPr>
      </w:pPr>
      <w:r>
        <w:rPr>
          <w:b/>
          <w:bCs/>
        </w:rPr>
        <w:t>19 февраля 2004 года</w:t>
      </w:r>
    </w:p>
    <w:p>
      <w:pPr>
        <w:pStyle w:val="Normal"/>
        <w:rPr>
          <w:b/>
          <w:b/>
          <w:bCs/>
        </w:rPr>
      </w:pPr>
      <w:r>
        <w:rPr>
          <w:b/>
          <w:bCs/>
        </w:rPr>
      </w:r>
    </w:p>
    <w:p>
      <w:pPr>
        <w:pStyle w:val="Normal"/>
        <w:rPr>
          <w:b/>
          <w:b/>
          <w:bCs/>
        </w:rPr>
      </w:pPr>
      <w:r>
        <w:rPr>
          <w:b/>
          <w:bCs/>
        </w:rPr>
      </w:r>
    </w:p>
    <w:p>
      <w:pPr>
        <w:pStyle w:val="Normal"/>
        <w:ind w:left="284" w:right="567" w:hanging="0"/>
        <w:jc w:val="right"/>
        <w:rPr>
          <w:b/>
          <w:b/>
          <w:bCs/>
        </w:rPr>
      </w:pPr>
      <w:r>
        <w:rPr>
          <w:b/>
          <w:bCs/>
        </w:rPr>
        <w:t xml:space="preserve">Защита диссертации </w:t>
      </w:r>
    </w:p>
    <w:p>
      <w:pPr>
        <w:pStyle w:val="Normal"/>
        <w:ind w:left="284" w:right="567" w:hanging="0"/>
        <w:jc w:val="right"/>
        <w:rPr>
          <w:b/>
          <w:b/>
          <w:bCs/>
        </w:rPr>
      </w:pPr>
      <w:r>
        <w:rPr>
          <w:b/>
          <w:bCs/>
        </w:rPr>
        <w:t xml:space="preserve">"Рецепция творчества братьев Стругацких </w:t>
      </w:r>
    </w:p>
    <w:p>
      <w:pPr>
        <w:pStyle w:val="Normal"/>
        <w:ind w:left="284" w:right="567" w:hanging="0"/>
        <w:jc w:val="right"/>
        <w:rPr>
          <w:b/>
          <w:b/>
          <w:bCs/>
        </w:rPr>
      </w:pPr>
      <w:r>
        <w:rPr>
          <w:b/>
          <w:bCs/>
        </w:rPr>
        <w:t xml:space="preserve">в критике и литературоведении: 1950-1990-е гг." </w:t>
      </w:r>
    </w:p>
    <w:p>
      <w:pPr>
        <w:pStyle w:val="Normal"/>
        <w:ind w:left="284" w:right="567" w:hanging="0"/>
        <w:jc w:val="right"/>
        <w:rPr>
          <w:b/>
          <w:b/>
          <w:bCs/>
        </w:rPr>
      </w:pPr>
      <w:r>
        <w:rPr>
          <w:b/>
          <w:bCs/>
        </w:rPr>
        <w:t xml:space="preserve">по специальности 10.01.01 - "Русская литература" </w:t>
      </w:r>
    </w:p>
    <w:p>
      <w:pPr>
        <w:pStyle w:val="Normal"/>
        <w:ind w:left="284" w:right="567" w:hanging="0"/>
        <w:jc w:val="right"/>
        <w:rPr>
          <w:b/>
          <w:b/>
          <w:bCs/>
        </w:rPr>
      </w:pPr>
      <w:r>
        <w:rPr>
          <w:b/>
          <w:bCs/>
        </w:rPr>
        <w:t xml:space="preserve">на соискание ученой степени </w:t>
      </w:r>
    </w:p>
    <w:p>
      <w:pPr>
        <w:pStyle w:val="Normal"/>
        <w:ind w:left="284" w:right="567" w:hanging="0"/>
        <w:jc w:val="right"/>
        <w:rPr>
          <w:b/>
          <w:b/>
          <w:bCs/>
        </w:rPr>
      </w:pPr>
      <w:r>
        <w:rPr>
          <w:b/>
          <w:bCs/>
        </w:rPr>
        <w:t xml:space="preserve">кандидата филологических наук </w:t>
      </w:r>
    </w:p>
    <w:p>
      <w:pPr>
        <w:pStyle w:val="Normal"/>
        <w:ind w:left="284" w:right="567" w:hanging="0"/>
        <w:jc w:val="right"/>
        <w:rPr>
          <w:b/>
          <w:b/>
          <w:bCs/>
        </w:rPr>
      </w:pPr>
      <w:r>
        <w:rPr>
          <w:b/>
          <w:bCs/>
        </w:rPr>
        <w:t>А.В. Кузнецовой</w:t>
      </w:r>
    </w:p>
    <w:p>
      <w:pPr>
        <w:pStyle w:val="Normal"/>
        <w:rPr>
          <w:b/>
          <w:b/>
          <w:bCs/>
        </w:rPr>
      </w:pPr>
      <w:r>
        <w:rPr>
          <w:b/>
          <w:bCs/>
        </w:rPr>
      </w:r>
    </w:p>
    <w:p>
      <w:pPr>
        <w:pStyle w:val="Normal"/>
        <w:rPr>
          <w:b/>
          <w:b/>
          <w:bCs/>
        </w:rPr>
      </w:pPr>
      <w:r>
        <w:rPr>
          <w:b/>
          <w:bCs/>
        </w:rPr>
      </w:r>
    </w:p>
    <w:p>
      <w:pPr>
        <w:pStyle w:val="Normal"/>
        <w:jc w:val="center"/>
        <w:rPr>
          <w:b/>
          <w:b/>
          <w:bCs/>
        </w:rPr>
      </w:pPr>
      <w:r>
        <w:rPr>
          <w:b/>
          <w:bCs/>
        </w:rPr>
        <w:t>г. Москва</w:t>
      </w:r>
      <w:r>
        <w:br w:type="page"/>
      </w:r>
    </w:p>
    <w:p>
      <w:pPr>
        <w:pStyle w:val="Normal"/>
        <w:jc w:val="center"/>
        <w:rPr/>
      </w:pPr>
      <w:r>
        <w:rPr/>
        <w:t>СТЕНОГРАММА</w:t>
      </w:r>
    </w:p>
    <w:p>
      <w:pPr>
        <w:pStyle w:val="Normal"/>
        <w:jc w:val="center"/>
        <w:rPr>
          <w:i/>
          <w:i/>
          <w:iCs/>
          <w:sz w:val="22"/>
          <w:szCs w:val="22"/>
        </w:rPr>
      </w:pPr>
      <w:r>
        <w:rPr/>
        <w:t>заседания диссертационного совета Д 212.198.04</w:t>
      </w:r>
    </w:p>
    <w:p>
      <w:pPr>
        <w:pStyle w:val="Normal"/>
        <w:jc w:val="center"/>
        <w:rPr/>
      </w:pPr>
      <w:r>
        <w:rPr/>
        <w:t>в Российском государственном гуманитарном университете</w:t>
      </w:r>
    </w:p>
    <w:p>
      <w:pPr>
        <w:pStyle w:val="Normal"/>
        <w:jc w:val="center"/>
        <w:rPr/>
      </w:pPr>
      <w:r>
        <w:rPr/>
      </w:r>
    </w:p>
    <w:p>
      <w:pPr>
        <w:pStyle w:val="Normal"/>
        <w:jc w:val="center"/>
        <w:rPr/>
      </w:pPr>
      <w:r>
        <w:rPr/>
        <w:t>19 февраля 2004 года</w:t>
      </w:r>
    </w:p>
    <w:p>
      <w:pPr>
        <w:pStyle w:val="Normal"/>
        <w:rPr/>
      </w:pPr>
      <w:r>
        <w:rPr/>
      </w:r>
    </w:p>
    <w:p>
      <w:pPr>
        <w:pStyle w:val="Normal"/>
        <w:rPr/>
      </w:pPr>
      <w:r>
        <w:rPr/>
        <w:t xml:space="preserve">ПРЕДСЕДАТЕЛЬСТВУЮЩИЙ, Г.А. БЕЛАЯ: Разрешите начать заседание диссертационного совета. </w:t>
      </w:r>
    </w:p>
    <w:p>
      <w:pPr>
        <w:pStyle w:val="Normal"/>
        <w:rPr/>
      </w:pPr>
      <w:r>
        <w:rPr/>
        <w:t xml:space="preserve">Диссертационный совет Д 212.198.04 утвержден приказом ВАК Минобразования  РФ от  "29" декабря 2001 г. № 1185-В  в составе 21 человека. Присутствуют 13 членов Совета, из них 4 доктора наук по специальности рассматриваемой работы. </w:t>
      </w:r>
    </w:p>
    <w:p>
      <w:pPr>
        <w:pStyle w:val="Normal"/>
        <w:rPr/>
      </w:pPr>
      <w:r>
        <w:rPr/>
        <w:t>ПРЕДСЕДАТЕЛЬСТВУЮЩИЙ: доктор филологических наук Г.А. Белая.</w:t>
      </w:r>
    </w:p>
    <w:p>
      <w:pPr>
        <w:pStyle w:val="Normal"/>
        <w:rPr/>
      </w:pPr>
      <w:r>
        <w:rPr/>
        <w:t>УЧЕНЫЙ СЕКРЕТАРЬ: доктор филологических наук Д.М. Магомедова.</w:t>
      </w:r>
    </w:p>
    <w:p>
      <w:pPr>
        <w:pStyle w:val="Normal"/>
        <w:rPr/>
      </w:pPr>
      <w:r>
        <w:rPr/>
        <w:t>Итак, значит, защита кандидатской диссертации Кузнецовой Аллы Владимировны "Рецепция творчества братьев Стругацких в критике и литературоведении: 1950-1990-е гг.", на соискание ученой степени кандидата филологических наук. Научный руководитель - доктор филологических наук, профессор Н.Д. Тамарченко, официальные оппоненты - доктор филологических наук, доцент Е.Н.Ковтун и кандидат филологических наук, доцент В.Л.Гопман, ведущая организация - Московский педагогический государственный университет.</w:t>
      </w:r>
    </w:p>
    <w:p>
      <w:pPr>
        <w:pStyle w:val="Normal"/>
        <w:rPr/>
      </w:pPr>
      <w:r>
        <w:rPr>
          <w:caps/>
        </w:rPr>
        <w:t>Магомедова Д.М.:</w:t>
      </w:r>
      <w:r>
        <w:rPr/>
        <w:t xml:space="preserve"> Уважаемые члены Совета, уважаемые коллеги! В личном деле Аллы Владимировны Кузнецовой имеются все документы, позволяющие считать защиту правомочной: протокол обсуждения диссертации на заседании кафедры истории русской литературы Российского государственного гуманитарного университета, с положительным заключением; свидетельство о сдаче кандидатских экзаменов, диплом о высшем образовании, отзывы ведущей организации и оппонентов, а также несколько отзывов дополнительных, пришедших на автореферат. Алла Владимировна Кузнецова в 1999 году закончила Институт филологии и истории, затем в 2003 году закончила очную аспирантуру в Российском государственном гуманитарном университете. Имеет 10 опубликованных статей. </w:t>
      </w:r>
    </w:p>
    <w:p>
      <w:pPr>
        <w:pStyle w:val="Normal"/>
        <w:rPr/>
      </w:pPr>
      <w:r>
        <w:rPr>
          <w:caps/>
        </w:rPr>
        <w:t>Белая Г.А.:</w:t>
      </w:r>
      <w:r>
        <w:rPr/>
        <w:t xml:space="preserve"> Вопросы?.. Алла Владимировна, пожалуйста.</w:t>
      </w:r>
    </w:p>
    <w:p>
      <w:pPr>
        <w:pStyle w:val="Normal"/>
        <w:rPr/>
      </w:pPr>
      <w:r>
        <w:rPr>
          <w:caps/>
        </w:rPr>
        <w:t>Магомедова Д.М.:</w:t>
      </w:r>
      <w:r>
        <w:rPr/>
        <w:t xml:space="preserve"> Я думаю, мы разрешим Алле Владимировне сидеть?..</w:t>
      </w:r>
    </w:p>
    <w:p>
      <w:pPr>
        <w:pStyle w:val="Normal"/>
        <w:rPr/>
      </w:pPr>
      <w:r>
        <w:rPr>
          <w:caps/>
        </w:rPr>
        <w:t>Кузнецова А.В.:</w:t>
      </w:r>
      <w:r>
        <w:rPr/>
        <w:t xml:space="preserve"> Уважаемые члены ученого совета! Уважаемый председатель, коллеги!</w:t>
      </w:r>
    </w:p>
    <w:p>
      <w:pPr>
        <w:pStyle w:val="Normal"/>
        <w:rPr/>
      </w:pPr>
      <w:r>
        <w:rPr/>
        <w:t xml:space="preserve">Вашему вниманию предлагается исследование, предмет которого - рецепция творчества А. и Б. Стругацких в критике и литературоведении с 1950-х по 1990-е годы: ее формы и характер, которые изменялись на протяжении десятилетий под воздействием различных внутренних и внешних факторов в контексте общелитературной эволюции. Изучаемый материал разделен на три большие группы: литературная публицистика, литературная критика и литературоведение. </w:t>
      </w:r>
    </w:p>
    <w:p>
      <w:pPr>
        <w:pStyle w:val="Normal"/>
        <w:rPr/>
      </w:pPr>
      <w:r>
        <w:rPr/>
        <w:t xml:space="preserve">Надо отметить, что, при всем обилии публикаций, посвященных Стругацким, отечественные специалисты крайне редко обращались специально к анализу именно публицистических и критико-литературных откликов на их творчество, а также литературоведческих работ о нем. Правда, в некоторых монографиях проблемы восприятия творчества Стругацких рассматривалась, но исследований, специально посвященных этой теме, в России пока только два. И за рубежом существует лишь одна статья Д.Сувина, затрагивающая интересующую нас тему. В этих трех работах рассматривалась в основном литературная критика, причем лишь до начала 1990-х годов. Таким образом, достаточно полно и систематически интересующий нас материал еще не рассматривался. Отправной точкой и базой для его изучения послужила составленная нами библиография изданий произведения Стругацких и литературы о них (более 3000 позиций). </w:t>
      </w:r>
    </w:p>
    <w:p>
      <w:pPr>
        <w:pStyle w:val="Normal"/>
        <w:rPr/>
      </w:pPr>
      <w:r>
        <w:rPr/>
        <w:t xml:space="preserve">Цель предлагаемого исследования - определение характера рецепции творчества А. и Б. Стругацких и эволюции его восприятия, интерпретации и оценки в 1950-х - 1990-х годах. Отсюда постановка следующих частных задач. </w:t>
      </w:r>
    </w:p>
    <w:p>
      <w:pPr>
        <w:pStyle w:val="Normal"/>
        <w:rPr/>
      </w:pPr>
      <w:r>
        <w:rPr/>
        <w:t xml:space="preserve">1) Изучение конкретно-исторических условий, в которых осуществлялся контакт между авторами и читающей публикой: преломляющее воздействие на этот контакт литературной политики и практики, редакторской и издательской, рассмотренное исторически. (Это позволяет отделить конъюнктурные моменты от проблемы художественности и эстетического значения творчества Стругацких); </w:t>
      </w:r>
    </w:p>
    <w:p>
      <w:pPr>
        <w:pStyle w:val="Normal"/>
        <w:rPr/>
      </w:pPr>
      <w:r>
        <w:rPr/>
        <w:t xml:space="preserve">2) Анализ литературно-критических статей с целью охарактеризовать эволюцию суждений критики о творчестве писателей с учетом контекста литературной жизни и смены эпох; </w:t>
      </w:r>
    </w:p>
    <w:p>
      <w:pPr>
        <w:pStyle w:val="Normal"/>
        <w:rPr/>
      </w:pPr>
      <w:r>
        <w:rPr/>
        <w:t xml:space="preserve">3) Изучение, классификация и сопоставление литературоведческих исследований творчества братьев Стругацких с целью ответа на следующие вопросы: </w:t>
      </w:r>
    </w:p>
    <w:p>
      <w:pPr>
        <w:pStyle w:val="Normal"/>
        <w:rPr/>
      </w:pPr>
      <w:r>
        <w:rPr/>
        <w:t>- существуют ли принципиальные отличия литературоведческих работ от литературно-критических (с учетом различий между отечественной и зарубежной традициями)?</w:t>
      </w:r>
    </w:p>
    <w:p>
      <w:pPr>
        <w:pStyle w:val="Normal"/>
        <w:rPr/>
      </w:pPr>
      <w:r>
        <w:rPr/>
        <w:t>- какой круг изучаемых особенностей поэтики типичен для этих трудов?</w:t>
      </w:r>
    </w:p>
    <w:p>
      <w:pPr>
        <w:pStyle w:val="Normal"/>
        <w:rPr/>
      </w:pPr>
      <w:r>
        <w:rPr/>
        <w:t>- как определяется в них характер эволюции творчества Стругацких?</w:t>
      </w:r>
    </w:p>
    <w:p>
      <w:pPr>
        <w:pStyle w:val="Normal"/>
        <w:rPr/>
      </w:pPr>
      <w:r>
        <w:rPr/>
        <w:t>- в какой мере и какими особенностями связаны произведения Стругацких (по мнению исследователей) с литературной традицией?</w:t>
      </w:r>
    </w:p>
    <w:p>
      <w:pPr>
        <w:pStyle w:val="Normal"/>
        <w:rPr/>
      </w:pPr>
      <w:r>
        <w:rPr/>
        <w:t xml:space="preserve">4) В итоге - выявление и характеристика закономерностей критической и литературоведческой рецепции творчества писателей на протяжении рассматриваемого периода. </w:t>
      </w:r>
    </w:p>
    <w:p>
      <w:pPr>
        <w:pStyle w:val="Normal"/>
        <w:rPr/>
      </w:pPr>
      <w:r>
        <w:rPr/>
        <w:t>Структура диссертации определена целью и задачами исследования. Она включает в себя введение, три главы, заключение и список используемой литературы.</w:t>
      </w:r>
    </w:p>
    <w:p>
      <w:pPr>
        <w:pStyle w:val="Normal"/>
        <w:rPr/>
      </w:pPr>
      <w:r>
        <w:rPr/>
        <w:t xml:space="preserve">Во введении очерчивается круг проблем, рассматриваемых в диссертации, определяются актуальность и новизна темы, кратко характеризуется степень ее изученности и формулируются решаемые в работе задачи. </w:t>
      </w:r>
    </w:p>
    <w:p>
      <w:pPr>
        <w:pStyle w:val="Normal"/>
        <w:rPr/>
      </w:pPr>
      <w:r>
        <w:rPr/>
        <w:t xml:space="preserve">Первая глава - "Путь к читателю: творческая история на фоне идеологической конъюнктуры и издательской практики". Предмет анализа - литературная борьба между двумя школами фантастики ("научной" и "философской") в контексте политической идеологии, а также привлечение литературной критики и публицистики к этой борьбе. Литературная судьба авторов и их произведений предстает в двойном освещении: в свете современных научных представлений о динамике литературной жизни каждого из этапов рассматриваемого периода и с точки зрения самих писателей, в свете их понимания эпохи и их литературной позиции. </w:t>
      </w:r>
    </w:p>
    <w:p>
      <w:pPr>
        <w:pStyle w:val="Normal"/>
        <w:rPr/>
      </w:pPr>
      <w:r>
        <w:rPr/>
        <w:t xml:space="preserve">Во второй главе - "Проблемы социальной значимости и идеологической оценки произведений Стругацких" рассматривается литературная критика. </w:t>
      </w:r>
    </w:p>
    <w:p>
      <w:pPr>
        <w:pStyle w:val="Normal"/>
        <w:rPr/>
      </w:pPr>
      <w:r>
        <w:rPr/>
        <w:t xml:space="preserve">К ней мы относим такие работы, в которых задача социально-идеологической оценки произведения или творчества писателя в целом (ответ на вопрос о степени соответствия "социальному заказу", как писал М.Бахтин) сочетается с задачей оценки их художественных достоинств, места и значения в литературном процессе. Критик выступает как толкователь текста, объясняя читателю, что именно он должен увидеть в данном произведении, т. е. как посредник между "читателем реальным" и "читателем идеальным" (в его понимании). Но при этом он стремится в равной мере учитывать и оказывать формирующее воздействие как на общественную позицию читателя, так и на его представления об искусстве и эстетические вкусы. </w:t>
      </w:r>
    </w:p>
    <w:p>
      <w:pPr>
        <w:pStyle w:val="Normal"/>
        <w:rPr/>
      </w:pPr>
      <w:r>
        <w:rPr/>
        <w:t>В отличие от литературной критики в таком ее понимании, критика сугубо публицистическая (о которой шла речь в предшествующей главе) выполняла иные задачи. Именно к ней относится следующее утверждение самих Стругацких, высказанное в повести "Хромая судьба": "Как ни определяй критику, пользы от нее никакой, вреда же от нее не оберешься. [...] Занимается она нивелировкой литературы с целью сводить с писателями личные и вкусовые счеты".</w:t>
      </w:r>
    </w:p>
    <w:p>
      <w:pPr>
        <w:pStyle w:val="Normal"/>
        <w:rPr/>
      </w:pPr>
      <w:r>
        <w:rPr/>
        <w:t xml:space="preserve">Глава состоит из четырех параграфов, каждый из которых посвящен рассмотрению определенного аспекта поэтики произведений Стругацких, как его видели литературные критики. В результате обнаруживается их стремление сочетать эстетический анализ и оценку с идеологическими и подчинить первые внеэстетическим критериям. </w:t>
      </w:r>
    </w:p>
    <w:p>
      <w:pPr>
        <w:pStyle w:val="Normal"/>
        <w:rPr/>
      </w:pPr>
      <w:r>
        <w:rPr/>
        <w:t>Глава третья - "Проблема художественного своеобразия произведений Стругацких". Здесь рассматриваются труды целого ряда отечественных и зарубежных исследователей (статьи и монографии в основном на английском и польском языках). При всем разнообразии их тематики, задач и методов, они могут быть сгруппированы, что облегчает сравнение. Глава делится на 3 раздела по следующему основанию: анализируется ли литературоведами одно произведение, группа их или все творчество Стругацких в совокупности.</w:t>
      </w:r>
    </w:p>
    <w:p>
      <w:pPr>
        <w:pStyle w:val="Normal"/>
        <w:rPr/>
      </w:pPr>
      <w:r>
        <w:rPr/>
        <w:t xml:space="preserve">Изучение поэтики произведений писателей позволило глубже и точнее увидеть их социокультурный контекст; обнаружилась их связь с определенной философской традицией и с опытом литературной классики, как отечественной, так и мировой. </w:t>
      </w:r>
    </w:p>
    <w:p>
      <w:pPr>
        <w:pStyle w:val="Normal"/>
        <w:rPr/>
      </w:pPr>
      <w:r>
        <w:rPr/>
        <w:t xml:space="preserve"> </w:t>
      </w:r>
      <w:r>
        <w:rPr/>
        <w:t>В заключении подводятся итоги проведенного исследования и делаются выводы.</w:t>
      </w:r>
    </w:p>
    <w:p>
      <w:pPr>
        <w:pStyle w:val="Normal"/>
        <w:rPr/>
      </w:pPr>
      <w:r>
        <w:rPr/>
        <w:t xml:space="preserve">В авторских текстах под влиянием внешних факторов (давления редакторов и т.д.) появлялось значительное число изменений, которые можно разделить на несколько видов. </w:t>
      </w:r>
    </w:p>
    <w:p>
      <w:pPr>
        <w:pStyle w:val="Normal"/>
        <w:rPr/>
      </w:pPr>
      <w:r>
        <w:rPr/>
        <w:t>Примечательна также некая эволюция требований и требовательности редакторов. Сначала требовательность была не очень высока, затем редакторы становятся все более бдительны, еще позже все больше тем стали разрешены к обсуждению, и бдительность редакторов уменьшилась. Финалом же является серьезная исследовательская работа по восстановлению изначального текста произведений.</w:t>
      </w:r>
    </w:p>
    <w:p>
      <w:pPr>
        <w:pStyle w:val="Normal"/>
        <w:rPr/>
      </w:pPr>
      <w:r>
        <w:rPr/>
        <w:t xml:space="preserve">Изменялись и требования. Примером тому может служить следующее обстоятельство: в произведениях конца 1970-начала 1980-х годов заметны "антирелигиозные" (в смысле - направленные на удаление религиозных аллюзий, выражений и т.д.) стремления редакторов. </w:t>
      </w:r>
    </w:p>
    <w:p>
      <w:pPr>
        <w:pStyle w:val="Normal"/>
        <w:rPr/>
      </w:pPr>
      <w:r>
        <w:rPr/>
        <w:t>И напоследок надо отметить, что не все изменения, редакторами некогда предложенные, оказались неудачными, что признавали и сами Стругацкие.</w:t>
      </w:r>
    </w:p>
    <w:p>
      <w:pPr>
        <w:pStyle w:val="Normal"/>
        <w:rPr/>
      </w:pPr>
      <w:r>
        <w:rPr/>
        <w:t xml:space="preserve">Творчеству Стругацких уделяли внимание не только редакторы с корректорами, но и публицисты. Их статьи отражали изменения как идеологической конъюнктуры, так и издательской политики на протяжении более чем трех десятилетий, и в них можно заметить следующие изменения. </w:t>
      </w:r>
    </w:p>
    <w:p>
      <w:pPr>
        <w:pStyle w:val="Normal"/>
        <w:rPr/>
      </w:pPr>
      <w:r>
        <w:rPr/>
        <w:t>Сначала - в конце 1950-х годов - в статьях присутствовало вполне доброжелательное внимание (хотя при этом и указывалось на отдельные недостатки). Затем, в 1960-х - 1980-х, - появились упреки в "идеологических искажениях марксизма", а с конца 1980-х они сменились обвинениями в "излишнем" коммунизме. (В 1990-х годах Стругацкие были признаны классиками советской фантастики). Естественно, эти периоды не были строго разделены, но общая тенденция была такова. То есть, как мы видим, разговор шел преимущественно о соответствии произведений Стругацких господствующей идеологии.</w:t>
      </w:r>
    </w:p>
    <w:p>
      <w:pPr>
        <w:pStyle w:val="Normal"/>
        <w:rPr/>
      </w:pPr>
      <w:r>
        <w:rPr/>
        <w:t xml:space="preserve">В литературно-критических работах также господствовал критерий "внеэстетический", более связанный с политикой (в том числе и издательской), нежели с эстетикой, хотя могли затрагиваться и литературоведческие проблемы. </w:t>
      </w:r>
    </w:p>
    <w:p>
      <w:pPr>
        <w:pStyle w:val="Normal"/>
        <w:rPr/>
      </w:pPr>
      <w:r>
        <w:rPr/>
        <w:t xml:space="preserve">Проблемы поэтики произведений Стругацких ставятся в основном не в литературно-критических, а в литературоведческих работах. Творчество Стругацких в них изучается во всем разнообразии аспектов художественной структуры и научных подходов к ним. При этом заметное отличие исследований, созданных и опубликованных в России (в советскую и постсоветскую эпоху), от аналогичных зарубежных публикаций - почти полное отсутствие политизированности. Иначе говоря, литературоведение у нас было в большей степени отграничено от критики. Иностранные же работы позволяли себе рассматривать творчество Стругацких на фоне характеристик общественной жизни. Помимо того, у них была возможность учитывать (и анализировать - с некоторыми допущениями) существование цензуры, о которой в СССР говорить было не принято. </w:t>
      </w:r>
    </w:p>
    <w:p>
      <w:pPr>
        <w:pStyle w:val="Normal"/>
        <w:rPr/>
      </w:pPr>
      <w:r>
        <w:rPr/>
        <w:t xml:space="preserve">Произошедшее на протяжении полувека смещение читательского интереса, вызванного творчеством Стругацких, от публицистических откликов к литературно-критическим статьям, а от них - к литературоведческим исследованиям было, несомненно, обусловлено как самой художественной эволюцией писателей, так и растущим общественным признанием их места и роли в русской литературе второй половины ХХ века. В то же время именно литературоведческие исследования раскрыли художественное своеобразие произведений Стругацких и их прочную преемственную связь с мировой литературной классикой. </w:t>
      </w:r>
    </w:p>
    <w:p>
      <w:pPr>
        <w:pStyle w:val="Normal"/>
        <w:rPr/>
      </w:pPr>
      <w:r>
        <w:rPr/>
        <w:t>Спасибо за внимание.</w:t>
      </w:r>
    </w:p>
    <w:p>
      <w:pPr>
        <w:pStyle w:val="Normal"/>
        <w:rPr>
          <w:caps/>
        </w:rPr>
      </w:pPr>
      <w:r>
        <w:rPr>
          <w:caps/>
        </w:rPr>
        <w:t xml:space="preserve">Белая Г.А.: </w:t>
      </w:r>
      <w:r>
        <w:rPr/>
        <w:t xml:space="preserve">Угодно ли кому-нибудь вопросы задать? Пожалуйста. </w:t>
      </w:r>
    </w:p>
    <w:p>
      <w:pPr>
        <w:pStyle w:val="Normal"/>
        <w:rPr/>
      </w:pPr>
      <w:r>
        <w:rPr>
          <w:caps/>
        </w:rPr>
        <w:t>Михайлов А.Д.</w:t>
      </w:r>
      <w:r>
        <w:rPr/>
        <w:t xml:space="preserve"> У меня два вопроса. Вмешательство цензуры Вы анализировали, исходя из сопоставления разных изданий или у Вас были какие-то иные, архивные, материалы? Это первый вопрос. Я сразу задам оба. И второй вопрос. У Вас в заключении рассмотрена издательская судьба. Мне не очень понятно, что это значит, но я хочу спросить вот что: анализировали ли Вы тиражи изданий Стругацких? Я знаю, что в определенные годы была борьба в издательствах: по понятным причинам какие-то книги старались издавать поменьше, а мы, подготовители, старались увеличить тираж. А бывало и наоборот: мы говорили, что такой большой тираж не нужен, а они говорили: "Нет, будем издавать таким". Анализировали ли Вы эти вещи?</w:t>
      </w:r>
    </w:p>
    <w:p>
      <w:pPr>
        <w:pStyle w:val="Normal"/>
        <w:rPr/>
      </w:pPr>
      <w:r>
        <w:rPr>
          <w:caps/>
        </w:rPr>
        <w:t>Белая Г.А.:</w:t>
      </w:r>
      <w:r>
        <w:rPr/>
        <w:t xml:space="preserve"> Спасибо, Андрей Дмитриевич. Итак?..</w:t>
      </w:r>
    </w:p>
    <w:p>
      <w:pPr>
        <w:pStyle w:val="Normal"/>
        <w:rPr/>
      </w:pPr>
      <w:r>
        <w:rPr>
          <w:caps/>
        </w:rPr>
        <w:t xml:space="preserve">Кузнецова А.В.: </w:t>
      </w:r>
      <w:r>
        <w:rPr/>
        <w:t>При анализе цензурных изменений мы базировались на сопоставлении различных изданий, а кроме того, на воспоминаниях Б.Н.Стругацкого, в которых он приводит архивные некоторые документы. А насчет анализа тиражей - такая мысль была, но в связи с конечным все-таки объемом работы от нее пришлось отказаться. Хотя, действительно, анализ тиражей тоже показывает достаточно интересные моменты.</w:t>
      </w:r>
    </w:p>
    <w:p>
      <w:pPr>
        <w:pStyle w:val="Normal"/>
        <w:rPr/>
      </w:pPr>
      <w:r>
        <w:rPr>
          <w:caps/>
        </w:rPr>
        <w:t>Магомедова Д.М.:</w:t>
      </w:r>
      <w:r>
        <w:rPr/>
        <w:t xml:space="preserve"> То есть в определенной степени Вы все-таки проводили сопоставление? Проводили, но оно не вошло в работу? А на память что-нибудь?..</w:t>
      </w:r>
    </w:p>
    <w:p>
      <w:pPr>
        <w:pStyle w:val="Normal"/>
        <w:rPr/>
      </w:pPr>
      <w:r>
        <w:rPr>
          <w:caps/>
        </w:rPr>
        <w:t>Михайлов А.Д.:</w:t>
      </w:r>
      <w:r>
        <w:rPr/>
        <w:t xml:space="preserve"> Если сопоставить с тиражами других авторов?</w:t>
      </w:r>
    </w:p>
    <w:p>
      <w:pPr>
        <w:pStyle w:val="Normal"/>
        <w:rPr/>
      </w:pPr>
      <w:r>
        <w:rPr/>
        <w:t>КУЗНЕЦОВА А.В.: Вас интересуют тиражи советского времени, или нынешние?</w:t>
      </w:r>
    </w:p>
    <w:p>
      <w:pPr>
        <w:pStyle w:val="Normal"/>
        <w:rPr/>
      </w:pPr>
      <w:r>
        <w:rPr>
          <w:caps/>
        </w:rPr>
        <w:t>Михайлов А.Д.:</w:t>
      </w:r>
      <w:r>
        <w:rPr/>
        <w:t xml:space="preserve"> Нынешние тиражи рассматривать нет смысла - они невероятно упали.</w:t>
      </w:r>
    </w:p>
    <w:p>
      <w:pPr>
        <w:pStyle w:val="Normal"/>
        <w:rPr/>
      </w:pPr>
      <w:r>
        <w:rPr>
          <w:caps/>
        </w:rPr>
        <w:t>Кузнецова А.В.</w:t>
      </w:r>
      <w:r>
        <w:rPr/>
        <w:t xml:space="preserve"> Да, но именно сейчас, когда стали популярны допечатки... Например, отдельные тома из серии "Миры братьев Стругацких" допечатывались чуть ли не несколько десятков раз. А в советское время... Основную массу тиража могли дать журналы. Так, например, самым большим совокупным тиражом был издан рассказ "Ночь в пустыне" - кажется, полтора миллиона экземпляров. Но он публиковался в журнале, что дало основное количество. Кроме того, можно отметить, что в 1970-е годы Стругацкие приактически перестали издаваться. Количество изданий Стругацких - как по тиражам, так и по наименованиям - резко упало.</w:t>
      </w:r>
    </w:p>
    <w:p>
      <w:pPr>
        <w:pStyle w:val="Normal"/>
        <w:rPr/>
      </w:pPr>
      <w:r>
        <w:rPr>
          <w:caps/>
        </w:rPr>
        <w:t>Белая Г.А.:</w:t>
      </w:r>
      <w:r>
        <w:rPr/>
        <w:t xml:space="preserve"> Еще вопросы есть? Нет? Спасибо. Тогда - по регламенту слово имеет научный руководитель. Пожалуйста, Натан Давидович.</w:t>
      </w:r>
    </w:p>
    <w:p>
      <w:pPr>
        <w:pStyle w:val="Normal"/>
        <w:rPr/>
      </w:pPr>
      <w:r>
        <w:rPr>
          <w:caps/>
        </w:rPr>
        <w:t xml:space="preserve">Тамарченко Н.Д.: </w:t>
      </w:r>
      <w:r>
        <w:rPr/>
        <w:t>Я хотел бы сказать следущее. Работа Аллы Кузнецовой - это работа литературоведческая, совершенно определенного жанра. Известно определенное, небольшое, я бы сказал, количество такого рода исследований. Я знаю некоторые из них. И нужно сказать, что, хотя в свое время вышел общеизвестный сборник статей, посвященный так называемому историко-функциональному изучению литературы, где такие работы составляли значительную и важную часть, методология такого исследования и методика его не слишком, мне кажется, разработаны. Тут чуть ли не каждый раз приходится подобные задачи решать заново. И это, конечно, создает достаточно большие трудности. Это - работа, которую я бы назвал в высшей степени добросовестной - что каается скрупулезности подбора фактов и их изучения; а что касается некоторых других сторон - ну, скажем, стилистики, выверенности каких-то итоговых заключений - это не самая ее сильная сторона. Это историографическое исследование со всеми вытекающими отсюда особенностями. Спасибо за внимание.</w:t>
      </w:r>
    </w:p>
    <w:p>
      <w:pPr>
        <w:pStyle w:val="Normal"/>
        <w:rPr/>
      </w:pPr>
      <w:r>
        <w:rPr/>
        <w:t>БЕЛАЯ Г.А.: Спасибо. Слово Дине Махмудовне для оглашения отзыва ведущей организации.</w:t>
      </w:r>
    </w:p>
    <w:p>
      <w:pPr>
        <w:pStyle w:val="Normal"/>
        <w:rPr/>
      </w:pPr>
      <w:r>
        <w:rPr>
          <w:caps/>
        </w:rPr>
        <w:t>Магомедова Д.М.:</w:t>
      </w:r>
      <w:r>
        <w:rPr/>
        <w:t xml:space="preserve"> Я зачитаю отзыв Московского педагогического государственного университета (Зачитывает отзыв ведущей организации):</w:t>
      </w:r>
    </w:p>
    <w:p>
      <w:pPr>
        <w:pStyle w:val="Normal"/>
        <w:rPr/>
      </w:pPr>
      <w:r>
        <w:rPr/>
        <w:t>Диссертационное исследование А. В. Кузнецовой посвящено исследованию такого непростого, но значительного для русской/советской культуры второй половины XX века феномена, как восприятие критической и научной литературой творчества популярнейших авторов-фантастов братьев Стругацких. Как известно, опыт осмысления и интерпретации произведений отечественных литераторов современной им критикой представляет собой самостоятельное направление изучения истории литературы. Но традиционно рассмотрение критической рецепции связывалось с именами таких выдающихся критиков XIX века, как В. Г. Белинский, Н. А. Добролюбов, Д. И. Писарев, А.В. Дружинин, А. А. Григорьев и др., однако, как убедительно показывает диссертант, критическая полемика и критические отзывы недавнего советского прошлого также заслуживают пристального литературоведческого внимания и кропотливого анализа.</w:t>
      </w:r>
    </w:p>
    <w:p>
      <w:pPr>
        <w:pStyle w:val="Normal"/>
        <w:rPr/>
      </w:pPr>
      <w:r>
        <w:rPr/>
        <w:t>Актуальность данной работы определяется необходимостью проанализировать характер и степень вынужденности вносимых при публикации в тексты Стругацких изменений, разграничив собственно авторскую и - принудительную редакторскую правку (текстологический уровень исследования); выявлением динамики рецепции творчества Стругацких в критических статьях, ставшей, в свою очередь, отражением общей эволюции литературного процесса в советский и постсоветский период (историко-функциональный уровень исследования). Новизна исследования заключена в систематизации и рубрикации огромнейшего фактического материала, ранее никогда не собиравшегося воедино и не обобщенного в своей целостности: публикаций произведений Стругацких (издания в тематических сборниках, опубликованные отрывки, отдельные издания, собрания сочинений), критических отзывов, отечественных и зарубежных литературоведческих трудов.</w:t>
      </w:r>
    </w:p>
    <w:p>
      <w:pPr>
        <w:pStyle w:val="Normal"/>
        <w:rPr/>
      </w:pPr>
      <w:r>
        <w:rPr/>
        <w:t>Исследование отличает логическая упорядоченность, грамотное использование историко-функционального подхода, кропотливая работа с источниками, среди которых учтены не только отечественные, но и зарубежные работы (представленные диссертантом в собственном переводе), а также данные библиографических каталогов СССР/РФ, США, Великобритании, ФРГ (диссертантом составлена также полная библиография изданий произведений Стругацких и литературы, посвященной их творчеству, насчитывающая свыше 3000 позиций (с. 192)). Три диссертационные главы последовательно освещают творческую историю текстов Стругацких, их восприятие критикой и литературоведами.</w:t>
      </w:r>
    </w:p>
    <w:p>
      <w:pPr>
        <w:pStyle w:val="Normal"/>
        <w:rPr/>
      </w:pPr>
      <w:r>
        <w:rPr/>
        <w:t>В первой главе "Путь к читателю: творческая история на фоне идеологической конъюнктуры и издательской практики" поэтапно прослеживается печатная судьба творений Стругацких, описывается та редактура (запретительная и вычеркивающая), которая была обусловлена социокультурным контекстом и прямыми цензурными требованиями. Так, в истории публикации повести "Хромая судьба" находят отклик и антиалкогольные кампании ("когда "вино" превращалось в "кефир" (с. 73)), и "забота о моральном облике советских писателей" (вычеркивается фраза "цветок душистых прерий Лаврентий Палыч Берий" (с. 73). Отмечаются диссертантом и случаи логически не мотивированных правок (например, в "Повести о дружбе и недружбе"): "...определить, почему выбрасывалось то или иное выражение, сложно. Чем, скажем, "круглые" лампочки, мигающие на некотором электронном устройстве, хуже "желтых"?" (с. 68). Однако, как особо подчеркивает диссертант, "не все изменения, некогда предложенные редакторами, оказались неудачными" (с. 79), что не позволяет говорить об исключительно негативном влиянии редакторской воли на текст Стругацких; скорее, речь может идти о разной степени плодотворности "взаимодействия авторов и редакторов" (с. 186).</w:t>
      </w:r>
    </w:p>
    <w:p>
      <w:pPr>
        <w:pStyle w:val="Normal"/>
        <w:rPr/>
      </w:pPr>
      <w:r>
        <w:rPr/>
        <w:t>Вторая глава "Проблемы социальной значимости и идеологической оценки произведений Стругацких" посвящена анализу рецепции творчества Стругацких литературной критикой. Диссертант выделяет специфические черты литературной критики в ее отличии от критики публицистической (ее "толковательный", "объяснительный", а не ругательный характер, ее формирующие воздействие "как на общественную позицию читателя, так и на его представления об искусстве и его эстетические вкусы") (с. 80), разбирает различные попытки критиков определить тематическую и жанровую принадлежность произведений Стругацких (отнести их творчество к "реалистической", "сказочной", "социально-философской" или же "сатирической" фантастике), охарактеризовать хронотоп, выявить особенности конфликта, сюжета и персонажей у Стругацких (в частности, разобраться с принципиальной для Стругацких "неидеальностью" "героев, живущих явно в коммунистическом будущем" (с. 107). Привлекая обширный фактический материал, диссертант показывает, как, используя не совсем свойственный ей литературоведческий инструментарий, критика, тем не менее, "упорно переходила на политические темы" (с. 116), а творчество Стругацких становилось лишь поводом для выражения собственной точки зрения критика по вопросам, более связанным с политикой (в том числе и издательской), нежели с эстетикой" (с. 116). Тем самым, диссертант отдает дань изучению экстралитературного значения творчества Стругацких.</w:t>
      </w:r>
    </w:p>
    <w:p>
      <w:pPr>
        <w:pStyle w:val="Normal"/>
        <w:rPr/>
      </w:pPr>
      <w:r>
        <w:rPr/>
        <w:t>Собственно литературоведческий аспект восприятия наследия братьев Стругацких рассматривается в третьей главе "Проблема своеобразия произведений Стругацких". Как указывает А. В. Кузнецова, литературоведческий "этап" изучения Стругацких приходит на смену критическому "этапу", что связано, по справедливому мнению диссертанта, с признанием несомненных литературных достоинств произведений братьев Стругацких, с переведением их из разряда беллетристов-фантастов в разряд настоящих писателей. Проведенный анализ позволяет А. В. Кузнецовой установить, что внимание исследователей привлекали как отдельные, общие и частные, проблемы и мотивы творчества Стругацких ("мотив оружия", "сказочные аллюзии и реминисценции"), так и весь художественный мир Стругацких в целом. Особенно занимали ученых проблемы периодизации ("три стадии творчества" (с. 191)) и взаимосвязи творчества Стругацких с мировой литературной традицией фантастики. Представляется правомочным и следующее наблюдение диссертанта: "Примечательно, что явное отделение литературоведческих работ от критико-публицистических характерно именно для СССР. За границей же, особенно на Западе, столь явного различения не наблюдается" (с. 190). Еще одно отличие зарубежных работ - возможность учитывать при анализе социально-идеологический фон и цензурный прессинг, существовавший в тот период в СССР.</w:t>
      </w:r>
    </w:p>
    <w:p>
      <w:pPr>
        <w:pStyle w:val="Normal"/>
        <w:rPr/>
      </w:pPr>
      <w:r>
        <w:rPr/>
        <w:t>В заключении диссертант суммирует полученные в ходе исследования выводы, которые позволяют в итоге составить представление об изменении критической рецепции в зависимости от творческой эволюции братьев Стругацких - с одной стороны, и в связи с изменением общественно-политической обстановки с СССР/РФ - с другой. Убедителен и точен финальный вывод диссертанта: если в начальные периоды своего творчества Стругацкие сталкивались с принудительной редакторской правкой и публицистико-идеологизированными критическими откликами, то рост мастерства и смена режима обеспечили Стругацким и внимание серьезных ученых-литературоведов, и свободу самовыражения (в частности, позволили восстановить первоначальные тексты (выпуск так называемого "сталкеровского" канонического собрания сочинений Стругацких)).</w:t>
      </w:r>
    </w:p>
    <w:p>
      <w:pPr>
        <w:pStyle w:val="Normal"/>
        <w:rPr/>
      </w:pPr>
      <w:r>
        <w:rPr/>
        <w:t>В целом работа выполнена на достаточно высоком филологическом уровне, но диссертанту можно предъявить и ряд замечаний. Так, в первой главе А. В. Кузнецова выделяет в творчестве Стругацких пять этапов, но не приводит аргументов в пользу подобной периодизации, которая, как выясняется в третьей главе, не является обязательной или общепризнанной (Алла Владимировна описывает и анализирует "трехстадиальное" деление, характерное для литературоведческих работ, но нигде с ним не полемизирует). При крайней разработанности "Стругацкого материала" в работе ощущается некоторый недостаток собственно литературоведческого инструментария. Думается, работа выиграла бы при наличии четких и отвечающих состоянию современного филологического знания дефиниций "фантастика", "критика", "утопия и антиутопия". Жесткая выстроенность работы местами приводит к однотипности и схематизму (проявляющему даже на уровне заглавий параграфов первой и третьей глав). Однако эти замечания не снижают общей положительной оценки диссертации, представляющей собой самостоятельное исследование.</w:t>
      </w:r>
    </w:p>
    <w:p>
      <w:pPr>
        <w:pStyle w:val="Normal"/>
        <w:rPr/>
      </w:pPr>
      <w:r>
        <w:rPr/>
        <w:t>Результаты работы могут иметь практическое применение при создании общих и специальных курсов истории русской литературы второй половины XX века, истории русской/советской литературной критики, а также в спецкурсах и спецсеминарах, посвященных творчеству братьев Стругацких и школе русской фантастики. Основные идеи диссертации апробированы на научных конференциях разного уровня, при составлении раздела о критике в Собрании сочинений братьев Стругацких и в публикациях. Автореферат и публикации в достаточной степени отражают основное содержание диссертации. По содержанию и стилю диссертация Кузнецовой Аллы Владимировны "Рецепция творчества братьев Стругацких в критике и литературоведении: 1950-1990-е гг." соответствует требованиям п.8 Положения ВАК, предъявляемым к научным работам такого рода, а ее автор заслуживает присуждения ученой степени кандидата филологических наук по специальности 10.01.01 - русская литература.</w:t>
      </w:r>
    </w:p>
    <w:p>
      <w:pPr>
        <w:pStyle w:val="Normal"/>
        <w:rPr/>
      </w:pPr>
      <w:r>
        <w:rPr/>
        <w:t>Отзыв составлен кандидатом филологических наук Я. В. Солдаткиной, обсужден и утвержден на заседании кафедры русской литературы XX века МПГУ "23" января 2004, протокол № 9), подписано: Зав. кафедрой русской литературы XX века МПГУ доктор филологических наук, профессор Л. А. Трубина.</w:t>
      </w:r>
    </w:p>
    <w:p>
      <w:pPr>
        <w:pStyle w:val="Normal"/>
        <w:rPr/>
      </w:pPr>
      <w:r>
        <w:rPr>
          <w:caps/>
        </w:rPr>
        <w:t>Магомедова Д.М.:</w:t>
      </w:r>
      <w:r>
        <w:rPr/>
        <w:t xml:space="preserve"> На автореферат пришел отзыв из Краковского Ягеллонского университета доктора Войцеха Кайтоха с просьбой прочитать нижеследующий текст и включить его в протокол. (Зачитывается отзыв):</w:t>
      </w:r>
    </w:p>
    <w:p>
      <w:pPr>
        <w:pStyle w:val="Normal"/>
        <w:rPr/>
      </w:pPr>
      <w:r>
        <w:rPr/>
        <w:t>Работа Аллы Кузнецовой произвела на меня хорошее впечатление прежде всего ввиду ее новаторства. Насколько я знаю, литературоведение не часто занимается рецепцией произведений современных писателей на их родине. Чаще встречаются исторические работы, реконструирующие литературное сознание удаленной во времени эпохи, или посвященные рецепции произведений конкретного писателя на фоне чужой литературы (типа "Достоевский в Польше" или "Конрад в России"). Исследовательница написала историко-литературную работу, являющуюся пионерским исследованием новой области еще и потому, что опиралась на информацию о российской издательской политике, касающейся фантастики вообще (и творчества Стругацких - в частности), открывшуюся лишь в последнее время.</w:t>
      </w:r>
    </w:p>
    <w:p>
      <w:pPr>
        <w:pStyle w:val="Normal"/>
        <w:rPr/>
      </w:pPr>
      <w:r>
        <w:rPr/>
        <w:t>Главной трудностью, которую она должна была при этом преодолеть, была проблема обилия источников, характерная для филологических исследований современности. Как сконструировать видение рецепции творчества писателей, отраженной в книжных и журнальных изданиях отечественного и зарубежного литературоведения, таким образом, чтобы показать механизмы этой рецепции, репрезентативно представить ее примеры, и одновременно написать читаемую работу разумного объема? Как достоинства, так и недостатки исследования возникают из более или менее удачных попыток решения этого противоречия.</w:t>
      </w:r>
    </w:p>
    <w:p>
      <w:pPr>
        <w:pStyle w:val="Normal"/>
        <w:rPr/>
      </w:pPr>
      <w:r>
        <w:rPr/>
        <w:t>Итак, основной уровень "прочтения" произведений, способ, каким их "читала" цензура и редакторы, представлен интересно, почти как сенсационная история. У автора не было трудности с выбором примеров редакторского вмешательства - она указала прежде всего те, которые наиболее существенно меняли первоначальный творческий замысел. В то же время и механизмы, управляющие издательской политикой, представлены более или менее полно. Очень точно описаны внутренние столкновения в среде творцов фантастики и те элементы культурной политики властей, которые непосредственно влияли на развитие советской НФ. Мне кажется, что в работе не хватает более широкого показа политического фона, описания явлений, которые, возможно, также оказали влияние на развитие фантастики в СССР (как, например, хрущевская программа построения коммунизма), хотя и не всегда находили непосредственное отражение в цензорских предписаниях, в отличие от, например, позднейшей "борьбы с религией".</w:t>
      </w:r>
    </w:p>
    <w:p>
      <w:pPr>
        <w:pStyle w:val="Normal"/>
        <w:rPr/>
      </w:pPr>
      <w:r>
        <w:rPr/>
        <w:t>Отсутствие широкого фона отразилось также на реализации другого намерения соискательницы - то есть на рассмотрении способов, которыми прочитывали книги Стругацких критики (я назвал бы их "газетными"), интересующиеся лишь идеологическо-политическим содержанием произведений. К существенным, потребовавшим большой работы достижениям исследования я отнес бы реконструкцию "жанрового сознания" этой критики и общего описания ее подробной "методологии обращения" с произведениями.</w:t>
      </w:r>
    </w:p>
    <w:p>
      <w:pPr>
        <w:pStyle w:val="Normal"/>
        <w:rPr/>
      </w:pPr>
      <w:r>
        <w:rPr/>
        <w:t>Конечно, необходимо было от чего-то отказаться, и исследовательница отказалась от описания причин сохранения этого - иногда совершенно архаичного даже для шестидесятых годов - сознания и методологии. На мой взгляд, такими причинами были как пропагандистские действия властей (не думаю, что в отсутствие хрущевских планов критика бы так упорно дискутировала, например, об ошибках Стругацких в представлении "людей коммунистического будущего"), так и общие принципы соцреализма, которые, во-первых, заставляли критиков выступать в роли "литературной полиции", а во-вторых, будучи усвоенными поверхностно, не давали возможности понять специфику нереалистической литературы, а особенно ее жанровых изменений. Не исключаю при этом, что как иностранец я вижу недостатки в описании явлений, которые А.Кузнецова не стала описывать, поскольку они очевидны для россиян.</w:t>
      </w:r>
    </w:p>
    <w:p>
      <w:pPr>
        <w:pStyle w:val="Normal"/>
        <w:rPr/>
      </w:pPr>
      <w:r>
        <w:rPr/>
        <w:t>Замечу здесь еще, что эти принципы, вероятно, могли иметь существенное влияние на редакционные вмешательства в тексты, о которых я упоминал выше. Я могу ошибаться, но наверняка не один фрагмент изымался из рукописей Стругацких, потому что был, например, "непонятен".</w:t>
      </w:r>
    </w:p>
    <w:p>
      <w:pPr>
        <w:pStyle w:val="Normal"/>
        <w:rPr/>
      </w:pPr>
      <w:r>
        <w:rPr/>
        <w:t>Наибольшие трудности автору исследования пришлось преодолеть, видимо, при написании последней части. Как классифицировать работы, использующие - как можно допустить - совершенно различные исследовательские методы? Соискательница приняла соломоново решение, упорядочив многочисленные и разнородные научные публикации не по их методологии, а по формальным критериям: сколько работ Стругацких в них рассмотрено и сколько точек зрения принято в описании. Конечно, такое распределение можно критиковать, но в то же время трудно найти иную общую формулу, подходящую для представления столь различных работ.</w:t>
      </w:r>
    </w:p>
    <w:p>
      <w:pPr>
        <w:pStyle w:val="Normal"/>
        <w:rPr/>
      </w:pPr>
      <w:r>
        <w:rPr/>
        <w:t>Может быть, соискательница нашла бы ее, если бы подробнее описала принятые на Западе и в России литературоведческие определения фантастики (особенно мне не хватало ссылок на популярные в западном литературоведении жанровые классификации Роже Келлуа и на замечательную, на мой взгляд, работу Татьяны Чернышевой "Природа фантастики"), но трудно быть уверенным в том, что это было бы удачным выходом.</w:t>
      </w:r>
    </w:p>
    <w:p>
      <w:pPr>
        <w:pStyle w:val="Normal"/>
        <w:rPr>
          <w:rFonts w:ascii="Times New Roman" w:hAnsi="Times New Roman" w:eastAsia="Times New Roman" w:cs="Times New Roman"/>
          <w:lang w:val="en-US"/>
        </w:rPr>
      </w:pPr>
      <w:r>
        <w:rPr/>
        <w:t>В общем я считаю, что "Рецепция творчества братьев Стругацких в критике и литературоведении: 1950-1990-е гг." Аллы Владимировны Кузнецовой - это написанная в научном стиле, очень хорошая историко-литературная работа, являющаяся пионерской рекогносцировкой новой территории исследований. Безусловно, она полностью удовлетворяет всем требованиям, предъявляемым к диссертации на соискание звания кандидата наук, а также заслуживает издания, например, в виде расширенного вступления к мировой библиографии произведений Стругацких, также составленной автором.</w:t>
      </w:r>
    </w:p>
    <w:p>
      <w:pPr>
        <w:pStyle w:val="Normal"/>
        <w:rPr/>
      </w:pPr>
      <w:r>
        <w:rPr/>
        <w:t>Подписано: Др. Войцех Кайтох, адъюнкт Института Журналистики и Общественных Коммуникаций Ягеллонского Университета</w:t>
      </w:r>
    </w:p>
    <w:p>
      <w:pPr>
        <w:pStyle w:val="Normal"/>
        <w:rPr/>
      </w:pPr>
      <w:r>
        <w:rPr/>
        <w:t xml:space="preserve">И теперь я хочу зачитать еще один отзыв, полученный Советом. </w:t>
      </w:r>
      <w:r>
        <w:rPr>
          <w:rFonts w:eastAsia="Times New Roman" w:cs="Times New Roman" w:ascii="Times New Roman" w:hAnsi="Times New Roman"/>
          <w:lang w:val="en-US"/>
        </w:rPr>
        <w:t>(</w:t>
      </w:r>
      <w:r>
        <w:rPr/>
        <w:t>Зачитывает отзыв</w:t>
      </w:r>
      <w:r>
        <w:rPr>
          <w:rFonts w:eastAsia="Times New Roman" w:cs="Times New Roman" w:ascii="Times New Roman" w:hAnsi="Times New Roman"/>
          <w:lang w:val="en-US"/>
        </w:rPr>
        <w:t>)</w:t>
      </w:r>
      <w:r>
        <w:rPr/>
        <w:t>:</w:t>
      </w:r>
    </w:p>
    <w:p>
      <w:pPr>
        <w:pStyle w:val="Normal"/>
        <w:rPr/>
      </w:pPr>
      <w:r>
        <w:rPr/>
        <w:t>Я с интересом и удовольствием прочитал предлагаемую работу. Мне и раньше приходилось знакомиться со статьями диссертанта, посвященными близкой тематике, и я всегда отмечал присущую автору скрупулезность, точность и оригинальность подхода к поставленным вопросам. Предлагаемая диссертация обладает, на мой взгляд, всеми этими достоинствами. Она исследует проблему подробно, выводы точны и подход оригинален. Объем обработанного материала значителен, выводы интересны и представляются безукоризненно верными.</w:t>
      </w:r>
    </w:p>
    <w:p>
      <w:pPr>
        <w:pStyle w:val="Normal"/>
        <w:rPr/>
      </w:pPr>
      <w:r>
        <w:rPr/>
        <w:t>Никаких сколько-нибудь серьезных замечаний у меня не возникло. Более того, многое показалось мне новым и в какой-то степени даже неожиданным. Сама исходная задача - проследить процесс рецепции творчества А. и Б. Стругацких в критике и литературоведении, не только советско-российских, но и зарубежных - показалась мне оригинальной и новой. При этом многие материалы использованы, как я понимаю, впервые - например, все, что связано с "историей редактуры" произведений Стругацких в отечественных издательствах советских и новейших времен.</w:t>
      </w:r>
    </w:p>
    <w:p>
      <w:pPr>
        <w:pStyle w:val="Normal"/>
        <w:rPr/>
      </w:pPr>
      <w:r>
        <w:rPr/>
        <w:t>Мне кажется, рецензируемая работа может представлять широкий интерес не только для профессионалов, но и для всех квалифицированных любителей отечественной фантастики вообще. От души желаю автору успешно "защититься" и продолжить свою интересную работу в дальнейшем.</w:t>
      </w:r>
    </w:p>
    <w:p>
      <w:pPr>
        <w:pStyle w:val="Normal"/>
        <w:rPr/>
      </w:pPr>
      <w:r>
        <w:rPr/>
        <w:t>Подписано: Борис Натанович Стругацкий.</w:t>
      </w:r>
    </w:p>
    <w:p>
      <w:pPr>
        <w:pStyle w:val="Normal"/>
        <w:rPr/>
      </w:pPr>
      <w:r>
        <w:rPr>
          <w:caps/>
        </w:rPr>
        <w:t>Белая Г.А.:</w:t>
      </w:r>
      <w:r>
        <w:rPr/>
        <w:t xml:space="preserve"> Алла Владимировна, что Вы можете ответить на замечания?</w:t>
      </w:r>
    </w:p>
    <w:p>
      <w:pPr>
        <w:pStyle w:val="Normal"/>
        <w:rPr/>
      </w:pPr>
      <w:r>
        <w:rPr>
          <w:caps/>
        </w:rPr>
        <w:t>Кузнецова А.В.:</w:t>
      </w:r>
      <w:r>
        <w:rPr/>
        <w:t xml:space="preserve"> Я глубоко признательна за высказанные замечания. Хотелось бы только отметить несколько моментов. Во-первых, в отзыве ведущей организации высказывается сожаление, что "при крайней разработанности "стругацкого материала" в работе ощущается некоторый недостаток собственно литературоведческого инструментария". Это же замечание - упрек в недостаточном внимании к теории литературы в целом и фантастики в частности - характерно и для отзывов уважаемых оппонентов. Поэтому, если позволите, я на это замечание отвечу сейчас и не буду возвращаться к нему в дальнейшем. Да, действительно, в работе не рассматриваются "дефиниции "фантастика", "критика", "утопия и антиутопия"" Но это вызвано тем, что таковое рассмотрение не входит в задачи работы, поскольку у нее совершенно иной предмет исследования. В данном случае это не само творчество братьев Стругацких, не фантастика как таковая, а именно ее рецепция, то есть восприятие различными критиками и литературоведами. Моя задача - не устанавливать, какого именно понимания фантастики или антиутопии должны были придерживаться те или иные авторы, а сравнить различные трактовки фантастических или антиутопических, по мнению критиков, произведений Стругацких и по возможности объяснить эти трактовки. . </w:t>
      </w:r>
    </w:p>
    <w:p>
      <w:pPr>
        <w:pStyle w:val="Normal"/>
        <w:rPr/>
      </w:pPr>
      <w:r>
        <w:rPr/>
        <w:t xml:space="preserve">Цитирую другое замечание: "в первой главе А. В. Кузнецова выделяет в творчестве Стругацких пять этапов, но не приводит аргументов в пользу подобной периодизации, которая, как выясняется в третьей главе, не является обязательной или общепризнанной (Алла Владимировна описывает и анализирует "трехстадиальное" деление, характерное для литературоведческих работ, но нигде с ним не полемизирует)". Действительно, это так. Но в первой главе выделение этапов - лишь способ наиболее удобной группировки материала, причем не столько самого творчества писателей, сколько реакций на него издательств, редакторов и публицистов. </w:t>
      </w:r>
    </w:p>
    <w:p>
      <w:pPr>
        <w:pStyle w:val="Normal"/>
        <w:rPr/>
      </w:pPr>
      <w:r>
        <w:rPr/>
        <w:t>В целом же я благодарю за высказанные замечания и постараюсь непременно учесть их при дальнейшей работе.</w:t>
      </w:r>
    </w:p>
    <w:p>
      <w:pPr>
        <w:pStyle w:val="Normal"/>
        <w:rPr/>
      </w:pPr>
      <w:r>
        <w:rPr>
          <w:caps/>
        </w:rPr>
        <w:t>Белая Г.А.:</w:t>
      </w:r>
      <w:r>
        <w:rPr/>
        <w:t xml:space="preserve"> Теперь прошу выступить первого оппонента - доктора филологических наук Елену Николаевну Ковтун.</w:t>
      </w:r>
    </w:p>
    <w:p>
      <w:pPr>
        <w:pStyle w:val="Normal"/>
        <w:rPr/>
      </w:pPr>
      <w:r>
        <w:rPr>
          <w:caps/>
        </w:rPr>
        <w:t>Ковтун Е.Н.:</w:t>
      </w:r>
      <w:r>
        <w:rPr/>
        <w:t xml:space="preserve"> Аркадий и Борис Стругацкие - яркий художественный дуэт. Их творчество составило целую эпоху в истории отечественной фантастики. Характеристику русской фантастической прозы 1960-1980-х гг. во все последующие времена скорее всего (наряду с романами И. Ефремова) будут начинать именно с их произведений. В творчестве Стругацких оформились и многие черты послевоенной восточноевропейской (ее законы они создавали "в соавторстве" со Ст. Лемом, П. Вежиновым, Л. Мештерхази) фантастики научного типа (точнее было бы именовать ее "фантастикой рациональной посылки" - из-за главного принципа обоснования фантастической гипотезы, в общих чертах соответствующей представлениям автора и читателя о современной им научной картине мира). Во многом благодаря творчеству братьев Стругацких доминирующим типом фантастической литературы стран социалистического содружества стала социально-философская фантастика, не замыкающаяся, подобно иному типу фантастической прозы - "научно-технической" фантастике, на освещении ближайших перспектив развития техники и технологий, но поднимающая масштабные "гносеологические" проблемы (возможности и границы познания, взаимопонимание между различными типами цивилизаций, перспективы социального прогресса, духовный облик людей будущего, смысл существования разума во Вселенной и т. п.).</w:t>
      </w:r>
    </w:p>
    <w:p>
      <w:pPr>
        <w:pStyle w:val="Normal"/>
        <w:rPr/>
      </w:pPr>
      <w:r>
        <w:rPr/>
        <w:t>Книги А. и Б. Стругацких написаны на высоком художественном уровне, это именно "большая литература". Их лучшие произведения сопоставимы с романами как классиков мировой фантастики (Г. Уэллса, К. Чапека, А. Азимова, Р. Брэдбери и др.). так и известных писателей. обычно не относимых к "фантастам", но активно разрабатывающих фантастические гипотезы самого разного плана (М. Булгакова. Е. Замятина. Д. Оруэлла, О. Хаксли и т. п.). В романах Стругацких "Понедельник начинается в субботу", "Хромая судьба". "Град обреченный". "Отягощенные злом" и других представлен синтез разнообразных типов художественного вымысла, взаимодействуют художественные структуры фантастического, мифологического, сатирического повествования, элементы сказки, утопии и притчи. Все это дополняется умелым использованием выразительных возможностей "нефантастических" жанров - от детективного и авантюрно-приключенческого до социально-психологического и философского романов. Иными словами, творчество Стругацких - тот самый случай, когда фантастика из рамок "гетто" (точнее, специфической области беллетристики, граничащей с "массовой литературой", подобной триллеру, мелодраме, боевику) выходит на просторы "основного литературного потока" (а в современном понимании становится даже частью "элитарной" литературы - ср. "Кысь" Т. Толстой).</w:t>
      </w:r>
    </w:p>
    <w:p>
      <w:pPr>
        <w:pStyle w:val="Normal"/>
        <w:rPr/>
      </w:pPr>
      <w:r>
        <w:rPr/>
        <w:t>Тем самым изучение произведений братьев Стругацких представляется несомненно актуальным, значимым для науки и необходимым для уяснения истории отечественной, и шире, мировой литературы XX столетия. К сожалению, в силу главным образом внелитературных причин, критических статей и литературоведческих работ о творчестве Стругацких существует не так уж много. Важнейшие из этих причин в диссертации А. В. Кузнецовой указаны. В начальный период творчества писателей (конец 1950-х -1960-е гг.) их новаторские произведения не соответствовали представлениям критики об облике советской фантастической прозы: затем, в 1970-1980-е гг., воспринимались как отступления от господствующей марксистской идеологии; в конце 1980-х гг. были осуждены как утопические и идеализирующие коммунизм; наконец, в 1990-е гг. оценены по достоинству, но из-за изменения в "постперестроечную" эпоху социополитических, культурных и нравственных доминант парадоксальным образом оказались "несовременными", неизвестными и непонятными новым подрастающим читателям. В то же время старшее поколение почитателей братьев Стругацких настолько привыкло любить своих кумиров и восхищаться их книгами, что до сих пор не осознало факт, что интерес к Стругацким - а с ними и к "серьезной", "проблемной", а не просто развлекательной, фантастике - необходимо у молодежи воспитывать.</w:t>
      </w:r>
    </w:p>
    <w:p>
      <w:pPr>
        <w:pStyle w:val="Normal"/>
        <w:rPr/>
      </w:pPr>
      <w:r>
        <w:rPr/>
        <w:t>Для уяснения специфики творческой манеры Стругацких и их места в отечественном и мировом литературном процессе могут быть полезны научные исследования самого разного профиля: от детального изучения особенностей художественной формы отдельных произведений до анализа созданного этими авторами в целом и изучения их влияния на развитие фантастики и литературный процесс. В числе прочего немаловажно и уяснение того, как воспринималось, интерпретировалось и оценивалось творчество писателей официальной советской критикой (и критиками демократической России в 1990-е гг.), а также отечественными и зарубежными учеными-литературоведами второй половины XX столетия. Специальных же работ на данную тему за немногими исключениями нет. Вот почему диссертацию А. В. Кузнецовой, посвященную рецепции творчества братьев Стругацких в критике и литературоведении 1950-1990-х гг., следует признать вполне своевременной и, безусловно, нужной. а ее тему - вполне правомерной с научной точки зрения.</w:t>
      </w:r>
    </w:p>
    <w:p>
      <w:pPr>
        <w:pStyle w:val="Normal"/>
        <w:rPr/>
      </w:pPr>
      <w:r>
        <w:rPr/>
        <w:t>Есть и еще один важный момент. Одной из наиболее ярких особенностей творчества Стругацких (об этом также идет речь в диссертации) является смысловая глубина и многозначность созданных ими произведений. Ее порождает как сложность поставленных проблем, так и специфика повествования - "недосказанность" многих сюжетных линий, тяготение авторов к "открытым" финалам, увлечение загадочным и "чудесным" - как в современной реальности, так и в вымышленных мирах, а также умение писателей вкрапливать в текст своего рода "свернутые" сюжеты из будущих или так никогда и не написанных книг. Все это вместе взятое не только держит читателя в интеллектуальном напряжении, но и побуждает его самостоятельно "домысливать" тест, восстанавливать "оборванные" событийные линии, а также делиться собственными недоумениями и догадками с другими читателями и почитателями Стругацких. Вот почему об этих книгах хочется спорить еще и еще, а работ о Стругацких - как публицистических, так и научных - никогда не будет "слишком много". Вот почему, мы уверены, и диссертация А. В. Кузнецовой найдет своих благодарных читателей, комментаторов и критиков.</w:t>
      </w:r>
    </w:p>
    <w:p>
      <w:pPr>
        <w:pStyle w:val="Normal"/>
        <w:rPr/>
      </w:pPr>
      <w:r>
        <w:rPr/>
        <w:t>Прежде всего хочется отметить несомненно присутствующие в диссертации интерес, чуткое внимание и горячую симпатию соискательницы к изучаемым ею авторам. Эта симпатия видна не только в защите писателей от излишне резких и недоброжелательных к ним критиков (защите подчас даже несколько более "публицистичной", чем это принято в научной работе - см., например, § 1 главы 1, там, где речь идет о критике со стороны "собратьев-писателей", с. 14, или комментарий к статье из энциклопедии А. Осипова в главе 2; впрочем. нельзя не признать, что и оппоненты Стругацких не всегда придерживались корректных форм полемики), но главным образом в тщательности подбора диссертанткой изучаемого материала - вариантов текстов произведений Стругацких, критических и литературоведческих работ о них.</w:t>
      </w:r>
    </w:p>
    <w:p>
      <w:pPr>
        <w:pStyle w:val="Normal"/>
        <w:rPr/>
      </w:pPr>
      <w:r>
        <w:rPr/>
        <w:t>Правда, упоминаемая в диссертации и автореферате "библиография изданий произведений Стругацких и литературы, посвященной их творчеству, включающая свыше 3 000 позиций" (сноска 9 на стр. 5 автореферата, примечание 4 к главе 1), составленная А. В. Кузнецовой, к сожалению, не приведена в приложении к диссертации. Между тем, помимо научного и практического значения, данная библиография представляла бы интерес и с точки зрения обоснования отбора для анализа критических статей и научных работ во второй и третьей главе диссертации. Иначе, например, остается неясным, почему в § 2 главы 3 подробно рассматриваются именно исследования В. Г. Ветровой, Ю. Козловски и С. Сальвестрони. Потому что других работ подобного типа нет? Или они не найдены диссертанткой? Или именно данные работы представляют собой наиболее яркие образцы жанра? Комментарий соискательницы отсутствует. Впрочем, необходимо подчеркнуть, что прилагаемый к диссертации список литературы включает 271 позицию (с учетом, правда, 83 "источников". т. е. различных изданий произведений Стругацких) и является вполне представительным. Знакомство со справочной литературой облегчает внутреннее структурирование библиографии.</w:t>
      </w:r>
    </w:p>
    <w:p>
      <w:pPr>
        <w:pStyle w:val="Normal"/>
        <w:rPr/>
      </w:pPr>
      <w:r>
        <w:rPr/>
        <w:t>А. В. Кузнецова добросовестно характеризует, обобщает и систематизирует масштабный критический и литературоведческий материал: от небольших по объему рецензий и 4 статей об отдельных произведениях Стругацких, появившихся вскоре после издания соответствующих книг, до фундаментальных исследований, содержащих наблюдения за разными этапами творческого пути писателей или же за их творчеством в целом. В поле зрения диссертантки попадают работы на русском, английском, немецком, польском языках и в переводах на эти языки. Стиль диссертации в основном корректен, работа легко читается, хотя и не содержит намеренных упрощений. Правда, ее язык более приближен к стилю популярной статьи, нежели классического литературоведческого исследования - но это само по себе отнюдь не является недостатком. Текст диссертации (а его целесообразно было бы опубликовать в виде книги) без труда и с интересом может быть воспринят непрофессионалом - любым читателем и поклонником Стругацких. Оформление работы также следует признать вполне хорошим.</w:t>
      </w:r>
    </w:p>
    <w:p>
      <w:pPr>
        <w:pStyle w:val="Normal"/>
        <w:rPr/>
      </w:pPr>
      <w:r>
        <w:rPr/>
        <w:t>Замечания, которые могут быть высказаны по поводу диссертации, отчасти обусловлены характером самой темы. Из названия работы не вполне ясно, пойдет ли в ней речь непосредственно о творчестве А. и Б. Стругацких в оценках критиков и литературоведов (например о том. как с точки зрения исследователей выглядит философско-эстетическая концепция писателей, каким предстает облик человека и мира в их произведениях и т. п.) или же объектом изучения станет сама критическая литература о творчестве братьев Стругацких - ее жанры, аспекты, классификация оценок и позиций, закономерность появления тех или иных исследований и т. п. Все зависит от интерпретации понятия "рецепция", о чем стоило бы порассуждать отдельно. По прочтении же диссертации создается ощущение, что соискательница пыталась совместить (не выделяя и не поясняя их) оба подхода, иногда склоняясь более к анализу содержания и поэтики произведений Стругацких через призму критических работ (глава 2), а иногда рассматривая и классифицируя именно типы исследований их творчества (глава 3).</w:t>
      </w:r>
    </w:p>
    <w:p>
      <w:pPr>
        <w:pStyle w:val="Normal"/>
        <w:rPr/>
      </w:pPr>
      <w:r>
        <w:rPr/>
        <w:t>Кроме того. А. В. Кузнецова ставит перед собой задачу еще и текстологическую - проследить изменения в различных изданиях произведений Стругацких, внесенные самими авторами под влиянием редакторов и критики. Важность данного подхода для заявленной темы не вполне понятна. Для уяснения "творческой истории" (? - термин вынесен в название главы 1, но не обоснован) Стругацких гораздо полезнее был бы анализ содержащихся в многочисленных статьях и интервью их собственных высказываний о своих произведениях. Вместо этого глава 1 в основном добросовестно воспроизводит материал единственного источника - недавно вышедших воспоминаний Б. Стругацкого "Комментарии к пройденному" (СПб.. 2003). В итоге все три отмеченных выше подхода не получили гармонического воплощения и сопряжения в диссертации.</w:t>
      </w:r>
    </w:p>
    <w:p>
      <w:pPr>
        <w:pStyle w:val="Normal"/>
        <w:rPr/>
      </w:pPr>
      <w:r>
        <w:rPr/>
        <w:t>Стремление А. В. Кузнецовой в связи с творчеством Стругацких "по-новому взглянуть на взаимодействие критики, науки, литературы и редактуры в общем процессе истории культуры на протяжении нескольких десятилетий" (с. 8 автореферата) осталось фактически нереализованным. Диссертантка излишне прямолинейно разграничивает понятия "критика" и "литературоведение", относя к первому "работы, в которых задача социально-идеологической (?) оценки произведения или творчества писателя в целом... сочетается с задачей оценки их художественных достоинств, места и значения в литературном процессе" (с. 80), а второе не определяя вообще. Различия между отечественной и западной традициями в науке о литературе А. В. Кузнецова практически сводит к наличию / отсутствию "политизированности", т. е. оценки с идеологических позиций содержания произведений и их места в истории литературы. Соотношение же критики и науки, их взаимодействие не обсуждаются вовсе. Говорится лишь. что в критике "разговор упорно переходил на политические темы", а "литературоведческие проблемы оставались литературоведам" (с. 116). Возможно, следовало бы более узко и конкретно сформулировать цели исследования, не претендуя на разрешение таких очень спорных и давно уже ждущих особого рассмотрения вопросов, как "принципиальные отличия литературоведческих работ от литературно-критических" (с. 6 автореферата) и т. д.</w:t>
      </w:r>
    </w:p>
    <w:p>
      <w:pPr>
        <w:pStyle w:val="Normal"/>
        <w:rPr/>
      </w:pPr>
      <w:r>
        <w:rPr/>
        <w:t>Вообще, диссертации не хватает теоретической базы; описание преобладает в ней над обобщением и анализом. Первый параграф главы 1, долженствующий ввести читателя в контекст развития отечественной фантастики во второй половине XX в., а также, коль скоро речь идет о рецепции творчества Стругацких - в проблематику отечественного и зарубежного фантастоведения, являет беглый и упрощенный подход к теме. "Идеологическая ситуация и состояние научной фантастики в конце 1950-х - начале 1990-х гг." (с. 7) отнюдь не сводимы только к борьбе "научной" и "философской" школ. Нет в диссертации определения "базового" понятия "научная фантастика" - и ее отличий от других типов фантастики и шире, литературы, содержащей "элемент необычайного"; нет характеристики различных подходов к изучению этого очень непростого феномена отечественными и зарубежными исследователями.</w:t>
      </w:r>
    </w:p>
    <w:p>
      <w:pPr>
        <w:pStyle w:val="Normal"/>
        <w:rPr/>
      </w:pPr>
      <w:r>
        <w:rPr/>
        <w:t>Большинство приводимых в диссертации тезисов и положений звучат достаточно поверхностно. Например: "Пересказы сюжета в критико-публицистических статьях встречались часто. Иногда они искажали сюжет, а иногда - нет. Иногда они были более подробными, а иногда - менее" (с. 102). Или: "Хронотоп, как известно, это особый пространственно-временной континуум, в котором происходит действие произведения. Элемент, достаточно важный для поэтики произведения. Но, во-первых, для рассуждений о нем требуются некоторые познания в литературоведении. А во-вторых, рассуждение о хронотопе произведения подразумевает и сопутствующий литературоведческий анализ, которым критикам заниматься в основном не хотелось" (с. 99-100). Там же, где речь идет о действительно интересных обобщениях, диссертантка не оговаривает степень их самостоятельности. Так, верное наблюдение об "отставании" реакции критики от творческих поисков Стругацких, высказанное на с. 107, в дальнейшем оказывается принадлежащим К. Рублеву (с. 139).</w:t>
      </w:r>
    </w:p>
    <w:p>
      <w:pPr>
        <w:pStyle w:val="Normal"/>
        <w:rPr/>
      </w:pPr>
      <w:r>
        <w:rPr/>
        <w:t>Соответственно, относительно неглубокими представляются и сделанные в диссертации выводы - как промежуточные, так и итоговые. Образец первых - заключение к главе 2: "Во-первых, критики иногда прибегали к не совсем свойственному для них (?) инструментарию - литературоведческим проблемам. Итак, что же стремились понять критики, прибегая к помощи поэтики? Они. по сути. стремились понять специфику научной фантастики" (с. 115). Пример вторых - разделение (в заключении) изменений, вносимых авторами в текст, на "сущностные" (удаление нежелательных аллюзий, замена фамилий), "стилистические" (борьба со "сквернословием") и "грамматико-пунктуационные" (с. 187).</w:t>
      </w:r>
    </w:p>
    <w:p>
      <w:pPr>
        <w:pStyle w:val="Normal"/>
        <w:rPr/>
      </w:pPr>
      <w:r>
        <w:rPr/>
        <w:t>"Служебные" части диссертации - введение, заключение, вступления и завершения глав - сильно сокращены, формализованны, содержат немало повторов. Тот же упрек может быть предъявлен и к композиции работы. Едва ли целесообразно, па наш взгляд, было делить критические работы о Стругацких в главе 2 на описывающие "хронотоп, конфликт и сюжет" и т. п., а в главе 3 - литературоведческие труды на "рассматривающие одно произведение" писателей, "предлагающие анализ группы произведений" и "посвященные анализу всего творчества Стругацких". Лучше было бы провести разделение в первом случае по проблематике (облик мира и человек будущего в книгах Стругацких и другие проблемы в освещении критики) или, скажем, по оценкам творчества писателей (анализ аргументов их сторонников и оппонентов); в третьей же главе показать, какие именно аспекты поэтики чаще всего привлекают внимание исследователей и почему, проанализировать изменения типов посвященных Стругацким научных работ в хронологической последовательности и т.п. Кстати, период 1990-х гг., столь отличный от предыдущих с точки зрения как развития литературы, так и функционирования критики и литературоведения, не нашел в работе самостоятельного освещения. В выводах содержится лишь констатация того, что в этот период "количество критических работ, посвященных произведениям Стругацких, резко сократилось, в то время как число упоминаний Стругацких - как в публицистике, так и в художественной литературе - значительно возросло" (с. 189).</w:t>
      </w:r>
    </w:p>
    <w:p>
      <w:pPr>
        <w:pStyle w:val="Normal"/>
        <w:rPr/>
      </w:pPr>
      <w:r>
        <w:rPr/>
        <w:t>Однако важность и ценность работы А. В. Кузнецовой состоит отнюдь не в отмеченных выше, пусть и не слишком удавшихся ее аспектах, но, как уже было сказано, в сборе, систематизации и сопоставительной характеристике действительно большого и интересною критического и научного материала. Диссертация избавит будущих исследователей творчества А. и Б. Стругацких от кропотливой "черновой" работы по ознакомлению со всем корпусом текстов, посвященных их произведениям; натолкнет на обобщения и выводы, подскажет новые направления научного поиска. Материалы диссертации могут и должны быть использованы в учебном процессе - при подготовке вузовских курсов, методических материалов и учебников по истории русской литературы. Наконец, знакомство с работой будет полезным и интересным всем любителям фантастики, и в особенности - ценителям ее отечественной социально-философской разновидности, почитателям творчества талантливых писателей братьев Стругацких.</w:t>
      </w:r>
    </w:p>
    <w:p>
      <w:pPr>
        <w:pStyle w:val="Normal"/>
        <w:rPr/>
      </w:pPr>
      <w:r>
        <w:rPr/>
        <w:t>Считаю, что исследование Аллы Владимировны Кузнецовой "Рецепция творчества братьев Стругацких в критике и литературоведении: 1950-1990-е гг." соответствует требованиям, предъявляемым к кандидатским диссертациям, и А. В. Кузнецова заслуживает присвоения ей звания кандидата филологических наук. Автореферат отражает основные положения диссертации.</w:t>
      </w:r>
    </w:p>
    <w:p>
      <w:pPr>
        <w:pStyle w:val="Normal"/>
        <w:rPr/>
      </w:pPr>
      <w:r>
        <w:rPr>
          <w:caps/>
        </w:rPr>
        <w:t>Белая Г.А.:</w:t>
      </w:r>
      <w:r>
        <w:rPr/>
        <w:t xml:space="preserve"> Спасибо. Алла Владимировна, Вам как Вам удобнее - отвечать оппонентам вместе или по отдельности?</w:t>
      </w:r>
    </w:p>
    <w:p>
      <w:pPr>
        <w:pStyle w:val="Normal"/>
        <w:rPr/>
      </w:pPr>
      <w:r>
        <w:rPr>
          <w:caps/>
        </w:rPr>
        <w:t>Кузнецова А.В.:</w:t>
      </w:r>
      <w:r>
        <w:rPr/>
        <w:t xml:space="preserve"> Если можно, вместе.</w:t>
      </w:r>
    </w:p>
    <w:p>
      <w:pPr>
        <w:pStyle w:val="Normal"/>
        <w:rPr/>
      </w:pPr>
      <w:r>
        <w:rPr>
          <w:caps/>
        </w:rPr>
        <w:t>Белая Г.А.:</w:t>
      </w:r>
      <w:r>
        <w:rPr/>
        <w:t xml:space="preserve"> Да, конечно, можно. Тогда прошу выступить второго оппонента - кандидата филологических наук Владимира Львовича Гопмана.</w:t>
      </w:r>
    </w:p>
    <w:p>
      <w:pPr>
        <w:pStyle w:val="Normal"/>
        <w:rPr/>
      </w:pPr>
      <w:r>
        <w:rPr>
          <w:caps/>
        </w:rPr>
        <w:t>Гопман В.Л.:</w:t>
      </w:r>
      <w:r>
        <w:rPr/>
        <w:t xml:space="preserve"> Диссертация А.В.Кузнецовой представляет собой оригинальное исследование одного из наиболее интересных аспектов творчества братьев А. и Б.Стругацких - восприятие его отечественной литературной критикой и литературоведением. Братья Стругацкие с первых шагов в литературе заняли положение лидеров отечественной фантастики и сохраняли его на протяжении более тридцати лет. Любовь миллионов читателей не только в нашей стране, но и, без преувеличения, во все мире (книги Стругацких, переводившиеся почти в тридцати странах, издавались и переиздавались около четырехсот раз), высокие тиражи, престижные литературные премии - все это показатели популярности писателей, которая сохранялась до самой смерти старшего в этом тандеме, Аркадия Натановича (после его ухода из жизни в 1991 г. Борис Натанович продолжал писать один, но успех его книг несопоставим с успехом писателя А. и Б.Стругацкие). </w:t>
      </w:r>
    </w:p>
    <w:p>
      <w:pPr>
        <w:pStyle w:val="Normal"/>
        <w:rPr/>
      </w:pPr>
      <w:r>
        <w:rPr/>
        <w:t xml:space="preserve">С самого начала работы братьев Стругацких в литературе их творчество неизменно привлекало к себе внимание отечественной литературной критики, оценки которой почти всегда были полярно противоположны: от восторга до резкого осуждения. Одни исследователи - их было меньшинство - говорили о художественном своеобразии творчества Стругацких, блеске их фантазии, широте социально-философского мышления, созвучности их книг времени. Другие - их было большинство - пытались либо "не замечать" Стругацких, как будто бы их вообще не было в литературе, либо открыто травили. Причиной такого различия было не отличие критиков в художественном подходе, но в их близости либо к прогрессивно мыслящей интеллигенции, либо к лагерю защитников правящей идеологии. Стругацкие всегда писали вопреки существовавшим при Советской власти цензурным установкам, потому все обвинения в их адрес со стороны "охранительной критики" были не эстетическими, а политическими. </w:t>
      </w:r>
    </w:p>
    <w:p>
      <w:pPr>
        <w:pStyle w:val="Normal"/>
        <w:rPr/>
      </w:pPr>
      <w:r>
        <w:rPr/>
        <w:t xml:space="preserve">Диссертационное исследование А.В.Кузнецовой неминуемо выходит за пределы анализа творчества А. и Б.Стругацких и затрагивает такие важные вопросы, как положение писателя в годы Советской власти, противостояние государственной идеологической машине, наконец, литературная борьба. Все это не только расширяет рамки исследования, но и повышает его значимость. Актуальность и научная новизна представленной к защите диссертации не вызывают сомнения. </w:t>
      </w:r>
    </w:p>
    <w:p>
      <w:pPr>
        <w:pStyle w:val="Normal"/>
        <w:rPr/>
      </w:pPr>
      <w:r>
        <w:rPr/>
        <w:t xml:space="preserve">Следует к тому же отметить, что существующие в отечественном литературоведении работы рассматривают, как правило, отдельные вопросы творческой деятельности братьев Стругацких, касаясь проблемы рецепции их творчества "по касательной". А.В.Кузнецова проявила немалую исследовательскую смелость, обратившись к проблеме рецепции творчества писателей. Чтение диссертации убеждает, что такой "замах" обоснован. А.В.Кузнецова превосходно знакома с предметом своего исследования, демонстрирует широкую эрудицию и, что также важно, увлеченность. </w:t>
      </w:r>
    </w:p>
    <w:p>
      <w:pPr>
        <w:pStyle w:val="Normal"/>
        <w:rPr/>
      </w:pPr>
      <w:r>
        <w:rPr/>
        <w:t xml:space="preserve">А.В.Кузнецова проделала большую работу по освоению и классификации обширного корпуса публикаций, посвященных братьям Стругацким. Важно также, что диссертантка использует также документы, мемуарные свидетельства и другие материалы, касающиеся истории создания произведений Стругацких и прохождения их через многочисленные цензурные и редакторские рогатки. А.В.Кузнецова вводит в научный обиход весьма объемный материал, который может быть использован для различных дальнейших исследований по истории отечественной фантастической литературы. </w:t>
      </w:r>
    </w:p>
    <w:p>
      <w:pPr>
        <w:pStyle w:val="Normal"/>
        <w:rPr/>
      </w:pPr>
      <w:r>
        <w:rPr/>
        <w:t xml:space="preserve">Здесь хотелось бы высказать сразу одно замечание. А.и Б.Стругацких по традиции относят к литературе научно-фантастической. Эта часть современного литературного процесса изучена недостаточно, и терминологическое определение "научная фантастика" используется довольно широко, для обозначения подчас различных понятий. Это относится не только к отечественной науке о литературе - споры об общелитературной атрибуции фантастики ведутся учеными разных стран, причем одни исследователи рассматривают фантастику как специфическую форму литературного творчества, включаемую в понятие mainstream ("большая литература"), другие трактуют ее как форму паралитературы, хотя и имеющую право на существование, но изначально эстетически ущербную. Хотя споры ведутся особенно бурно всю вторую половину ХХ века, ясности в этом вопросе все-таки нет. Вызывает сожаление, что А.В.Кузнецова в своей работе, в сущности, ушла от этого вопроса. Речь идет не о включении в диссертацию отдельной теоретической главы, но о том, что обозначить свое понимание сущности современной фантастики, яркими представителями которой считаются братья Стругацкие, а также их творческого метода. </w:t>
      </w:r>
    </w:p>
    <w:p>
      <w:pPr>
        <w:pStyle w:val="Normal"/>
        <w:rPr/>
      </w:pPr>
      <w:r>
        <w:rPr/>
        <w:t xml:space="preserve">Также жаль, что А.В.Кузнецова не привлекает также и выступления Стругацких в печати, в которых можно видеть понимание писателями художественной специфики и творческого метода фантастики, ее взаимосвязи с наукой, сущности как социокультурного феномена, соотношения различных видов фантастики: мифологической, античной, средневековой, эпохи Возрождения и романтизма. Помимо того, что такие работы важны для оценки творческой позиции писателей, но статьи в периодике и сборниках, интервью Стругацких встречали весьма неоднозначную реакцию отечественных критиков и литературоведов, что дает основание для расширения заявленной соискательницей темы. </w:t>
      </w:r>
    </w:p>
    <w:p>
      <w:pPr>
        <w:pStyle w:val="Normal"/>
        <w:rPr/>
      </w:pPr>
      <w:r>
        <w:rPr/>
        <w:t xml:space="preserve">В целом не вызывают сомнения композиция работы, принципы отбора и расположения материала, последовательность его рассмотрения, система и методы аргументации. </w:t>
      </w:r>
    </w:p>
    <w:p>
      <w:pPr>
        <w:pStyle w:val="Normal"/>
        <w:rPr/>
      </w:pPr>
      <w:r>
        <w:rPr/>
        <w:t xml:space="preserve">Вполне обоснованно А.В.Кузнецова в 1 главе выделяет противостояние двух направлений в отечественной фантастической литературе - правда, оно сводилось не только и не столько к борьбе между фантастикой "научной" и "философской", о чем, собственно говоря, далее и пишет исследовательница. Хотелось бы добавить, что само творчество А. и Б.Стругацких было настолько многогранным, что вмещало эстетические явления, относимые к различным "школам" в фантастике. Большой интерес вызывает рассмотрение редакторских изменений, сделанных в текстах Стругацких, которые анализирует и классифицирует. </w:t>
      </w:r>
    </w:p>
    <w:p>
      <w:pPr>
        <w:pStyle w:val="Normal"/>
        <w:rPr/>
      </w:pPr>
      <w:r>
        <w:rPr/>
        <w:t>Во 2 главе, "Проблемы социальной значимости и идеологической оценки произведений Стругацких", анализ различных аспектов поэтики Стругацких в выступлениях критиков построен методологически точно и выверенно. Правда, к выводам этой главы хотелось бы добавить, что возраставшее "недружелюбие" критиков объясняется не только тем, что Стругацких "стали воспринимать как все более опасных конкурентов" (с. 15 реферата), но как писателей, представлявших все большую опасность для коммунистической идеологии. Именно потому в ход пускались все возможные средства борьбы - в том числе клевета; в частности, в конце 1970-х годов стал распространяться слух о весьма скором отъезде Стругацких в Израиль, так что писателям даже пришлось выступать в "Литературной газете" с "опровержением".</w:t>
      </w:r>
    </w:p>
    <w:p>
      <w:pPr>
        <w:pStyle w:val="Normal"/>
        <w:rPr/>
      </w:pPr>
      <w:r>
        <w:rPr/>
        <w:t xml:space="preserve">Главе 3, "Проблема художественного своеобразия произведений Стругацких", присущи также продуманность композиции и доказательность анализа. </w:t>
      </w:r>
    </w:p>
    <w:p>
      <w:pPr>
        <w:pStyle w:val="Normal"/>
        <w:rPr/>
      </w:pPr>
      <w:r>
        <w:rPr/>
        <w:t xml:space="preserve">Диссертация А.В.Кузнецовой - едва ли не первая в нашем литературоведении за последние полтора десятка лет работа о литературной борьбе 1960-1980-х гг. Но ценность исследования заключается не только в том, что в нем освещается противостояние "лагеря Стругацких" и "лагеря молодогвардейского". Окружающая нас действительность меняется очень быстро - и также быстро исчезает прежняя, советская жизнь, и это, с одной стороны, хорошо. С другой стороны, исчезают - и порой бесследно - материальные реалии той, прежней, жизни, уходят свидетели прошлой эпохи. А это очень плохо, потому что бездумное разрушение прошлого весьма опасно (впрочем, опасно и целенаправленное ее разрушение) и антиисторично, потому что на образовавшейся пустоши возникают мифы, появляются легенды и различные домыслы, не имеющие с реальностью ничего общего. Работа А.В.Кузнецовой важна еще тем, что помогает сохранить существенный пласт отечественной истории литературы, нашего культурного прошлого. </w:t>
      </w:r>
    </w:p>
    <w:p>
      <w:pPr>
        <w:pStyle w:val="Normal"/>
        <w:rPr/>
      </w:pPr>
      <w:r>
        <w:rPr/>
        <w:t xml:space="preserve">Работа А.В.Кузнецовой производит хорошее впечатление. Ее основные посылки и выводы аргументированны и убедительны. Это новаторское исследование, содержание которого раскрывается в автореферате. Работа актуальна как по замыслу, так и по достигнутым результатам, ее с полным с основанием можно считать существенным вкладом в отечественное литературоведение. </w:t>
      </w:r>
    </w:p>
    <w:p>
      <w:pPr>
        <w:pStyle w:val="Normal"/>
        <w:rPr/>
      </w:pPr>
      <w:r>
        <w:rPr/>
        <w:t>Широк и диапазон ее практического применения. Наблюдения и выводы, сделанные в ходе исследования, могут быть использованы в лекционных курсах и практических занятиях по русской литературе второй половины ХХ в., по истории литературной критики, а также в спецкурсах и спецсеминарах по отечественной фантастической литературе.</w:t>
      </w:r>
    </w:p>
    <w:p>
      <w:pPr>
        <w:pStyle w:val="Normal"/>
        <w:rPr/>
      </w:pPr>
      <w:r>
        <w:rPr/>
        <w:t>Однако, как и в каждом серьезном новаторском исследовании, посвященном малоизученному наукой феномену, в диссертации имеются спорные моменты и отдельные недостаточно взвешенные суждения.</w:t>
      </w:r>
    </w:p>
    <w:p>
      <w:pPr>
        <w:pStyle w:val="Normal"/>
        <w:rPr/>
      </w:pPr>
      <w:r>
        <w:rPr/>
        <w:t xml:space="preserve">Как отмечалось выше, в работе ощутим недостаток теоретического обоснования (что отражается также и в отсутствии в библиографии наиболее значительных работ по теории фантастики). </w:t>
      </w:r>
    </w:p>
    <w:p>
      <w:pPr>
        <w:pStyle w:val="Normal"/>
        <w:rPr/>
      </w:pPr>
      <w:r>
        <w:rPr/>
        <w:t>Случается, что диссертантка не совсем точна, говоря о некоторых явлениях отечественной фантастики прошлых десятилетий. Например, господство "фантастики ближнего прицела" было вовсе не многолетним, как говорится на с. 7, и цель ее была вовсе не "занимательная пропаганда науки", как сказано на с. 9. Походя сказано о роли И.А.Ефремова и в развитии советской фантастики, и в судьбе братьев Стругацких (с.8, 15); что касается "школы Ефремова", то понятие и явление, им обозначаемое, возникли в конце 1980-х гг., а не в 1960-е гг. (с. 16), и имеет отношение не к классику отечественной фантастики, а к молодогвардейскому ВТО МПФ. Скороговоркой сказано также о сущности молодогвардейской фантастики (с. 13); кстати, редакция фантастики "Молодой гвардии" была совсем не "многочисленной" (с. 193) - там работали три человека, не считая заведующего С.Г.Жемайтиса: Б.Г.Клюева, С.Н.Михайлова, С.А.Митрохина. Когда на с. 15 А.В.Кузнецова пишет, что "защитники [братьев Стругацких - В.Г.] тоже взывали к духу классиков марксизма-ленинизма" и приводит в качестве примера письмо переводчицы Н.Галь в редакцию газеты "Известия", то очевидно, что некоторые, достаточно серьезные реалии времени для исследовательницы не совсем прояснены.</w:t>
      </w:r>
    </w:p>
    <w:p>
      <w:pPr>
        <w:pStyle w:val="Normal"/>
        <w:rPr/>
      </w:pPr>
      <w:r>
        <w:rPr/>
        <w:t xml:space="preserve">Налицо случаи наукообразия - например, в обозначении подглавок главы 3 (с. 2); на с. 3, 4 и других. Наряду с этим в работе есть и терминологическая неточность (например, на с. 8-9, где речь идет о "философской фантастике" и далее - о делении фантастики на подвиды), и стилистические шороховатости: "В качестве ответа той критике, с которой они были несогласны, некоторые писатели-фантасты стали выражать свои взгляды на то, какой должна быть научная фантастика, не только в художественных произведениях, но и в литературно-критических статьях" (с. 8), "критикам случалось использовать не совсем характерный для них инструмент - литературоведческую проблематику" (с. 188), "встроенность произведений Стругацких в мировую литературную традицию" (с. 191) </w:t>
      </w:r>
    </w:p>
    <w:p>
      <w:pPr>
        <w:pStyle w:val="Normal"/>
        <w:rPr/>
      </w:pPr>
      <w:r>
        <w:rPr/>
        <w:t>Есть замечания по библиографии. Во-первых, структура ее недостаточно продумана. Раздел I.3 должен быть назван не "Литературоведческие исследования", а "Фантастиковедческие", помещенные в нем работы по характеру совпадают с теми, кoторые находятся в разделе I.2, "Публицистика и литературная критика". Работы в разделе II "Работы общего характера" в немалой степени относятся также к фантастиковедческим. Во-вторых, одни авторы вообще не включены, у некоторых авторов указаны либо не самые значительные работы, либо их мало. Укажем этих авторов в алфавитном порядке: Д.А.Биленкин, Е.П.Брандис, К.Булычев, А.Г.Громова, А.Зеркалов, С.Никольский, Р.Нудельман, В.А.Ревич, Ю.Смелков, Т.А.Чернышева. Отметим еще две достаточно значимые для настоящей диссертации работы: Б.Ланин "Русская литературная антиутопия" и "Поиски в инаком (Фантастика и русская литература): Труды Международного симпозиума в Лозанне 5-7 ноября 1972 г./Под ред. Л.Геллера". Кроме того, следовало бы, на наш взгляд, включить такие работы западных исследователей, как: SF: The Other Side of Realism. Ed. by T.Clareson. 1971; Science Fiction, Today and Tomorrow. Ed. be R.Bretnor. 1976; Suvin D. Metamorphoses of Science Fiction: On the Poetics of а Literary Genre. 1979; The Encyclopedia of Science Fiction. Ed. by J.Clute and P.Nicholls. 1993, а также книгу: Lem S. Fantastyka i Futurologia. 1970. Наконец, отсутствуют издания, в которых собраны выступления публицистические, критические и литературоведческие выступления Стругацких, как "Стругацкие о себе, литературе и мире" (Омск, 1919-1994. Вып. 1-5).</w:t>
      </w:r>
    </w:p>
    <w:p>
      <w:pPr>
        <w:pStyle w:val="Normal"/>
        <w:rPr/>
      </w:pPr>
      <w:r>
        <w:rPr/>
        <w:t>Сделанные замечания не касаются сущности представленной работы. Диссертационное исследование А.В.Кузнецовой заслуживает, на наш взгляд, высокой оценки и соответствует требованиям п. 8 Положения ВАК о порядке присуждения научным и научно-педагогическим работникам ученых степеней. Автор работы достоин присуждения искомой степени кандидата филологических наук.</w:t>
      </w:r>
    </w:p>
    <w:p>
      <w:pPr>
        <w:pStyle w:val="Normal"/>
        <w:rPr/>
      </w:pPr>
      <w:r>
        <w:rPr>
          <w:caps/>
        </w:rPr>
        <w:t>Белая Г.А.:</w:t>
      </w:r>
      <w:r>
        <w:rPr/>
        <w:t xml:space="preserve"> Большое спасибо. Ну что, Алла Владимировна, Вы отвечаете двум оппонентам.</w:t>
      </w:r>
    </w:p>
    <w:p>
      <w:pPr>
        <w:pStyle w:val="Normal"/>
        <w:rPr/>
      </w:pPr>
      <w:r>
        <w:rPr>
          <w:caps/>
        </w:rPr>
        <w:t>Кузнецова А.В.:</w:t>
      </w:r>
      <w:r>
        <w:rPr/>
        <w:t xml:space="preserve"> Большое спасибо уважаемым оппонентам за высказанные ценные замечания и поправки. Со многими из них я согласна - например, с замечаниями уважаемой Елены Николаевны о не совсем удачной композиции работы и о недостаточной обоснованности и глубине тезисов и выводов, или, например, с уточнениями и библиографическими замечаниями многоуважаемого Владимира Львовича.</w:t>
      </w:r>
    </w:p>
    <w:p>
      <w:pPr>
        <w:pStyle w:val="Normal"/>
        <w:rPr/>
      </w:pPr>
      <w:r>
        <w:rPr/>
        <w:t xml:space="preserve">На некоторые же замечания мне бы хотелось ответить. По мнению Елены Николаевны, "из названия работы не вполне ясно, пойдет ли в ней речь непосредственно о творчестве А. и Б. Стругацких в оценках критиков и литературоведов (например о том, как с точки зрения исследователей выглядит философско-эстетическая концепция писателей, каким предстает облик человека и мира в их произведениях и т. п.) или же объектом изучения станет сама критическая литература о творчестве братьев Стругацких - ее жанры, аспекты, классификация оценок и позиций, закономерность появления тех или иных исследований и т. п. Все зависит от интерпретации понятия "рецепция", о чем стоило бы порассуждать отдельно". </w:t>
      </w:r>
    </w:p>
    <w:p>
      <w:pPr>
        <w:pStyle w:val="Normal"/>
        <w:rPr/>
      </w:pPr>
      <w:r>
        <w:rPr/>
        <w:t>По этому поводу хотелось бы заметить, что я понимала слово "рецепция" в его, так сказать, "словарном значении" - "восприятие и усвоение". Как заявлено в работе, предметом ее является "рецепция творчества Стругацких в критике и литературоведении: ее формы, характер и различные внутренние и внешние факторы, обусловливающие ее изменения в ходе общественно-литературной эволюции" (с.5 диссертации). То есть изучались критические и литературоведческие отклики на произведения Стругацких. Работа в этом отношении относится к определенному типу исследований. Таковы, например, диссертация госпожи Вишневской "Основные проблемы и этапы изучения повести А.С.Пушкина "Пиковая дама", или работа (?) Киркина "А.С.Грин в печати и литературе о нем (1906-1970 гг.)".</w:t>
      </w:r>
    </w:p>
    <w:p>
      <w:pPr>
        <w:pStyle w:val="Normal"/>
        <w:rPr/>
      </w:pPr>
      <w:r>
        <w:rPr/>
        <w:t xml:space="preserve">К сожалению, не могу согласиться и с тем, что я, как утверждает уважаемая Елена Николаевна, "пыталась совместить (не выделяя и не поясняя их) оба подхода, иногда склоняясь более к анализу содержания и поэтики произведений Стругацких через призму критических работ (глава 2), а иногда рассматривая и классифицируя именно типы исследований их творчества (глава 3)". В обоих случаях мною избран и исключительно использован второй подход. </w:t>
      </w:r>
    </w:p>
    <w:p>
      <w:pPr>
        <w:pStyle w:val="Normal"/>
        <w:rPr/>
      </w:pPr>
      <w:r>
        <w:rPr/>
        <w:t xml:space="preserve">Елена Николаевна считает также, что значение материала, который анализируется в первой главе, "для заявленной темы не вполне понятно". В этой главе решается первая из задач диссертации - "Изучение конкретно-исторических условий, в которых осуществлялся контакт между авторами и читающей публикой: преломляющее воздействие на этот контакт литературной политики и практики, редакторской и издательской, рассмотренное исторически". Тут же сказано, что такое изучение "позволит разделить конъюнктурные моменты и вопрос о художественности и об эстетическом значении творчества Стругацких". В диссертации, таким образом есть ответ на возникший у уважаемого оппонента вопрос. </w:t>
      </w:r>
    </w:p>
    <w:p>
      <w:pPr>
        <w:pStyle w:val="Normal"/>
        <w:rPr/>
      </w:pPr>
      <w:r>
        <w:rPr/>
        <w:t>Предложение рассмотреть в этой связи различные статьи и интервью самих Стругацких, поддержанное и Владимиром Львовичем, несомненно, интересно, но, к сожалению, при таком рассмотрении мы бы узнали в основном лишь "авторскую рецепцию" творчества писателей (конечно, тоже вполне достойный изучения предмет, но находящийся несколько за рамками заявленной темы диссертации).</w:t>
      </w:r>
    </w:p>
    <w:p>
      <w:pPr>
        <w:pStyle w:val="Normal"/>
        <w:rPr/>
      </w:pPr>
      <w:r>
        <w:rPr/>
        <w:t>Относительно разграничения критики и литературоведения. Мне кажется, что госпожа Ковтун не совсем права, утверждая, что "Различия между отечественной и западной традициями в науке о литературе А. В. Кузнецова практически сводит к наличию / отсутствию "политизированности", т. е. оценки с идеологических позиций содержания произведений и их места в истории литературы. Соотношение же критики и науки, их взаимодействие не обсуждаются вовсе". В действительности это соотношение рассматривалось и обсуждалось неоднократно: в частности, речь шла о характерном для зарубежного литературоведения неразличении задач науки и критики. Да и вышеупомянутая "оценочность" в работе не совсем сводится лишь к оценке с идеологических позиций: в диссертации подчеркнуто, что литературная критика, в отличие от "чистой" публицистики оценивает свой предмет и эстетически.</w:t>
      </w:r>
    </w:p>
    <w:p>
      <w:pPr>
        <w:pStyle w:val="Normal"/>
        <w:rPr/>
      </w:pPr>
      <w:r>
        <w:rPr/>
        <w:t>Наконец, замечание уважаемой Елены Николаевны о недостаточной теоретической базе исследования в целом справедливо, но работа моя - историографическая, и доминирование в ней описаний с такой точки зрения неизбежно и даже естественно.</w:t>
      </w:r>
    </w:p>
    <w:p>
      <w:pPr>
        <w:pStyle w:val="Normal"/>
        <w:rPr/>
      </w:pPr>
      <w:r>
        <w:rPr/>
        <w:t>В итоге еще раз благодарю уважаемых оппонентов за их в высшей степени интересные и полезные замечания.</w:t>
      </w:r>
    </w:p>
    <w:p>
      <w:pPr>
        <w:pStyle w:val="Normal"/>
        <w:rPr/>
      </w:pPr>
      <w:r>
        <w:rPr>
          <w:caps/>
        </w:rPr>
        <w:t>Белая Г.А.:</w:t>
      </w:r>
      <w:r>
        <w:rPr/>
        <w:t xml:space="preserve"> Спасибо, Алла Владимировна. Объявляю открытой дискуссию, в которой, напоминаю, принимают участие не только члены совета, но и все желания. Пожалуйста?</w:t>
      </w:r>
    </w:p>
    <w:p>
      <w:pPr>
        <w:pStyle w:val="Normal"/>
        <w:rPr/>
      </w:pPr>
      <w:r>
        <w:rPr>
          <w:caps/>
        </w:rPr>
        <w:t>Гопман В.Л.:</w:t>
      </w:r>
      <w:r>
        <w:rPr/>
        <w:t xml:space="preserve"> Я тут сидел и думал вот о чем. Ведь не случайно прозвучало в моих словах, что для уважаемых членов диссертационного совета словосочетание "молодогвардейская фантастика" звучит странно. Что происходит в нашей жизни? Уходит старое прошлое, уходит коммунистическая реальность (слава богу, туда ей и дорога). Вместе с тем, что пропадает то, что было плохое, уходит литература, уходит культура, уходят и исчезают реалии физические, и получается, что возникает пустота, возникает некая пустошь, которая ничем не заполнена. Вот на этой пустоши могут появляться мифы, легенды и домыслы. Возникает новая мифология нашей культуры, которая не имеет с реальностью ничего общего. И в этом смысле, мне кажется, Алла Владимировна сделала очень большое дело - то, что она сохранила этот кусок нашей спирали. И еще, если позволите, я бы хотел сказать несколько слов не по протоколу - конечно же, о работе Аллы Владимировны и, конечно же, о Стругацких. Но неким парадоксальным образом я хотел бы начать с себя. Это все будет мотивировано. Я занимаюсь критикой с 1970-х годов. И для меня сразу определились два основных направления - литература зарубежная и фантастика, и я очень быстро вошел в круг людей, которые занимались фантастикой. Писатели, переводчики, библиографы, критики. Я общался со всеми, кто занимался Стругацкими, и с Аркадием Натановичем - с 1974 года и до его смерти, до 1991 года. И принимал активное участие в литературной борьбе. Писал всяческие материалы, печатал, насколько это было возможно, участвовал в разных дискуссиях, в разных "круглых столах". Была тогда удивительная форма литературного быта - встречи с читателями. По линии общества "Знание", по линии общества книголюбов. И там тоже говорилось, что "Молодая гвардия" - это все очень плохо, и кого нужно читать. На этих встречах неоднократно бывал Аркадий Натанович, который выступал как Аркадий Натанович, а я выступал как представитель критического цеха. Моя деятельность была заметной, и когда вышел сборник молодогвардейской публицистики и фантастики, в предисловии к этому сборнику было сказано, что редакция "Молодой гвардии" выпускает замечательную фантастику, которая нужна советскому народу и читатели ее любят, но есть группка, которая находится под воздействием литераторов, сами которые достаточно сомнительны в смысле идеологии - это писатели Стругацкие и Кир Булычев и критики - Ревич и Гопман. Из имеющихся у меня наград, полагаю, эта - самая ценная. Так это я все говорю к тому, что то, что написано в диссертации, - это не историко-литературный материал, а часть моей жизни и моей биографии. Я думаю, что могу с полным основанием сказать, что в данном случае я выступаю не как член академического сообщества, а как участник тех самых событий, о которых писала Алла Владимировна, и поэтому могу сказать, что работа эта очень серьезная. Это важная и замечательная работа. И когда будет написана история нашей фантастики - на что я очень надеюсь, без купюр, - то в этом будущем издании то, что мы сегодня услышали, займет в ней подобающее место. Спасибо за внимание.</w:t>
      </w:r>
    </w:p>
    <w:p>
      <w:pPr>
        <w:pStyle w:val="Normal"/>
        <w:rPr/>
      </w:pPr>
      <w:r>
        <w:rPr>
          <w:caps/>
        </w:rPr>
        <w:t>Белая Г.А.:</w:t>
      </w:r>
      <w:r>
        <w:rPr/>
        <w:t xml:space="preserve"> Спасибо. Кто еще хотел бы? Пожалуйста, Николай Алексеевич. </w:t>
      </w:r>
    </w:p>
    <w:p>
      <w:pPr>
        <w:pStyle w:val="Normal"/>
        <w:rPr/>
      </w:pPr>
      <w:r>
        <w:rPr>
          <w:caps/>
        </w:rPr>
        <w:t>Богомолов Н.А.:</w:t>
      </w:r>
      <w:r>
        <w:rPr/>
        <w:t xml:space="preserve"> Владимир Львович пожурил членов Ученого совета за то, что о фантастике они ничего не знают. Поскольку мы с Владимиром Львовичем вместе были в секции научного студенческого общества, которое занималось фантастикой, то я скажу кое-что по поводу этой диссертации, которую я, к глубокому моему сожалению, успел лишь пролистать, и даже автореферат успел лишь пролистать, в чем моя вина. Мне кажется, что у автора были серьезные основания, чтобы написать серьезную диссертацию по текстологии произведений братьев Стругацких, и, может быть, это было бы самое серьезное и самое интересное исследование, касающееся той фантастики, которая существовала в советское время, и вообще характеризующее состояние литературы и  взаимоотношение литературных и экстралитературных факторов. Как раз Стругацкие - чрезвычайно благодатный материал для этого изучения, поскольку у меня до сих пор стоит на полке перепечатанная на машинке "Сказка о Тройке", а второй экземпляр "Сказки о Тройке" находится, что было для того времени уникальным и небанальным, в виде компьютерной распечатки. Как мне говорили друзья-компьютерщики, во всех этих больших электронных счетных машинах, где-то в недрах, лежал набор произведений, который я весь, естественно, не помню, но было бы чрезвычайно интересно собрать его и каким-то образом его представить. Там находился Барков (как Пушкин и предсказывал, что это будет первое произведение, которое появится после отмены цензуры), сочинения Баркова, там был "Мастер и Маргарита", там были песни Высоцкого в довольно большом объеме, и целый ряд произведений Стругацких. То есть это давало бы, как мне кажется, основания задуматься о том, каким образом текстология сопрягается вообще с достаточно большими и серьезными проблемами существования вообще всей советской идеологической системы. Может быть, здесь были бы какие-нибудь небанальные наблюдения, которые позволили бы проникнуть в суть феномена советской культуры, который, после некоторого периода, когда он целиком отрицался, сейчас пытаются исследовать более или менее научными методами, которые мне кажутся не вполне сейчас устраивающими: советская идеологическая система таила в себе какие-то чрезвычайно положительные качества, которые можно было бы рассмотреть на примере Стругацких - с большой пользой. По-моему, диссертация совершенно замечательная, я бы попенял оппонентам, которые ее "недохвалили". </w:t>
      </w:r>
    </w:p>
    <w:p>
      <w:pPr>
        <w:pStyle w:val="Normal"/>
        <w:rPr/>
      </w:pPr>
      <w:r>
        <w:rPr>
          <w:caps/>
        </w:rPr>
        <w:t>Белая Г.А.:</w:t>
      </w:r>
      <w:r>
        <w:rPr/>
        <w:t xml:space="preserve"> Еще кто хотел бы высказаться?.. Пожалуйста.</w:t>
      </w:r>
    </w:p>
    <w:p>
      <w:pPr>
        <w:pStyle w:val="Normal"/>
        <w:rPr/>
      </w:pPr>
      <w:r>
        <w:rPr>
          <w:caps/>
        </w:rPr>
        <w:t>Михайлов А.Д.:</w:t>
      </w:r>
      <w:r>
        <w:rPr/>
        <w:t xml:space="preserve"> Позавчера состоялось заседание - рядовое событие - редколлегии серии "Литературные памятники". Мы рассматривали заявку на издание в этой серии "Улитки на склоне". Мы ее отклонили, были споры, мы отклонили по формальному признаку: мы не издаем живых писателей. Хотя мы понимали, что это произведение заслуживает внимания. Я хочу отметить два упрека, высказанных в адрес диссертанта. Это, во-первых, разграничение критики и литературоведения. Да, такой упрек можно сделать, но я полагаю, что разграничить иногда бывает совершенно невозможно. Ну, скажем, первая статья Белинского о "Горе от ума" - это, несомненно, критика. Вторая - уже, скорее, литературоведение. Статьи Писарева о Пушкине - это что, критика или литературоведение? И второй упрек. Это насчет разграничения жанров фантастики. Понимаете, фантастики значительно больше, чем мы предполагаем. Для меня и Рабле - это фантастика, и не только Свифт, но и Дефо - это фантастика. И в то же время и Чапек, и "Остров пингвинов" - это, конечно, тоже фантастика. Но мы это не воспринимаем как фантастику, благодаря каким-то определенным качествам этой литературы. В то же время, скажем, "Голову профессора Доуэля" мы никогда не будем даже рассматривать в редколлегии "Литературных памятников", и не только мы, а и через сто лет, если эта серия будет еще существовать, или "Аэлиту". Это что-то другое. И никогда не будем рассматривать произведения Уэллса, как он ни старался, так сказать, быть большой литературой. Все-таки это какая-то другая литература. Я не говорю о том, что огромное количество фантастики есть у Булгакова, и не только в "Роковых яйцах", но это какая-то особая фантастика. Я думаю, что Стругацкие примыкают к этой фантастике, которая является частью большой литературы. Или станет частью большой литературы, когда пройдет какое-то время. В целом мне представляется, что работа очень интересная, очень нужная, и я преклоняюсь перед автором, который смог такое количество литературы - несколько тысяч позиций в библиографии - освоить. </w:t>
      </w:r>
    </w:p>
    <w:p>
      <w:pPr>
        <w:pStyle w:val="Normal"/>
        <w:rPr/>
      </w:pPr>
      <w:r>
        <w:rPr>
          <w:caps/>
        </w:rPr>
        <w:t>Белая Г.А.:</w:t>
      </w:r>
      <w:r>
        <w:rPr/>
        <w:t xml:space="preserve"> Спасибо, Андрей Дмитриевич. Еще кто-нибудь?.. Алла Владимировна, у Вас появилась потребность ответить?</w:t>
      </w:r>
    </w:p>
    <w:p>
      <w:pPr>
        <w:pStyle w:val="Normal"/>
        <w:rPr/>
      </w:pPr>
      <w:r>
        <w:rPr>
          <w:caps/>
        </w:rPr>
        <w:t>Кузнецова А.В.:</w:t>
      </w:r>
      <w:r>
        <w:rPr/>
        <w:t xml:space="preserve"> Мне хотелось бы ответить на замечание господина Богомолова, что хорошо было бы написать диссертацию, рассматривающую текстологию произведений Стругацких. Несомненно, это было бы хорошо, но это было бы абсолютно иное исследование. И вот относительно произведений Стругацких в "больших электронных машинах". Небольшая, так сказать, история из жизни. В некоторых из этих ЭВМ находилось произведение под названием "Христолюди". Тоже "написанное Стругацкими". При ближайшем же рассмотрении оно оказывалось переводом романа Уиндема "Хризалиды" ("Куколки") со вставкой некоторых отсылок к произведениям Стругацких. А относительно текстологии произведений Стругацких на ЭВМ - сканеров и распознавателей текста тогда еще не было, тексты набирались вручную, поэтому вопрос о текстологии был бы очень сложным. Хорошо, если не в каждой ЭВМ был отдельный вариант, а хотя бы попарно...</w:t>
      </w:r>
    </w:p>
    <w:p>
      <w:pPr>
        <w:pStyle w:val="Normal"/>
        <w:rPr/>
      </w:pPr>
      <w:r>
        <w:rPr>
          <w:caps/>
        </w:rPr>
        <w:t>Белая Г.А.:</w:t>
      </w:r>
      <w:r>
        <w:rPr/>
        <w:t xml:space="preserve"> Спасибо. Вам заключительное слово предоставляется.</w:t>
      </w:r>
    </w:p>
    <w:p>
      <w:pPr>
        <w:pStyle w:val="Normal"/>
        <w:rPr/>
      </w:pPr>
      <w:r>
        <w:rPr>
          <w:caps/>
        </w:rPr>
        <w:t>Кузнецова А.В.:</w:t>
      </w:r>
      <w:r>
        <w:rPr/>
        <w:t xml:space="preserve"> Хочу поблагодарить членов диссертационного совета за доброжелательное отношение к моей работе.</w:t>
      </w:r>
    </w:p>
    <w:p>
      <w:pPr>
        <w:pStyle w:val="Normal"/>
        <w:rPr/>
      </w:pPr>
      <w:r>
        <w:rPr/>
        <w:t>Я благодарна ученому секретарю Совета, Дине Махмудовне Магомедовой, за неоценимую помощь при подготовке к защите.</w:t>
      </w:r>
    </w:p>
    <w:p>
      <w:pPr>
        <w:pStyle w:val="Normal"/>
        <w:rPr/>
      </w:pPr>
      <w:r>
        <w:rPr/>
        <w:t>Благодарю моих уважаемых оппонентов, Елену Николаевну Ковтун и Владимира Львовича Гопмана, за внимательное прочтение моей работы и высказанные ими ценные замечания. Особое спасибо за их состоявшееся присутствие на защите.</w:t>
      </w:r>
    </w:p>
    <w:p>
      <w:pPr>
        <w:pStyle w:val="Normal"/>
        <w:rPr/>
      </w:pPr>
      <w:r>
        <w:rPr/>
        <w:t>Большое спасибо и тем, кто прислал отзывы на автореферат - в первую очередь, конечно, и Борису Натановичу Стругацкому, оказавшему мне честь написанием отзыва, и Войцеху Кайтоху.</w:t>
      </w:r>
    </w:p>
    <w:p>
      <w:pPr>
        <w:pStyle w:val="Normal"/>
        <w:rPr/>
      </w:pPr>
      <w:r>
        <w:rPr/>
        <w:t>Я признательна ведущей организации, Московскому педагогическому государственному университету (в лице Янинны Викторовны Солдаткиной, которая рецензировала мою диссертацию), за серьезное и неформальное отношение к моей работе.</w:t>
      </w:r>
    </w:p>
    <w:p>
      <w:pPr>
        <w:pStyle w:val="Normal"/>
        <w:rPr/>
      </w:pPr>
      <w:r>
        <w:rPr/>
        <w:t>Я благодарна Историко-филологическому факультету РГГУ и особенно Галине Андреевне за постоянное тепло и заботу. Восемь самых счастливых лет в моей жизни прошли здесь, на факультете, и я бесконечно признательна всем, кто помогал мне и поддерживал меня. В первую очередь, это относится к кафедре теоретической и исторической поэтики, атмосфера которой оказала большое влияние на мою работу.</w:t>
      </w:r>
    </w:p>
    <w:p>
      <w:pPr>
        <w:pStyle w:val="Normal"/>
        <w:rPr/>
      </w:pPr>
      <w:r>
        <w:rPr/>
        <w:t xml:space="preserve">С чувством бесконечного уважения и признательности я благодарю своего научного руководителя, Натана Давидовича Тамарченко, который отдал столько сил и времени для того, чтобы эта работа состоялась. Всеми профессиональными навыками я обязана, прежде всего, Натану Давидовичу. </w:t>
      </w:r>
    </w:p>
    <w:p>
      <w:pPr>
        <w:pStyle w:val="Normal"/>
        <w:rPr/>
      </w:pPr>
      <w:r>
        <w:rPr/>
        <w:t>Отдельное спасибо группе "Людены" - за помощь в сборе материала и исследования творчества Стругацких.</w:t>
      </w:r>
    </w:p>
    <w:p>
      <w:pPr>
        <w:pStyle w:val="Normal"/>
        <w:rPr/>
      </w:pPr>
      <w:r>
        <w:rPr/>
        <w:t>БЕЛАЯ Г.А.: Спасибо, Алла Владимировна. Нам осталось только приступить к голосованию. Мы с Диной Махмудовной просим войти в состав счетной комиссии С.Н.Бройтмана, Н.А.Богомолова и А.Д.Михайлова.</w:t>
      </w:r>
    </w:p>
    <w:p>
      <w:pPr>
        <w:pStyle w:val="Normal"/>
        <w:rPr/>
      </w:pPr>
      <w:r>
        <w:rPr/>
        <w:t>(Совет утверждает состав счетной комиссии.)</w:t>
      </w:r>
    </w:p>
    <w:p>
      <w:pPr>
        <w:pStyle w:val="Normal"/>
        <w:rPr/>
      </w:pPr>
      <w:r>
        <w:rPr/>
        <w:t>БЕЛАЯ Г.А.: Тогда прошу счетную комиссию приступить к своим обязанностям.</w:t>
      </w:r>
    </w:p>
    <w:p>
      <w:pPr>
        <w:pStyle w:val="Normal"/>
        <w:ind w:left="284" w:right="567" w:firstLine="708"/>
        <w:rPr/>
      </w:pPr>
      <w:r>
        <w:rPr/>
        <w:t>(После перерыва)</w:t>
      </w:r>
    </w:p>
    <w:p>
      <w:pPr>
        <w:pStyle w:val="Normal"/>
        <w:rPr/>
      </w:pPr>
      <w:r>
        <w:rPr/>
        <w:t>БЕЛАЯ Г.А.: Слово предоставляется председателю счетной комиссии, доктору филологических наук А.Д.Михайлову.</w:t>
      </w:r>
    </w:p>
    <w:p>
      <w:pPr>
        <w:pStyle w:val="Normal"/>
        <w:rPr/>
      </w:pPr>
      <w:r>
        <w:rPr>
          <w:caps/>
        </w:rPr>
        <w:t>Михайлов А.Д.:</w:t>
      </w:r>
      <w:r>
        <w:rPr/>
        <w:t xml:space="preserve"> Я прочитаю протокол заседания счетной комиссии. В состав комиссии вошли С.Н.Бройтман, Н.А.Богомолов и А.Д.Михайлов. Комиссия избрана для подсчета голосов при тайном голосовании по диссертации Кузнецовой Аллы Владимировны на соискание ученой степени кандидата филологических наук. Состав диссертационного совета утвержден в количестве 21 человека. В состав дополнительно никто не введен. Присутствовало на заседании - 13 членов, в том числе докторов наук по профилю рассматриваемой диссертации - 4. Роздано бюллетеней - 13, тем самым нерозданных осталось 8. В урне оказалось 13 бюллетеней. Результаты голосования такие: "За" присуждение ученой степени - 13, "против" - нет, недействительных бюллетеней нет. </w:t>
      </w:r>
    </w:p>
    <w:p>
      <w:pPr>
        <w:pStyle w:val="Normal"/>
        <w:rPr/>
      </w:pPr>
      <w:r>
        <w:rPr>
          <w:caps/>
        </w:rPr>
        <w:t>Магомедова Д.М.:</w:t>
      </w:r>
      <w:r>
        <w:rPr/>
        <w:t xml:space="preserve"> Предлагается утвердить протокол открытым голосованием.</w:t>
      </w:r>
    </w:p>
    <w:p>
      <w:pPr>
        <w:pStyle w:val="Normal"/>
        <w:rPr/>
      </w:pPr>
      <w:r>
        <w:rPr/>
        <w:t>(Утверждают).</w:t>
      </w:r>
    </w:p>
    <w:p>
      <w:pPr>
        <w:pStyle w:val="Normal"/>
        <w:rPr/>
      </w:pPr>
      <w:r>
        <w:rPr>
          <w:caps/>
        </w:rPr>
        <w:t>Магомедова Д.М.</w:t>
      </w:r>
      <w:r>
        <w:rPr/>
        <w:t xml:space="preserve"> Объявляю обсуждение текста проекта заключения: есть ли замечания по его тексту?</w:t>
      </w:r>
    </w:p>
    <w:p>
      <w:pPr>
        <w:pStyle w:val="Normal"/>
        <w:rPr/>
      </w:pPr>
      <w:r>
        <w:rPr>
          <w:caps/>
        </w:rPr>
        <w:t>Богомолов Н.А.:</w:t>
      </w:r>
      <w:r>
        <w:rPr/>
        <w:t xml:space="preserve"> У меня есть некоторые стилистические замечания (По-моему, в заключении не надо указывать апробацию.)</w:t>
      </w:r>
    </w:p>
    <w:p>
      <w:pPr>
        <w:pStyle w:val="Normal"/>
        <w:rPr/>
      </w:pPr>
      <w:r>
        <w:rPr/>
        <w:t>(Вносятся редакционные замечания)</w:t>
      </w:r>
    </w:p>
    <w:p>
      <w:pPr>
        <w:pStyle w:val="Normal"/>
        <w:rPr/>
      </w:pPr>
      <w:r>
        <w:rPr>
          <w:caps/>
        </w:rPr>
        <w:t>Магомедова Д.М.:</w:t>
      </w:r>
      <w:r>
        <w:rPr/>
        <w:t xml:space="preserve"> Других замечаний нет? Предлагаю принять текст заключения по диссертации.</w:t>
      </w:r>
    </w:p>
    <w:p>
      <w:pPr>
        <w:pStyle w:val="Normal"/>
        <w:rPr/>
      </w:pPr>
      <w:r>
        <w:rPr/>
        <w:t>(Совет принимает текст заключения по диссертации открытым голосованием).</w:t>
      </w:r>
    </w:p>
    <w:p>
      <w:pPr>
        <w:pStyle w:val="Normal"/>
        <w:ind w:left="284" w:right="567" w:hanging="0"/>
        <w:jc w:val="center"/>
        <w:rPr>
          <w:b/>
          <w:b/>
          <w:bCs/>
        </w:rPr>
      </w:pPr>
      <w:r>
        <w:rPr>
          <w:b/>
          <w:bCs/>
        </w:rPr>
        <w:t>ЗАКЛЮЧЕНИЕ</w:t>
      </w:r>
    </w:p>
    <w:p>
      <w:pPr>
        <w:pStyle w:val="Normal"/>
        <w:ind w:left="284" w:right="567" w:hanging="0"/>
        <w:jc w:val="center"/>
        <w:rPr>
          <w:b/>
          <w:b/>
          <w:bCs/>
        </w:rPr>
      </w:pPr>
      <w:r>
        <w:rPr>
          <w:b/>
          <w:bCs/>
        </w:rPr>
        <w:t>диссертационного совета Д 212.198.04</w:t>
      </w:r>
    </w:p>
    <w:p>
      <w:pPr>
        <w:pStyle w:val="Normal"/>
        <w:ind w:left="284" w:right="567" w:hanging="0"/>
        <w:jc w:val="center"/>
        <w:rPr>
          <w:b/>
          <w:b/>
          <w:bCs/>
        </w:rPr>
      </w:pPr>
      <w:r>
        <w:rPr>
          <w:b/>
          <w:bCs/>
        </w:rPr>
        <w:t>по диссертации Кузнецовой Аллы Владимировны</w:t>
      </w:r>
    </w:p>
    <w:p>
      <w:pPr>
        <w:pStyle w:val="Normal"/>
        <w:ind w:left="284" w:right="567" w:hanging="0"/>
        <w:jc w:val="center"/>
        <w:rPr>
          <w:b/>
          <w:b/>
          <w:bCs/>
        </w:rPr>
      </w:pPr>
      <w:r>
        <w:rPr>
          <w:b/>
          <w:bCs/>
        </w:rPr>
        <w:t xml:space="preserve">"Рецепция творчества братьев Стругацких </w:t>
      </w:r>
    </w:p>
    <w:p>
      <w:pPr>
        <w:pStyle w:val="Normal"/>
        <w:ind w:left="284" w:right="567" w:hanging="0"/>
        <w:jc w:val="center"/>
        <w:rPr>
          <w:b/>
          <w:b/>
          <w:bCs/>
        </w:rPr>
      </w:pPr>
      <w:r>
        <w:rPr>
          <w:b/>
          <w:bCs/>
        </w:rPr>
        <w:t>в критике и литературоведении: 1950-1990-е гг."</w:t>
      </w:r>
    </w:p>
    <w:p>
      <w:pPr>
        <w:pStyle w:val="Normal"/>
        <w:ind w:left="284" w:right="567" w:hanging="0"/>
        <w:jc w:val="center"/>
        <w:rPr>
          <w:b/>
          <w:b/>
          <w:bCs/>
        </w:rPr>
      </w:pPr>
      <w:r>
        <w:rPr>
          <w:b/>
          <w:bCs/>
        </w:rPr>
        <w:t>по специальности 10.01.01 - "Русская литература"</w:t>
      </w:r>
    </w:p>
    <w:p>
      <w:pPr>
        <w:pStyle w:val="Normal"/>
        <w:ind w:left="284" w:right="567" w:hanging="0"/>
        <w:jc w:val="center"/>
        <w:rPr>
          <w:b/>
          <w:b/>
          <w:bCs/>
        </w:rPr>
      </w:pPr>
      <w:r>
        <w:rPr>
          <w:b/>
          <w:bCs/>
        </w:rPr>
        <w:t>на соискание ученой степени кандидата филологических наук</w:t>
      </w:r>
    </w:p>
    <w:p>
      <w:pPr>
        <w:pStyle w:val="Normal"/>
        <w:rPr>
          <w:b/>
          <w:b/>
          <w:bCs/>
        </w:rPr>
      </w:pPr>
      <w:r>
        <w:rPr>
          <w:b/>
          <w:bCs/>
        </w:rPr>
      </w:r>
    </w:p>
    <w:p>
      <w:pPr>
        <w:pStyle w:val="Normal"/>
        <w:rPr/>
      </w:pPr>
      <w:r>
        <w:rPr/>
        <w:t xml:space="preserve">Диссертация А.В. Кузнецовой посвящена актуальной научной проблеме - анализу рецепции творчества братьев Стругацких в критике и литературоведении. Актуальность ее определяется необходимостью проанализировать характер и степень вынужденности вносимых при публикации в тексты Стругацких изменений, разграничив собственно авторскую и - принудительную редакторскую правку (текстологический уровень исследования); выявлением динамики рецепции творчества Стругацких в критических статьях, ставшей отражением общей эволюции литературного процесса в советский и постсоветский период (историко-функциональный уровень исследования). </w:t>
      </w:r>
    </w:p>
    <w:p>
      <w:pPr>
        <w:pStyle w:val="Normal"/>
        <w:rPr/>
      </w:pPr>
      <w:r>
        <w:rPr/>
        <w:t>Новизна исследования заключена в систематизации и рубрикации огромного фактического материала, ранее никогда не собиравшегося воедино и не обобщавшегося: публикаций произведений Стругацких, критических отзывов, отечественных и зарубежных литературоведческих трудов.</w:t>
      </w:r>
    </w:p>
    <w:p>
      <w:pPr>
        <w:pStyle w:val="Normal"/>
        <w:rPr/>
      </w:pPr>
      <w:r>
        <w:rPr/>
        <w:t xml:space="preserve">Структура диссертации определена целью и задачами исследования. В ней рассмотрены редакторско-издательская судьба произведений Стругацких и литературная борьба между различными школами фантастики в контексте политической идеологии, а также привлечение литературной критики и публицистики к этой борьбе; литературно-критические и литературоведческие работы, посвященные произведениям Стругацких. </w:t>
      </w:r>
    </w:p>
    <w:p>
      <w:pPr>
        <w:pStyle w:val="Normal"/>
        <w:rPr/>
      </w:pPr>
      <w:r>
        <w:rPr/>
        <w:t>В методологическом аспекте работа отвечает современным требованиям и предмету исследования: изучение критической рецепции, широта материала и его систематический анализ.</w:t>
      </w:r>
    </w:p>
    <w:p>
      <w:pPr>
        <w:pStyle w:val="Normal"/>
        <w:rPr/>
      </w:pPr>
      <w:r>
        <w:rPr/>
        <w:t>Материалы диссертации могут быть использованы в учебном процессе - при подготовке вузовских курсов, методических материалов и учебников по истории русской литературы.</w:t>
      </w:r>
    </w:p>
    <w:p>
      <w:pPr>
        <w:pStyle w:val="Normal"/>
        <w:rPr/>
      </w:pPr>
      <w:r>
        <w:rPr/>
        <w:t>Исследование выполнено на должном научном уровне и полностью соответствует требованиям, предъявляемым к диссертациям на соискание ученой степени кандидата филологических наук по специальности 10.01.01 - "Русская литература".</w:t>
      </w:r>
    </w:p>
    <w:p>
      <w:pPr>
        <w:pStyle w:val="Normal"/>
        <w:rPr>
          <w:i/>
          <w:i/>
          <w:iCs/>
        </w:rPr>
      </w:pPr>
      <w:r>
        <w:rPr>
          <w:caps/>
        </w:rPr>
        <w:t>Белая Г.А.:</w:t>
      </w:r>
      <w:r>
        <w:rPr/>
        <w:t xml:space="preserve"> Объявляю о присуждении Алле Владимировне Кузнецовой ученой степени кандидата филологических наук по специальности 10.01.01 - "Русская литература".</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t xml:space="preserve">ПРЕДСЕДАТЕЛЬ </w:t>
      </w:r>
    </w:p>
    <w:p>
      <w:pPr>
        <w:pStyle w:val="Normal"/>
        <w:rPr/>
      </w:pPr>
      <w:r>
        <w:rPr/>
        <w:t>ДИССЕРТАЦИОННОГО СОВЕТА</w:t>
      </w:r>
    </w:p>
    <w:p>
      <w:pPr>
        <w:pStyle w:val="Normal"/>
        <w:rPr/>
      </w:pPr>
      <w:r>
        <w:rPr/>
        <w:t>Доктор филологических наук Г.А. Белая</w:t>
      </w:r>
    </w:p>
    <w:p>
      <w:pPr>
        <w:pStyle w:val="Normal"/>
        <w:rPr>
          <w:i/>
          <w:i/>
          <w:iCs/>
        </w:rPr>
      </w:pPr>
      <w:r>
        <w:rPr>
          <w:i/>
          <w:iCs/>
        </w:rPr>
      </w:r>
    </w:p>
    <w:p>
      <w:pPr>
        <w:pStyle w:val="Normal"/>
        <w:rPr>
          <w:i/>
          <w:i/>
          <w:iCs/>
        </w:rPr>
      </w:pPr>
      <w:r>
        <w:rPr>
          <w:i/>
          <w:iCs/>
        </w:rPr>
      </w:r>
    </w:p>
    <w:p>
      <w:pPr>
        <w:pStyle w:val="Normal"/>
        <w:rPr/>
      </w:pPr>
      <w:r>
        <w:rPr/>
        <w:t xml:space="preserve">УЧЕНЫЙ СЕКРЕТАРЬ </w:t>
      </w:r>
    </w:p>
    <w:p>
      <w:pPr>
        <w:pStyle w:val="Normal"/>
        <w:rPr/>
      </w:pPr>
      <w:r>
        <w:rPr/>
        <w:t>ДИССЕРТАЦИОННОГО СОВЕТА</w:t>
      </w:r>
    </w:p>
    <w:p>
      <w:pPr>
        <w:pStyle w:val="Normal"/>
        <w:rPr/>
      </w:pPr>
      <w:r>
        <w:rPr/>
        <w:t>Доктор филологических наук Д.М. Магомедова</w:t>
      </w:r>
    </w:p>
    <w:sectPr>
      <w:headerReference w:type="default" r:id="rId2"/>
      <w:type w:val="nextPage"/>
      <w:pgSz w:w="11906" w:h="16838"/>
      <w:pgMar w:left="1701" w:right="1134" w:gutter="0" w:header="72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page">
                <wp:posOffset>4481195</wp:posOffset>
              </wp:positionH>
              <wp:positionV relativeFrom="paragraph">
                <wp:posOffset>-3810</wp:posOffset>
              </wp:positionV>
              <wp:extent cx="2330450" cy="193040"/>
              <wp:effectExtent l="0" t="0" r="0" b="0"/>
              <wp:wrapSquare wrapText="largest"/>
              <wp:docPr id="1" name="Frame1"/>
              <a:graphic xmlns:a="http://schemas.openxmlformats.org/drawingml/2006/main">
                <a:graphicData uri="http://schemas.microsoft.com/office/word/2010/wordprocessingShape">
                  <wps:wsp>
                    <wps:cNvSpPr txBox="1"/>
                    <wps:spPr>
                      <a:xfrm>
                        <a:off x="0" y="0"/>
                        <a:ext cx="2330450" cy="1930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5pt;height:15.2pt;mso-wrap-distance-left:0pt;mso-wrap-distance-right:0pt;mso-wrap-distance-top:0pt;mso-wrap-distance-bottom:0pt;margin-top:-0.3pt;mso-position-vertical-relative:text;margin-left:352.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left="284" w:right="567" w:firstLine="720"/>
      <w:jc w:val="both"/>
    </w:pPr>
    <w:rPr>
      <w:rFonts w:ascii="Times New Roman Cyr" w:hAnsi="Times New Roman Cyr" w:eastAsia="Times New Roman Cyr" w:cs="Times New Roman Cyr"/>
      <w:color w:val="auto"/>
      <w:sz w:val="28"/>
      <w:szCs w:val="28"/>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ind w:left="0" w:right="0" w:hanging="0"/>
      <w:jc w:val="left"/>
    </w:pPr>
    <w:rPr>
      <w:rFonts w:ascii="Times New Roman" w:hAnsi="Times New Roman" w:eastAsia="Times New Roman" w:cs="Times New Roman"/>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240"/>
      <w:ind w:left="851" w:right="284" w:hanging="284"/>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Îñíîâíîé òåêñò ñ îòñòóïîì"/>
    <w:basedOn w:val="Normal"/>
    <w:qFormat/>
    <w:pPr>
      <w:widowControl w:val="false"/>
      <w:spacing w:lineRule="auto" w:line="240"/>
      <w:ind w:left="0" w:right="0" w:firstLine="708"/>
    </w:pPr>
    <w:rPr>
      <w:rFonts w:ascii="Times New Roman" w:hAnsi="Times New Roman" w:eastAsia="Times New Roman" w:cs="Times New Roman"/>
    </w:rPr>
  </w:style>
  <w:style w:type="paragraph" w:styleId="14">
    <w:name w:val="òàáë_14"/>
    <w:basedOn w:val="Normal"/>
    <w:qFormat/>
    <w:pPr>
      <w:widowControl w:val="false"/>
      <w:spacing w:lineRule="auto" w:line="240"/>
      <w:ind w:left="0" w:right="0" w:hanging="0"/>
      <w:jc w:val="left"/>
    </w:pPr>
    <w:rPr>
      <w:rFonts w:ascii="Arial" w:hAnsi="Arial" w:eastAsia="Arial" w:cs="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2T11:09:00Z</dcterms:created>
  <dc:creator>Alexandre Katalov</dc:creator>
  <dc:description/>
  <dc:language>en-US</dc:language>
  <cp:lastModifiedBy>Alexandre Katalov</cp:lastModifiedBy>
  <dcterms:modified xsi:type="dcterms:W3CDTF">2004-02-22T19:40:00Z</dcterms:modified>
  <cp:revision>46</cp:revision>
  <dc:subject/>
  <dc:title>Белая Г</dc:title>
</cp:coreProperties>
</file>